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РРУПЦИОННЫЕ ПРЕСТУПЛ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защиту прав и свобод граждан, общественных интересов от угроз, вытекающих из проявлений коррупции, обеспечение эффективной деятельности государственных органов, иных организаций, государственных должностных и приравненных к ним лиц путем предупреждения, выявления, пресечения правонарушений, создающих условия для коррупции, и коррупционных правонарушений, устранения их последствий направлен Закон Республики Беларусь от 20 июля 2006 г. N 165-З «О борьбе с коррупцией» (с изменениями и дополнениями; далее - Зако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 Закона под коррупцией понимается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3 Закона субъектами коррупционных правонарушений являю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ые должностные лиц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а, приравненные к государственным должностным лиц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остранные должностные лиц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 лица, осуществляющие подкуп государственных должностных лиц или приравненных к ним лиц либо иностранных должностных лиц [4].</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осударственным должностным лицам относятся, в частности, государственные служащие, а также лица, занимающие должности в государственных организациях и относящиеся в соответствии с законодательством к должностным лиц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ицам, приравненным к государственным должностным лицам, относятся в том числе лица, постоянно или временно либо по специальному полномочию занимающие в негосударственных организациях должности, связанные с выполнением организационно-распорядительных, административно-хозяйственных функций; лица, уполномоченные в установленном порядке на совершение юридически значимых действий; государственные служащие, не относящиеся к должностным лицам; лица государственного органа или иной государственной организации, не относящиеся к государственным служащим, осуществляющие деятельность, связанную с непосредственным удовлетворением нужд, запросов и потребностей насе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20 Закона содержится описание правонарушений, создающих условия для коррупции, в статье 21 Закона - описание коррупционных правонарушений. Совершение и тех и других правонарушений влечет за собой ответственность в соответствии с законодательными актами Республики Беларусь. Непосредственного перечня коррупционных преступлений не содержится ни в самом Законе, ни в Уголовном кодексе Республики Беларусь (далее -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содержащихся в Законе признаков к коррупционным преступлениям можно отнести следующ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ищение путем злоупотребления служебными полномочиями (ст. 210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егализация (отмывание) материальных ценностей, приобретенных преступным путем (если преступление совершено лицами, уполномоченными на выполнение государственных функций или приравненными к ним) (ст. 235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мешательство в разрешение судебных дел или производство предварительного расследования (если преступление совершено из корыстной или иной личной заинтересованности) (ст. 390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конное освобождение от уголовной ответственности (если преступление совершено из корыстной или иной личной заинтересованности) (ст. 399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лоупотребление властью или служебными полномочиями (если преступление совершено из корыстной или иной личной заинтересованности) (ст. 424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действие должностного лица (если преступление совершено из корыстной или иной личной заинтересованности) (ст. 425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вышение власти или служебных полномочий (если преступление совершено из корыстной или иной личной заинтересованности) (ст. 426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ужебный подлог (ст. 427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конное участие в предпринимательской деятельности (ст. 429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взятки (ст. 430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ча взятки (если взятка предназначалась лицам, уполномоченным на выполнение государственных функций или приравненным к ним) (ст. 431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ничество во взяточничестве (если взятка предназначалась лицам, уполномоченным на выполнение государственных функций или приравненным к ним) (ст. 432 У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незаконного вознаграждения (если вознаграждение получено служащими государственного аппарата) (ст. 433 УК);</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злоупотребление властью, превышение власти или бездействие власти (если преступление совершено из корыстной или иной личной заинтересованности) - преступление против порядка исполнения воинской обязанности (ст. 455 УК) [9].</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коррупционными преступлениями являются хищение путем злоупотребления служебными полномочиями, взяточничество, служебный подлог, а также злоупотребление властью или служебными полномочиями и превышение власти или служебных полномоч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щение путем злоупотребления служебными полномочиями (ст. 210 УК) представляет собой завладение имуществом либо приобретение права на имущество, совершенные должностным лицом с использованием своих служебных полномочий, и наказывается лишением права занимать определенные должности или заниматься определенной деятельностью со штрафом или лишением свободы на срок до четырех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щение путем злоупотребления служебными полномочиями, совершенное повторно либо группой лиц по предварительному сговору, наказывается ограничением свободы на срок от двух до пяти лет с лишением права занимать определенные должности или заниматься определенной деятельностью или лишением свободы на срок от трех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щение путем злоупотребления служебными полномочиями, совершенное в крупном размере, наказывается лишением свободы на срок от трех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щение путем злоупотребления служебными полномочиями, совершенное организованной группой либо в особо крупном размере, наказывается лишением свободы на срок от пяти до две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оупотребление властью или служебными полномочиями (ст. 424 УК) представляет собой умышленное вопреки интересам службы совершение должностным лицом действий с использованием своих служебных полномочий,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и наказывается лишением права занимать определенные должности или заниматься определенной деятельностью со штрафом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оупотребление властью или служебными полномочиями, совершенное из корыстной или иной личной заинтересованности, 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оупотребление властью или служебными полномочиями, совершенное должностным лицом, занимающим ответственное положение, либо при осуществлении функций по разгосударствлению или приватизации государственного имущества, либо повлекшее тяжкие последствия, наказывае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действие должностного лица (ст. 425 УК) представляет собой умышленное вопреки интересам службы неисполнение должностным лицом действий, которые оно должно было и могло совершить в силу возложенных на него служебных обязанностей, сопряженное с попустительством преступлению либо повлекшее невыполнение показателей, достижение которых являлось условием оказания государственной поддержки, либо причинение ущерба в крупном размере или существенного вреда правам и законным интересам граждан либо государственным или общественным интересам, и наказывается штрафом, или лишением права занимать определенные должности или заниматься определенной деятельностью со штрафом,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действие должностного лица из корыстной или иной личной заинтересованности наказывается лишением права занимать определенные должности или заниматься определенной деятельностью со штрафом или лишением свободы на срок до пя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действие должностного лица, занимающего ответственное положение, либо повлекшее тяжкие последствия, наказывае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власти или служебных полномочий (ст. 426 УК) - умышленное совершение должностным лицом действий, явно выходящих за пределы прав и полномочий, предоставленных ему по службе,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и наказывается лишением права занимать определенные должности или заниматься определенной деятельностью со штрафом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евышение власти или служебных полномочий, совершенное из корыстной или иной личной заинтересованности, 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 [</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власти или служебных полномочий, совершенное лицом, занимающим ответственное положение, либо повлекшее тяжкие последствия, а равно умышленное совершение должностным лицом действий, явно выходящих за пределы прав и полномочий, предоставленных ему по службе, сопряженное с насилием, мучением или оскорблением потерпевшего либо применением оружия или специальных средств, наказывае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ым подлогом (ст. 427 УК) признается внесение должностным или иным уполномоченным лицом заведомо ложных сведений и записей в официальные документы, либо подделка документов, либо составление и выдача заведомо ложных документов, совершенные из корыстной или иной личной заинтересованности, при отсутствии признаков более тяжкого преступления и 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лужебный подлог, совершенный с целью искажения данных государственной статистической отчетности, наказывается лишением права занимать определенные должности или заниматься определенной деятельностью со штрафом, или ограничением свободы на срок до трех лет с лишением права занимать определенные должности или заниматься определенной деятельностью, или лишением свободы на тот же срок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взятки (ст. 430 УК) - это принятие должностным лицом для себя или для близких материальных ценностей либо приобретение выгод имущественного характера, предоставляемых исключительно в связи с занимаемым им должностным положением, за покровительство или попустительство по службе, благоприятное решение вопросов, входящих в его компетенцию, либо за выполнение или невыполнение в интересах дающего взятку или представляемых им лиц какого-либо действия, которое это лицо должно было или могло совершить с использованием своих служебных полномочий, и наказывается лишением свободы на срок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взятки повторно, либо за заведомо незаконное действие (бездействие), либо путем вымогательства, либо группой лиц по предварительному сговору, либо в крупном размере наказывается лишением свободы на срок от шести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взятки, совершенное лицом, ранее судимым за преступления, предусмотренные статьями 430, 431 и 432 УК, либо в особо крупном размере, либо организованной группой, либо лицом, занимающим ответственное положение, наказывается лишением свободы на срок от восьми до пят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ча взятки (ст. 431 УК) наказывается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пяти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ча взятки повторно, либо за заведомо незаконное действие (бездействие), либо в крупном размере наказывается ограничением свободы на срок до пяти лет или лишением свободы на срок от двух до семи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ча взятки лицом, ранее судимым за преступления, предусмотренные статьями 430, 431 и 432 УК, наказывается лишением свободы на срок от пяти до десяти лет с конфискацией имущества или без конфиск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лицо, давшее взятку, освобождается от уголовной ответственности, если в отношении его имело место вымогательство взятки либо если это лицо после дачи взятки добровольно заявило о содеянно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средничество во взяточничестве (ст. 432 УК) представляет собой непосредственную передачу взятки по поручению взяткодателя или взяткополучателя и наказывается штрафом, или арестом на срок до шести месяцев, или ограничением свободы на срок до двух лет, или лишением свободы на срок до четырех лет [9].</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чество во взяточничестве, совершенное повторно, либо с использованием своих служебных полномочий, либо при получении взятки в крупном размере, наказывается арестом на срок от трех до шести месяцев, или ограничением свободы на срок до пяти лет, или лишением свободы на срок до шести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чество во взяточничестве, совершенное лицом, ранее судимым за преступления, предусмотренные статьями 430, 431 и 432 УК, либо при получении взятки в особо крупном размере, наказывается лишением свободы на срок от трех до семи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иновный в посредничестве во взяточничестве либо соучастник в даче или получении взятки освобождается от уголовной ответственности, если он после совершения преступных действий добровольно заявил о содеян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незаконного вознаграждения (ст. 433 УК) представляет собой принятие работником государственного органа либо иной государственной организации, не являющимся должностным лицом, имущества или другой выгоды имущественного характера, предоставляемых ему за совершенное в пределах его служебных полномочий (трудовых обязанностей) действие (бездействие) в пользу лица, предоставляющего такое имущество или другую выгоду имущественного характера, либо за выполняемую работу, входящую в круг его служебных (трудовых) обязанностей, помимо предусмотренной законодательством оплаты труда и 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незаконного вознаграждения, совершенное повторно, либо путем вымогательства, либо группой лиц по предварительному сговору, либо в крупном размере, 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незаконного вознаграждения, совершенное в особо крупном размере, наказывается лишением свободы на срок от трех до вось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фигурой коррупции является должностное лицо, а применительно к большинству коррупционных преступлений - это одно из условий уголовной ответ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4 УК к должностным лицам относя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ители власти - депутаты всех уровней;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 лица, состоящие на государственной службе (не только государственные служащие), которые также обладают властными полномочиями по отношению к не подчиненным им по службе лицам (например, работники органов внутренних дел, сотрудники государственных контролирующих и надзорных органов, судебные исполнители и д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ители общественности, наделенные полномочиями представителей власти (например, члены добровольных народных дружин, народные заседатели, общественные контролеры, внештатные сотрудники правоохранительных органов и д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ца, постоянно или временно либо по специальному полномочию занимающие должности, связанные с выполнением организационно-распорядительных или административно-хозяйственных обязанностей, - лица, которые в силу занимаемой должности наделены полномочиями по осуществлению руководства коллективом (у которых в подчинении имеются другие лица): директора, начальники, заведующие каких-либо организаций либо их подразделений, а также их заместители независимо от вида и формы организации (учреждения, предприятия), а также лица, которые выполняют обязанности, связанные с управлением или распоряжением имуществом (государственным, общественным, частным) или денежными средствами, учетом и контролем за отпуском и реализацией материальных ценностей (например, заведующий складом, магазином, базой, мастерской, главный бухгалтер и д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ица, уполномоченные в установленном порядке на совершение юридически значимых действий (например, нотариус, адвокат, врач как член врачебной комиссии или выдающий листки временной нетрудоспособности, преподаватель учебного заведения, уполномоченный на принятие различных экзаменов, и д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5) должностные лица иностранных государств, члены иностранных публичных собраний, должностные лица международных организаций, члены международных парламентских собраний, судьи и должностные лица международных судов [9].</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 определяя перечень лиц, относящихся к должностным лицам, не выделяет понятие "государственное должностное лицо", как это предусмотрено Законом. По смыслу уголовного закона лицо может быть должностным вне зависимости от формы собственности организации, в которой оно занимает соответствующую долж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 предусмотрена самостоятельная категория должностных лиц: должностные лица, занимающие ответственное положение, к которым относятся, например, руководители правоохранительных органов и их заместители, руководители налоговых органов и их заместители и др. Совершение некоторых преступлений (получение взятки, злоупотребление властью или служебными полномочиями, превышение власти) такими должностными лицами признается обстоятельством, отягчающим ответствен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борьбы с коррупцией требует особого и постоянного внимания со стороны государства, поскольку это опасное явление порождает такие негативные последствия, как социальное неравенство, тотальное разрушение морально-этических устоев общества, недоверие населения к государственной власти и ее института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яясь в различные сферы экономики и общества, приобретая новые криминологические характеристики, коррупция оказывает деструктивное влияние на устойчивое социально-экономическое развитие государства и поэтому является серьезной угрозой его национальной безопас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Борьба с коррупцией должна носить системный, комплексный характер, охватывая все сегменты общественной жизни, в первую очередь систему государственного управления и экономику. Она не может быть ограничена лишь мерами уголовно-правового характера, важную роль играют меры профилактического характера, заключающиеся в совершенствовании государственного регулирования и контроля в сферах деятельности, подверженных коррупционным рискам [8, с.97].</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государством в последнее время меры позволили значительно усилить антикоррупционную направленность законодательства, определить основные направления и формы предупреждения корруп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 Республики Беларусь от 7 мая 2007 г. N 220 утверждена Государственная программа по борьбе с коррупцией на 2007 - 2010 годы, с изменениями и дополнениями, которая направлена на решение следующих основных задач:</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преступности, связанной с коррупци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деятельности государственных органов, осуществляющих борьбу с коррупцией, по предупреждению, выявлению и пресечению коррупционных правонарушений, введение объективных критериев оценки их деятельности в данной сфер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иление прокурорского надзора и государственного контроля за надлежащим выполнением государственными органами и иными организациями антикоррупционных мероприят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эффективного механизма профилактики корруп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льнейшее совершенствование законодательства по вопросам борьбы с коррупцией на основе практики его применения и с учетом положений международных антикоррупционных докумен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глубление научных исследований, направленных на разработку практических рекомендаций в сфере борьбы с корруп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атмосферы общественного неприятия коррупции во всех ее проявлениях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еспублике Беларусь создана законодательная база для борьбы с коррупционными преступлениями, которая носит системный характер.</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Style w:val="FontStyle181"/>
          <w:color w:val="000000"/>
          <w:sz w:val="28"/>
          <w:szCs w:val="28"/>
        </w:rPr>
      </w:pPr>
      <w:r>
        <w:rPr>
          <w:rStyle w:val="FontStyle181"/>
          <w:color w:val="000000"/>
          <w:sz w:val="28"/>
          <w:szCs w:val="28"/>
        </w:rPr>
        <w:t>Список использованной литературы</w:t>
      </w:r>
    </w:p>
    <w:p>
      <w:pPr>
        <w:pStyle w:val="Normal"/>
        <w:suppressAutoHyphens w:val="true"/>
        <w:autoSpaceDE w:val="false"/>
        <w:spacing w:lineRule="auto" w:line="360" w:before="0" w:after="0"/>
        <w:ind w:firstLine="709"/>
        <w:contextualSpacing/>
        <w:jc w:val="both"/>
        <w:rPr>
          <w:rStyle w:val="FontStyle181"/>
          <w:rFonts w:ascii="Times New Roman" w:hAnsi="Times New Roman" w:cs="Times New Roman"/>
          <w:color w:val="000000"/>
          <w:sz w:val="28"/>
          <w:szCs w:val="28"/>
        </w:rPr>
      </w:pPr>
      <w:r>
        <w:rPr/>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Васильчиков И.С. Преступления в сфере экономики. Р-н-Д.: Феникс, 2007. - 214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Гуценко.К.Ф.Голов К.Ф. Уголовный процесс западных государств. М.: Зерцало, 2002. - 528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 Есаков Г.А., Крылова Н.Е. Уголовное право зарубежных стран. М.: Проспект, 2009. - 336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Закон Республики Беларусь от 20 июля 2006 г. № 165-З «О борьбе с коррупцией» // КонсультантПлюс: Беларусь [Электронный ресурс] / ООО «Юрспектр», Национальный центр правовой информации Республики Беларусь. – Мн., 2010.</w:t>
      </w:r>
    </w:p>
    <w:p>
      <w:pPr>
        <w:pStyle w:val="ConsPlusNormal"/>
        <w:widowControl/>
        <w:suppressAutoHyphens w:val="true"/>
        <w:spacing w:lineRule="auto" w:line="360"/>
        <w:ind w:hanging="0"/>
        <w:rPr/>
      </w:pPr>
      <w:r>
        <w:rPr>
          <w:rFonts w:cs="Times New Roman" w:ascii="Times New Roman" w:hAnsi="Times New Roman"/>
          <w:color w:val="000000"/>
          <w:sz w:val="28"/>
          <w:szCs w:val="28"/>
        </w:rPr>
        <w:t>5. Латов Ю.В., Ковалев С.Н. Теневая экономика. М.: Норма, 2006. – 336 с.</w:t>
      </w:r>
    </w:p>
    <w:p>
      <w:pPr>
        <w:pStyle w:val="Normal"/>
        <w:suppressAutoHyphens w:val="true"/>
        <w:autoSpaceDE w:val="false"/>
        <w:spacing w:lineRule="auto" w:line="360" w:before="0" w:after="0"/>
        <w:rPr/>
      </w:pPr>
      <w:r>
        <w:rPr>
          <w:rFonts w:cs="Times New Roman" w:ascii="Times New Roman" w:hAnsi="Times New Roman"/>
          <w:color w:val="000000"/>
          <w:sz w:val="28"/>
          <w:szCs w:val="28"/>
        </w:rPr>
        <w:t>6. Ситникова А.И. Преступления в сфере экономической деятельности: Учебное пособие. М.: Ось-89, 2005. - 80 с.</w:t>
      </w:r>
    </w:p>
    <w:p>
      <w:pPr>
        <w:pStyle w:val="Normal"/>
        <w:suppressAutoHyphens w:val="true"/>
        <w:autoSpaceDE w:val="false"/>
        <w:spacing w:lineRule="auto" w:line="360" w:before="0" w:after="0"/>
        <w:rPr/>
      </w:pPr>
      <w:r>
        <w:rPr>
          <w:rFonts w:cs="Times New Roman" w:ascii="Times New Roman" w:hAnsi="Times New Roman"/>
          <w:color w:val="000000"/>
          <w:sz w:val="28"/>
          <w:szCs w:val="28"/>
        </w:rPr>
        <w:t>7. Соловьев А., Башкирова В. Крупнейшие мировые аферы: искусство обмана и обман как искусство. М.: Эксмо, 2009. - 272 с.</w:t>
      </w:r>
    </w:p>
    <w:p>
      <w:pPr>
        <w:pStyle w:val="Normal"/>
        <w:suppressAutoHyphens w:val="true"/>
        <w:autoSpaceDE w:val="false"/>
        <w:spacing w:lineRule="auto" w:line="360" w:before="0" w:after="0"/>
        <w:rPr/>
      </w:pPr>
      <w:r>
        <w:rPr>
          <w:rFonts w:cs="Times New Roman" w:ascii="Times New Roman" w:hAnsi="Times New Roman"/>
          <w:color w:val="000000"/>
          <w:sz w:val="28"/>
          <w:szCs w:val="28"/>
        </w:rPr>
        <w:t>8. Трунцевский Ю.В. Экономические и финансовые преступления. М.: Юнити, 2008. - 288 с.</w:t>
      </w:r>
    </w:p>
    <w:p>
      <w:pPr>
        <w:pStyle w:val="ConsPlusNormal"/>
        <w:widowControl/>
        <w:suppressAutoHyphens w:val="true"/>
        <w:spacing w:lineRule="auto" w:line="360"/>
        <w:ind w:hanging="0"/>
        <w:rPr/>
      </w:pPr>
      <w:r>
        <w:rPr>
          <w:rFonts w:cs="Times New Roman" w:ascii="Times New Roman" w:hAnsi="Times New Roman"/>
          <w:color w:val="000000"/>
          <w:sz w:val="28"/>
          <w:szCs w:val="28"/>
        </w:rPr>
        <w:t>9. Уголовный Кодекс Республики Беларусь. // КонсультантПлюс: Беларусь [Электронный ресурс] / ООО «Юрспектр», Национальный центр правовой информации Республики Беларусь. – Мн., 2010.</w:t>
      </w:r>
    </w:p>
    <w:p>
      <w:pPr>
        <w:pStyle w:val="ConsPlusNormal"/>
        <w:widowControl/>
        <w:suppressAutoHyphens w:val="true"/>
        <w:spacing w:lineRule="auto" w:line="360"/>
        <w:ind w:hanging="0"/>
        <w:rPr/>
      </w:pPr>
      <w:r>
        <w:rPr>
          <w:rFonts w:cs="Times New Roman" w:ascii="Times New Roman" w:hAnsi="Times New Roman"/>
          <w:color w:val="000000"/>
          <w:sz w:val="28"/>
          <w:szCs w:val="28"/>
        </w:rPr>
        <w:t>10. Указ Президента Республики Беларусь от 7 мая 2007 г. № 220 «Об утверждении Государственной программы по борьбе с коррупцией на 2007 - 2010 гг.» // КонсультантПлюс: Беларусь [Электронный ресурс] / ООО «Юрспектр», Национальный центр правовой информации Республики Беларусь. – Мн., 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Franklin Gothic Medium">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00" w:before="0" w:after="0"/>
      <w:jc w:val="center"/>
      <w:outlineLvl w:val="1"/>
    </w:pPr>
    <w:rPr>
      <w:rFonts w:ascii="Times New Roman" w:hAnsi="Times New Roman" w:cs="Times New Roman"/>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FontStyle181">
    <w:name w:val="Font Style181"/>
    <w:qFormat/>
    <w:rPr>
      <w:rFonts w:ascii="Times New Roman" w:hAnsi="Times New Roman" w:cs="Times New Roman"/>
      <w:b/>
      <w:bCs/>
      <w:sz w:val="20"/>
      <w:szCs w:val="20"/>
    </w:rPr>
  </w:style>
  <w:style w:type="character" w:styleId="FontStyle17">
    <w:name w:val="Font Style17"/>
    <w:qFormat/>
    <w:rPr>
      <w:rFonts w:ascii="Constantia" w:hAnsi="Constantia" w:cs="Constantia"/>
      <w:spacing w:val="20"/>
      <w:sz w:val="54"/>
      <w:szCs w:val="54"/>
    </w:rPr>
  </w:style>
  <w:style w:type="character" w:styleId="FontStyle19">
    <w:name w:val="Font Style19"/>
    <w:qFormat/>
    <w:rPr>
      <w:rFonts w:ascii="Franklin Gothic Medium" w:hAnsi="Franklin Gothic Medium" w:cs="Franklin Gothic Medium"/>
      <w:sz w:val="20"/>
      <w:szCs w:val="20"/>
    </w:rPr>
  </w:style>
  <w:style w:type="character" w:styleId="FontStyle20">
    <w:name w:val="Font Style20"/>
    <w:qFormat/>
    <w:rPr>
      <w:rFonts w:ascii="Franklin Gothic Medium" w:hAnsi="Franklin Gothic Medium" w:cs="Franklin Gothic Medium"/>
      <w:b/>
      <w:bCs/>
      <w:sz w:val="20"/>
      <w:szCs w:val="20"/>
    </w:rPr>
  </w:style>
  <w:style w:type="character" w:styleId="Style14">
    <w:name w:val="Название Знак"/>
    <w:qFormat/>
    <w:rPr>
      <w:rFonts w:ascii="Times New Roman" w:hAnsi="Times New Roman" w:cs="Times New Roman"/>
      <w:b/>
      <w:bCs/>
      <w:sz w:val="24"/>
      <w:szCs w:val="24"/>
      <w:lang w:val="en-US"/>
    </w:rPr>
  </w:style>
  <w:style w:type="character" w:styleId="FontStyle21">
    <w:name w:val="Font Style21"/>
    <w:qFormat/>
    <w:rPr>
      <w:rFonts w:ascii="Times New Roman" w:hAnsi="Times New Roman" w:cs="Times New Roman"/>
      <w:spacing w:val="40"/>
      <w:sz w:val="48"/>
      <w:szCs w:val="4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23">
    <w:name w:val="Font Style23"/>
    <w:qFormat/>
    <w:rPr>
      <w:rFonts w:ascii="Franklin Gothic Medium" w:hAnsi="Franklin Gothic Medium" w:cs="Franklin Gothic Medium"/>
      <w:sz w:val="26"/>
      <w:szCs w:val="2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46" w:before="0" w:after="0"/>
      <w:ind w:firstLine="288"/>
      <w:jc w:val="both"/>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exact" w:line="245" w:before="0" w:after="0"/>
      <w:jc w:val="both"/>
    </w:pPr>
    <w:rPr>
      <w:rFonts w:ascii="Constantia" w:hAnsi="Constantia" w:eastAsia="Times New Roman" w:cs="Constantia"/>
      <w:sz w:val="24"/>
      <w:szCs w:val="24"/>
    </w:rPr>
  </w:style>
  <w:style w:type="paragraph" w:styleId="Style51">
    <w:name w:val="Style5"/>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71">
    <w:name w:val="Style7"/>
    <w:basedOn w:val="Normal"/>
    <w:qFormat/>
    <w:pPr>
      <w:widowControl w:val="false"/>
      <w:autoSpaceDE w:val="false"/>
      <w:spacing w:lineRule="exact" w:line="245" w:before="0" w:after="0"/>
      <w:ind w:firstLine="302"/>
      <w:jc w:val="both"/>
    </w:pPr>
    <w:rPr>
      <w:rFonts w:ascii="Constantia" w:hAnsi="Constantia" w:eastAsia="Times New Roman" w:cs="Constantia"/>
      <w:sz w:val="24"/>
      <w:szCs w:val="24"/>
    </w:rPr>
  </w:style>
  <w:style w:type="paragraph" w:styleId="Style81">
    <w:name w:val="Style8"/>
    <w:basedOn w:val="Normal"/>
    <w:qFormat/>
    <w:pPr>
      <w:widowControl w:val="false"/>
      <w:autoSpaceDE w:val="false"/>
      <w:spacing w:lineRule="exact" w:line="252" w:before="0" w:after="0"/>
      <w:ind w:firstLine="446"/>
      <w:jc w:val="both"/>
    </w:pPr>
    <w:rPr>
      <w:rFonts w:ascii="Constantia" w:hAnsi="Constantia" w:eastAsia="Times New Roman" w:cs="Constantia"/>
      <w:sz w:val="24"/>
      <w:szCs w:val="24"/>
    </w:rPr>
  </w:style>
  <w:style w:type="paragraph" w:styleId="Style131">
    <w:name w:val="Style13"/>
    <w:basedOn w:val="Normal"/>
    <w:qFormat/>
    <w:pPr>
      <w:widowControl w:val="false"/>
      <w:autoSpaceDE w:val="false"/>
      <w:spacing w:lineRule="exact" w:line="245" w:before="0" w:after="0"/>
    </w:pPr>
    <w:rPr>
      <w:rFonts w:ascii="Constantia" w:hAnsi="Constantia" w:eastAsia="Times New Roman" w:cs="Constantia"/>
      <w:sz w:val="24"/>
      <w:szCs w:val="24"/>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300" w:before="0" w:after="0"/>
      <w:ind w:firstLine="851"/>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328" w:before="0" w:after="0"/>
      <w:jc w:val="both"/>
    </w:pPr>
    <w:rPr>
      <w:rFonts w:ascii="Constantia" w:hAnsi="Constantia" w:eastAsia="Times New Roman" w:cs="Constanti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6:00Z</dcterms:created>
  <dc:creator>new york</dc:creator>
  <dc:description/>
  <cp:keywords/>
  <dc:language>en-US</dc:language>
  <cp:lastModifiedBy>SYSTEM</cp:lastModifiedBy>
  <dcterms:modified xsi:type="dcterms:W3CDTF">2011-09-08T23:36:00Z</dcterms:modified>
  <cp:revision>2</cp:revision>
  <dc:subject/>
  <dc:title/>
</cp:coreProperties>
</file>