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ий инженерно-строительный институт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ГС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зработка климатического паспорта местности района строительства в Астрахан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трахань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годы и климата определяются целым рядом факторов, важнейшими из которых являются географическое положение (широта, положение по отношению к Мировому океану), циркуляция (движение) воздушных масс и характер подстилающей поверхности (абсолютные отметки, относительное колебание рельефа, характер растительного покров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ое положение. Астраханская область расположена между 45°З1' и 48°52' северной широты, что обуславливает ее почти срединное положение между экватором и Северным полюсом. 22 июня самый длинный день в нашем регионе: на юге его продолжительность составляет 15 час. 42 мин., на севере - 16 час. 09 мин. В этот день в полдень в Астраханской области наибольший угол падения солнечных лучей: на юге - 69°, на севере - 65°. Зимой 22 декабря в Астраханское области, в этот самый короткий день (на юге - 8 час. 42 мин., на севере - 8 час. 18 мин.), угол падения солнечных лучей уменьшается до 21° на юге и 18° на севере. Такая большая разница в углах падения солнечных лучей на земную поверхность определяет различие в количестве тепла, получаемого поверхностью нашей области по временам года и в меридиональном направлении. Солнечную энергию выражают в килокалориях (ккал) на едини и площади (квадратный сантиметр) за определенное время. Земная поверхность использует не всю лучистую энергию, часть ее отражает в космическое пространство. Разницу между приходом и расходом солнечной энергии называют радиационным балансом. Он характеризует фактические ресурсы лучистой энергии. Годовой радиационный баланс Астраханской области составляет 45 ккал/кв. см Это всего лишь на 5 ккал/кв. см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ериода с температурой выше 0°С составляет 235 - 260 дн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формировании климата играет положение региона относительно Мирового океана Астраханская область находится в умеренном поясе, для которого характерен западный перенос воздушных масс со стороны Атлантического океана. Нередко на территорию прорываются воздушные массы со стороны Северного Ледовитого океана, циклоны - со Средиземного и Черного морей. Но все эти водоемы располагаются очень далеко от нашей обла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климатообразовании играет циркуляция воздушных масс. Положение области в умеренных широтах определяет западный и северо-западный перенос воздушных масс со стороны Атлантического океана преимущественно в виде циклонов. С их приходом связано выпадение осадков, уменьшение температуры летом и повышение зим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ласти на границе с обширным азиатским материковым пространством обуславливает влияние Сибирского антициклона. Для антициклона характерны высокое давление, малооблачное или безоблачное небо, малое количество осадков. Поэтому зимой в условиях короткого дня, низкого угла падения солнечных лучей, ясного неба расход лучистой энергии превышает приход, устанавливаются низкие температуры воздуха. Летом поступление тепла превышает расход, что вызывает повышение температуры воздуха и установление жарких дн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ность рельефа к северу от Астраханской области способствует беспрепятственному проникновению холодных арктических масс, с которыми связано понижение температуры в любое время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илающая поверхность является важным климатообразующим фактором. Основной фон представлен равниной, осложненной песчаными массивами. Исключением являются Волго-Ахтубинская пойма Волги с большим количеством водной поверхности, луговой растительностью и ленточными лесами. Климат этой части области имеет свои специфические особенности. В течение всего года температура воздуха в ночные часы выше, чем на окружающих пустынных пространствах. Летом в дневные часы в пойме и дельте много тепла расходуется на испарение, поэтому прогрев воздуха уменьшается, и температура его понижается на 2 - 3°С по сравнению с прилегающими пустынными ландшафтами. Повышенное увлажнение и растительный покров поймы и дельты понижают летом температуру поверхности почвы на 15°С по сравнению с окружающими их пустынными почвами. В южной части дельты безморозный период на 15 - 30 дней длиннее, чем в северной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32"/>
        </w:rPr>
        <w:t>. Общие черты клим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Астраханской области умеренный, резко континентальный - с высокими температурами летом, низкими - зимой, большими годовыми и летними суточными амплитудами температуры воздуха, малым количеством осадков и большой испаряемостью. Температур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одовая температура воздуха изменяется с юга на север от 10°С до 8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холодный месяц - январь. Средняя температура воздуха понижается до минус 5 - 9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средняя температура 24 - 25°С отмечается в июле. Амплитуда самого холодного и самого теплого месяцев составляет 29 - 34°С, что свидетельствует о высокой континентальности клима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адк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сумма осадков колеблется от 180 - 200 мм на юге и до 280 - 290 мм - на севере. Годовое количество осадков ~ 1988 года по 1994 год увеличилось на 40-50 мм на юге и на 90 мм - на севере. Основное количество осадков (70 - 75%) выпадает в теплое время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ъясняется приходом циклонов с запада, севере- и юго-запада и атмосферных фронтов, образующихся при встрече холодного арктического воздуха с теплы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имой осадки выпадают в виде снега, мокрого снега, дождя. Часто они носят обложной характер. Летом ливневые дожди сопровождаются грозами, иногда с гра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те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щей циркуляции атмосферы определяют ветровой режи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среднегодовое давление воздуха в Астраханской области при 0°С составляет 765 мм рт. ст., в холодный период увеличивается до 770, в теплый - уменьшается до 760. Область длительное время в году находится под влиянием отрога Сибирского антициклона, имеющего более высокое давление, поэтому для нашего региона характерны восточные, юго-восточные и северо-восточные ветры. Повторяемость ветров этого направления от общего количества ветровых дней достигает в отдельных пунктах 55%. Летом они определяют высокие температуры, сухость и запыленность воздуха, зимой - холодную и ясную погоду. С апреля по август с этими ветрами связаны суховеи. Ветры других направлений приносят облачность, осад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преобладают ветры со скоростью 4 - 8 м/сек, но в отдельных случаях скорость возрастает до 12 - 20 м/сек и более. Так, в июне 1985 года вс. Тамбовка наблюдался смерч со скоростью ветра в нем свыше 40 м/сек Смерч сопровождался разрушением построек, обрывом электропроводов. Наибольшее число дней без ветра отмечается лет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страханской области образуются местные ветры. Летом на берегу Каспийского моря дуют слабые бризы: днем - на сушу, ночью - в сторону моря. Зимой северная часть Каспия замерзает, и бризы не образуются. Ветры, дующие непрерывно в течение нескольких суток со стороны Каспия, повышают уровень воды на побережье моря и в дельте Волги. Астраханцы называют их моряна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2. Оценка годового хода климатических элемен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имат Астрахан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ь</w:t>
        <w:tab/>
        <w:t xml:space="preserve"> 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солютный максимум, 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ab/>
        <w:t>14,0</w:t>
        <w:tab/>
        <w:t>16,9</w:t>
        <w:tab/>
        <w:t>24,0</w:t>
        <w:tab/>
        <w:t>32,0</w:t>
        <w:tab/>
        <w:t>36,8</w:t>
        <w:tab/>
        <w:t>39,9</w:t>
        <w:tab/>
        <w:t>41,0</w:t>
        <w:tab/>
        <w:t>40,8</w:t>
        <w:tab/>
        <w:t>38,0</w:t>
        <w:tab/>
        <w:t>29,9</w:t>
        <w:tab/>
        <w:t>21,6</w:t>
        <w:tab/>
        <w:t>16,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редний максимум, 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ab/>
        <w:t>−1</w:t>
        <w:tab/>
        <w:t>−0,1</w:t>
        <w:tab/>
        <w:t>6,7</w:t>
        <w:tab/>
        <w:t>17,7</w:t>
        <w:tab/>
        <w:t>24,1</w:t>
        <w:tab/>
        <w:t>29,1</w:t>
        <w:tab/>
        <w:t>31,6</w:t>
        <w:tab/>
        <w:t>30,0</w:t>
        <w:tab/>
        <w:t>24,0</w:t>
        <w:tab/>
        <w:t>15,4</w:t>
        <w:tab/>
        <w:t>7,1</w:t>
        <w:tab/>
        <w:t>1,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едняя температура, 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ab/>
        <w:t>−4,8</w:t>
        <w:tab/>
        <w:t>−4,7</w:t>
        <w:tab/>
        <w:t>1,4</w:t>
        <w:tab/>
        <w:t>11,4</w:t>
        <w:tab/>
        <w:t>17,8</w:t>
        <w:tab/>
        <w:t>23,0</w:t>
        <w:tab/>
        <w:t>25,2</w:t>
        <w:tab/>
        <w:t>23,4</w:t>
        <w:tab/>
        <w:t>17,3</w:t>
        <w:tab/>
        <w:t>9,6</w:t>
        <w:tab/>
        <w:t>3,2</w:t>
        <w:tab/>
        <w:t>−1,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едний минимум, 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ab/>
        <w:t>−7,8</w:t>
        <w:tab/>
        <w:t>−8,2</w:t>
        <w:tab/>
        <w:t>−2,6</w:t>
        <w:tab/>
        <w:t>6,1</w:t>
        <w:tab/>
        <w:t>12,2</w:t>
        <w:tab/>
        <w:t>17,3</w:t>
        <w:tab/>
        <w:t>19,4</w:t>
        <w:tab/>
        <w:t>17,5</w:t>
        <w:tab/>
        <w:t>11,9</w:t>
        <w:tab/>
        <w:t>5,2</w:t>
        <w:tab/>
        <w:t>0,2</w:t>
        <w:tab/>
        <w:t>−4,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бсолютный минимум, °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ab/>
        <w:t>−31,8</w:t>
        <w:tab/>
        <w:t>−33</w:t>
        <w:tab/>
        <w:t>−26,9</w:t>
        <w:tab/>
        <w:t>−8,9</w:t>
        <w:tab/>
        <w:t>−1,1</w:t>
        <w:tab/>
        <w:t>6,1</w:t>
        <w:tab/>
        <w:t>10,1</w:t>
        <w:tab/>
        <w:t>6,1</w:t>
        <w:tab/>
        <w:t>−2</w:t>
        <w:tab/>
        <w:t>−10,5</w:t>
        <w:tab/>
        <w:t>−25,8</w:t>
        <w:tab/>
        <w:t>−29,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 осадков, мм</w:t>
        <w:tab/>
        <w:t>15</w:t>
        <w:tab/>
        <w:t>10</w:t>
        <w:tab/>
        <w:t>16</w:t>
        <w:tab/>
        <w:t>25</w:t>
        <w:tab/>
        <w:t>22</w:t>
        <w:tab/>
        <w:t>21</w:t>
        <w:tab/>
        <w:t>15</w:t>
        <w:tab/>
        <w:t>17</w:t>
        <w:tab/>
        <w:t>23</w:t>
        <w:tab/>
        <w:t>17</w:t>
        <w:tab/>
        <w:t>17</w:t>
        <w:tab/>
        <w:t>15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Температура воздух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яц</w:t>
        <w:tab/>
        <w:t>Абсолют.минимум</w:t>
        <w:tab/>
        <w:t>Средний минимум</w:t>
        <w:tab/>
        <w:t>Средняя</w:t>
        <w:tab/>
        <w:t>Средний максимум</w:t>
        <w:tab/>
        <w:t>Абсолют. максимум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варь</w:t>
        <w:tab/>
        <w:t>-31.8 (1883)</w:t>
        <w:tab/>
        <w:t>-7.8</w:t>
        <w:tab/>
        <w:t>-4.8</w:t>
        <w:tab/>
        <w:t>-1.0</w:t>
        <w:tab/>
        <w:t>14.0 (2007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враль</w:t>
        <w:tab/>
        <w:t>-33.0 (1954)</w:t>
        <w:tab/>
        <w:t>-8.2</w:t>
        <w:tab/>
        <w:t>-4.7</w:t>
        <w:tab/>
        <w:t>-0.1</w:t>
        <w:tab/>
        <w:t>16.9 (195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рт</w:t>
        <w:tab/>
        <w:t>-26.9 (1954)</w:t>
        <w:tab/>
        <w:t>-2.6</w:t>
        <w:tab/>
        <w:t>1.4</w:t>
        <w:tab/>
        <w:t>6.7</w:t>
        <w:tab/>
        <w:t>24.0 (1914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прель</w:t>
        <w:tab/>
        <w:t>-8.9 (1904)</w:t>
        <w:tab/>
        <w:t>6.1</w:t>
        <w:tab/>
        <w:t>11.4</w:t>
        <w:tab/>
        <w:t>17.7</w:t>
        <w:tab/>
        <w:t>32.0 (1950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й</w:t>
        <w:tab/>
        <w:t>-1.1 (1918)</w:t>
        <w:tab/>
        <w:t>12.2</w:t>
        <w:tab/>
        <w:t>17.8</w:t>
        <w:tab/>
        <w:t>24.1</w:t>
        <w:tab/>
        <w:t>36.8 (1897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нь</w:t>
        <w:tab/>
        <w:t>6.1 (1967)</w:t>
        <w:tab/>
        <w:t>17.3</w:t>
        <w:tab/>
        <w:t>23.0</w:t>
        <w:tab/>
        <w:t>29.1</w:t>
        <w:tab/>
        <w:t>39.9 (199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ль</w:t>
        <w:tab/>
        <w:t>10.1 (1973)</w:t>
        <w:tab/>
        <w:t>19.4</w:t>
        <w:tab/>
        <w:t>25.2</w:t>
        <w:tab/>
        <w:t>31.6</w:t>
        <w:tab/>
        <w:t>41.0 (1991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густ</w:t>
        <w:tab/>
        <w:t>6.1 (1962)</w:t>
        <w:tab/>
        <w:t>17.5</w:t>
        <w:tab/>
        <w:t>23.4</w:t>
        <w:tab/>
        <w:t>30.0</w:t>
        <w:tab/>
        <w:t>40.8 (2007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нтябрь</w:t>
        <w:tab/>
        <w:t>-2.0 (1986)</w:t>
        <w:tab/>
        <w:t>11.9</w:t>
        <w:tab/>
        <w:t>17.3</w:t>
        <w:tab/>
        <w:t>24.0</w:t>
        <w:tab/>
        <w:t>35.8 (1897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тябрь</w:t>
        <w:tab/>
        <w:t>-10.5 (1976)</w:t>
        <w:tab/>
        <w:t>5.2</w:t>
        <w:tab/>
        <w:t>9.6</w:t>
        <w:tab/>
        <w:t>15.4</w:t>
        <w:tab/>
        <w:t>29.9 (1999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ябрь</w:t>
        <w:tab/>
        <w:t>-25.8 (1931)</w:t>
        <w:tab/>
        <w:t>0.2</w:t>
        <w:tab/>
        <w:t>3.2</w:t>
        <w:tab/>
        <w:t>7.1</w:t>
        <w:tab/>
        <w:t>21.6 (199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абрь</w:t>
        <w:tab/>
        <w:t>-29.9 (1892)</w:t>
        <w:tab/>
        <w:t>-4.4</w:t>
        <w:tab/>
        <w:t>-1.8</w:t>
        <w:tab/>
        <w:t>1.3</w:t>
        <w:tab/>
        <w:t>16.4 (1961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977" w:leader="none"/>
          <w:tab w:val="left" w:pos="4678" w:leader="none"/>
          <w:tab w:val="left" w:pos="5670" w:leader="none"/>
          <w:tab w:val="left" w:pos="7513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год</w:t>
        <w:tab/>
        <w:t>-33.0 (1954)</w:t>
        <w:tab/>
        <w:t>5.6</w:t>
        <w:tab/>
        <w:t>10.1</w:t>
        <w:tab/>
        <w:t>15.5</w:t>
        <w:tab/>
        <w:t>41.0 (1991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Осадк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яц</w:t>
        <w:tab/>
        <w:t>Норма</w:t>
        <w:tab/>
        <w:t>Месячный минимум</w:t>
        <w:tab/>
        <w:t>Месячный максимум</w:t>
        <w:tab/>
        <w:t>Суточный максимум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варь</w:t>
        <w:tab/>
        <w:t>15</w:t>
        <w:tab/>
        <w:t>0.4 (1895)</w:t>
        <w:tab/>
        <w:t>152 (1854)</w:t>
        <w:tab/>
        <w:t>20 (1953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враль</w:t>
        <w:tab/>
        <w:t>11</w:t>
        <w:tab/>
        <w:t>0 (1885)</w:t>
        <w:tab/>
        <w:t>60 (1911)</w:t>
        <w:tab/>
        <w:t>17 (1911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рт</w:t>
        <w:tab/>
        <w:t>16</w:t>
        <w:tab/>
        <w:t>0 (1884)</w:t>
        <w:tab/>
        <w:t>65 (1987)</w:t>
        <w:tab/>
        <w:t>18 (1987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прель</w:t>
        <w:tab/>
        <w:t>21</w:t>
        <w:tab/>
        <w:t>0 (1890)</w:t>
        <w:tab/>
        <w:t>80 (1978)</w:t>
        <w:tab/>
        <w:t>46 (197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й</w:t>
        <w:tab/>
        <w:t>24</w:t>
        <w:tab/>
        <w:t>0 (1885)</w:t>
        <w:tab/>
        <w:t>95 (1928)</w:t>
        <w:tab/>
        <w:t>73 (192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нь</w:t>
        <w:tab/>
        <w:t>25</w:t>
        <w:tab/>
        <w:t>0 (1908)</w:t>
        <w:tab/>
        <w:t>126 (1933)</w:t>
        <w:tab/>
        <w:t>59 (1923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юль</w:t>
        <w:tab/>
        <w:t>24</w:t>
        <w:tab/>
        <w:t>0 (1885)</w:t>
        <w:tab/>
        <w:t>96 (1992)</w:t>
        <w:tab/>
        <w:t>62 (1933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густ</w:t>
        <w:tab/>
        <w:t>19</w:t>
        <w:tab/>
        <w:t>0 (1900)</w:t>
        <w:tab/>
        <w:t>79 (1999)</w:t>
        <w:tab/>
        <w:t>72 (1999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нтябрь</w:t>
        <w:tab/>
        <w:t>19</w:t>
        <w:tab/>
        <w:t>0 (1883)</w:t>
        <w:tab/>
        <w:t>173 (1911)</w:t>
        <w:tab/>
        <w:t>146 (1911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тябрь</w:t>
        <w:tab/>
        <w:t>17</w:t>
        <w:tab/>
        <w:t>0 (1891)</w:t>
        <w:tab/>
        <w:t>63 (1940)</w:t>
        <w:tab/>
        <w:t>41 (1980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ябрь</w:t>
        <w:tab/>
        <w:t>16</w:t>
        <w:tab/>
        <w:t>0 (1997)</w:t>
        <w:tab/>
        <w:t>50 (1943)</w:t>
        <w:tab/>
        <w:t>22 (1914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кабрь</w:t>
        <w:tab/>
        <w:t>15</w:t>
        <w:tab/>
        <w:t>0 (1886)</w:t>
        <w:tab/>
        <w:t>54 (1915)</w:t>
        <w:tab/>
        <w:t>24 (1888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2127" w:leader="none"/>
          <w:tab w:val="left" w:pos="4253" w:leader="none"/>
          <w:tab w:val="left" w:pos="6379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</w:t>
        <w:tab/>
        <w:t>222</w:t>
        <w:tab/>
        <w:t>66 (1962)</w:t>
        <w:tab/>
        <w:t>419 (1911)</w:t>
        <w:tab/>
        <w:t>146 (1911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Число дней с твердыми, жидкими и смешанными осадкам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осадков</w:t>
        <w:tab/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ердые</w:t>
        <w:tab/>
        <w:t>11</w:t>
        <w:tab/>
        <w:t>8</w:t>
        <w:tab/>
        <w:t>5</w:t>
        <w:tab/>
        <w:t>0.1</w:t>
        <w:tab/>
        <w:t>0</w:t>
        <w:tab/>
        <w:t>0</w:t>
        <w:tab/>
        <w:t>0</w:t>
        <w:tab/>
        <w:t>0</w:t>
        <w:tab/>
        <w:t>0</w:t>
        <w:tab/>
        <w:t>0.4</w:t>
        <w:tab/>
        <w:t>3</w:t>
        <w:tab/>
        <w:t>8</w:t>
        <w:tab/>
        <w:t>3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шанные</w:t>
        <w:tab/>
        <w:t>3</w:t>
        <w:tab/>
        <w:t>2</w:t>
        <w:tab/>
        <w:t>2</w:t>
        <w:tab/>
        <w:t>0.3</w:t>
        <w:tab/>
        <w:t>0</w:t>
        <w:tab/>
        <w:t>0</w:t>
        <w:tab/>
        <w:t>0</w:t>
        <w:tab/>
        <w:t>0</w:t>
        <w:tab/>
        <w:t>0</w:t>
        <w:tab/>
        <w:t>0.3</w:t>
        <w:tab/>
        <w:t>2</w:t>
        <w:tab/>
        <w:t>4</w:t>
        <w:tab/>
        <w:t>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дкие</w:t>
        <w:tab/>
        <w:t>3</w:t>
        <w:tab/>
        <w:t>3</w:t>
        <w:tab/>
        <w:t>4</w:t>
        <w:tab/>
        <w:t>8</w:t>
        <w:tab/>
        <w:t>9</w:t>
        <w:tab/>
        <w:t>8</w:t>
        <w:tab/>
        <w:t>8</w:t>
        <w:tab/>
        <w:t>7</w:t>
        <w:tab/>
        <w:t>7</w:t>
        <w:tab/>
        <w:t>7</w:t>
        <w:tab/>
        <w:t>10</w:t>
        <w:tab/>
        <w:t>7</w:t>
        <w:tab/>
        <w:t>8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тер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1985" w:leader="none"/>
          <w:tab w:val="left" w:pos="2552" w:leader="none"/>
          <w:tab w:val="left" w:pos="2977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</w:t>
        <w:tab/>
        <w:t>3.4</w:t>
        <w:tab/>
        <w:t>3.4</w:t>
        <w:tab/>
        <w:t>3.5</w:t>
        <w:tab/>
        <w:t>3.1</w:t>
        <w:tab/>
        <w:t>2.8</w:t>
        <w:tab/>
        <w:t>2.5</w:t>
        <w:tab/>
        <w:t>2.6</w:t>
        <w:tab/>
        <w:t>2.7</w:t>
        <w:tab/>
        <w:t>2.8</w:t>
        <w:tab/>
        <w:t>3.0</w:t>
        <w:tab/>
        <w:t>3.1</w:t>
        <w:tab/>
        <w:t>3.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Повторяемость различных направлений ветра, 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.</w:t>
        <w:tab/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</w:t>
        <w:tab/>
        <w:t>8</w:t>
        <w:tab/>
        <w:t>8</w:t>
        <w:tab/>
        <w:t>8</w:t>
        <w:tab/>
        <w:t>9</w:t>
        <w:tab/>
        <w:t>10</w:t>
        <w:tab/>
        <w:t>12</w:t>
        <w:tab/>
        <w:t>14</w:t>
        <w:tab/>
        <w:t>13</w:t>
        <w:tab/>
        <w:t>10</w:t>
        <w:tab/>
        <w:t>9</w:t>
        <w:tab/>
        <w:t>8</w:t>
        <w:tab/>
        <w:t>7</w:t>
        <w:tab/>
        <w:t>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</w:t>
        <w:tab/>
        <w:t>10</w:t>
        <w:tab/>
        <w:t>12</w:t>
        <w:tab/>
        <w:t>12</w:t>
        <w:tab/>
        <w:t>11</w:t>
        <w:tab/>
        <w:t>12</w:t>
        <w:tab/>
        <w:t>9</w:t>
        <w:tab/>
        <w:t>10</w:t>
        <w:tab/>
        <w:t>11</w:t>
        <w:tab/>
        <w:t>9</w:t>
        <w:tab/>
        <w:t>11</w:t>
        <w:tab/>
        <w:t>12</w:t>
        <w:tab/>
        <w:t>9</w:t>
        <w:tab/>
        <w:t>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</w:t>
        <w:tab/>
        <w:t>25</w:t>
        <w:tab/>
        <w:t>29</w:t>
        <w:tab/>
        <w:t>34</w:t>
        <w:tab/>
        <w:t>28</w:t>
        <w:tab/>
        <w:t>24</w:t>
        <w:tab/>
        <w:t>16</w:t>
        <w:tab/>
        <w:t>15</w:t>
        <w:tab/>
        <w:t>20</w:t>
        <w:tab/>
        <w:t>24</w:t>
        <w:tab/>
        <w:t>24</w:t>
        <w:tab/>
        <w:t>27</w:t>
        <w:tab/>
        <w:t>27</w:t>
        <w:tab/>
        <w:t>2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В</w:t>
        <w:tab/>
        <w:t>12</w:t>
        <w:tab/>
        <w:t>12</w:t>
        <w:tab/>
        <w:t>13</w:t>
        <w:tab/>
        <w:t>18</w:t>
        <w:tab/>
        <w:t>16</w:t>
        <w:tab/>
        <w:t>13</w:t>
        <w:tab/>
        <w:t>11</w:t>
        <w:tab/>
        <w:t>14</w:t>
        <w:tab/>
        <w:t>15</w:t>
        <w:tab/>
        <w:t>14</w:t>
        <w:tab/>
        <w:t>14</w:t>
        <w:tab/>
        <w:t>13</w:t>
        <w:tab/>
        <w:t>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</w:t>
        <w:tab/>
        <w:t>5</w:t>
        <w:tab/>
        <w:t>5</w:t>
        <w:tab/>
        <w:t>6</w:t>
        <w:tab/>
        <w:t>6</w:t>
        <w:tab/>
        <w:t>6</w:t>
        <w:tab/>
        <w:t>7</w:t>
        <w:tab/>
        <w:t>7</w:t>
        <w:tab/>
        <w:t>7</w:t>
        <w:tab/>
        <w:t>6</w:t>
        <w:tab/>
        <w:t>5</w:t>
        <w:tab/>
        <w:t>5</w:t>
        <w:tab/>
        <w:t>6</w:t>
        <w:tab/>
        <w:t>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З</w:t>
        <w:tab/>
        <w:t>11</w:t>
        <w:tab/>
        <w:t>7</w:t>
        <w:tab/>
        <w:t>6</w:t>
        <w:tab/>
        <w:t>6</w:t>
        <w:tab/>
        <w:t>8</w:t>
        <w:tab/>
        <w:t>11</w:t>
        <w:tab/>
        <w:t>11</w:t>
        <w:tab/>
        <w:t>8</w:t>
        <w:tab/>
        <w:t>8</w:t>
        <w:tab/>
        <w:t>9</w:t>
        <w:tab/>
        <w:t>8</w:t>
        <w:tab/>
        <w:t>10</w:t>
        <w:tab/>
        <w:t>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</w:t>
        <w:tab/>
        <w:t>20</w:t>
        <w:tab/>
        <w:t>18</w:t>
        <w:tab/>
        <w:t>12</w:t>
        <w:tab/>
        <w:t>14</w:t>
        <w:tab/>
        <w:t>14</w:t>
        <w:tab/>
        <w:t>19</w:t>
        <w:tab/>
        <w:t>19</w:t>
        <w:tab/>
        <w:t>15</w:t>
        <w:tab/>
        <w:t>16</w:t>
        <w:tab/>
        <w:t>18</w:t>
        <w:tab/>
        <w:t>17</w:t>
        <w:tab/>
        <w:t>18</w:t>
        <w:tab/>
        <w:t>1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З</w:t>
        <w:tab/>
        <w:t>10</w:t>
        <w:tab/>
        <w:t>10</w:t>
        <w:tab/>
        <w:t>9</w:t>
        <w:tab/>
        <w:t>9</w:t>
        <w:tab/>
        <w:t>10</w:t>
        <w:tab/>
        <w:t>12</w:t>
        <w:tab/>
        <w:t>13</w:t>
        <w:tab/>
        <w:t>11</w:t>
        <w:tab/>
        <w:t>11</w:t>
        <w:tab/>
        <w:t>11</w:t>
        <w:tab/>
        <w:t>10</w:t>
        <w:tab/>
        <w:t>9</w:t>
        <w:tab/>
        <w:t>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663" w:leader="none"/>
          <w:tab w:val="left" w:pos="7230" w:leader="none"/>
          <w:tab w:val="left" w:pos="7797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иль</w:t>
        <w:tab/>
        <w:t>4</w:t>
        <w:tab/>
        <w:t>3</w:t>
        <w:tab/>
        <w:t>3</w:t>
        <w:tab/>
        <w:t>4</w:t>
        <w:tab/>
        <w:t>5</w:t>
        <w:tab/>
        <w:t>5</w:t>
        <w:tab/>
        <w:t>6</w:t>
        <w:tab/>
        <w:t>5</w:t>
        <w:tab/>
        <w:t>6</w:t>
        <w:tab/>
        <w:t>5</w:t>
        <w:tab/>
        <w:t>3</w:t>
        <w:tab/>
        <w:t>3</w:t>
        <w:tab/>
        <w:t>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2"/>
          <w:u w:val="single"/>
        </w:rPr>
        <w:t>Влажность воздуха, %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402" w:leader="none"/>
          <w:tab w:val="left" w:pos="4111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3402" w:leader="none"/>
          <w:tab w:val="left" w:pos="4111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3</w:t>
        <w:tab/>
        <w:t>80</w:t>
        <w:tab/>
        <w:t>74</w:t>
        <w:tab/>
        <w:t>63</w:t>
        <w:tab/>
        <w:t>59</w:t>
        <w:tab/>
        <w:t>59</w:t>
        <w:tab/>
        <w:t>58</w:t>
        <w:tab/>
        <w:t>59</w:t>
        <w:tab/>
        <w:t>66</w:t>
        <w:tab/>
        <w:t>74</w:t>
        <w:tab/>
        <w:t>82</w:t>
        <w:tab/>
        <w:t>86</w:t>
        <w:tab/>
        <w:t>7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нежный покр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4253" w:leader="none"/>
          <w:tab w:val="left" w:pos="4962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яц</w:t>
        <w:tab/>
        <w:t>сен</w:t>
        <w:tab/>
        <w:t>окт</w:t>
        <w:tab/>
        <w:t>ноя</w:t>
        <w:tab/>
        <w:t>дек</w:t>
        <w:tab/>
        <w:t>янв</w:t>
        <w:tab/>
        <w:t>фев</w:t>
        <w:tab/>
        <w:t>мар</w:t>
        <w:tab/>
        <w:t>апр</w:t>
        <w:tab/>
        <w:t>май</w:t>
        <w:tab/>
        <w:t>ию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4253" w:leader="none"/>
          <w:tab w:val="left" w:pos="4962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дней</w:t>
        <w:tab/>
        <w:t>0</w:t>
        <w:tab/>
        <w:t>0</w:t>
        <w:tab/>
        <w:t>4</w:t>
        <w:tab/>
        <w:t>12</w:t>
        <w:tab/>
        <w:t>21</w:t>
        <w:tab/>
        <w:t>17</w:t>
        <w:tab/>
        <w:t>9</w:t>
        <w:tab/>
        <w:t>0</w:t>
        <w:tab/>
        <w:t>0</w:t>
        <w:tab/>
        <w:t>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4253" w:leader="none"/>
          <w:tab w:val="left" w:pos="4962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ота (см)</w:t>
        <w:tab/>
        <w:t>0</w:t>
        <w:tab/>
        <w:t>0</w:t>
        <w:tab/>
        <w:t>1</w:t>
        <w:tab/>
        <w:t>1</w:t>
        <w:tab/>
        <w:t>2</w:t>
        <w:tab/>
        <w:t>3</w:t>
        <w:tab/>
        <w:t>2</w:t>
        <w:tab/>
        <w:t>0</w:t>
        <w:tab/>
        <w:t>0</w:t>
        <w:tab/>
        <w:t>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544" w:leader="none"/>
          <w:tab w:val="left" w:pos="4253" w:leader="none"/>
          <w:tab w:val="left" w:pos="4962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кс.высота (см)</w:t>
        <w:tab/>
        <w:t>1</w:t>
        <w:tab/>
        <w:t>6</w:t>
        <w:tab/>
        <w:t>33</w:t>
        <w:tab/>
        <w:t>30</w:t>
        <w:tab/>
        <w:t>21</w:t>
        <w:tab/>
        <w:t>30</w:t>
        <w:tab/>
        <w:t>32</w:t>
        <w:tab/>
        <w:t>8</w:t>
        <w:tab/>
        <w:t>0</w:t>
        <w:tab/>
        <w:t>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лачность, баллов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яц</w:t>
        <w:tab/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</w:t>
        <w:tab/>
        <w:t>7.2</w:t>
        <w:tab/>
        <w:t>6.6</w:t>
        <w:tab/>
        <w:t>6.5</w:t>
        <w:tab/>
        <w:t>6.4</w:t>
        <w:tab/>
        <w:t>5.9</w:t>
        <w:tab/>
        <w:t>5.5</w:t>
        <w:tab/>
        <w:t>4.3</w:t>
        <w:tab/>
        <w:t>4.0</w:t>
        <w:tab/>
        <w:t>4.5</w:t>
        <w:tab/>
        <w:t>5.6</w:t>
        <w:tab/>
        <w:t>7.5</w:t>
        <w:tab/>
        <w:t>7.9</w:t>
        <w:tab/>
        <w:t>6.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яя</w:t>
        <w:tab/>
        <w:t>4.6</w:t>
        <w:tab/>
        <w:t>3.9</w:t>
        <w:tab/>
        <w:t>3.0</w:t>
        <w:tab/>
        <w:t>2.0</w:t>
        <w:tab/>
        <w:t>1.6</w:t>
        <w:tab/>
        <w:t>1.6</w:t>
        <w:tab/>
        <w:t>1.4</w:t>
        <w:tab/>
        <w:t>1.2</w:t>
        <w:tab/>
        <w:t>1.5</w:t>
        <w:tab/>
        <w:t>2.5</w:t>
        <w:tab/>
        <w:t>4.8</w:t>
        <w:tab/>
        <w:t>5.8</w:t>
        <w:tab/>
        <w:t>2.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исло ясных, облачных и пасмурных дней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0"/>
          <w:szCs w:val="20"/>
        </w:rPr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облачность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сных</w:t>
        <w:tab/>
        <w:t>3</w:t>
        <w:tab/>
        <w:t>4</w:t>
        <w:tab/>
        <w:t>4</w:t>
        <w:tab/>
        <w:t>4</w:t>
        <w:tab/>
        <w:t>4</w:t>
        <w:tab/>
        <w:t>4</w:t>
        <w:tab/>
        <w:t>9</w:t>
        <w:tab/>
        <w:t>9</w:t>
        <w:tab/>
        <w:t>8</w:t>
        <w:tab/>
        <w:t>6</w:t>
        <w:tab/>
        <w:t>2</w:t>
        <w:tab/>
        <w:t>2</w:t>
        <w:tab/>
        <w:t>5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чных</w:t>
        <w:tab/>
        <w:t>11</w:t>
        <w:tab/>
        <w:t>11</w:t>
        <w:tab/>
        <w:t>15</w:t>
        <w:tab/>
        <w:t>15</w:t>
        <w:tab/>
        <w:t>18</w:t>
        <w:tab/>
        <w:t>19</w:t>
        <w:tab/>
        <w:t>18</w:t>
        <w:tab/>
        <w:t>18</w:t>
        <w:tab/>
        <w:t>18</w:t>
        <w:tab/>
        <w:t>15</w:t>
        <w:tab/>
        <w:t>10</w:t>
        <w:tab/>
        <w:t>9</w:t>
        <w:tab/>
        <w:t>17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мурных</w:t>
        <w:tab/>
        <w:t>17</w:t>
        <w:tab/>
        <w:t>13</w:t>
        <w:tab/>
        <w:t>13</w:t>
        <w:tab/>
        <w:t>11</w:t>
        <w:tab/>
        <w:t>9</w:t>
        <w:tab/>
        <w:t>7</w:t>
        <w:tab/>
        <w:t>4</w:t>
        <w:tab/>
        <w:t>4</w:t>
        <w:tab/>
        <w:t>4</w:t>
        <w:tab/>
        <w:t>10</w:t>
        <w:tab/>
        <w:t>17</w:t>
        <w:tab/>
        <w:t>20</w:t>
        <w:tab/>
        <w:t>12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яя облачность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сных</w:t>
        <w:tab/>
        <w:t>10</w:t>
        <w:tab/>
        <w:t>11</w:t>
        <w:tab/>
        <w:t>16</w:t>
        <w:tab/>
        <w:t>19</w:t>
        <w:tab/>
        <w:t>22</w:t>
        <w:tab/>
        <w:t>21</w:t>
        <w:tab/>
        <w:t>23</w:t>
        <w:tab/>
        <w:t>24</w:t>
        <w:tab/>
        <w:t>21</w:t>
        <w:tab/>
        <w:t>17</w:t>
        <w:tab/>
        <w:t>9</w:t>
        <w:tab/>
        <w:t>7</w:t>
        <w:tab/>
        <w:t>2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ачных</w:t>
        <w:tab/>
        <w:t>13</w:t>
        <w:tab/>
        <w:t>12</w:t>
        <w:tab/>
        <w:t>12</w:t>
        <w:tab/>
        <w:t>10</w:t>
        <w:tab/>
        <w:t>9</w:t>
        <w:tab/>
        <w:t>9</w:t>
        <w:tab/>
        <w:t>8</w:t>
        <w:tab/>
        <w:t>7</w:t>
        <w:tab/>
        <w:t>9</w:t>
        <w:tab/>
        <w:t>12</w:t>
        <w:tab/>
        <w:t>14</w:t>
        <w:tab/>
        <w:t>13</w:t>
        <w:tab/>
        <w:t>12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843" w:leader="none"/>
          <w:tab w:val="left" w:pos="2410" w:leader="none"/>
          <w:tab w:val="left" w:pos="2977" w:leader="none"/>
          <w:tab w:val="left" w:pos="3544" w:leader="none"/>
          <w:tab w:val="left" w:pos="4111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мурных</w:t>
        <w:tab/>
        <w:t>8</w:t>
        <w:tab/>
        <w:t>5</w:t>
        <w:tab/>
        <w:t>3</w:t>
        <w:tab/>
        <w:t>1</w:t>
        <w:tab/>
        <w:t>0</w:t>
        <w:tab/>
        <w:t>0</w:t>
        <w:tab/>
        <w:t>0</w:t>
        <w:tab/>
        <w:t>0</w:t>
        <w:tab/>
        <w:t>0</w:t>
        <w:tab/>
        <w:t>2</w:t>
        <w:tab/>
        <w:t>7</w:t>
        <w:tab/>
        <w:t>12</w:t>
        <w:tab/>
        <w:t>3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исло дней с различными явлениям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ение</w:t>
        <w:tab/>
        <w:t>янв</w:t>
        <w:tab/>
        <w:t>фев</w:t>
        <w:tab/>
        <w:t>мар</w:t>
        <w:tab/>
        <w:t>апр</w:t>
        <w:tab/>
        <w:t>май</w:t>
        <w:tab/>
        <w:t>июн</w:t>
        <w:tab/>
        <w:t>июл</w:t>
        <w:tab/>
        <w:t>авг</w:t>
        <w:tab/>
        <w:t>сен</w:t>
        <w:tab/>
        <w:t>окт</w:t>
        <w:tab/>
        <w:t>ноя</w:t>
        <w:tab/>
        <w:t>дек</w:t>
        <w:tab/>
        <w:t>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ждь</w:t>
        <w:tab/>
        <w:t>7</w:t>
        <w:tab/>
        <w:t>5</w:t>
        <w:tab/>
        <w:t>7</w:t>
        <w:tab/>
        <w:t>8</w:t>
        <w:tab/>
        <w:t>8</w:t>
        <w:tab/>
        <w:t>8</w:t>
        <w:tab/>
        <w:t>8</w:t>
        <w:tab/>
        <w:t>7</w:t>
        <w:tab/>
        <w:t>7</w:t>
        <w:tab/>
        <w:t>8</w:t>
        <w:tab/>
        <w:t>11</w:t>
        <w:tab/>
        <w:t>10</w:t>
        <w:tab/>
        <w:t>9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ег</w:t>
        <w:tab/>
        <w:t>14</w:t>
        <w:tab/>
        <w:t>10</w:t>
        <w:tab/>
        <w:t>7</w:t>
        <w:tab/>
        <w:t>0.4</w:t>
        <w:tab/>
        <w:t>0.06</w:t>
        <w:tab/>
        <w:t>0</w:t>
        <w:tab/>
        <w:t>0</w:t>
        <w:tab/>
        <w:t>0</w:t>
        <w:tab/>
        <w:t>0</w:t>
        <w:tab/>
        <w:t>0.7</w:t>
        <w:tab/>
        <w:t>4</w:t>
        <w:tab/>
        <w:t>11</w:t>
        <w:tab/>
        <w:t>4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ман</w:t>
        <w:tab/>
        <w:t>5</w:t>
        <w:tab/>
        <w:t>5</w:t>
        <w:tab/>
        <w:t>4</w:t>
        <w:tab/>
        <w:t>1</w:t>
        <w:tab/>
        <w:t>0.5</w:t>
        <w:tab/>
        <w:t>0.3</w:t>
        <w:tab/>
        <w:t>0.2</w:t>
        <w:tab/>
        <w:t>0.5</w:t>
        <w:tab/>
        <w:t>2</w:t>
        <w:tab/>
        <w:t>4</w:t>
        <w:tab/>
        <w:t>5</w:t>
        <w:tab/>
        <w:t>8</w:t>
        <w:tab/>
        <w:t>3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оза</w:t>
        <w:tab/>
        <w:t>0</w:t>
        <w:tab/>
        <w:t>0</w:t>
        <w:tab/>
        <w:t>0</w:t>
        <w:tab/>
        <w:t>0.4</w:t>
        <w:tab/>
        <w:t>2</w:t>
        <w:tab/>
        <w:t>4</w:t>
        <w:tab/>
        <w:t>4</w:t>
        <w:tab/>
        <w:t>3</w:t>
        <w:tab/>
        <w:t>1</w:t>
        <w:tab/>
        <w:t>0.03</w:t>
        <w:tab/>
        <w:t>0.03</w:t>
        <w:tab/>
        <w:t>0</w:t>
        <w:tab/>
        <w:t>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а</w:t>
        <w:tab/>
        <w:t>0.5</w:t>
        <w:tab/>
        <w:t>0.5</w:t>
        <w:tab/>
        <w:t>5</w:t>
        <w:tab/>
        <w:t>15</w:t>
        <w:tab/>
        <w:t>16</w:t>
        <w:tab/>
        <w:t>15</w:t>
        <w:tab/>
        <w:t>14</w:t>
        <w:tab/>
        <w:t>17</w:t>
        <w:tab/>
        <w:t>21</w:t>
        <w:tab/>
        <w:t>19</w:t>
        <w:tab/>
        <w:t>8</w:t>
        <w:tab/>
        <w:t>1</w:t>
        <w:tab/>
        <w:t>13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ей</w:t>
        <w:tab/>
        <w:t>18</w:t>
        <w:tab/>
        <w:t>18</w:t>
        <w:tab/>
        <w:t>17</w:t>
        <w:tab/>
        <w:t>3</w:t>
        <w:tab/>
        <w:t>0.2</w:t>
        <w:tab/>
        <w:t>0</w:t>
        <w:tab/>
        <w:t>0</w:t>
        <w:tab/>
        <w:t>0</w:t>
        <w:tab/>
        <w:t>0.3</w:t>
        <w:tab/>
        <w:t>5</w:t>
        <w:tab/>
        <w:t>11</w:t>
        <w:tab/>
        <w:t>14</w:t>
        <w:tab/>
        <w:t>8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ель</w:t>
        <w:tab/>
        <w:t>0.8</w:t>
        <w:tab/>
        <w:t>0.6</w:t>
        <w:tab/>
        <w:t>0.3</w:t>
        <w:tab/>
        <w:t>0.06</w:t>
        <w:tab/>
        <w:t>0</w:t>
        <w:tab/>
        <w:t>0</w:t>
        <w:tab/>
        <w:t>0</w:t>
        <w:tab/>
        <w:t>0</w:t>
        <w:tab/>
        <w:t>0</w:t>
        <w:tab/>
        <w:t>0.03</w:t>
        <w:tab/>
        <w:t>0.2</w:t>
        <w:tab/>
        <w:t>0.3</w:t>
        <w:tab/>
        <w:t>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лед</w:t>
        <w:tab/>
        <w:t>2</w:t>
        <w:tab/>
        <w:t>1</w:t>
        <w:tab/>
        <w:t>0.9</w:t>
        <w:tab/>
        <w:t>0.03</w:t>
        <w:tab/>
        <w:t>0</w:t>
        <w:tab/>
        <w:t>0</w:t>
        <w:tab/>
        <w:t>0</w:t>
        <w:tab/>
        <w:t>0</w:t>
        <w:tab/>
        <w:t>0</w:t>
        <w:tab/>
        <w:t>0.06</w:t>
        <w:tab/>
        <w:t>0.4</w:t>
        <w:tab/>
        <w:t>2</w:t>
        <w:tab/>
        <w:t>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орозь</w:t>
        <w:tab/>
        <w:t>2</w:t>
        <w:tab/>
        <w:t>2</w:t>
        <w:tab/>
        <w:t>0.8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.5</w:t>
        <w:tab/>
        <w:t>3</w:t>
        <w:tab/>
        <w:t>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946" w:leader="none"/>
          <w:tab w:val="left" w:pos="7655" w:leader="none"/>
          <w:tab w:val="left" w:pos="836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ыльная буря</w:t>
        <w:tab/>
        <w:t>0.06</w:t>
        <w:tab/>
        <w:t>0.3</w:t>
        <w:tab/>
        <w:t>0.3</w:t>
        <w:tab/>
        <w:t>1</w:t>
        <w:tab/>
        <w:t>0.5</w:t>
        <w:tab/>
        <w:t>0.1</w:t>
        <w:tab/>
        <w:t>0.1</w:t>
        <w:tab/>
        <w:t>0.09</w:t>
        <w:tab/>
        <w:t>0.3</w:t>
        <w:tab/>
        <w:t>0.1</w:t>
        <w:tab/>
        <w:t>0.03</w:t>
        <w:tab/>
        <w:t>0.09</w:t>
        <w:tab/>
        <w:t>3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en-US" w:eastAsia="en-US"/>
        </w:rPr>
      </w:pPr>
      <w:r>
        <w:rPr>
          <w:rFonts w:cs="Arial" w:ascii="Times New Roman" w:hAnsi="Times New Roman"/>
          <w:sz w:val="28"/>
          <w:lang w:val="en-US" w:eastAsia="en-US"/>
        </w:rPr>
        <w:drawing>
          <wp:inline distT="0" distB="0" distL="0" distR="0">
            <wp:extent cx="4381500" cy="3048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en-US" w:eastAsia="en-US"/>
        </w:rPr>
      </w:pPr>
      <w:r>
        <w:rPr>
          <w:rFonts w:cs="Arial" w:ascii="Times New Roman" w:hAnsi="Times New Roman"/>
          <w:sz w:val="28"/>
          <w:lang w:val="en-US" w:eastAsia="en-US"/>
        </w:rPr>
        <w:t>Гр. Температура воздух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en-US" w:eastAsia="en-US"/>
        </w:rPr>
      </w:pPr>
      <w:r>
        <w:rPr>
          <w:rFonts w:cs="Arial" w:ascii="Times New Roman" w:hAnsi="Times New Roman"/>
          <w:sz w:val="28"/>
          <w:lang w:val="en-US" w:eastAsia="en-US"/>
        </w:rPr>
        <w:drawing>
          <wp:inline distT="0" distB="0" distL="0" distR="0">
            <wp:extent cx="4381500" cy="3048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lang w:val="en-US" w:eastAsia="en-US"/>
        </w:rPr>
      </w:pPr>
      <w:r>
        <w:rPr>
          <w:rFonts w:cs="Arial" w:ascii="Times New Roman" w:hAnsi="Times New Roman"/>
          <w:sz w:val="28"/>
          <w:lang w:val="en-US" w:eastAsia="en-US"/>
        </w:rPr>
        <w:t>Гр. Температура воздух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u w:val="single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32"/>
        </w:rPr>
        <w:t>. Характеристики сезонов год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или климатические сезоны не совпадают с календарными. Критерием для выделения сезонов являются даты устойчивых переходов температуры воздуха через определенные преде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им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чало и конец зимы принимаются даты устойчивого перехода температуры через 0°С. Зима в области начинается 15 - 20 ноября. Астраханская зима характеризуется неустойчивостью погоды: ясные, холодные дни сменяются пасмурными, оттепелями. Холодные дни наблюдаются при действии Сибирского антициклона и при вторжении с севера арктического воздуха. Оттепели, облачные дни, осадки связаны с приходом циклонов, атмосферных фронтов. Если циклоны повторяются часто, то устанавливается теплая зим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холодным месяцем является январь со среднемесячными температурами доминус 10°С. Это такая же температура, как в Санкт-Петербурге, который находится на 12° севернее нашей области. Низкие температуры в области объясняются ее континентальностью. В отдельные зимы отмечается резкое понижение температуры воздуха до минус 20 - 25°С. Но такие температуры в среднем бывают за зиму 10 - 15 дней. Абсолютные минимумы температуры отмечались в Астрахани в 1950 году - минус 30°С, в Харабалях в 1969 году - минус 34°С, в Зеленге в 1973 году - минус 30°С. Самая низкая температура за все годы метеорологических наблюдений зафиксирована в 1954 году в Баскунчаке - минус 36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нег появляется в конце ноября - начале декабря. Устойчивый снежный покров образуется большей частью лишь на севере. Мощность его составляет в в среднем 5 - 12 см, но отдельные годы под влиянием южных циклонов мощность снежного покрова может увеличиться до 25 - 30 см. В феврале наблюдается наибольшая глубина промерзания почвы: до 40 - 50 см на юге и 100 - 130 см. на севере. Для зимы характерно большое число пасмурных дней. За зиму насчитывается 40 - 60 дней с температурами плюс 5 - 10°С, что вызывает снеготая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преобладают ветры восточного направления. В отдельные скорость ветра достигает 20 - 30 м/сек. В январе-феврале сильные ветры могут сопровождаться метелями. Среднее число дней с метелью составляет 8 - 18. Средняя продолжительность Метелей 5 - 10 часов. При метелях происходит перераспределение снежного покрова, на полях образуются оголенные участки. В феврале 1985 года, в январе 1987 года наблюдались сильные метели при северо-западном ветре со скоростью 15 - 20 м/сек. Прекращались подача электроэнергии, движение на автодорогах, наблюдались простои железнодорожного транспор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вред причиняет растениям ледяная корка. Лед, покрывая их и проникая в почки, создает угрозу механического разрыва раст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ах, озерах устойчивый ледяной покров образуется в декабре. В нижней части дельты, авандельте лед неустойчивый, с полыньями, промоинами. На участке от г. Астрахани до Каспийского моря лед уже в январе вскрывают для обеспечения бесперебойной работы паромных переправ и для предотвращения подтопления береговых сел из-за заторов ль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сн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короткий период года, всего лишь полтора месяца, с середины марта до первых чисел мая. За начало берется переход температуры воздуха через 0°С в сторону повышения до 15°С. Нарастание тепла идет очень быстро. Разрушается снежный покров. К апрелю происходит полное оттаивание почв, на реках вскрывается лед. Во второй половине апреля начинается половодье. В конце апреля прекращаются заморозки. Увеличивается число ясных дн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страханской весны характерно наличие засушливых периодов. Быстро подсыхают верхние слои почвы. Восточные ветры приобретают характер суховеев. Скорость ветра в них достигает 12 м/сек и более, температура воздуха повышается до 25 - 30°С, влажность падает до 20% Проносятся пыльные и соленые бури. При пыльных бурях отмечается сдувание верхнего слоя почвы, семян и даже недостаточно укоренившихся растений. Может произойти полная гибель посевов. Так, в апреле 1988 года пыльные бури охватили 60% территории области, продолжались несколько часов при скорости ветра 18 - 20 м/сек. Следствием этого стихийного бедствия была гибель посевов на сотнях гект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т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одолжительный сезон: 4,5 месяца! Начинается в первых числах мая с устойчивого перехода температуры воздуха через 15°С в сторону повышения и заканчивается в половине сентября, когда температура вновь понижается до 15°С. Устанавливается ясная погода с высокими температурами, редкими облаками и ливневыми осадками. Самый жаркий месяц - июль со средней месячной температурой воздуха 24 - 25°С. Однако в отдельные годы столбик термометра поднимался значительно выше. Экстремальные (максимальные) температуры наблюдались в 1949 году в Верхнем Баскунчаке - 44°С; в 1991 году - в Астрахани и Лимане - 41°С; Зеленге - 39°С; в 1992 году - в Харабалях - АТ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земная поверхность излучает тепло, остывает и охлаждает приземный воздух до 10 - 15°С. Таким образом, суточная амплитуда температуры воздуха составляет 10 - 15°С Еще больше, до 40°С, суточная амплитуда температуры на поверхности почвы с разреженной растительностью. Этим объясняется активное проявление физического выветривания на территории области. В первой половине июня заканчивается половодье. Наступает меженный период. Вода в реках прогревается до 24°С, в ильменях - до 25 - 27°С. В мелководных ильменях, не связанных в это время с Волгой, вода может полностью испариться, дно покрывается тонким слоем соли, растрескивается. Образуются солонча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аются западные и северо-западные ветры, выпадает 37 - 40% осадков от общего годового количества. Осадки носят в основном ливневый характер, часты грозы, возможен град, который наносит - значительный ущерб сельскохозяйственным культурам, садам, виноградникам. Нередко в атмосфере возникает предгрозовая обстановка: ветер нагоняет тучи, небо пронизывают молнии, слышны раскаты грома, но до земной поверхности влага не доходит, испаряясь в накаленных слоях воздуха. Это явление называется "сухим дождем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ен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сезона в середине сентября характеризуется переходом температуры воздуха через 5"Св сторону понижения. Устанавливается теплая сухая солнечная погода с умеренно высокими температурами днем и сравнительно низкими ночью. Во второй половине октября начинаются заморозки. Вода в волжских рукавах более теплая, чем земная поверхность, поэтому по утрам теплый воздух над водотоками соприкасается с окружающим более холодным воздухом, образуется туман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вышеизложенное позволяет сделать вывод о том, что климат нашей области является умеренным, резко континентальным. Для него характерны большая продолжительность солнечного сияния, высокие годовые и суточные летние амплитуды температур воздуха, большая испаряемость, малое количество осадк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ывод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данную работу я могу сделать выводы о необходимых требованиях к зданиям Астраханской области. Жилище должно защищать человека от сильного перегрева, гиперинсоляции, а нередко и от пыли. Характерные компактные объемно-планировочные решения, обеспечивающие минимальное теплопоступление извне, открытые помещения для вечернего и ночного отдыха. В городской среде активное затенение и обводнение смягчают микроклимат; необходимы защиты от пыльных ветр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е в Астрахани должны иметь наружные ограждения требуемых защитных качеств, компактное объемно-планировочное решение, теплые лестницы, тамбуры, лоджии и веранды; возможна ориентация квартир на солнечную сторону с обеспечением в летнее время солнцезащиты; необходимо угловое и сквозное проветривание квартир; затенение и обводнение территории городской застройки; вентиляция в зданиях канальная вытяжная. При этом в летнее время помещения должны быть максимально раскрыты в окружающую среду через лоджии и веран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ряда архитектурно-планировочных и конструктивных задач, например, расположение уличной сети города, ориентация зданий, выбор типа жилой секции, размера конструкций и расположение окон, дверей и т.д., необходимо производить комплексную оценку воздействия климатических элементов по направлениям горизонта. Такая оценка выполняется по основным элементам климата: скорости и повторяемости ветра, по инсоляции и др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зданиях для Астрахани высотой не более 28 м допускается устройство вместо лестничных клеток наружных открытых лестниц из негорючих материалов с пределом огнестойкости не менее 1 ч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жии и балконы следует предусматривать: в квартирах домов, строящихся в Астрахани, в квартирах для семей с инвалидами, в других типах квартир и других климатических районах - с учетом противопожарных требований и неблагоприятных услов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троенных в жилые здания общественных помещениях предусматривается кондиционирование, вентиляция и отопление. Кондиционирование и вентиляция встраиваемых объектов должны быть автономными. Вытяжную вентиляцию помещений, размещаемых в габаритах одной квартиры, - нотариальных контор, юридических консультаций, детских комнат, контор жилищно-эксплуатационных организаций, сбербанков, киосков союзпечати и других встроенных помещений, где отсутствуют пожаровзрывоопасные вещества и вредные выделения не превышают нормируемых значений, допускается присоединять к общей вытяжной системе жилого зд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жную вентиляцию из спальных комнат санаториев и учреждений отдыха следует предусматривать, как правило, с естественным побуждением, а для IV климатического района в жилых комнатах учреждений отдыха, рекомендуется предусматривать вытяжную вентиляцию с механическим побуждение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воздуха из жилых комнат и номеров, имеющих санитарные узлы, следует предусматривать через санитарные узл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канальной приточной вентиляции, совмещенной с воздушным отоплением, предусматривается подача воздуха в жилые помещения постоянно по каналам воздушного отоп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4:00Z</dcterms:created>
  <dc:creator>Довольный пользователь Microsoft Office</dc:creator>
  <dc:description/>
  <cp:keywords/>
  <dc:language>en-US</dc:language>
  <cp:lastModifiedBy>SYSTEM</cp:lastModifiedBy>
  <dcterms:modified xsi:type="dcterms:W3CDTF">2011-09-08T23:04:00Z</dcterms:modified>
  <cp:revision>2</cp:revision>
  <dc:subject/>
  <dc:title/>
</cp:coreProperties>
</file>