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6"/>
        </w:rPr>
      </w:pPr>
      <w:r>
        <w:rPr>
          <w:b/>
          <w:sz w:val="28"/>
          <w:szCs w:val="36"/>
        </w:rPr>
        <w:t>Оглавление</w:t>
      </w:r>
    </w:p>
    <w:p>
      <w:pPr>
        <w:pStyle w:val="Normal"/>
        <w:suppressAutoHyphens w:val="true"/>
        <w:spacing w:lineRule="auto" w:line="360"/>
        <w:jc w:val="both"/>
        <w:rPr>
          <w:b/>
          <w:b/>
          <w:sz w:val="28"/>
          <w:szCs w:val="36"/>
        </w:rPr>
      </w:pPr>
      <w:r>
        <w:rPr>
          <w:b/>
          <w:sz w:val="28"/>
          <w:szCs w:val="36"/>
        </w:rPr>
      </w:r>
    </w:p>
    <w:p>
      <w:pPr>
        <w:pStyle w:val="Normal"/>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sz w:val="28"/>
          <w:szCs w:val="28"/>
        </w:rPr>
      </w:pPr>
      <w:r>
        <w:rPr>
          <w:sz w:val="28"/>
          <w:szCs w:val="28"/>
        </w:rPr>
        <w:t>1. Сущность Восточного вопроса</w:t>
      </w:r>
    </w:p>
    <w:p>
      <w:pPr>
        <w:pStyle w:val="Normal"/>
        <w:suppressAutoHyphens w:val="true"/>
        <w:spacing w:lineRule="auto" w:line="360"/>
        <w:jc w:val="both"/>
        <w:rPr>
          <w:sz w:val="28"/>
          <w:szCs w:val="28"/>
        </w:rPr>
      </w:pPr>
      <w:r>
        <w:rPr>
          <w:sz w:val="28"/>
          <w:szCs w:val="28"/>
        </w:rPr>
        <w:t>2. Предыстория Восточного вопроса</w:t>
      </w:r>
    </w:p>
    <w:p>
      <w:pPr>
        <w:pStyle w:val="Normal"/>
        <w:suppressAutoHyphens w:val="true"/>
        <w:spacing w:lineRule="auto" w:line="360"/>
        <w:jc w:val="both"/>
        <w:rPr>
          <w:sz w:val="28"/>
          <w:szCs w:val="28"/>
        </w:rPr>
      </w:pPr>
      <w:r>
        <w:rPr>
          <w:sz w:val="28"/>
          <w:szCs w:val="28"/>
        </w:rPr>
        <w:t>3. Заключение</w:t>
      </w:r>
    </w:p>
    <w:p>
      <w:pPr>
        <w:pStyle w:val="Normal"/>
        <w:suppressAutoHyphens w:val="true"/>
        <w:spacing w:lineRule="auto" w:line="360"/>
        <w:jc w:val="both"/>
        <w:rPr>
          <w:sz w:val="28"/>
          <w:szCs w:val="28"/>
        </w:rPr>
      </w:pPr>
      <w:r>
        <w:rPr>
          <w:sz w:val="28"/>
          <w:szCs w:val="28"/>
        </w:rPr>
        <w:t>4. Список литературы и источников</w:t>
      </w:r>
    </w:p>
    <w:p>
      <w:pPr>
        <w:pStyle w:val="Normal"/>
        <w:suppressAutoHyphens w:val="true"/>
        <w:spacing w:lineRule="auto" w:line="360"/>
        <w:ind w:firstLine="709"/>
        <w:jc w:val="both"/>
        <w:rPr>
          <w:b/>
          <w:b/>
          <w:sz w:val="28"/>
          <w:szCs w:val="36"/>
        </w:rPr>
      </w:pPr>
      <w:r>
        <w:rPr>
          <w:b/>
          <w:sz w:val="28"/>
          <w:szCs w:val="36"/>
        </w:rPr>
      </w:r>
      <w:r>
        <w:br w:type="page"/>
      </w:r>
    </w:p>
    <w:p>
      <w:pPr>
        <w:pStyle w:val="Normal"/>
        <w:suppressAutoHyphens w:val="true"/>
        <w:spacing w:lineRule="auto" w:line="360"/>
        <w:ind w:firstLine="709"/>
        <w:jc w:val="both"/>
        <w:rPr>
          <w:b/>
          <w:b/>
          <w:sz w:val="28"/>
          <w:szCs w:val="36"/>
        </w:rPr>
      </w:pPr>
      <w:r>
        <w:rPr>
          <w:b/>
          <w:sz w:val="28"/>
          <w:szCs w:val="36"/>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Актуальность</w:t>
      </w:r>
    </w:p>
    <w:p>
      <w:pPr>
        <w:pStyle w:val="Normal"/>
        <w:suppressAutoHyphens w:val="true"/>
        <w:spacing w:lineRule="auto" w:line="360"/>
        <w:ind w:firstLine="709"/>
        <w:jc w:val="both"/>
        <w:rPr>
          <w:sz w:val="28"/>
          <w:szCs w:val="28"/>
        </w:rPr>
      </w:pPr>
      <w:r>
        <w:rPr>
          <w:sz w:val="28"/>
          <w:szCs w:val="28"/>
        </w:rPr>
        <w:t>Актуальность темы данного реферата состоит в том, что Восточный вопрос, как явление затронул большую часть европейских стран разных регионов. В стороне от этих конфликтов не осталась и Молдова, которая испытала на себе всю мощь данной серии войн между великими державами, такими как Османская империя, Российская империя, Австро-Венгрия и др.</w:t>
      </w:r>
    </w:p>
    <w:p>
      <w:pPr>
        <w:pStyle w:val="Normal"/>
        <w:suppressAutoHyphens w:val="true"/>
        <w:spacing w:lineRule="auto" w:line="360"/>
        <w:ind w:firstLine="709"/>
        <w:jc w:val="both"/>
        <w:rPr>
          <w:sz w:val="28"/>
          <w:szCs w:val="28"/>
        </w:rPr>
      </w:pPr>
      <w:r>
        <w:rPr>
          <w:b/>
          <w:sz w:val="28"/>
          <w:szCs w:val="28"/>
        </w:rPr>
        <w:t>Историография</w:t>
      </w:r>
    </w:p>
    <w:p>
      <w:pPr>
        <w:pStyle w:val="Normal"/>
        <w:suppressAutoHyphens w:val="true"/>
        <w:spacing w:lineRule="auto" w:line="360"/>
        <w:ind w:firstLine="709"/>
        <w:jc w:val="both"/>
        <w:rPr>
          <w:sz w:val="28"/>
          <w:szCs w:val="28"/>
        </w:rPr>
      </w:pPr>
      <w:r>
        <w:rPr>
          <w:sz w:val="28"/>
          <w:szCs w:val="28"/>
        </w:rPr>
        <w:t>Восточный вопрос в тот период волновал многих русских философов, публицистов и историков, что вполне объяснимо. Мы можем встретить самые разные точки зрения на содержание Восточного вопроса и его исторические рамки. Среди ученых, уделявших внимание данной проблеме, особо отметим С.М. Соловьева и Н.Я. Данилевского (1). С.М. Соловьев слишком обобщил понятие Восточного вопроса, введя в него мотивы и факты всемирно-исторического характера, которые не изменятся и останутся во всей силе и после разрешения тех исторических и культурных разрывов, произошедших вследствие турецкого завоевания народов Юго-Восточной Европы. Н.Я. Данилевский же выдвинул на передний план борьбу романо-германского и греко-славянского миров и, чрезвычайно обострив присущие обоим исторические притязания, исключил из поставленной проблемы самые существенные элементы, без которых Восточный вопрос никогда не получил бы того значения, с каким он выступает в истории XIX - начала XX веков. Прежде всего, имеется в виду вопрос о византийском наследстве, судьба порабощенных мусульманами христиан и вообще разнообразные интересы народностей Балканского полуострова, утративших свободу государственность вместе с турецким завоеванием. В советской историографии к проблеме Восточного вопроса обращались Е.В. Тарле, А.Л. Нарочницкий, В.А. Георгиев, Н.С. Киняпина, С.Б. Окунь, М.Т. Панченкова, О.Б. Шпаро, А.В. Фадеев, В.Я. Гросул, И.Г. Гросул, И.Г. Гуткина, В.Г. Карасев, Н.И. Хитрова, И.Ф. Иовва, С.С. Ланда, О.В. Орлик, Б.Е. Сыроечковский и др. Советские историки критиковали западных ученых за отсутствие единства в определении проблематики и хронологических рамок Восточного вопроса. Действительно, в западной историографии нет общепринятого мнения по данной проблеме. Однако, так или иначе, содержание его, в основном, сводится к отношениям между Османской империей и европейскими государствами.</w:t>
      </w:r>
    </w:p>
    <w:p>
      <w:pPr>
        <w:pStyle w:val="Normal"/>
        <w:tabs>
          <w:tab w:val="clear" w:pos="708"/>
          <w:tab w:val="left" w:pos="1983" w:leader="none"/>
        </w:tabs>
        <w:suppressAutoHyphens w:val="true"/>
        <w:spacing w:lineRule="auto" w:line="360"/>
        <w:ind w:firstLine="709"/>
        <w:jc w:val="both"/>
        <w:rPr>
          <w:b/>
          <w:b/>
          <w:sz w:val="28"/>
          <w:szCs w:val="28"/>
        </w:rPr>
      </w:pPr>
      <w:r>
        <w:rPr>
          <w:b/>
          <w:sz w:val="28"/>
          <w:szCs w:val="28"/>
        </w:rPr>
        <w:t>Цели</w:t>
      </w:r>
    </w:p>
    <w:p>
      <w:pPr>
        <w:pStyle w:val="Normal"/>
        <w:suppressAutoHyphens w:val="true"/>
        <w:spacing w:lineRule="auto" w:line="360"/>
        <w:ind w:firstLine="709"/>
        <w:jc w:val="both"/>
        <w:rPr>
          <w:sz w:val="28"/>
          <w:szCs w:val="28"/>
        </w:rPr>
      </w:pPr>
      <w:r>
        <w:rPr>
          <w:sz w:val="28"/>
          <w:szCs w:val="28"/>
        </w:rPr>
        <w:t>Целями данного реферата являются:</w:t>
      </w:r>
    </w:p>
    <w:p>
      <w:pPr>
        <w:pStyle w:val="Normal"/>
        <w:suppressAutoHyphens w:val="true"/>
        <w:spacing w:lineRule="auto" w:line="360"/>
        <w:ind w:firstLine="709"/>
        <w:jc w:val="both"/>
        <w:rPr>
          <w:sz w:val="28"/>
          <w:szCs w:val="28"/>
        </w:rPr>
      </w:pPr>
      <w:r>
        <w:rPr>
          <w:sz w:val="28"/>
          <w:szCs w:val="28"/>
        </w:rPr>
        <w:t>1) Узнать сущность Восточного вопроса.</w:t>
      </w:r>
    </w:p>
    <w:p>
      <w:pPr>
        <w:pStyle w:val="Normal"/>
        <w:suppressAutoHyphens w:val="true"/>
        <w:spacing w:lineRule="auto" w:line="360"/>
        <w:ind w:firstLine="709"/>
        <w:jc w:val="both"/>
        <w:rPr/>
      </w:pPr>
      <w:r>
        <w:rPr>
          <w:sz w:val="28"/>
          <w:szCs w:val="28"/>
        </w:rPr>
        <w:t>2) Выявление предыстории возникновения Восточного вопроса.</w:t>
      </w:r>
    </w:p>
    <w:p>
      <w:pPr>
        <w:pStyle w:val="Normal"/>
        <w:suppressAutoHyphens w:val="true"/>
        <w:spacing w:lineRule="auto" w:line="360"/>
        <w:ind w:firstLine="709"/>
        <w:jc w:val="both"/>
        <w:rPr>
          <w:b/>
          <w:b/>
          <w:sz w:val="28"/>
          <w:szCs w:val="28"/>
        </w:rPr>
      </w:pPr>
      <w:r>
        <w:rPr>
          <w:b/>
          <w:sz w:val="28"/>
          <w:szCs w:val="28"/>
        </w:rPr>
        <w:t>Задачи</w:t>
      </w:r>
    </w:p>
    <w:p>
      <w:pPr>
        <w:pStyle w:val="Normal"/>
        <w:suppressAutoHyphens w:val="true"/>
        <w:spacing w:lineRule="auto" w:line="360"/>
        <w:ind w:firstLine="709"/>
        <w:jc w:val="both"/>
        <w:rPr>
          <w:sz w:val="28"/>
          <w:szCs w:val="28"/>
        </w:rPr>
      </w:pPr>
      <w:r>
        <w:rPr>
          <w:sz w:val="28"/>
          <w:szCs w:val="28"/>
        </w:rPr>
        <w:t>Для достижения намеченных целей, необходимо решить следующие задачи:</w:t>
      </w:r>
    </w:p>
    <w:p>
      <w:pPr>
        <w:pStyle w:val="Normal"/>
        <w:suppressAutoHyphens w:val="true"/>
        <w:spacing w:lineRule="auto" w:line="360"/>
        <w:ind w:firstLine="709"/>
        <w:jc w:val="both"/>
        <w:rPr>
          <w:sz w:val="28"/>
          <w:szCs w:val="28"/>
        </w:rPr>
      </w:pPr>
      <w:r>
        <w:rPr>
          <w:sz w:val="28"/>
          <w:szCs w:val="28"/>
        </w:rPr>
        <w:t>1) Узнать сущность Восточного вопроса.</w:t>
      </w:r>
    </w:p>
    <w:p>
      <w:pPr>
        <w:pStyle w:val="Normal"/>
        <w:suppressAutoHyphens w:val="true"/>
        <w:spacing w:lineRule="auto" w:line="360"/>
        <w:ind w:firstLine="709"/>
        <w:jc w:val="both"/>
        <w:rPr>
          <w:b/>
          <w:b/>
          <w:sz w:val="28"/>
          <w:szCs w:val="28"/>
        </w:rPr>
      </w:pPr>
      <w:r>
        <w:rPr>
          <w:sz w:val="28"/>
          <w:szCs w:val="28"/>
        </w:rPr>
        <w:t>2) Выявить предысторию Восточного вопроса.</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36"/>
        </w:rPr>
      </w:pPr>
      <w:r>
        <w:rPr>
          <w:b/>
          <w:sz w:val="28"/>
          <w:szCs w:val="36"/>
        </w:rPr>
        <w:t>Сущность Восточного вопрос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осточный вопрос, заключавшийся в борьбе европейских стран за контроль над Азией, для России включал борьбу за черноморскую акваторию и проливы Босфор и Дарданеллы. Кроме того, Россия, как единственное православное государство Европы, считала защиту интересов единоверцев — южных славян, подданных Турции, — своей священной задачей.</w:t>
      </w:r>
    </w:p>
    <w:p>
      <w:pPr>
        <w:pStyle w:val="Normal"/>
        <w:suppressAutoHyphens w:val="true"/>
        <w:spacing w:lineRule="auto" w:line="360"/>
        <w:ind w:firstLine="709"/>
        <w:jc w:val="both"/>
        <w:rPr>
          <w:sz w:val="28"/>
          <w:szCs w:val="28"/>
        </w:rPr>
      </w:pPr>
      <w:r>
        <w:rPr>
          <w:sz w:val="28"/>
          <w:szCs w:val="28"/>
        </w:rPr>
        <w:t>Первыe военныe столкновения XIX в. в рамках восточного вопроса происходили в ходе русско-иранской войны 1804—1813 гг. за господство в Закавказье и Прикаспии. Причиной конфликта послужила агрессия феодального Ирана против Грузии и других земель Закавказья, входивших в состав России в начале века. Иран и Турция, подстрекаемые Великобританией и Францией, стремились подчинить себе все Закавказье, поделив сферы влияния. Несмотря на то что с 1801 по 1804 г. отдельные грузинские княжества добровольно присоединились к России, 23 мая 1804 г. Иран предъявил России ультиматум о выводе русских войск из всего Закавказья. Россия отказалась. Иран в июне 1804 г. развернул боевые действия для захвата Тифлиса (Грузия). Войска России (12 тыс. человек) двинулись навстречу армии Ирана (30 тыс. человек). Решающие сражения русские войска провели под Гумры (ныне — г. Гюмри, Армения) и Эриванью (ныне г. Ереван, Армения). Сражения были выиграны. Затем боевые действия перешли на территорию Азербайджана. Война шла с большими перерывами и для России осложнялась параллельным участием в других боевых действиях. Однако в войне с Ираном русские войска одержали победу. В результате Россия расширила свою территорию в Закавказье, присоединив Северный Азербайджан, Грузию, Дагестан.</w:t>
      </w:r>
    </w:p>
    <w:p>
      <w:pPr>
        <w:pStyle w:val="Normal"/>
        <w:suppressAutoHyphens w:val="true"/>
        <w:spacing w:lineRule="auto" w:line="360"/>
        <w:ind w:firstLine="709"/>
        <w:jc w:val="both"/>
        <w:rPr>
          <w:sz w:val="28"/>
          <w:szCs w:val="28"/>
        </w:rPr>
      </w:pPr>
      <w:r>
        <w:rPr>
          <w:sz w:val="28"/>
          <w:szCs w:val="28"/>
        </w:rPr>
        <w:t>Поводом для начала русско-турецкой войны 1806—1812 гг., которую Турция развязала при поддержке Наполеона, послужило нарушение турками договора о свободном проходе русских судов через проливы Босфор и Дарданеллы. В ответ Россия ввела войска в дунайские княжества — Молдавию и Валахию, находившиеся под управлением Турции. Россию в этой войне поддержала Великобритания. Основными сражениями стали боевые операции эскадры вице-адмирала Д.Н. Сенявина. Он одержал победы в Дарданелльском морском и Афонском сражениях 1807 г. Россия оказала помощь восставшей Сербии. На Балканском и Кавказском театрах боевых действий русские войска нанесли ряд поражений туркам. Перед войной с Наполеоном во главе русской армии стал М.И. Кутузов (с марта 1811 г.). В Рущукском сражении и в битве при Слободзее в 1811 г. на территории Болгарии он вынудил капитулировать турецкие войска. Война была выиграна. Результатом войны было присоединение к России Бессарабии, Абхазии и части Грузии и признание Турцией права самоуправления для Сербии. В лице Турции Наполеон потерял союзника перед самым началом вторжения французов в Россию.</w:t>
      </w:r>
    </w:p>
    <w:p>
      <w:pPr>
        <w:pStyle w:val="Normal"/>
        <w:suppressAutoHyphens w:val="true"/>
        <w:spacing w:lineRule="auto" w:line="360"/>
        <w:ind w:firstLine="709"/>
        <w:jc w:val="both"/>
        <w:rPr>
          <w:b/>
          <w:b/>
          <w:sz w:val="28"/>
          <w:szCs w:val="28"/>
        </w:rPr>
      </w:pPr>
      <w:r>
        <w:rPr>
          <w:sz w:val="28"/>
          <w:szCs w:val="28"/>
        </w:rPr>
        <w:t>В 1817 г. Россия вступила в затяжную Кавказскую войну с целью завоевания Чечни, Горного Дагестана и Северо-Западного Кавказа. Основные боевые действия развернулись во второй четверти XIX в. в период царствования Николая I.</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36"/>
        </w:rPr>
      </w:pPr>
      <w:r>
        <w:rPr>
          <w:b/>
          <w:sz w:val="28"/>
          <w:szCs w:val="36"/>
        </w:rPr>
        <w:t>Предыстория Восточного вопроса</w:t>
      </w:r>
    </w:p>
    <w:p>
      <w:pPr>
        <w:pStyle w:val="Normal"/>
        <w:suppressAutoHyphens w:val="true"/>
        <w:spacing w:lineRule="auto" w:line="360"/>
        <w:ind w:firstLine="709"/>
        <w:jc w:val="both"/>
        <w:rPr>
          <w:b/>
          <w:b/>
          <w:sz w:val="28"/>
          <w:szCs w:val="28"/>
        </w:rPr>
      </w:pPr>
      <w:r>
        <w:rPr>
          <w:b/>
          <w:sz w:val="28"/>
          <w:szCs w:val="28"/>
        </w:rPr>
      </w:r>
    </w:p>
    <w:p>
      <w:pPr>
        <w:pStyle w:val="Style15"/>
        <w:suppressAutoHyphens w:val="true"/>
        <w:spacing w:lineRule="auto" w:line="360" w:before="0" w:after="0"/>
        <w:ind w:firstLine="709"/>
        <w:jc w:val="both"/>
        <w:rPr>
          <w:sz w:val="28"/>
        </w:rPr>
      </w:pPr>
      <w:r>
        <w:rPr>
          <w:sz w:val="28"/>
        </w:rPr>
        <w:t xml:space="preserve">Появление турок в Европе и образование могущественного мусульманского государства на Балканском полуострове серьёзно изменило отношение между христианами и исламом: Турецкое государство сделалось одним из факторов международной политической жизни Европы; его боялись и вместе с тем искали союза с ним. Начало дипломатических сношений с Турцией положено Францией ещё в то время, когда прочие европейские державы чуждались иметь с Турцией какие-либо сношения. Одинаково враждебные отношения Франции и Турции к Австрийской империи в лице Карла V содействовали заключению в 1528 году первого союза между Францие Турцией. Вскоре к политическому союзу присоединился и вопрос религиозный. Французский король Франциск I пожелал, чтобы одна церковь в Иерусалиме, обращенная в мечеть, была возвращена христианам. Султан отказал в этом, но в торжественном письме своём дал королю обещание сохранять и поддерживать все христианские церкви и молельни, устроенные на турецкой территории. В 1535 году были заключены капитуляции, обеспечившие французским подданным в Турции религиозную свободу, а также беспрепятственное посещение Святых мест не только французами, но и всеми иностранцами, состоящими под покровительством Франции. В силу этих капитуляций Франция долгое время была единственной представительницей западноевропейского мира в Турции. В средине XVII века Османская империя вступила в период долгосрочного упадка. После разгрома турок австрийцами и поляками под Веной в 1683 году их продвижение в Европу было остановлено. Ослабление империи способствовало подъёму национально-освободительного движения балканских народов (греков, болгар, валахов, сербов, черногорцев), в большинстве своём православных. С другой стороны, в XVII веке в Османской империи усилились политические и экономические позиции Франции и Великобритании, которые, желая сохранить своё влияние и помешать территориальным приобретениям других держав (особенно Австрии и России), стали в своей реальной политике выступать за сохранение её территориальной целостности и против освобождения покоренных христианских народов. С половины XVIII века роль главного противника Османской империи перешла от Австрии к России. Победа последней в войне 1768—1774 годов привела к кардинальному изменению ситуации в Причерноморье. Кучук-Кайнарджийский договор 1774 года установил в первый раз начало вмешательства России в дела Турции. По статье 7-й сего договора Порта обещает твёрдую защиту христианскому закону и церквам оного; равным образом дозволяет русским министрам "делать, по всем обстоятельствам, в пользу как воздвигнутой в Константинополе церкви, так и служащих оной разные представления. Порта обещает принимать эти представления, яко чинимые доверенной особой соседственной и искренно дружественной державы". Кроме того, пунктом 10-м статьи 16-й договора, Турция согласилась, чтобы по обстоятельствам княжеств Молдавского и Валашского министры Российского двора при блистательной Порте могли говорить в пользу сих княжеств. Екатерина </w:t>
      </w:r>
      <w:r>
        <w:rPr>
          <w:sz w:val="28"/>
          <w:lang w:val="en-US"/>
        </w:rPr>
        <w:t>I</w:t>
      </w:r>
      <w:r>
        <w:rPr>
          <w:sz w:val="28"/>
        </w:rPr>
        <w:t>I (1762—1796) имела проект полного изгнания турков из Европы, восстановления Греческой (Византийской) империи (на её трон она планировала возвести своего внука Константина Павловича), передачи Австрии западной части Балканского полуострова и создания из Дунайских княжеств буферного государства Дакия. В то же время Порта (османское правительство), надеясь взять реванш за поражение в войне 1768—1774, при активной поддержке Великобритании и Франции начала новую войну против России (Русско-турецкая война 1787—1792), на стороне которой в 1788 году выступила Австрия. В 1788 году англо-французской дипломатии удалось спровоцировать нападение на Россию Швеции (русско-шведская война 1788—1790). Но действия антирусской коалиции оказались неудачными: в 1790 году из войны вышла Швеция (Верельский мир), а в 1791 Турции пришлось согласиться на заключение Ясского мира, подтвердившего условия Кючук-Кайнарджийского договора и отодвинувшего русско-турецкую границу до Днестра; Порта отказалась от притязаний на Грузию и признала право вмешательства России во внутренние дела Дунайских княжеств. Последующие трактаты: Бухарештский (1812) и другие подтверждали особые права России. Единоличный протекторат России над христианами в Турции не мог быть приятен прочим европейским державам, хотя в последнее столетие Россия никогда не пользовалась этим своим правом, но сделав предварительно все возможное к тому, чтобы побудить и прочие европейские державы к совместному воздействию на Турцию. Ещё на Венском конгрессе 1815 года, запретившем, между прочим, торговлю неграми, император Александр I полагал, что Восточный вопрос в равной мере заслуживает внимания великих держав, принявших на себя труд установить в Европе продолжительное спокойствие. Циркулярная нота по этому предмету (февраль 1815) не имела, однако, никаких последствий. Вспыхнувшее вскоре после того восстание греков и страшные варварства турок при его подавлении побудили Россию вмешаться в эту войну, совместно с другими державами. Благодаря политике Каннинга, удалось достигнуть, хотя и ненадолго, соглашения между Англией, Россией и Францией. После Адрианопольского мира император Николай I приказал особому секретному комитету, под председательством князя Кочубея, изучить положение Турции и выяснить положение России в случае распадения Турции. Иоанн Каподистрия предложил в то время из Турецкой империи образовать пять второстепенных государств: именно 1) княжество Дакия — из Молдавии и Валахии; 2) королевство Сербия — из Сербии, Боснии и Болгарии; 3) королевство Македония — из Фракии, Македонии и нескольких островов: Пропонтиды, Самофракии, Имброса, Тазоса; 4) королевство Эпир — из верхней и нижней Албании и наконец 5) королевство Греческое, на юге Балканского полуострова от реки и города Арты. Константинополь — ключ Дарданелл и Босфора — он предполагал объявить вольным городом и центром конфедерации, которую должны были составить из себя означенные пять государств. Входил ли комитет в рассмотрение этого проекта — неизвестно; но комитет нашёл единогласно, что поддержание существования Турецкой империи в Европе гораздо выгоднее для России, чем её упразднение и образование вольного города из Константинополя. Император Николай I, в начале царствования увлекавшийся надеждой осуществить заветную мечту Екатерины II, — изгнать турок из Европы, — оставил эту мысль и не только не содействовал к скорейшей кончине "больного человека Европы" (так назвал император Николай Турцию в интимной беседе) и разложению его останков, но сам поддерживал и охранял его существование. Когда восстание египетского паши Мегмета-Али едва не сокрушило Турцию, Россия в 1833 году заключила с ней оборонительный союз и послала своё войско и флот на помощь султану. В беседе своей с австрийским посланником Фикельмоном император Николай сказал, "что он придет на помощь Турции в случае надобности, но что не в его власти дать жизнь мертвецу". "Если Турция падёт, я ничего не желаю от её развалин; мне ничего не надо". Ункиар-Скелессийский договор 1833 года, обеспечивавший за одной Россией вмешательство в турецкие дела, уступил место Лондонскому трактату 1840 года, устанавливавшему совместный протекторат России, Англии, Австрии и Пруссии (к которым скоро присоединилась и Франция). Последователи церквей Православной и Римско-католической издавна враждовали между собой на Востоке и соперничали по поводу различных льгот и преимуществ христиан, посещающих Святые места. Решение этих споров нередко затрудняло Порту, навлекавшую на себя в чуждом для нее деле неудовольствие одной из сторон, а иногда и обеих. Еще в 1740 году Франция успела исходатайствовать для Латинской церкви некоторые привилегии в ущерб Православию. Позже последователям греческого исповедания удалось добиться от султана нескольких фирманов, восстановивших их древние права. Началом новых усложнений послужила в 1850 г. нота французского посланника, в которой он, основываясь на договоре 1740 года, домогался возвращения католическому духовенству некоторых Святых мест в Иерусалиме и его окрестностях. Русское правительство предъявило, со своей стороны, требования, несовместимые с французским домогательством. Заготовлен был фирман, благоприятный для России; но Турция медлила с его обнародованием. Отсюда разрыв России сначала с Турцией (1853), а потом и с западными державами, и война, окончившаяся Парижским миром 18 марта 1856 г. Одним из главных его условий была отмена единоличного протектората России над христианами в Турции; взамен его появилось коллективное всех великих держав покровительство над турецкими подданными-христианами. Таким образом европейские державы пошли по пути, намеченному Россией в прошедшем столетии, и признали за своими уполномоченными на Востоке то право, которое впервые было провозглашено императрицей Екатериной II в пользу русских агентов в 1774 году. Поводы к вмешательству не замедлили представиться. Уже в 1860 г. мусульмане произвели ужасную резню христиан в Сирии. Пять великих держав решили вмешаться в это дело не только путем дипломатических нот, но и с оружием в руках. На Восток послано было французское войско, и Порта признала, что такое вмешательство держав в ее внутренние дела не является ни покушением на ее самостоятельность, ни оскорблением ее достоинства. Вспыхнувшее вскоре после этого восстание в Кандии 1866 года вызвало снова европейское вмешательство, причем, однако, ни одна из держав не взялась за оружие, предоставив население Кандии вполне на жертву возбужденному фанатизму турок. Такая же неудача постигла вмешательство держав в деле восстания Герцеговины в 1875 году и затем Сербии в 1876 году; все представления, советы, настойчивые требования европейских кабинетов (европейского концерта) остались без успеха за отсутствием решительной и энергической воли заставить Турцию, в случае надобности, силой оружия исполнить предъявляемые требования, а также за недостатком согласия между державами. С самого начала восстания в Герцеговине Россия громко возвестила свое намерение сделать все что может, с общего согласия держав, подписавших Парижский трактат, для облегчения страдания христиан в Турции и для того, чтобы положить конец пролитию крови. Намерение России действовать заодно с прочими державами Порта приняла за равнозначащее решению ни в каком случае не обращаться к оружию. Это предположение не оправдалось: вспыхнула война 1877—1878 годов. Подвиги русских войск привели их к самому Константинополю. Сан-Стефанским трактатом Порта признала независимость Румынии, Сербии и Черногории; из Болгарии решено было образовать самоуправляющееся, платящее дань княжество с христианским правительством и земским войском; в Боснии и Герцеговине Турция обязалась ввести сообщенные турецкому правительству еще ранее (в первом заседании Константинопольской конференции) предложения Европейских держав, с теми изменениями, которые будут установлены по взаимному соглашению между Портой, русским и австро-венгерским правительством. Эти постановления были существенно изменены Берлинским трактатом. Охранение интересов христианского населения и этим трактатом было признано делом общеевропейским.</w:t>
      </w:r>
    </w:p>
    <w:p>
      <w:pPr>
        <w:pStyle w:val="Style15"/>
        <w:suppressAutoHyphens w:val="true"/>
        <w:spacing w:lineRule="auto" w:line="360" w:before="0" w:after="0"/>
        <w:ind w:firstLine="709"/>
        <w:jc w:val="both"/>
        <w:rPr>
          <w:b/>
          <w:b/>
          <w:sz w:val="28"/>
          <w:szCs w:val="36"/>
        </w:rPr>
      </w:pPr>
      <w:r>
        <w:rPr>
          <w:b/>
          <w:sz w:val="28"/>
          <w:szCs w:val="36"/>
        </w:rPr>
      </w:r>
      <w:r>
        <w:br w:type="page"/>
      </w:r>
    </w:p>
    <w:p>
      <w:pPr>
        <w:pStyle w:val="Style15"/>
        <w:suppressAutoHyphens w:val="true"/>
        <w:spacing w:lineRule="auto" w:line="360" w:before="0" w:after="0"/>
        <w:ind w:firstLine="709"/>
        <w:jc w:val="both"/>
        <w:rPr>
          <w:b/>
          <w:b/>
          <w:sz w:val="28"/>
          <w:szCs w:val="36"/>
        </w:rPr>
      </w:pPr>
      <w:r>
        <w:rPr>
          <w:b/>
          <w:sz w:val="28"/>
          <w:szCs w:val="36"/>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аким образом, мною было установлено, что В</w:t>
      </w:r>
      <w:r>
        <w:rPr>
          <w:rStyle w:val="Ft124"/>
          <w:sz w:val="28"/>
          <w:szCs w:val="28"/>
        </w:rPr>
        <w:t>осточный вопрос представляет собой комплекс проблем, свя</w:t>
      </w:r>
      <w:r>
        <w:rPr>
          <w:rStyle w:val="Ft174"/>
          <w:sz w:val="28"/>
          <w:szCs w:val="28"/>
        </w:rPr>
        <w:t>занных с упадком Османской империи, восстаниями угнетенных</w:t>
      </w:r>
      <w:r>
        <w:rPr>
          <w:sz w:val="28"/>
          <w:szCs w:val="28"/>
        </w:rPr>
        <w:t xml:space="preserve"> </w:t>
      </w:r>
      <w:r>
        <w:rPr>
          <w:rStyle w:val="Ft226"/>
          <w:sz w:val="28"/>
          <w:szCs w:val="28"/>
        </w:rPr>
        <w:t>балканских народов и вмешательством европейских великих дер</w:t>
      </w:r>
      <w:r>
        <w:rPr>
          <w:rStyle w:val="Ft278"/>
          <w:sz w:val="28"/>
          <w:szCs w:val="28"/>
        </w:rPr>
        <w:t>жав. Коротко говоря, за этим понятием скрываются противоречия</w:t>
      </w:r>
      <w:r>
        <w:rPr>
          <w:sz w:val="28"/>
          <w:szCs w:val="28"/>
        </w:rPr>
        <w:t xml:space="preserve"> </w:t>
      </w:r>
      <w:r>
        <w:rPr>
          <w:rStyle w:val="Ft331"/>
          <w:sz w:val="28"/>
          <w:szCs w:val="28"/>
        </w:rPr>
        <w:t>европейских держав в соперничестве за контроль над расположен</w:t>
      </w:r>
      <w:r>
        <w:rPr>
          <w:rStyle w:val="Ft383"/>
          <w:sz w:val="28"/>
          <w:szCs w:val="28"/>
        </w:rPr>
        <w:t>ной на трех континентах, разваливавшейся Османской империей.</w:t>
      </w:r>
    </w:p>
    <w:p>
      <w:pPr>
        <w:pStyle w:val="Normal"/>
        <w:suppressAutoHyphens w:val="true"/>
        <w:spacing w:lineRule="auto" w:line="360"/>
        <w:ind w:firstLine="709"/>
        <w:jc w:val="both"/>
        <w:rPr>
          <w:rStyle w:val="Ft868"/>
          <w:sz w:val="28"/>
          <w:szCs w:val="28"/>
        </w:rPr>
      </w:pPr>
      <w:r>
        <w:rPr>
          <w:rStyle w:val="Ft428"/>
          <w:sz w:val="28"/>
          <w:szCs w:val="28"/>
        </w:rPr>
        <w:t xml:space="preserve">Восточный вопрос был выдвинут на повестку дня борьбой держав </w:t>
      </w:r>
      <w:r>
        <w:rPr>
          <w:rStyle w:val="Ft477"/>
          <w:sz w:val="28"/>
          <w:szCs w:val="28"/>
        </w:rPr>
        <w:t xml:space="preserve">за складывающийся мировой рынок и обладание колониями, его </w:t>
      </w:r>
      <w:r>
        <w:rPr>
          <w:rStyle w:val="Ft532"/>
          <w:sz w:val="28"/>
          <w:szCs w:val="28"/>
        </w:rPr>
        <w:t xml:space="preserve">контуры, как европейской проблемы, определились в конце XVIII в., </w:t>
      </w:r>
      <w:r>
        <w:rPr>
          <w:rStyle w:val="Ft587"/>
          <w:sz w:val="28"/>
          <w:szCs w:val="28"/>
        </w:rPr>
        <w:t>а точнее - тогда, когда по условиям завершившего русско-турецкую</w:t>
      </w:r>
      <w:r>
        <w:rPr>
          <w:sz w:val="28"/>
          <w:szCs w:val="28"/>
        </w:rPr>
        <w:t xml:space="preserve"> </w:t>
      </w:r>
      <w:r>
        <w:rPr>
          <w:rStyle w:val="Ft637"/>
          <w:sz w:val="28"/>
          <w:szCs w:val="28"/>
        </w:rPr>
        <w:t xml:space="preserve">войну Кючук-Кайнарджийского договора (1774) Россия вышла к </w:t>
      </w:r>
      <w:r>
        <w:rPr>
          <w:rStyle w:val="Ft687"/>
          <w:sz w:val="28"/>
          <w:szCs w:val="28"/>
        </w:rPr>
        <w:t>Черному морю и получила протекторат над Дунайскими княжест</w:t>
      </w:r>
      <w:r>
        <w:rPr>
          <w:rStyle w:val="Ft736"/>
          <w:sz w:val="28"/>
          <w:szCs w:val="28"/>
        </w:rPr>
        <w:t>вами и право защиты христиан Османской империи. Эта пробле</w:t>
      </w:r>
      <w:r>
        <w:rPr>
          <w:rStyle w:val="Ft790"/>
          <w:sz w:val="28"/>
          <w:szCs w:val="28"/>
        </w:rPr>
        <w:t xml:space="preserve">матика появилась в европейской дипломатии во втором десятилетии </w:t>
      </w:r>
      <w:r>
        <w:rPr>
          <w:rStyle w:val="Ft839"/>
          <w:sz w:val="28"/>
          <w:szCs w:val="28"/>
        </w:rPr>
        <w:t xml:space="preserve">XIX в. и играла ведущую роль до заключения мирных договоров, </w:t>
      </w:r>
      <w:r>
        <w:rPr>
          <w:rStyle w:val="Ft868"/>
          <w:sz w:val="28"/>
          <w:szCs w:val="28"/>
        </w:rPr>
        <w:t>завершивших первую мировую войну.</w:t>
      </w:r>
    </w:p>
    <w:p>
      <w:pPr>
        <w:pStyle w:val="Normal"/>
        <w:suppressAutoHyphens w:val="true"/>
        <w:spacing w:lineRule="auto" w:line="360"/>
        <w:ind w:firstLine="709"/>
        <w:jc w:val="both"/>
        <w:rPr>
          <w:sz w:val="28"/>
          <w:szCs w:val="28"/>
        </w:rPr>
      </w:pPr>
      <w:r>
        <w:rPr>
          <w:rStyle w:val="Ft868"/>
          <w:sz w:val="28"/>
          <w:szCs w:val="28"/>
        </w:rPr>
        <w:t>Так же было установлено, что Восточный вопрос представлял собой не внезапно вспыхнувший конфликт между великими державами, а исторически предопределенное явле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6"/>
        </w:rPr>
      </w:pPr>
      <w:r>
        <w:rPr>
          <w:b/>
          <w:sz w:val="28"/>
          <w:szCs w:val="36"/>
        </w:rPr>
        <w:t>Список Литературы и источников.</w:t>
      </w:r>
    </w:p>
    <w:p>
      <w:pPr>
        <w:pStyle w:val="Normal"/>
        <w:tabs>
          <w:tab w:val="clear" w:pos="708"/>
          <w:tab w:val="left" w:pos="2055" w:leader="none"/>
        </w:tabs>
        <w:suppressAutoHyphens w:val="true"/>
        <w:spacing w:lineRule="auto" w:line="360"/>
        <w:ind w:firstLine="709"/>
        <w:jc w:val="both"/>
        <w:rPr>
          <w:b/>
          <w:b/>
          <w:sz w:val="28"/>
          <w:szCs w:val="28"/>
        </w:rPr>
      </w:pPr>
      <w:r>
        <w:rPr>
          <w:b/>
          <w:sz w:val="28"/>
          <w:szCs w:val="28"/>
        </w:rPr>
      </w:r>
    </w:p>
    <w:p>
      <w:pPr>
        <w:pStyle w:val="Normal"/>
        <w:tabs>
          <w:tab w:val="clear" w:pos="708"/>
          <w:tab w:val="left" w:pos="2055" w:leader="none"/>
        </w:tabs>
        <w:suppressAutoHyphens w:val="true"/>
        <w:spacing w:lineRule="auto" w:line="360"/>
        <w:jc w:val="both"/>
        <w:rPr>
          <w:sz w:val="28"/>
          <w:szCs w:val="28"/>
        </w:rPr>
      </w:pPr>
      <w:r>
        <w:rPr>
          <w:sz w:val="28"/>
          <w:szCs w:val="28"/>
        </w:rPr>
        <w:t>1) Васильев "История Востока том 2"</w:t>
      </w:r>
    </w:p>
    <w:p>
      <w:pPr>
        <w:pStyle w:val="Normal"/>
        <w:tabs>
          <w:tab w:val="clear" w:pos="708"/>
          <w:tab w:val="left" w:pos="2055" w:leader="none"/>
        </w:tabs>
        <w:suppressAutoHyphens w:val="true"/>
        <w:spacing w:lineRule="auto" w:line="360"/>
        <w:jc w:val="both"/>
        <w:rPr/>
      </w:pPr>
      <w:r>
        <w:rPr>
          <w:sz w:val="28"/>
          <w:szCs w:val="28"/>
        </w:rPr>
        <w:t>2) Родригес А.М. "Новая История Стран Азии и Африки" часть 2.</w:t>
      </w:r>
    </w:p>
    <w:p>
      <w:pPr>
        <w:pStyle w:val="Normal"/>
        <w:tabs>
          <w:tab w:val="clear" w:pos="708"/>
          <w:tab w:val="left" w:pos="2055" w:leader="none"/>
        </w:tabs>
        <w:suppressAutoHyphens w:val="true"/>
        <w:spacing w:lineRule="auto" w:line="360"/>
        <w:jc w:val="both"/>
        <w:rPr/>
      </w:pPr>
      <w:r>
        <w:rPr>
          <w:sz w:val="28"/>
          <w:szCs w:val="28"/>
        </w:rPr>
        <w:t>3) Родригес А.М. "Новая История Стран Азии и Африки" часть 3.</w:t>
      </w:r>
    </w:p>
    <w:p>
      <w:pPr>
        <w:pStyle w:val="Normal"/>
        <w:tabs>
          <w:tab w:val="clear" w:pos="708"/>
          <w:tab w:val="left" w:pos="2055" w:leader="none"/>
        </w:tabs>
        <w:suppressAutoHyphens w:val="true"/>
        <w:spacing w:lineRule="auto" w:line="360"/>
        <w:jc w:val="both"/>
        <w:rPr>
          <w:sz w:val="28"/>
          <w:szCs w:val="28"/>
        </w:rPr>
      </w:pPr>
      <w:r>
        <w:rPr>
          <w:sz w:val="28"/>
          <w:szCs w:val="28"/>
        </w:rPr>
        <w:t>4) Интернет - Википедия.</w:t>
      </w:r>
    </w:p>
    <w:p>
      <w:pPr>
        <w:pStyle w:val="Normal"/>
        <w:tabs>
          <w:tab w:val="clear" w:pos="708"/>
          <w:tab w:val="left" w:pos="2055" w:leader="none"/>
        </w:tabs>
        <w:suppressAutoHyphens w:val="true"/>
        <w:spacing w:lineRule="auto" w:line="360"/>
        <w:jc w:val="both"/>
        <w:rPr>
          <w:sz w:val="28"/>
          <w:szCs w:val="28"/>
        </w:rPr>
      </w:pPr>
      <w:r>
        <w:rPr>
          <w:sz w:val="28"/>
          <w:szCs w:val="28"/>
        </w:rPr>
        <w:t>5) Большая Советская Энциклопед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Ft124">
    <w:name w:val="ft124"/>
    <w:qFormat/>
    <w:rPr>
      <w:rFonts w:cs="Times New Roman"/>
    </w:rPr>
  </w:style>
  <w:style w:type="character" w:styleId="Ft174">
    <w:name w:val="ft174"/>
    <w:qFormat/>
    <w:rPr>
      <w:rFonts w:cs="Times New Roman"/>
    </w:rPr>
  </w:style>
  <w:style w:type="character" w:styleId="Ft226">
    <w:name w:val="ft226"/>
    <w:qFormat/>
    <w:rPr>
      <w:rFonts w:cs="Times New Roman"/>
    </w:rPr>
  </w:style>
  <w:style w:type="character" w:styleId="Ft278">
    <w:name w:val="ft278"/>
    <w:qFormat/>
    <w:rPr>
      <w:rFonts w:cs="Times New Roman"/>
    </w:rPr>
  </w:style>
  <w:style w:type="character" w:styleId="Ft331">
    <w:name w:val="ft331"/>
    <w:qFormat/>
    <w:rPr>
      <w:rFonts w:cs="Times New Roman"/>
    </w:rPr>
  </w:style>
  <w:style w:type="character" w:styleId="Ft383">
    <w:name w:val="ft383"/>
    <w:qFormat/>
    <w:rPr>
      <w:rFonts w:cs="Times New Roman"/>
    </w:rPr>
  </w:style>
  <w:style w:type="character" w:styleId="Ft428">
    <w:name w:val="ft428"/>
    <w:qFormat/>
    <w:rPr>
      <w:rFonts w:cs="Times New Roman"/>
    </w:rPr>
  </w:style>
  <w:style w:type="character" w:styleId="Ft477">
    <w:name w:val="ft477"/>
    <w:qFormat/>
    <w:rPr>
      <w:rFonts w:cs="Times New Roman"/>
    </w:rPr>
  </w:style>
  <w:style w:type="character" w:styleId="Ft532">
    <w:name w:val="ft532"/>
    <w:qFormat/>
    <w:rPr>
      <w:rFonts w:cs="Times New Roman"/>
    </w:rPr>
  </w:style>
  <w:style w:type="character" w:styleId="Ft587">
    <w:name w:val="ft587"/>
    <w:qFormat/>
    <w:rPr>
      <w:rFonts w:cs="Times New Roman"/>
    </w:rPr>
  </w:style>
  <w:style w:type="character" w:styleId="Ft637">
    <w:name w:val="ft637"/>
    <w:qFormat/>
    <w:rPr>
      <w:rFonts w:cs="Times New Roman"/>
    </w:rPr>
  </w:style>
  <w:style w:type="character" w:styleId="Ft687">
    <w:name w:val="ft687"/>
    <w:qFormat/>
    <w:rPr>
      <w:rFonts w:cs="Times New Roman"/>
    </w:rPr>
  </w:style>
  <w:style w:type="character" w:styleId="Ft736">
    <w:name w:val="ft736"/>
    <w:qFormat/>
    <w:rPr>
      <w:rFonts w:cs="Times New Roman"/>
    </w:rPr>
  </w:style>
  <w:style w:type="character" w:styleId="Ft790">
    <w:name w:val="ft790"/>
    <w:qFormat/>
    <w:rPr>
      <w:rFonts w:cs="Times New Roman"/>
    </w:rPr>
  </w:style>
  <w:style w:type="character" w:styleId="Ft839">
    <w:name w:val="ft839"/>
    <w:qFormat/>
    <w:rPr>
      <w:rFonts w:cs="Times New Roman"/>
    </w:rPr>
  </w:style>
  <w:style w:type="character" w:styleId="Ft868">
    <w:name w:val="ft868"/>
    <w:qFormat/>
    <w:rPr>
      <w:rFonts w:cs="Times New Roman"/>
    </w:rPr>
  </w:style>
  <w:style w:type="character" w:styleId="Ft3">
    <w:name w:val="ft3"/>
    <w:qFormat/>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46:00Z</dcterms:created>
  <dc:creator>ADMIN</dc:creator>
  <dc:description/>
  <cp:keywords/>
  <dc:language>en-US</dc:language>
  <cp:lastModifiedBy>SYSTEM</cp:lastModifiedBy>
  <dcterms:modified xsi:type="dcterms:W3CDTF">2011-09-08T22:46:00Z</dcterms:modified>
  <cp:revision>2</cp:revision>
  <dc:subject/>
  <dc:title>Введение</dc:title>
</cp:coreProperties>
</file>