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руктура последовательностного устройства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ные триггеры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интеза последовательностного устройства</w:t>
      </w:r>
    </w:p>
    <w:p>
      <w:pPr>
        <w:pStyle w:val="Style15"/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Общая структура последовательностно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ифровое устройство, в котором состояние выхода зависит не только от того, какие сигналы присутствуют на его входах в данное время, но и от того, какие последовательности сигналов поступали на входы устройства в предшествующие моменты времени, называют цифровым автоматом. Такие устройства за их способность запоминать последовательности входных или выходных сигналов называют также последовательностными устр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4550</wp:posOffset>
                </wp:positionH>
                <wp:positionV relativeFrom="paragraph">
                  <wp:posOffset>1247140</wp:posOffset>
                </wp:positionV>
                <wp:extent cx="52705" cy="1238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23840"/>
                        </a:xfrm>
                        <a:custGeom>
                          <a:avLst/>
                          <a:gdLst>
                            <a:gd name="textAreaLeft" fmla="*/ 1440 w 29880"/>
                            <a:gd name="textAreaRight" fmla="*/ 28440 w 29880"/>
                            <a:gd name="textAreaTop" fmla="*/ 1440 h 70200"/>
                            <a:gd name="textAreaBottom" fmla="*/ 687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504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800"/>
                              </a:lnTo>
                              <a:arcTo wR="3600" hR="3600" stAng="10800000" swAng="-5400000"/>
                              <a:lnTo>
                                <a:pt x="18000" y="504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4f4" stroked="f" o:allowincell="f" style="position:absolute;margin-left:166.5pt;margin-top:98.2pt;width:4.1pt;height:9.7pt;mso-wrap-style:none;v-text-anchor:middle">
                <v:fill o:detectmouseclick="t" type="solid" color2="#0b0b0b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722245" cy="14192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фровые автоматы, применяемые в цифровой технике, преимущественно строятся по общей схеме, приведенной на рис.1. Такие автоматы называют автоматами Мура. На рис.21: ЭП – элементы памяти (регистр) c входам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и выходам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. КС1 вырабатывает входные сигналы для элементов памяти, используя для этого их текущие состояния выходов (код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и внешние сигнал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(коды настройки на определенный режим работы, сигналы синхронизации и т.п.). КС2 преобразует внутренние рабочие коды состояния устрой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в выходные код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всех входов, элементов памяти и выходов рассматриваются в одинаковые дискретные моменты времени. В зависимости от того, как эти моменты времени определены, последовательностные устройства разделяются на синхронные и асинхро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хронных устройствах дискретные моменты времени задают специальные синхронизирующие сигналы (импульсы), поступающие от некоторого независимого источника синхронизации. В синхронных последовательностных устройствах, следовательно, длительность рабочего такта задается синхронизирующими сигн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синхронного, в асинхронном последовательностном устройстве дискретные моменты времени определяются моментами изменения состояния входа или состояния памяти, а длительность рабочих тактов определяется интервалом времени, в течение которого состояние автомата не меня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боту цифрового автомата Мура (рис.1) можно определить следующими логическими уравн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+1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,X</w:t>
      </w:r>
      <w:r>
        <w:rPr>
          <w:sz w:val="28"/>
          <w:szCs w:val="28"/>
          <w:vertAlign w:val="superscript"/>
          <w:lang w:val="en-US"/>
        </w:rPr>
        <w:t xml:space="preserve"> t</w:t>
      </w:r>
      <w:r>
        <w:rPr>
          <w:sz w:val="28"/>
          <w:szCs w:val="28"/>
          <w:lang w:val="en-US"/>
        </w:rPr>
        <w:t>), Y</w:t>
      </w:r>
      <w:r>
        <w:rPr>
          <w:sz w:val="28"/>
          <w:szCs w:val="28"/>
          <w:vertAlign w:val="superscript"/>
          <w:lang w:val="en-US"/>
        </w:rPr>
        <w:t xml:space="preserve"> t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lang w:val="en-US"/>
        </w:rPr>
        <w:t>)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рядное число, определяющее состояние памяти автомата в дискрет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текущее состояние памяти)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разрядное число, определяющее состояние входов в дискрет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текущее состояние входов)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рядное число, определяющее состояние памяти в дискрет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+1 (последующее состояние памяти)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разрядное число, определяющее состояние выходов в дискрет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текущее состояние выход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Синхронные тригг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лементов памяти в схеме цифрового автомата рис.1 используются триггеры, включенные определенным образом в структуру памяти для обеспечения выполнения его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в цифровой технике триггеры представляют собой электронные схемы, имеющие два устойчивых состояния. Эти состояния устанавливаются при подаче соответствующей комбинации сигналов на входы триггера и сохраняются после окончания действия этих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триггера описывается значением выходного сигнал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Это состояние определяется (задается) комбинацией входных сигналов на информационных входах триггера. Если при изменении сигналов на информационных входах соответствующее измен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.е. переключение триггера происходит только при поступлении синхронизирующего сигнала (импульса) на специальный вход синхронизации С, то триггер называется синхронным. Триггеры могут переключаться по уровню или по фронту синхроимпуль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, переключающиеся по уровню, могут изменять свое состояние в течение длительности синхроимпульса (уровня синхросигнала) при поступлении соответствующих информационных сигналов, т.е. могут переключиться несколько раз за время действия одного синхроимпульса. В течение паузы между синхроимпульсами состояние такого триггера сохраняется при любых изменениях информационных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геры, переключающиеся по фронту, изменяют свое состояние при поступлении на синхронизирующий вход соответствующего фронта синхроимпульса (положительного или отрицательного). За время действия одного синхроимпульса триггер, синхронизируемый фронтом, может переключиться тольк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инхронных триггерах отсутствует вход синхронизации. Поэтому переключение асинхронных триггеров происходит, как только на информационные входы поступает соответствующая переключающая комбинация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ифровой технике наиболее часто используются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триггеры. Обозначающие тип триггера буквы раскрывают функциональное назначение информационных (управляющих) входов тригг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вход установки в состояние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вход установки в состояние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вход переключения из состояния 0 в состояние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вход переключения из состояния 1 в состояние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информационный вход для установки состояния 1 или 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ход инвертирования состояния триггера (счетный вхо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ональные возможности триггера описывают его характеристическая таблица (таблица состояний) и характеристическое уравнение. Для перечисленных типов триггеров они приведены на рис.2. Таблица состояний и уравнение определяют логическую зависимость последующего состояния тригг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от текущих значений сигналов на информационных входах и текущего состояния тригге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9930</wp:posOffset>
                </wp:positionH>
                <wp:positionV relativeFrom="paragraph">
                  <wp:posOffset>2894965</wp:posOffset>
                </wp:positionV>
                <wp:extent cx="52705" cy="1238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23840"/>
                        </a:xfrm>
                        <a:custGeom>
                          <a:avLst/>
                          <a:gdLst>
                            <a:gd name="textAreaLeft" fmla="*/ 1440 w 29880"/>
                            <a:gd name="textAreaRight" fmla="*/ 28440 w 29880"/>
                            <a:gd name="textAreaTop" fmla="*/ 1440 h 70200"/>
                            <a:gd name="textAreaBottom" fmla="*/ 687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504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800"/>
                              </a:lnTo>
                              <a:arcTo wR="3600" hR="3600" stAng="10800000" swAng="-5400000"/>
                              <a:lnTo>
                                <a:pt x="18000" y="504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4f4" stroked="f" o:allowincell="f" style="position:absolute;margin-left:155.9pt;margin-top:227.95pt;width:4.1pt;height:9.7pt;mso-wrap-style:none;v-text-anchor:middle">
                <v:fill o:detectmouseclick="t" type="solid" color2="#0b0b0b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904490" cy="230505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-триггер.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 триггер работает в режиме хранения, т.е. сохраняет ранее установленное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 триггер устанавливается в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= 1, а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– в состоя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= 0. Комбинация входных сигна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(установка 1 и 0 одновременно) является запрещенной, так как приводит к непредсказуемому состоянию триггера после поступления синхроимпульса. Во избежание возникновения сбоев комбинац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 исключают, поэтому она является нереализуем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ческое уравнение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-триггера, приведенное на рис.2, легко получить путем минимизации логической функ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>) с использованием карты Кар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хронные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>-триггеры могут синхронизироваться уровнем, положительным фронтом, отрицательным фронтом (рис.2,а,б,в) синхро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 получен путем усовершенствования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-триггера.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 реализует все режимы работы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-триггера, но не имеет запрещенных комбинаций сигналов на информационных входах. При воздействии на информационные входы сигнал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триггер инвертирует свое состояние после поступления синхроимпульс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работает в режиме счета синхроимпуль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 является универсальным триггером и выпускается в виде готовых микросхем, которые предназначены для применения в нетиповых регистрах и счетчиках.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ы в интегральном исполнении могут иметь несколько в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а также асинхронные входы принудительной установки триггера в единичное или нулевое состояние. Пример такого триггера приведен на рис.2,д. Логические сигналы на информационных входа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множаются, что обозначено знаком конъюнкции &amp;; асинхронные сигналы для установки 1 или 0 (вхо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должны иметь низкий уровень, что обозначено кружком. Такие триггеры имеют расширенные логические возможности, и их использование в цифровых устройствах позволяет уменьшить аппаратны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 имеет таблицу состояний, в которой отсутствует состояние, соответствующее режиму хранения, триггер всегда воспринимает значение сигнала на вхо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задержкой на один период синхронизац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 является триггером задержки информации, поступающей на информационный вхо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ы с переключением по уровню синхроимпульса (рис.2,е) применяются в регистрах памяти. Триггеры с переключением по положительному или отрицательному фронту (рис.2,ж,з) используются в регистрах сдвига, в счетчиках импульсов и т.п., в таком случае они, как правило, имеют входы принудительной асинхронной установки в 1 или 0 (рис.2,з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риггер называется счетным триггером. Состояние его выхода меняется на противоположное при поступлении на вход счетного сигна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 и сохраняется неизменным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риггер можно получить из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триггера, определи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или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риггера (рис.2,и). Условно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ое обо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риггера показано на рис.2,к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триггеры применяются для построения счетчиков импульсов, поэтому они имеют асинхронные входы (прямые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ли инверсные –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25" cy="17145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3825" cy="19050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для сброса триггера в нулевое состояние и установки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льном последовательностном устройстве любой триггер, как элемент памяти, должен обеспечивать выполнение следующих четырех функций для дискретных моментов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: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5250" cy="17145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6" t="-203" r="-3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охранить нулевое состоя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7055" cy="2286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сохранить единичное состояни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19275" cy="22860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перейти из нулевого состояния в единично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81200" cy="2286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йти из единичного состояния в нулево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47240" cy="2286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ждая функция переходов тригге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может быть реализована лишь при определенных текущих (в дискрет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значениях сигналов на информационных входах. Эти значения получаются из характеристического уравнения триггера. Если задать в нем знач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, то путем перебора подстановок можно найти текущие значения управляющих сигналов, при которых левая и правая части характеристического уравнения одинаковы, т.е. реализуется заданное значение функции переход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4550</wp:posOffset>
                </wp:positionH>
                <wp:positionV relativeFrom="paragraph">
                  <wp:posOffset>1062355</wp:posOffset>
                </wp:positionV>
                <wp:extent cx="81915" cy="123825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23840"/>
                        </a:xfrm>
                        <a:custGeom>
                          <a:avLst/>
                          <a:gdLst>
                            <a:gd name="textAreaLeft" fmla="*/ 2160 w 46440"/>
                            <a:gd name="textAreaRight" fmla="*/ 44280 w 46440"/>
                            <a:gd name="textAreaTop" fmla="*/ 2160 h 70200"/>
                            <a:gd name="textAreaBottom" fmla="*/ 6804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325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66"/>
                              </a:lnTo>
                              <a:arcTo wR="3600" hR="3600" stAng="10800000" swAng="-5400000"/>
                              <a:lnTo>
                                <a:pt x="18000" y="325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4f4" stroked="f" o:allowincell="f" style="position:absolute;margin-left:166.5pt;margin-top:83.65pt;width:6.4pt;height:9.7pt;mso-wrap-style:none;v-text-anchor:middle">
                <v:fill o:detectmouseclick="t" type="solid" color2="#0b0b0b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4550</wp:posOffset>
                </wp:positionH>
                <wp:positionV relativeFrom="paragraph">
                  <wp:posOffset>1706245</wp:posOffset>
                </wp:positionV>
                <wp:extent cx="52705" cy="1238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23840"/>
                        </a:xfrm>
                        <a:custGeom>
                          <a:avLst/>
                          <a:gdLst>
                            <a:gd name="textAreaLeft" fmla="*/ 1440 w 29880"/>
                            <a:gd name="textAreaRight" fmla="*/ 28440 w 29880"/>
                            <a:gd name="textAreaTop" fmla="*/ 1440 h 70200"/>
                            <a:gd name="textAreaBottom" fmla="*/ 6876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504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800"/>
                              </a:lnTo>
                              <a:arcTo wR="3600" hR="3600" stAng="10800000" swAng="-5400000"/>
                              <a:lnTo>
                                <a:pt x="18000" y="504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4f4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4f4f4" stroked="f" o:allowincell="f" style="position:absolute;margin-left:166.5pt;margin-top:134.35pt;width:4.1pt;height:9.7pt;mso-wrap-style:none;v-text-anchor:middle">
                <v:fill o:detectmouseclick="t" type="solid" color2="#0b0b0b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3533140" cy="120967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информационных сигналов, реализующие все значения функции переходов для основных типов триггеров, приведены в таблицах на рис.3. Такие таблицы носят название – таблица переходов или словарь переходов тригг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Порядок синтеза последовательностного устро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последовательностное устройство можно выполнить в виде синхронного или асинхронного автомата. Асинхронные автоматы могут быть получены из синхронных с помощью некоторых преобразований, описанных в [1]. Поэтому ниже рассмотрены синхронные последовательностные устройства с малым объемом памяти (регистры, счетчики, генераторы числовых последовательностей) и устройства смешанного типа (синхронные с асинхронной установкой некоторого внутреннего состояния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й схеме последовательностного устройства (рис.1) КС1 реализует логическое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14) и определяет последующее состояния памя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  <w:vertAlign w:val="superscript"/>
        </w:rPr>
        <w:t xml:space="preserve">+1 </w:t>
      </w:r>
      <w:r>
        <w:rPr>
          <w:sz w:val="28"/>
          <w:szCs w:val="28"/>
        </w:rPr>
        <w:t xml:space="preserve">в зависимости от ее текущего состоя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и текущего состояния вход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КС2 является преобразователем внутреннего к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 в выходной код автомат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. Логику работы КС2 задает уравн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4). Следовательно, синтез устройства, общая структура которого показана на рис.21, сводится к определению количества элементов памяти, их типов и к синтезу комбинационных схем КС1 и КС2 в выбранном логическом базисе. Процесс синтеза состоит из нескольких этапов [3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пределение количества состояний устройства, построение таблицы или графа состояний, построение временных диагра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ще всего функционирование последовательностного устройства представляется в виде таблицы состояний для внутренних переменных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внешних переменных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либо в виде графа состоя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состояний содержит все комбинац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рядного внутреннего код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которые для определенных комбинаций входных переме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олжен формировать автомат в заданном порядке, и соответствующие им все комбинац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разрядного выходного кода</w:t>
      </w:r>
      <w:r>
        <w:rPr>
          <w:sz w:val="28"/>
          <w:szCs w:val="28"/>
          <w:lang w:val="en-US"/>
        </w:rPr>
        <w:t xml:space="preserve"> y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 состояний – ориентированный граф, вершины которого соответствуют состояниям, а дуги – переходам между ними (рис.24, 27). Состояния автомата и соответствующие им выходные сигналы записываются в вершинах графа (в кружках). Каждой дуге графа приписывается значение входного сигнала (сигнало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которое задает переход в другое состояние. В графе автомата не должно существовать двух дуг с одинаковыми входными сигналами, исходящих из одной и той же вершины (условие однозначности). На основании графа автомата можно составить таблицу состояний и таблицу переход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ыбор элементов памяти (триггеров), определение логических функций управления информационными входами тригг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триггера осуществляется путем сопоставления логики работы (таблицы состояний) проектируемого устройства и логики работы (таблицы переходов) триггеров различных типов. В тех случаях, когда выбор типа триггера не очевиден, используют установленные критерии (минимум аппаратных затрат, тип элементной базы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бора типа триггера необходимо определить логические функции управления всеми информационными входами всех триггеров. В совокупности эти функции определяют структуру комбинационной схемы КС1 (рис.1). Таблица истинности для функций управления информационными входами триггеров составляется по таблице (графу) состояний последовательностного устройства (из которой для каждого состояния устройства и для кажд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триггера находится подлежащая реализации функция переход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2815" cy="22860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словарю переходов триггера (из которого для полученных функций пере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риггера определяются требуемые для их реализации сигналы на информационных входах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Минимизация функций управления информационными входами, построение схемы последовательностного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найденных на втором этапе синтеза логических функций управления информационными входами может быть выполнена рассмотренным ранее методом с помощью карт Карно. Затем осуществляется переход в заданный базис, после чего составляется комбинационная схема КС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схема КС2 (рис.1) может быть синтезирована как преобразователь внутреннего кода в выходной код для всех состояний последовательностного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ухальский Г.И., Новосельцева Т.Я. Цифровые устройства: Учеб. пособие для втузов. СПб.: Политехника, 199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Угрюмов Е.П. Цифровая схемотехника. СПб.: БХВ-Петербург, 2001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оектирование импульсных и цифровых устройств радиотехнических систем: Учеб. пособие для радиотехнич. спец. вузов / Ю.П.Гришин, Ю.М.Казаринов, В.М.Катиков и др.; Под. ред. Ю.М.Казаринова. М.: Высш. шк., 198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темкин И.С. Функциональные узлы цифровой автоматики. М.: Энергоатомиздат, 1988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Голдсуорт Б. Проектирование цифровых логических устройств: Пер. с англ. М.: Машиностроение, 198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righ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42:00Z</dcterms:created>
  <dc:creator>Miha</dc:creator>
  <dc:description/>
  <cp:keywords/>
  <dc:language>en-US</dc:language>
  <cp:lastModifiedBy>SYSTEM</cp:lastModifiedBy>
  <dcterms:modified xsi:type="dcterms:W3CDTF">2011-09-08T22:42:00Z</dcterms:modified>
  <cp:revision>2</cp:revision>
  <dc:subject/>
  <dc:title/>
</cp:coreProperties>
</file>