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У ВПО РПА МЮ РФ</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111"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suppressAutoHyphens w:val="true"/>
        <w:spacing w:lineRule="auto" w:line="360" w:before="0" w:after="0"/>
        <w:jc w:val="center"/>
        <w:rPr/>
      </w:pPr>
      <w:r>
        <w:rPr>
          <w:rFonts w:cs="Times New Roman" w:ascii="Times New Roman" w:hAnsi="Times New Roman"/>
          <w:b/>
          <w:color w:val="000000"/>
          <w:sz w:val="28"/>
          <w:szCs w:val="72"/>
        </w:rPr>
        <w:t>Государство и право</w:t>
      </w:r>
      <w:r>
        <w:rPr>
          <w:rFonts w:cs="Times New Roman" w:ascii="Times New Roman" w:hAnsi="Times New Roman"/>
          <w:b/>
          <w:color w:val="000000"/>
          <w:sz w:val="28"/>
          <w:szCs w:val="72"/>
          <w:lang w:val="uk-UA"/>
        </w:rPr>
        <w:t xml:space="preserve"> </w:t>
      </w:r>
      <w:r>
        <w:rPr>
          <w:rFonts w:cs="Times New Roman" w:ascii="Times New Roman" w:hAnsi="Times New Roman"/>
          <w:b/>
          <w:color w:val="000000"/>
          <w:sz w:val="28"/>
          <w:szCs w:val="72"/>
        </w:rPr>
        <w:t>Древней Руси (</w:t>
      </w:r>
      <w:r>
        <w:rPr>
          <w:rFonts w:cs="Times New Roman" w:ascii="Times New Roman" w:hAnsi="Times New Roman"/>
          <w:b/>
          <w:color w:val="000000"/>
          <w:sz w:val="28"/>
          <w:szCs w:val="72"/>
          <w:lang w:val="en-US"/>
        </w:rPr>
        <w:t>IX</w:t>
      </w:r>
      <w:r>
        <w:rPr>
          <w:rFonts w:cs="Times New Roman" w:ascii="Times New Roman" w:hAnsi="Times New Roman"/>
          <w:b/>
          <w:color w:val="000000"/>
          <w:sz w:val="28"/>
          <w:szCs w:val="72"/>
        </w:rPr>
        <w:t>-</w:t>
      </w:r>
      <w:r>
        <w:rPr>
          <w:rFonts w:cs="Times New Roman" w:ascii="Times New Roman" w:hAnsi="Times New Roman"/>
          <w:b/>
          <w:color w:val="000000"/>
          <w:sz w:val="28"/>
          <w:szCs w:val="72"/>
          <w:lang w:val="en-US"/>
        </w:rPr>
        <w:t>XI</w:t>
      </w:r>
      <w:r>
        <w:rPr>
          <w:rFonts w:cs="Times New Roman" w:ascii="Times New Roman" w:hAnsi="Times New Roman"/>
          <w:b/>
          <w:color w:val="000000"/>
          <w:sz w:val="28"/>
          <w:szCs w:val="72"/>
        </w:rPr>
        <w:t xml:space="preserve"> вв.)</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 Хабаровск</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7г.</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Общественный строй восточных славян</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2 Возникновение древнерусского государства</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3 Социальная структура древнерусского государства</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4 Государственный строй Киевской Руси</w:t>
      </w:r>
    </w:p>
    <w:p>
      <w:pPr>
        <w:pStyle w:val="Normal"/>
        <w:suppressAutoHyphens w:val="true"/>
        <w:spacing w:lineRule="auto" w:line="360" w:before="0" w:after="0"/>
        <w:rPr/>
      </w:pPr>
      <w:r>
        <w:rPr>
          <w:rFonts w:cs="Times New Roman" w:ascii="Times New Roman" w:hAnsi="Times New Roman"/>
          <w:color w:val="000000"/>
          <w:sz w:val="28"/>
          <w:szCs w:val="28"/>
        </w:rPr>
        <w:t>5 Административные и правовые реформы первых князей</w:t>
      </w:r>
    </w:p>
    <w:p>
      <w:pPr>
        <w:pStyle w:val="Normal"/>
        <w:suppressAutoHyphens w:val="true"/>
        <w:spacing w:lineRule="auto" w:line="360" w:before="0" w:after="0"/>
        <w:rPr/>
      </w:pPr>
      <w:r>
        <w:rPr>
          <w:rFonts w:cs="Times New Roman" w:ascii="Times New Roman" w:hAnsi="Times New Roman"/>
          <w:color w:val="000000"/>
          <w:sz w:val="28"/>
          <w:szCs w:val="28"/>
        </w:rPr>
        <w:t>6 Введение Христианства на Руси. Его влияние на развитие государственности и права</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7 Проблема феодализма на Руси</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формировании и развитии государственности на Руси является без всяких преувеличений одним из центральных для отечественной исторической науки с самого, наверное, её возникновения. Этой теме посвящено бесчисленное количество работ, поскольку тема российской государственности, ее эволюции, значения и роли в истории, имеет не только научный, но и общественно значимый характер.</w:t>
      </w:r>
    </w:p>
    <w:p>
      <w:pPr>
        <w:pStyle w:val="Style18"/>
        <w:tabs>
          <w:tab w:val="clear" w:pos="708"/>
          <w:tab w:val="right" w:pos="9637"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ография Древнерусского государства насчитывает более двух столетий. Первые научные изыскания и первые острые дискуссии вокруг летописного известия о призвании варягов, общественного строя и быта древних славян, причин образования Киевского государства возникли еще во второй половине XVIII 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оследовательно концепция истории Древней Руси была обоснована Н.М. Карамзиным, который рассматривал ее как важнейший этап создания могучей российской государственности. Решающую роль в историческом процессе он придавал субъективному фактору — деятельности князей, их моральным и политическим качеств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 Соловьев исходил из теории родового быта, господствовавшего в Древней Руси и определившего уклад жизни простых людей и государственный порядок. Разложение родовых отношений и переход их в государственные являлись, по мнению историка, главной причиной распада Киевского государства, образования, а впоследствии и могущества Московской Руси. Не отвергая полностью концепцию С.М. Соловьева, В.О. Ключевский большое значение придавал экономическому и социальному факторам развития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октябрьский период, несмотря на наличие идеологических канонов, характерен дальнейшим углубленным изучением древнерусской истории. Главными объектами исследования становятся крестьянство (Б.О. Греков), ремесло и языческая культура (Б.А. Рыбаков), право и социальные отношения (С.В. Юшков), быт и нравы древнерусского общества (Б.А. Рома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ую страницу в истории Древнего Новгорода открыли археологические изыскания и труды А.В. Арциховского и В.Л. Янина. Из последних исследований необходимо отметить работы П.А. Новосельцева, И.Я. Фроянова, поставивших ряд новых и дискуссионных вопросов о социальном и политическом строе Киевской Руси. В последние годы стали доступны труды церковных историков, посвященные принятию христианства и роли Церкви в Древней Руси.</w:t>
      </w:r>
    </w:p>
    <w:p>
      <w:pPr>
        <w:pStyle w:val="Style18"/>
        <w:tabs>
          <w:tab w:val="clear" w:pos="708"/>
          <w:tab w:val="right" w:pos="9637"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было изучение складывания и развития древнерусского государства. Для достижения этой цели необходимо:</w:t>
      </w:r>
    </w:p>
    <w:p>
      <w:pPr>
        <w:pStyle w:val="Style18"/>
        <w:tabs>
          <w:tab w:val="clear" w:pos="708"/>
          <w:tab w:val="right" w:pos="9637" w:leader="none"/>
        </w:tabs>
        <w:suppressAutoHyphens w:val="true"/>
        <w:spacing w:lineRule="auto" w:line="360"/>
        <w:ind w:firstLine="709"/>
        <w:jc w:val="both"/>
        <w:rPr/>
      </w:pPr>
      <w:r>
        <w:rPr>
          <w:rFonts w:cs="Times New Roman" w:ascii="Times New Roman" w:hAnsi="Times New Roman"/>
          <w:color w:val="000000"/>
          <w:sz w:val="28"/>
          <w:szCs w:val="28"/>
        </w:rPr>
        <w:t>- проследить процесс формирования государства Киевская Ру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значение принятия христиан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проблему феодализма на Рус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нологические рамки данной работы охватывают IX – XI вв. Этот временной промежуток в русской истории выделяется в особый период «домонгольской» Руси, характеризующийся возникновением и развитием первых государственных образований в форме городовых волостей, культурным единством и определенной устойчивостью социальных и этнических процессов.</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ественный строй восточных славян</w:t>
      </w:r>
    </w:p>
    <w:p>
      <w:pPr>
        <w:pStyle w:val="Style18"/>
        <w:suppressAutoHyphens w:val="true"/>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ind w:firstLine="709"/>
        <w:jc w:val="both"/>
        <w:rPr/>
      </w:pPr>
      <w:r>
        <w:rPr>
          <w:rFonts w:cs="Times New Roman" w:ascii="Times New Roman" w:hAnsi="Times New Roman"/>
          <w:color w:val="000000"/>
          <w:sz w:val="28"/>
          <w:szCs w:val="28"/>
        </w:rPr>
        <w:t>В первые века нашей эры восточные славяне жили родовыми общинами. Общины объединялись в племена. С усовершенствованием орудий труда и использованием тягловой силы лошадей или волов сравнительно небольшая семья могла вспахать и засеять участок земли, а затем собрать урожай.</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VI—VIII вв. родовые связи ослабли. Семьи одного рода стали селиться отдельно и самостоятельно распахивать новые участки земли. Тут же оседали и выходцы из других родов. Община продолжала существовать, но она стала теперь объединять соседей, а не только родственников. У каждой семьи был теперь в пользовании пахотный участок земли. Каждой семье принадлежали орудия труда и собранный урожай. Это была их частная собственность. Однако лесом, лугом, рекой соседи пользовались вместе, сообща.</w:t>
      </w:r>
    </w:p>
    <w:p>
      <w:pPr>
        <w:pStyle w:val="Style18"/>
        <w:suppressAutoHyphens w:val="true"/>
        <w:spacing w:lineRule="auto" w:line="360"/>
        <w:ind w:firstLine="709"/>
        <w:jc w:val="both"/>
        <w:rPr/>
      </w:pPr>
      <w:r>
        <w:rPr>
          <w:rFonts w:cs="Times New Roman" w:ascii="Times New Roman" w:hAnsi="Times New Roman"/>
          <w:color w:val="000000"/>
          <w:sz w:val="28"/>
          <w:szCs w:val="28"/>
        </w:rPr>
        <w:t>В соседской общине имущественное положение отдельных семей уже не было одинаковым. Лучшие земли попадали в руки старейшин и военных вождей. Они же захватывали большую часть добычи во время военных походов. Так вместе с частной собственностью возникло и имущественное неравенство. Родовой строй постепенно распадался. На севере и в глухих местах он задержался дольше, на юге, например у племени полян, он исчезал быстрее.</w:t>
      </w:r>
    </w:p>
    <w:p>
      <w:pPr>
        <w:pStyle w:val="Style18"/>
        <w:suppressAutoHyphens w:val="true"/>
        <w:spacing w:lineRule="auto" w:line="360"/>
        <w:ind w:firstLine="709"/>
        <w:jc w:val="both"/>
        <w:rPr/>
      </w:pPr>
      <w:r>
        <w:rPr>
          <w:rFonts w:cs="Times New Roman" w:ascii="Times New Roman" w:hAnsi="Times New Roman"/>
          <w:color w:val="000000"/>
          <w:sz w:val="28"/>
          <w:szCs w:val="28"/>
        </w:rPr>
        <w:t>Из славянских племен стали выделяться богатые предводители — князья. Около них создавались отряды воинов — княжеские дружины. Князья собирали дань с подвластного населения, со своих «людей». Сбор так и назывался — полюдьем. Обычно князья отправлялись в «полюдье» с началом зимы. Во главе сильного отряда дружинников они входили в славянский поселок и требовали дань. Жители — «подданные» князя (от слова «дань») — несли ему разное добро; особенно ценились меха куницы, бобра, белки. Несли мед в кувшинах и деревянных ведерках, круги воска и другие продукты сельского хозяйства. Жители поселка и кормили за свой счет князя с дружиной. Князья совершали военные набеги на владения друг друга. В случае победы это тоже обогащало их.</w:t>
      </w:r>
    </w:p>
    <w:p>
      <w:pPr>
        <w:pStyle w:val="Style18"/>
        <w:suppressAutoHyphens w:val="true"/>
        <w:spacing w:lineRule="auto" w:line="360"/>
        <w:ind w:firstLine="709"/>
        <w:jc w:val="both"/>
        <w:rPr/>
      </w:pPr>
      <w:r>
        <w:rPr>
          <w:rFonts w:cs="Times New Roman" w:ascii="Times New Roman" w:hAnsi="Times New Roman"/>
          <w:color w:val="000000"/>
          <w:sz w:val="28"/>
          <w:szCs w:val="28"/>
        </w:rPr>
        <w:t>Славянские племена в VI в. н. э. объединялись в союзы. Во главе их стояли князья наиболее сильных племен. Так у восточных славян возникли первые государственные объединения. Центром одного из них явилось племя рось, или русь, проживавшее в древности на реке Рось (приток Днепра, ниже Киева). Позже название этого племени распространилось на всех восточных славян, которых стали называть русами, а территорию, на которой они жили,— Русской землей или Русью.</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firstLine="709"/>
        <w:jc w:val="center"/>
        <w:rPr/>
      </w:pPr>
      <w:r>
        <w:rPr>
          <w:rFonts w:cs="Times New Roman" w:ascii="Times New Roman" w:hAnsi="Times New Roman"/>
          <w:b/>
          <w:color w:val="000000"/>
          <w:sz w:val="28"/>
          <w:szCs w:val="28"/>
        </w:rPr>
        <w:t>2 Возникновение древнерусского государства</w:t>
      </w:r>
    </w:p>
    <w:p>
      <w:pPr>
        <w:pStyle w:val="Style18"/>
        <w:suppressAutoHyphens w:val="true"/>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ind w:firstLine="709"/>
        <w:jc w:val="both"/>
        <w:rPr/>
      </w:pPr>
      <w:r>
        <w:rPr>
          <w:rFonts w:cs="Times New Roman" w:ascii="Times New Roman" w:hAnsi="Times New Roman"/>
          <w:color w:val="000000"/>
          <w:sz w:val="28"/>
          <w:szCs w:val="28"/>
        </w:rPr>
        <w:t>В IX в. восточнославянские государства, в первую очередь Киевское и Новгородское, все более интенсивно втягиваются в международную торговлю, проходившую по водному пути "из варяг в греки". Этот путь, пролегавший по землям нескольких восточнославянских народов, способствовал их сближению.</w:t>
      </w:r>
    </w:p>
    <w:p>
      <w:pPr>
        <w:pStyle w:val="Style18"/>
        <w:suppressAutoHyphens w:val="true"/>
        <w:spacing w:lineRule="auto" w:line="360"/>
        <w:ind w:firstLine="709"/>
        <w:jc w:val="both"/>
        <w:rPr/>
      </w:pPr>
      <w:r>
        <w:rPr>
          <w:rFonts w:cs="Times New Roman" w:ascii="Times New Roman" w:hAnsi="Times New Roman"/>
          <w:color w:val="000000"/>
          <w:sz w:val="28"/>
          <w:szCs w:val="28"/>
        </w:rPr>
        <w:t>Как зарождалась древнерусская государственность? "Повесть временных лет" сообщает, что поначалу южные славянские племена платили дань хазарам а северные - варягам, что последние прогнали варягов, но потом передумали и призвали варяжских князей. Такое решение было вызвано тем, что славяне передрались между собой и решили для установления мира и порядка обратиться к иноземным князьям, видя в них арбитров для улаживания возникших споров. Тут-то летописец и "произнес знаменитую фразу: "Земля наша велика и обильна, а наряда (порядка) в ней нет. Да поидете княжит и володети нами". Варяжские князья якобы сначала не соглашались, по потом приняли приглашение. Три варяжских князя пришли на Русь и в 862 г. сели на престолы: Рюрик - в Новгороде, Трувор - в Изборске (недалеко от Пскова), Синеус - в Белоозере. Это событие и принято считать отправным в истории отечественной государственности.</w:t>
      </w:r>
    </w:p>
    <w:p>
      <w:pPr>
        <w:pStyle w:val="Style18"/>
        <w:suppressAutoHyphens w:val="true"/>
        <w:spacing w:lineRule="auto" w:line="360"/>
        <w:ind w:firstLine="709"/>
        <w:jc w:val="both"/>
        <w:rPr/>
      </w:pPr>
      <w:r>
        <w:rPr>
          <w:rFonts w:cs="Times New Roman" w:ascii="Times New Roman" w:hAnsi="Times New Roman"/>
          <w:color w:val="000000"/>
          <w:sz w:val="28"/>
          <w:szCs w:val="28"/>
        </w:rPr>
        <w:t>Сами по себе свидетельства летописного свода не вызывают возражений, но в XVIII в. немецкие историки, работавшие в Российской Академии наук, истолковали их таким образом, чтобы доказать законность господства немецкого дворянства при тогдашнем российском императорском дворе, более того - обосновать неспособность русского народа к созидательной государственной жизни как в прошлом, так и в настоящем, его "хроническую" политическую и культурную отсталость.</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против норманнской теории происхождения отечественной государственности всегда, начиная с ее появления, выступали патриотические силы. Первым ее критиком был М.В.Ломоносов. Впоследствии к нему присоединились не только многие русские ученые, но и историки других славянских стран. Главным опровержением норманнской теории, указывали они, является достаточно высокий уровень социального и политического развития восточного славянства в IX в. По уровню своего развития славяне стояли выше варягов, поэтому позаимствовать опыт государственного строительства у них они не могл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не может организовать один человек (в данном случае Рюрик) или несколько даже самых выдающихся мужей. Государство есть продукт сложного и долгого развития социальной структуры общества. Кроме того, известно, что русские княжества по разным причинам и в разное время приглашали дружины не только варягов, но и своих степных соседей - печенегов, каракалпаков, торков. Это означает, что не варяжские военные предводители организовали Древнерусское государство, а уже существовавшее государство дало им соответствующие государственные посты.</w:t>
      </w:r>
    </w:p>
    <w:p>
      <w:pPr>
        <w:pStyle w:val="Style18"/>
        <w:suppressAutoHyphens w:val="true"/>
        <w:spacing w:lineRule="auto" w:line="360"/>
        <w:ind w:firstLine="709"/>
        <w:jc w:val="both"/>
        <w:rPr/>
      </w:pPr>
      <w:r>
        <w:rPr>
          <w:rFonts w:cs="Times New Roman" w:ascii="Times New Roman" w:hAnsi="Times New Roman"/>
          <w:color w:val="000000"/>
          <w:sz w:val="28"/>
          <w:szCs w:val="28"/>
        </w:rPr>
        <w:t>Кстати, следов варяжского влияния в отечественной истории практически не осталось. Исследователи, например, подсчитали, что на 10 тыс. кв. км территории Руси можно обнаружить лишь 5 скандинавских географических наименований, в то время как в Англии, подвергшейся норманнскому нашествию, это число доходит до 150.</w:t>
      </w:r>
    </w:p>
    <w:p>
      <w:pPr>
        <w:pStyle w:val="Style18"/>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jc w:val="center"/>
        <w:rPr/>
      </w:pPr>
      <w:r>
        <w:rPr>
          <w:rFonts w:cs="Times New Roman" w:ascii="Times New Roman" w:hAnsi="Times New Roman"/>
          <w:b/>
          <w:color w:val="000000"/>
          <w:sz w:val="28"/>
          <w:szCs w:val="28"/>
        </w:rPr>
        <w:t>3 Социальная структура Древнерусского государства</w:t>
      </w:r>
    </w:p>
    <w:p>
      <w:pPr>
        <w:pStyle w:val="Style18"/>
        <w:suppressAutoHyphens w:val="true"/>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подствующим классом в Киевской Руси продолжает оставаться дружина. В дружинной организации была внутренняя иерархия: верхушку дружинного слоя представляла старейшая дружина, ее члены именовались боярами. Низшим слоем была "молодшая дружина"; ее представители назывались отроками; со второй половины XI в. этот термин начинает употребляться преимущественно по отношению к военным слугам князей и бояр. Члены "молодшей дружины" иногда именовались также гридями (скандинавский по происхождению термин, распространение получил только на севере Рус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илегированное положение членов старейшей дружины нашло отражение в древнерусском праве. В начале XII в. все ее представители получили повышенную правовую защиту - за их убийство был установлен штраф в 80 гривен, вдвое больший, чем штраф за убийство простого свободного человека, в том числе младшего дружинник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 свободное сельское население, обязанное только данью, а также рядовые горожане именуются в источниках люди. Для лично зависимого населения вотчин, а также для несвободных слуг использовались термины челядь (ед.ч. челядин) и холопы. Их не полноправное положение было закреплено законодательно: так, за убийство холопа уплачивался штраф всего лишь в 5 гривен, шедший господину убитого в качестве возмещения ущерб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ую категорию населения составляли смерды. Вопрос о ее сущности - предмет давнего спора в историографии; наиболее вероятно, что смерды - группа полувоенного, полукрестьянского населения, зависимого от князя; но есть также мнение, что этим термином обозначались все крестьяне, обязанные уплачивать государственную подать - дань.</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половине XI в. появляется категория закупов - людей, вступающих в зависимость от землевладельца за долги и вынужденных работать на господина до выплаты суммы долга. Их правовое положение было промежуточным между свободными людьми и холопами.</w:t>
      </w:r>
    </w:p>
    <w:p>
      <w:pPr>
        <w:pStyle w:val="Style18"/>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jc w:val="center"/>
        <w:rPr/>
      </w:pPr>
      <w:r>
        <w:rPr>
          <w:rFonts w:cs="Times New Roman" w:ascii="Times New Roman" w:hAnsi="Times New Roman"/>
          <w:b/>
          <w:color w:val="000000"/>
          <w:sz w:val="28"/>
          <w:szCs w:val="28"/>
        </w:rPr>
        <w:t>4</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Государственный строй Киевской Руси</w:t>
      </w:r>
    </w:p>
    <w:p>
      <w:pPr>
        <w:pStyle w:val="Style18"/>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ind w:firstLine="709"/>
        <w:jc w:val="both"/>
        <w:rPr/>
      </w:pPr>
      <w:r>
        <w:rPr>
          <w:rFonts w:cs="Times New Roman" w:ascii="Times New Roman" w:hAnsi="Times New Roman"/>
          <w:color w:val="000000"/>
          <w:sz w:val="28"/>
          <w:szCs w:val="28"/>
        </w:rPr>
        <w:t>Во главе государства Киевская Русь стоял великий князь. В своей деятельности он опирался на дружину и совет старейшин. В наибольшей зависимости от князя находились младшая дружина. Крупные землевладельцы пользовались большей автономией.</w:t>
      </w:r>
    </w:p>
    <w:p>
      <w:pPr>
        <w:pStyle w:val="Style18"/>
        <w:suppressAutoHyphens w:val="true"/>
        <w:spacing w:lineRule="auto" w:line="360"/>
        <w:ind w:firstLine="709"/>
        <w:jc w:val="both"/>
        <w:rPr/>
      </w:pPr>
      <w:r>
        <w:rPr>
          <w:rFonts w:cs="Times New Roman" w:ascii="Times New Roman" w:hAnsi="Times New Roman"/>
          <w:color w:val="000000"/>
          <w:sz w:val="28"/>
          <w:szCs w:val="28"/>
        </w:rPr>
        <w:t>Местное управление осуществлялось доверенными людьми князя (наместниками и волостелями), его сыновьями и опиралось на военные гарнизоны, руководимые тысяцкими, сотниками и десятскими. В этот период продолжает существовать численная или десятичная система управления, которая зародилась в недрах дружинной организации, а затем превратилась в военно-административную систему. Ресурсы для своего существования местные органы управления получали через систему кормлений (сборы с местного населения).</w:t>
      </w:r>
    </w:p>
    <w:p>
      <w:pPr>
        <w:pStyle w:val="Style18"/>
        <w:suppressAutoHyphens w:val="true"/>
        <w:spacing w:lineRule="auto" w:line="360"/>
        <w:ind w:firstLine="709"/>
        <w:jc w:val="both"/>
        <w:rPr/>
      </w:pPr>
      <w:r>
        <w:rPr>
          <w:rFonts w:cs="Times New Roman" w:ascii="Times New Roman" w:hAnsi="Times New Roman"/>
          <w:color w:val="000000"/>
          <w:sz w:val="28"/>
          <w:szCs w:val="28"/>
        </w:rPr>
        <w:t>В своей деятельности князь опирался на совет, состоявший из бояр и “княжих мужей”. Отдельные функции или руководство отраслями княжеского дворцового хозяйства осуществляли тиуны и старосты. Со временем эти дворцовые управители превращаются в управляющих отраслями княжеского (государственного) хозяйства. В этот момент десятичная система управления заменяется дворцово-вотчинной, при которой политическая власть принадлежит собственнику (боярину-вотчиннику). Складывались два центра власти: княжеский дворец и боярская вотчина, принцип этот устанавливается в ходе дальнейшего процесса социально- политической раздробленности.</w:t>
      </w:r>
    </w:p>
    <w:p>
      <w:pPr>
        <w:pStyle w:val="Style18"/>
        <w:suppressAutoHyphens w:val="true"/>
        <w:spacing w:lineRule="auto" w:line="360"/>
        <w:ind w:firstLine="709"/>
        <w:jc w:val="both"/>
        <w:rPr/>
      </w:pPr>
      <w:r>
        <w:rPr>
          <w:rFonts w:cs="Times New Roman" w:ascii="Times New Roman" w:hAnsi="Times New Roman"/>
          <w:color w:val="000000"/>
          <w:sz w:val="28"/>
          <w:szCs w:val="28"/>
        </w:rPr>
        <w:t>Важную государственную и политическую функцию выполняет народное собрание (вече). Выросшее из традиции племенных сходов, оно приобретает более формализованные черты: для него готовится "повестка дня", подбираются кандидатуры выборных должностных лиц, в качестве организационного центра действуют "старцы градские" (старейшин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ся компетенция веча: при участии всех свободных (правоспособных) жителей города (посада) и примыкающих поселений (слобод) решались вопросы налогообложения, обороны города и организации военных походов, избирались князья (в Новгороде). Исполнительным органом веча был совет, состоявший из "лучших людей" (городского патрициата, старейшин). Органом местного крестьянского самоуправления оставалась территориальная община (вервь). В ее компетенцию входили земельные переделы (перераспределение земельных наделов), полицейский надзор, налогово-финансовые вопросы, связанные с обложением податями и их распределением, решением судебных споров, расследование преступлений и исполнение наказаний.</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jc w:val="center"/>
        <w:rPr/>
      </w:pPr>
      <w:r>
        <w:rPr>
          <w:rFonts w:cs="Times New Roman" w:ascii="Times New Roman" w:hAnsi="Times New Roman"/>
          <w:b/>
          <w:color w:val="000000"/>
          <w:sz w:val="28"/>
          <w:szCs w:val="28"/>
        </w:rPr>
        <w:t>5 Административные и правовые реформы первых князей</w:t>
      </w:r>
    </w:p>
    <w:p>
      <w:pPr>
        <w:pStyle w:val="Style18"/>
        <w:suppressAutoHyphens w:val="true"/>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мерти Рюрика Олег в 882 году захватил Любеч, Киев, убил правивших в нем Аскольда и Дира и сделал Киев своей столицей (по летописи). После утверждения в Киеве, Олег неоднократно воевал с хазарами и другим кочевым народом северного Причерноморья - печенегами. Он освободил ряд славянских племен от дани хазарам. В 907 г. он собрал ополчение всех восточнославянских племен, совершил поход на столицу Византии Константинополь (Царьград). После похода был заключен чрезвычайно выгодный для Руси договор с Византией.</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лега правителем Руси стал Игорь. Ему удалось в основном сохранить единство государства. В 941 он предпринял неудачный поход на Царьград, в 944 начал новый поход, но Византийцы заключили с ним мир, который подтверждал еще раз условия старого договора Олега. К годам правления Игоря относится сбор дани в пользу князей с подвластных им территорий. Игорь попытался собрать еще большую дань с древлян и погиб в 945.</w:t>
      </w:r>
    </w:p>
    <w:p>
      <w:pPr>
        <w:pStyle w:val="Style18"/>
        <w:suppressAutoHyphens w:val="true"/>
        <w:spacing w:lineRule="auto" w:line="360"/>
        <w:ind w:firstLine="709"/>
        <w:jc w:val="both"/>
        <w:rPr/>
      </w:pPr>
      <w:r>
        <w:rPr>
          <w:rFonts w:cs="Times New Roman" w:ascii="Times New Roman" w:hAnsi="Times New Roman"/>
          <w:color w:val="000000"/>
          <w:sz w:val="28"/>
          <w:szCs w:val="28"/>
        </w:rPr>
        <w:t>В Киеве остался княжить четырехлетний сын Игоря Святослав, первые годы правила его мать Ольга, первое, что она сделала - отомстила древлянам, их столицу (Искоростень) сожгли, князь Мал был убит. Ольга заботилась об укреплении порядка и княжеской власти на территории государства. К этому ее подвигали и уроки древлянского восстания. В 947 г., как свидетельствует летопись, «отправилась Ольга к Новгороду и установила по Мсте погосты и дани и по Луге - оброки и дани, и ловища ее сохранились по всей земл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Ольги была направлена на охрану границ, внешней торговли, приумножение княжеской казны, идеологическое объединение, если не всех подвластных племен, то ближайшего княжеского окруже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тослав прославился как великий полководец, т.к. всю жизнь провел в походах. Он подчинил Киеву вятичей, которые платили дань хазарам. Разграбил территории государства Булгарии, уничтожил Хазарский каганат. В 965 уничтожил города хазар Итиль и Саркел, после чего каганат пришел в упадок, появились владения Руси на Северном Кавказе, с центром в городе Тмутаракан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967 пошел за Дунай на Болгарского царя, по просьбе византийцев, разгромил там всех, ему понравились Балканы и он основал г. Переяславец, сделав его своей столицей. Он хотел создать большое государство, включавшего земли всех славян и Византии. Но на Киев напали печенеги, он вернулся, разбил их, потом пошел опять в свой город - а там все изменилось, захватил власть Иоанн Цимисхий, византийский император. Святослав долго сражался с Византией. В 971 заключает с Иоанном мирный договор, по которому Русь покидает Болгарию, а Византия не препятствует их уходу. На обратном пути напали печенеги и князь погиб.</w:t>
      </w:r>
    </w:p>
    <w:p>
      <w:pPr>
        <w:pStyle w:val="Style18"/>
        <w:suppressAutoHyphens w:val="true"/>
        <w:spacing w:lineRule="auto" w:line="360"/>
        <w:ind w:firstLine="709"/>
        <w:jc w:val="both"/>
        <w:rPr/>
      </w:pPr>
      <w:r>
        <w:rPr>
          <w:rFonts w:cs="Times New Roman" w:ascii="Times New Roman" w:hAnsi="Times New Roman"/>
          <w:color w:val="000000"/>
          <w:sz w:val="28"/>
          <w:szCs w:val="28"/>
        </w:rPr>
        <w:t>В 980 к власти пришел Владимир. Он вошел в историю как крупный государственный деятель. Стал героем народных сказаний. Для защиты от кочевников на южных рубежах сооружали крепости. При нем складывалась система управления русским государством. Владимир разослал по отдельным областям своих сыновей. Они были полноправными правителями вверенных территорий, но часть дохода отсылали в Кие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ление Владимира и его сыновей осуществлялось с помощью дружин, старших и младших, дружинникам давали вознаграждение в виде земли, если там жили люди, то они становились зависимыми. Владимир при принятии политических решений советовался с "старцами градскими", т.е. с выборными главами народного самоуправления в городах, без поддержки веча князь не мог совершить ни одного серьезного действия. В 988 захватил византийский город Корсунь, отдал его только когда женился на византийской принцессе Анне. Ему и его дружине пришлось тогда креститься, позднее (в 988) по его велению крестили и Русь.</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2 веке Владимир Мономах не раз организовывал общие походы на великую степь. Его авторитет был велик и он мог наказывать князей, если те приводили половцев и участвовали в усобицах. В результате правления образовалась своеобразная федерация княжест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6 Введение Христианства на Руси. Его влияние на развитие на влияние государственности и права</w:t>
      </w:r>
    </w:p>
    <w:p>
      <w:pPr>
        <w:pStyle w:val="Style18"/>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ая вера — христианство — с триумфом продвигалась по Европе и уже в IX веке все соседние с Киевской Русью народы (кроме угров) приняли эту веру. Нельзя сказать, что христианство было новой религией для руссов, оно имело своих сторонников на землях Киевской Руси еще со времен Андрея Первозванного. С давних времен приходило оно разными путями: с греческих колоний, с Балканского полуострова, с Хазарского каганата, с Великоморавского государства. Но эту веру принимала главным образом элита общества — князья, бояре, городская аристократия, которые не решались открыто стать христианами, а тем более не допускали даже мысли о крещении народа, который имел свою извечную веру. Так, христианами были князь Оскольд, князь Игорь, его жена княгиня Ольга, которая не смогла сделать христианином своего сына Святослава, но привила любовь к новой вере внуку Владимиру, на плечи которого и легла почетная задача — провозглашения христианства государственной религией Киевской Рус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имир был весьма мудрым политиком, чтобы не понимать, что старая вера не могла объединить его государство — достаточно самостоятельным и демократическим оно было. Без сомнения, еще большее влияние на него оказывало то, с какой скоростью христианство завоевывало народы и страны. В 864 году приняла крещение Болгария, в 928-935 годах — Чехия, в 962-992 годах — Польша. Для Владимира стало очевидным, что, только приняв христианство. Киевская Русь сможет войти как равноправная в число европейских государств.</w:t>
      </w:r>
    </w:p>
    <w:p>
      <w:pPr>
        <w:pStyle w:val="Style18"/>
        <w:suppressAutoHyphens w:val="true"/>
        <w:spacing w:lineRule="auto" w:line="360"/>
        <w:ind w:firstLine="709"/>
        <w:jc w:val="both"/>
        <w:rPr/>
      </w:pPr>
      <w:r>
        <w:rPr>
          <w:rFonts w:cs="Times New Roman" w:ascii="Times New Roman" w:hAnsi="Times New Roman"/>
          <w:color w:val="000000"/>
          <w:sz w:val="28"/>
          <w:szCs w:val="28"/>
        </w:rPr>
        <w:t>Из летописей неизвестно, где и при каких условиях принял христианство Владимир. «Повесть временных лет» утверждает, что сделал он это в Корсуни. В 987 году Византийский полководец Варда Фока восстал против императоров Василия II и Константина. Последние обратились к Владимиру за помощью. Как условие этой помощи он изъявил желание прежде заключить брак с сестрой императоров Анной, а они как предпосылку брака — его крещение. Тогда Владимир и крестился. С его помощью Варда Фока был разбит. Однако, избавившись от опасности, византийские цари отказываются от своего обещания — отдать в жены Владимиру свою сестру. Они исполняли завещание своего деда — Константина Порфирородного, который писал: «Когда хазары, турки или русы или какой иной северный народ... начнет просить или добиваться... чтобы породниться с императором ромеев, взять у него дочку за себя или свою дочку отдать за императора или его сына — нужно ответить на такое позорное домогательство, что на то есть запрет, страшное и нерушимое постановление святого и великого Константин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 на это Владимир берет в осаду, а потом и захватывает одну из наилучших византийских колоний в Крыму — Корсунь. Это принудило Византию исполнить обещание и направить Анну в Корсунь, где она была обвенчана с Владимиром. Это был апогей его славы. Единовластный хозяин огромного государства, получивший моральное благословение Второго Рима, он мог отважиться привести свой народ к новой вере. Случилось это в 988 год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овести временных лет», крещение Руси происходило чрезвычайно просто: Владимир приказал скинуть в Днепр старых богов и в назначенный день выйти всем к реке. Люди с песнями входили в воду, а священники читали молитвы. И была «радость на небеси и на земли, толико душ спасаемых».</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ительности же, не все было так просто. После крещения киевлян, кратко замечает летописец, «начал Владимир ставить по городах церкви и священников, и сгонять людей на крещение по всех городах и селах». Думается, что крещение народа растянулось не на один десяток лет.</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и крещение получили киевские земли, главным образом, большие города, поскольку села принимали новую веру довольно неохотно. Занялся Владимир также и крещением северных земель государства, тех, которые позже составили Московское княжество. Здесь христианство натолкнулось на большие препоны. Так, в 991 году Владимир послал епископа в Новгород с целью подготовить новгородцев к новой вере. Как рассказывают летописи, крещение проходило здесь силой: «Путята (тысяцкий) крестил их мечом, а Добрыня (посадник) — огне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 практикой Византии, митрополии не только пребывали в духовной зависимости от патриарха, но и вся их территория подчинялась византийскому царю. Но это было только теоретически, поскольку на практике такой зависимости быть не могло: Византии не ~ хватало реальной силы, чтобы воплотить это в жизнь.</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пископов, как правило, назначал князь. При Изяславе II собор епископов вторично самостоятельно в 1147 году избрал митрополитом Клима Смолятича. Следовательно, мы видим стремление Киевской Руси к автономной церкв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славие XI-XII веков в целом не было враждебно настроено против других религий. Постоянные торговые отношения с иностранцами — варягами, немцами, уграми, поляками, арабами, иудеями — способствовали толерантности в религиозных вопросах.</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христианства государственной религией открыло перед Киевской Русью дверь богатой византийской культуры, которая переживала в то время свое возрождение. Новая вера способствовала укреплению связей с другими христианскими государствами. Киев становится не только политическим, но и духовным центром государства.</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jc w:val="center"/>
        <w:rPr/>
      </w:pPr>
      <w:r>
        <w:rPr>
          <w:rFonts w:cs="Times New Roman" w:ascii="Times New Roman" w:hAnsi="Times New Roman"/>
          <w:b/>
          <w:color w:val="000000"/>
          <w:sz w:val="28"/>
          <w:szCs w:val="28"/>
        </w:rPr>
        <w:t>7 Проблема феодализма на Руси</w:t>
      </w:r>
    </w:p>
    <w:p>
      <w:pPr>
        <w:pStyle w:val="Style18"/>
        <w:suppressAutoHyphens w:val="true"/>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ind w:firstLine="709"/>
        <w:jc w:val="both"/>
        <w:rPr/>
      </w:pPr>
      <w:r>
        <w:rPr>
          <w:rFonts w:cs="Times New Roman" w:ascii="Times New Roman" w:hAnsi="Times New Roman"/>
          <w:color w:val="000000"/>
          <w:sz w:val="28"/>
          <w:szCs w:val="28"/>
        </w:rPr>
        <w:t>Хронологически, как мы знаем, киевский период включал десятое, одиннадцатое и двенадцатое столетия. Эти три века видели восхождение и расцвет феодальных институтов в Западной и Центральной Европе; они представляют то, что может быть названо феодальным периодом по преимуществу. Вполне естественно стремление поместить Киевскую Русь в ту же категорию и охарактеризовать ее социально-политический режим как феодальный. Но все же до недавнего времени русские историки не спешили это сделать. Они не выдвигали каких-либо серьезных возражений относительно изучения феодализма в России: они просто игнорировали проблем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причиной невнимания русских историков девятнадцатого столетия к проблеме феодализма была концентрация их усилий - применительно к монгольскому и постмонгольскому периодам - на изучении московской Руси, где развитие феодальных или схожих с ними институтов было менее выражено, нежели в Западной, или литовской, Руси.</w:t>
      </w:r>
    </w:p>
    <w:p>
      <w:pPr>
        <w:pStyle w:val="Style18"/>
        <w:suppressAutoHyphens w:val="true"/>
        <w:spacing w:lineRule="auto" w:line="360"/>
        <w:ind w:firstLine="709"/>
        <w:jc w:val="both"/>
        <w:rPr/>
      </w:pPr>
      <w:r>
        <w:rPr>
          <w:rFonts w:cs="Times New Roman" w:ascii="Times New Roman" w:hAnsi="Times New Roman"/>
          <w:color w:val="000000"/>
          <w:sz w:val="28"/>
          <w:szCs w:val="28"/>
        </w:rPr>
        <w:t>Поскольку "феодализм" - довольно туманное понятие и марксистское его определение отличается от более или менее общепринятого в западной историографии. Термин "феодализм" может быть использован как в узком, так и в широком смысле. В узком смысле он используется для обозначения социальной, экономической и политической системы, специфичной для стран Западной и Центральной Европы - в основном Франции и Германии - в средние века. В более широком смысле он может быть применен к некоторым социальным, экономическим и политическим тенденциям развития любой страны в любое врем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мысле любое определение развитого феодального режима должно включать три следующие признака: 1) "политический феодализм" - шкала опосредования высшей политической власти, существование лестницы больших и меньших властителей (сюзеренов, вассалов), связанных личным контактом, взаимностью такого соглашения; 2) "экономический феодализм" - существование манориального режима с ограничением правового статуса крестьян, а также разграничение между правом владения и правом пользования относительно того же земельного владения; 3) феодальные узы - нераздельное единство личных и территориальных прав, при обусловленности владения землей вассала со стороны службы сеньору.</w:t>
      </w:r>
    </w:p>
    <w:p>
      <w:pPr>
        <w:pStyle w:val="Style18"/>
        <w:suppressAutoHyphens w:val="true"/>
        <w:spacing w:lineRule="auto" w:line="360"/>
        <w:ind w:firstLine="709"/>
        <w:jc w:val="both"/>
        <w:rPr/>
      </w:pPr>
      <w:r>
        <w:rPr>
          <w:rFonts w:cs="Times New Roman" w:ascii="Times New Roman" w:hAnsi="Times New Roman"/>
          <w:color w:val="000000"/>
          <w:sz w:val="28"/>
          <w:szCs w:val="28"/>
        </w:rPr>
        <w:t>Если присутствуют лишь некоторые из указанных выше тенденций, и если нет гармонической связи между ними, перед нами не существует и "феодализма"</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rPr>
        <w:t xml:space="preserve"> И в этом случае можно говорить лишь о процессе феодализации, а не о феодализм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я исследование по теме: «Государство и право Древней Руси», я выявила следующие этапы формирования государств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одовая общин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седская община. Возникает имущественное неравенство и как следствие выделение из племени богатых предводителей - князей с отрядами воинов - дружинам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юз славянских племен, т.е. первые государственные объединения, предводителями в которых становились князья наиболее сильных племен.</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иевская Русь во главе с великим князем, опиравшимся в своей деятельности на дружину и совет старейши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маловажное значение в развитии государственности на Руси имели реформы первых князей. Стоит особо отметить правление княгини Ольги, упорядочившей систему сбора дани, а также Владимира Святославовича, сделавшего Христианство государственной религией Киевской Руси, что не только способствовало объединению государства, но и укреплению связей с другими христианскими государствам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вопроса социально-политической формации Древней Руси IX-XI в.в.можно сказать, что несмотря на наличие некоторых элементов феодализма, очевидно, что Русь не была типично феодальным государство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Османов А.И. История России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в. – СПб: Союз, 2001. – 491с.</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Платонов С.Ф. Полный курс лекций по русской истории. – М.: ооо «Издательство АСТ», 2004. – 843с.</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Греков Б.Д. Киевская Русь. – М.: ООО «Издательство АСТ», 2004. – 671с.</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Амельченко В.В. Дружины Древней Руси. – М.: Воениздат, 1992. – 144с.</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Рыбаков Б.А. Мир истории. Начальные века русской истории. – М.: Мол. гвардия, 1984. – 351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nsolas" w:hAnsi="Consolas" w:cs="Times New Roman"/>
      <w:sz w:val="21"/>
      <w:szCs w:val="21"/>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3:00Z</dcterms:created>
  <dc:creator>9</dc:creator>
  <dc:description/>
  <cp:keywords/>
  <dc:language>en-US</dc:language>
  <cp:lastModifiedBy>SYSTEM</cp:lastModifiedBy>
  <cp:lastPrinted>2008-02-03T21:24:00Z</cp:lastPrinted>
  <dcterms:modified xsi:type="dcterms:W3CDTF">2011-09-08T22:33:00Z</dcterms:modified>
  <cp:revision>2</cp:revision>
  <dc:subject/>
  <dc:title/>
</cp:coreProperties>
</file>