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olor w:val="000000"/>
          <w:sz w:val="28"/>
          <w:szCs w:val="28"/>
          <w:lang w:val="en-US" w:eastAsia="en-US"/>
        </w:rPr>
        <w:t>ВВЕДЕНИЕ</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olor w:val="000000"/>
          <w:sz w:val="28"/>
          <w:szCs w:val="28"/>
          <w:lang w:val="en-US" w:eastAsia="en-US"/>
        </w:rPr>
        <w:t>ОФИЦИАЛЬНАЯ ХРОНОЛОГИЯ СОБЫТИЙ</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olor w:val="000000"/>
          <w:sz w:val="28"/>
          <w:szCs w:val="28"/>
          <w:lang w:val="en-US" w:eastAsia="en-US"/>
        </w:rPr>
        <w:t>ПРИЧИНЫ КАТАСТРОФЫ</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olor w:val="000000"/>
          <w:sz w:val="28"/>
          <w:szCs w:val="28"/>
          <w:lang w:val="en-US" w:eastAsia="en-US"/>
        </w:rPr>
        <w:t>ЛИКВИДАЦИЯ ПОСЛЕДСТВИЙ АВАРИ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bCs/>
          <w:color w:val="000000"/>
          <w:sz w:val="28"/>
          <w:szCs w:val="28"/>
          <w:lang w:val="en-US" w:eastAsia="en-US"/>
        </w:rPr>
        <w:t>ДОЛГОВРЕМЕННЫЕ ПОСЛЕДСТВИЯ</w:t>
      </w:r>
    </w:p>
    <w:p>
      <w:pPr>
        <w:pStyle w:val="Contents1"/>
        <w:tabs>
          <w:tab w:val="clear" w:pos="708"/>
          <w:tab w:val="right" w:pos="9345" w:leader="dot"/>
        </w:tabs>
        <w:spacing w:lineRule="auto" w:line="360" w:before="0" w:after="0"/>
        <w:jc w:val="both"/>
        <w:rPr/>
      </w:pPr>
      <w:r>
        <w:rPr>
          <w:rStyle w:val="InternetLink"/>
          <w:b/>
          <w:bCs/>
          <w:color w:val="000000"/>
          <w:sz w:val="28"/>
          <w:szCs w:val="28"/>
          <w:lang w:val="en-US" w:eastAsia="en-US"/>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26 апреля 1986 года был разрушен четвёртый энергоблок Чернобыльской атомной электростанции, расположенной на территории Украины (в то время - Украинской ССР). Разрушение носило взрывной характер, реактор был полностью разрушен, и в окружающую среду было выброшено большое количество радиоактивных веществ. Авария расценивается как крупнейшая в своём роде за всю историю ядерной энергетики, как по предполагаемому количеству погибших и пострадавших от её последствий людей, так и по экономическому ущербу. На момент аварии Чернобыльская АЭС была самой мощной в СССР. </w:t>
      </w:r>
    </w:p>
    <w:p>
      <w:pPr>
        <w:pStyle w:val="Normal"/>
        <w:spacing w:lineRule="auto" w:line="360"/>
        <w:ind w:firstLine="709"/>
        <w:jc w:val="both"/>
        <w:rPr/>
      </w:pPr>
      <w:r>
        <w:rPr>
          <w:sz w:val="28"/>
          <w:szCs w:val="28"/>
        </w:rPr>
        <w:t>31 человек погиб в течение первых 3-х месяцев после аварии. Отдалённые последствия облучения, выявленные за последующие 15 лет, стали причиной гибели от 60 до 80 человек. 134 человека перенесли лучевую болезнь той или иной степени тяжести, более 115 тыс. человек из 30-километровой зоны были эвакуированы. Для ликвидации последствий были мобилизованы значительные ресурсы, более 600 тыс. человек участвовали в ликвидации последствий авар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АЯ ХРОНОЛОГИЯ СОБЫ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25 апреля 1986 года была запланирована остановка 4-го энергоблока Чернобыльской АЭС для очередного планово-предупредительного ремонта. Во время таких остановок обычно проводятся различные испытания оборудования, как регламентные, так и нестандартные, проводящиеся по отдельным программам. В этот раз целью одного из них было испытание так называемого режима «выбега ротора турбогенератора», предложенного проектирующими организациями в качестве дополнительной системы аварийного электроснабжения. Однако данный режим не был отработан или внедрён на АЭС с РБМК. Это были уже четвёртые испытания режима, проводившиеся на ЧАЭС. Первая попытка в 1982 году показала, что напряжение при выбеге падает быстрее, чем планировалось. Последующие испытания, проводившиеся после доработки оборудования турбогенератора в 1983, 1984 и 1985 годах также, по разным причинам, заканчивались неудачно.</w:t>
      </w:r>
    </w:p>
    <w:p>
      <w:pPr>
        <w:pStyle w:val="Normal"/>
        <w:spacing w:lineRule="auto" w:line="360"/>
        <w:ind w:firstLine="709"/>
        <w:jc w:val="both"/>
        <w:rPr/>
      </w:pPr>
      <w:r>
        <w:rPr>
          <w:sz w:val="28"/>
          <w:szCs w:val="28"/>
        </w:rPr>
        <w:t>Испытания должны были проводиться на мощности 700-1000 МВт 25 апреля 1986 года. Примерно за сутки до аварии мощность реактора была снижена примерно до 50 % (1600 МВт). В соответствии с программой была отключена система аварийного охлаждения реактора. Однако дальнейшее снижение мощности было запрещено диспетчером Киевэнерго. Запрет был отменён диспетчером в 23 часа. Во время длительной работы реактора на мощности 1600 МВт происходило нестационарное ксеноновое отравление. В течение 25 апреля пик отравления был пройден, началось разотравление реактора. К моменту получения разрешения на дальнейшее снижение мощности оперативный запас реактивности (ОЗР) возрос практически до исходного значения и продолжал возрастать. При дальнейшем снижении мощности разотравление прекратилось, и начался снова процесс отравления.</w:t>
      </w:r>
    </w:p>
    <w:p>
      <w:pPr>
        <w:pStyle w:val="Normal"/>
        <w:spacing w:lineRule="auto" w:line="360"/>
        <w:ind w:firstLine="709"/>
        <w:jc w:val="both"/>
        <w:rPr/>
      </w:pPr>
      <w:r>
        <w:rPr>
          <w:sz w:val="28"/>
          <w:szCs w:val="28"/>
        </w:rPr>
        <w:t>В течение примерно двух часов мощность реактора была снижена до уровня, предусмотренного программой (около 700 МВт тепловых), а затем, по неустановленной причине, до 500 МВт. В 0 ч 28 мин при переходе с системы локального автоматического регулирования (ЛАР) на автоматический регулятор общей мощности (АР) оператор (СИУР) не смог удержать мощность реактора на заданном уровне, и мощность провалилась (тепловая до 30 МВт и нейтронной до нуля). Персонал, находившийся на БЩУ-4, принял решение о восстановлении мощности реактора и (извлекая поглощающие стержни реактора) через несколько минут добился начала её роста и в дальнейшем - стабилизации на уровне 160-200 МВт (тепловых). При этом ОЗР непрерывно снижался из-за продолжающегося отравления. Соответственно стержни ручного регулирования (РР) продолжали извлекаться.</w:t>
      </w:r>
    </w:p>
    <w:p>
      <w:pPr>
        <w:pStyle w:val="Normal"/>
        <w:spacing w:lineRule="auto" w:line="360"/>
        <w:ind w:firstLine="709"/>
        <w:jc w:val="both"/>
        <w:rPr>
          <w:sz w:val="28"/>
          <w:szCs w:val="28"/>
        </w:rPr>
      </w:pPr>
      <w:r>
        <w:rPr>
          <w:sz w:val="28"/>
          <w:szCs w:val="28"/>
        </w:rPr>
        <w:t>После достижения 200 МВт тепловой мощности были включены дополнительные главные циркуляционные насосы, и количество работающих насосов было доведено до восьми. Согласно программе испытаний, четыре из них, совместно с двумя дополнительно работающими насосами ПЭН, должны были служить нагрузкой для генератора «выбегающей» турбины во время эксперимента. Дополнительное увеличение расхода теплоносителя через реактор привело к уменьшению парообразования. Кроме этого, расход относительно холодной питательной воды оставался небольшим, соответствующим мощности 200 МВт, что вызвало повышение температуры теплоносителя на входе в активную зону, и она приблизилась к температуре кипения.</w:t>
      </w:r>
    </w:p>
    <w:p>
      <w:pPr>
        <w:pStyle w:val="Normal"/>
        <w:spacing w:lineRule="auto" w:line="360"/>
        <w:ind w:firstLine="709"/>
        <w:jc w:val="both"/>
        <w:rPr/>
      </w:pPr>
      <w:r>
        <w:rPr>
          <w:sz w:val="28"/>
          <w:szCs w:val="28"/>
        </w:rPr>
        <w:t>В 1:23:04 начался эксперимент. Из-за снижения оборотов насосов, подключённых к «выбегающему» генератору, и нестандартных физических характеристик реактор испытывал тенденцию к увеличению мощности (вводилась положительная реактивность), однако в течение почти всего времени эксперимента поведение мощности не внушало опасений.</w:t>
      </w:r>
    </w:p>
    <w:p>
      <w:pPr>
        <w:pStyle w:val="Normal"/>
        <w:spacing w:lineRule="auto" w:line="360"/>
        <w:ind w:firstLine="709"/>
        <w:jc w:val="both"/>
        <w:rPr/>
      </w:pPr>
      <w:r>
        <w:rPr>
          <w:sz w:val="28"/>
          <w:szCs w:val="28"/>
        </w:rPr>
        <w:t>В 1:23:39 зарегистрирован сигнал аварийной защиты АЗ-5 от нажатия кнопки на пульте оператора. Поглощающие стержни начали движение в активную зону, однако вследствие их неудачной конструкции и заниженного (не регламентного) оперативного запаса реактивности реактор не был заглушён. Через одну-две секунды был записан фрагмент сообщения, похожий на повторный сигнал АЗ-5. В следующие несколько секунд зарегистрированы различные сигналы, свидетельствующие о быстром росте мощности, затем регистрирующие системы вышли из строя.</w:t>
      </w:r>
    </w:p>
    <w:p>
      <w:pPr>
        <w:pStyle w:val="Normal"/>
        <w:spacing w:lineRule="auto" w:line="360"/>
        <w:ind w:firstLine="709"/>
        <w:jc w:val="both"/>
        <w:rPr/>
      </w:pPr>
      <w:r>
        <w:rPr>
          <w:sz w:val="28"/>
          <w:szCs w:val="28"/>
        </w:rPr>
        <w:t>По различным свидетельствам, произошло от одного до нескольких мощных ударов (большинство свидетелей указали на два мощных взрыва), и к 1:23:47-1:23:50 реактор был полностью разрушен.</w:t>
      </w:r>
    </w:p>
    <w:p>
      <w:pPr>
        <w:pStyle w:val="Normal"/>
        <w:spacing w:lineRule="auto" w:line="360"/>
        <w:ind w:firstLine="709"/>
        <w:jc w:val="both"/>
        <w:rPr/>
      </w:pPr>
      <w:r>
        <w:rPr>
          <w:sz w:val="28"/>
          <w:szCs w:val="28"/>
        </w:rPr>
        <w:t>О точной последовательности процессов, которые привели к взрывам, не существует единого представления. В процессе неконтролируемого разгона реактора, сопровождавшегося ростом температур и давлений, были разрушены тепловыделяющие элементы (ТВЭЛы) и часть технологических каналов, в которых эти ТВЭЛы находились. Пар из повреждённых каналов начал поступать в реакторное пространство, что вызвало его частичное разрушение, отрыв и подъём («отлёт») верхней плиты реактора и дальнейшее катастрофическое развитие аварии, в том числе выброс в окружающую среду материалов активной зоны.</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КАТАСТРОФ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Различных объяснений причин Чернобыльской аварии довольно много. Но всего две из них выделяются как наиболее научные и разумные. Первая из них появилась в августе 1986 г. Суть её сводится к тому, что в ночь на 26 апреля 1986 г. персонал 4-го блока ЧАЭС в процессе подготовки и проведения электротехнических испытаний 6 раз грубо нарушил Регламент, т.е. правила безопасной эксплуатации реактора. Причём в шестой раз вывел из его активной зоны не менее 204 управляющих стержней из 211 штатных, т.е. более 96%. В то время как Регламент требовал от них: «При снижении оперативного запаса реактивности до 15 стержней реактор должен быть немедленно заглушен». А до этого они </w:t>
      </w:r>
      <w:r>
        <w:rPr>
          <w:i/>
          <w:iCs/>
          <w:sz w:val="28"/>
          <w:szCs w:val="28"/>
        </w:rPr>
        <w:t>преднамеренно</w:t>
      </w:r>
      <w:r>
        <w:rPr>
          <w:sz w:val="28"/>
          <w:szCs w:val="28"/>
        </w:rPr>
        <w:t xml:space="preserve"> отключили почти все средства аварийной защиты. Тогда, как Регламент требовал от них: «11.1.8. Во всех случаях запрещается вмешиваться в работу защиты, автоматики и блокировок, кроме случаев их неисправности...». В результате этих действий реактор попал в неуправляемое состояние, и в какой-то момент в нём началась неуправляемая цепная реакция, которая закончилась тепловым взрывом реактора. Также отмечались «небрежность в управлении реакторной установкой», недостаточное понимание «персоналом особенностей протекания технологических процессов в ядерном реакторе» и потерю персоналом «чувства опасности».</w:t>
      </w:r>
    </w:p>
    <w:p>
      <w:pPr>
        <w:pStyle w:val="Normal"/>
        <w:spacing w:lineRule="auto" w:line="360"/>
        <w:ind w:firstLine="709"/>
        <w:jc w:val="both"/>
        <w:rPr>
          <w:sz w:val="28"/>
          <w:szCs w:val="28"/>
        </w:rPr>
      </w:pPr>
      <w:r>
        <w:rPr>
          <w:sz w:val="28"/>
          <w:szCs w:val="28"/>
        </w:rPr>
        <w:t>Кроме этого, были указаны некоторые особенности конструкции реактора РБМК, которые «помогли» персоналу довести крупную аварию до размеров катастрофы. В частности, «Разработчики реакторной установки не предусмотрели создания защитных систем безопасности, способных предотвратить аварию при имевшем место наборе преднамеренных отключений технических средств защиты и нарушений регламента эксплуатации, так как считали такое сочетание событий невозможным». И с разработчиками нельзя не согласиться, ибо они не рассчитывали, что кто-то осмелится преднамеренно «отключать защиту» и «нарушать регламент». В заключение делается вывод, что «первопричиной аварии явилось крайне маловероятное сочетание нарушений порядка и режима эксплуатации, допущенных персоналом энергоблока».</w:t>
      </w:r>
    </w:p>
    <w:p>
      <w:pPr>
        <w:pStyle w:val="Normal"/>
        <w:spacing w:lineRule="auto" w:line="360"/>
        <w:ind w:firstLine="709"/>
        <w:jc w:val="both"/>
        <w:rPr/>
      </w:pPr>
      <w:r>
        <w:rPr>
          <w:sz w:val="28"/>
          <w:szCs w:val="28"/>
        </w:rPr>
        <w:t>В 1991 г. вторая государственная комиссия, образованная Госатомнадзором и состоящая в основном из рабочего персонала, дала другое объяснение причин Чернобыльской аварии. Его суть сводилась к тому, что у реактора 4-го блока имеются некоторые «конструкционные недостатки», которые «помогли» дежурной смене довести реактор до взрыва. В качестве главных из них обычно приводят положительный коэффициент реактивности по пару и наличие длинных (до 1 м) графитовых вытеснителей воды на концах управляющих стержней. Последние поглощают нейтроны хуже, чем вода, поэтому их одновременный ввод в активную зону после нажатия кнопки АЗ-5, вытеснив воду, внёс такую дополнительную положительную реактивность, что оставшиеся 6...8 управляющих стержней уже не смогли её скомпенсировать. В реакторе началась неуправляемая цепная реакция, которая и привела его к тепловому взрыву.</w:t>
      </w:r>
    </w:p>
    <w:p>
      <w:pPr>
        <w:pStyle w:val="Normal"/>
        <w:spacing w:lineRule="auto" w:line="360"/>
        <w:ind w:firstLine="709"/>
        <w:jc w:val="both"/>
        <w:rPr/>
      </w:pPr>
      <w:r>
        <w:rPr>
          <w:sz w:val="28"/>
          <w:szCs w:val="28"/>
        </w:rPr>
        <w:t>При этом исходным событием аварии считается нажатие кнопки АЗ-5, которое вызвало движении стержней вниз. Вытеснение воды из нижних участков привело к возрастанию потока нейтронов в нижней части активной зоны. Локальные тепловые нагрузки на тепловыделяющие сборки достигли величин, превышающих пределы их механической прочности. Разрыв нескольких циркониевых оболочек тепловыделяющих сборок привёл к частичному отрыву верхней защитной плиты реактора от кожуха. Это повлекло массовый разрыв технологических каналов и заклинивание всех стержней, которые к этому моменту прошли примерно половину пути до своей цели.</w:t>
      </w:r>
    </w:p>
    <w:p>
      <w:pPr>
        <w:pStyle w:val="Normal"/>
        <w:spacing w:lineRule="auto" w:line="360"/>
        <w:ind w:firstLine="709"/>
        <w:jc w:val="both"/>
        <w:rPr>
          <w:sz w:val="28"/>
          <w:szCs w:val="28"/>
        </w:rPr>
      </w:pPr>
      <w:r>
        <w:rPr>
          <w:sz w:val="28"/>
          <w:szCs w:val="28"/>
        </w:rPr>
        <w:t>Следовательно, в аварии виноваты учёные и проектировщики, которые создали и спроектировали такой реактор и графитовые вытеснители, а дежурный персонал здесь не причём.</w:t>
      </w:r>
    </w:p>
    <w:p>
      <w:pPr>
        <w:pStyle w:val="Normal"/>
        <w:spacing w:lineRule="auto" w:line="360"/>
        <w:ind w:firstLine="709"/>
        <w:jc w:val="both"/>
        <w:rPr>
          <w:sz w:val="28"/>
          <w:szCs w:val="28"/>
        </w:rPr>
      </w:pPr>
      <w:r>
        <w:rPr>
          <w:sz w:val="28"/>
          <w:szCs w:val="28"/>
        </w:rPr>
        <w:t>В 1996 г. третья государственная комиссия, в которой тоже тон задавал рабочий персонал, проанализировав накопленные материалы, подтвердили выводы второй комиссии.</w:t>
      </w:r>
    </w:p>
    <w:p>
      <w:pPr>
        <w:pStyle w:val="Normal"/>
        <w:spacing w:lineRule="auto" w:line="360"/>
        <w:ind w:firstLine="709"/>
        <w:jc w:val="both"/>
        <w:rPr>
          <w:sz w:val="28"/>
          <w:szCs w:val="28"/>
        </w:rPr>
      </w:pPr>
      <w:r>
        <w:rPr>
          <w:sz w:val="28"/>
          <w:szCs w:val="28"/>
        </w:rPr>
        <w:t>В результате сложилось странное положение, когда три официальные государственные комиссии, в состав которых входили авторитетные каждый в своей области люди, изучали, фактически, одни и те же аварийные материалы, а пришли к диаметрально противоположным выводам. Было видно, что рабочий персонал, как и проектировщики, сильно заинтересованы в результатах расследования и пытаются снять с себя ответственность за аварию. Поэтому действительно объективно и официально разобраться в истинных причинах Чернобыльской аварии способна только Национальная академия наук Украины, которая реактор РБМК не придумывала, не проектировала, не строила и не эксплуатировала. Наиболее важные результаты такого анализа излагаются ниже.</w:t>
      </w:r>
    </w:p>
    <w:p>
      <w:pPr>
        <w:pStyle w:val="Normal"/>
        <w:spacing w:lineRule="auto" w:line="360"/>
        <w:ind w:firstLine="709"/>
        <w:jc w:val="both"/>
        <w:rPr>
          <w:sz w:val="28"/>
          <w:szCs w:val="28"/>
        </w:rPr>
      </w:pPr>
      <w:r>
        <w:rPr>
          <w:sz w:val="28"/>
          <w:szCs w:val="28"/>
        </w:rPr>
        <w:t>При внимательном детальном анализе собранных комиссиями документов, данные в них начали вызывать подозрения. Во-первых, процессы, происходившие в активной зоне реактора непосредственно перед взрывом оценивались согласно показателям измерительных приборов сельсинов. Однако, изучив их физические характеристики, стало понятно, что после взрывных толчков и отключения электропитания эти приборы могли выдать любой случайный результат.</w:t>
      </w:r>
    </w:p>
    <w:p>
      <w:pPr>
        <w:pStyle w:val="Normal"/>
        <w:spacing w:lineRule="auto" w:line="360"/>
        <w:ind w:firstLine="709"/>
        <w:jc w:val="both"/>
        <w:rPr>
          <w:sz w:val="28"/>
          <w:szCs w:val="28"/>
        </w:rPr>
      </w:pPr>
      <w:r>
        <w:rPr>
          <w:sz w:val="28"/>
          <w:szCs w:val="28"/>
        </w:rPr>
        <w:t>В 1997 г. на основании анализа сейсмограмм, полученных сразу на трёх сейсмостанциях, расположенных на расстоянии 100-180 км от ЧАЭС, были получены наиболее точные данные об этом происшествии. Из них следовало, что в 01:23:39 (±1 с) по местному времени в 10 км к востоку от ЧАЭС произошло «слабое сейсмическое событие». Из-за низкого уровня амплитуд на сейсмограмме и одностороннего расположения сейсмостанций относительно эпицентра этого события погрешность определения его географических координат не могла быть более ±10 км. Поэтому «слабое сейсмическое событие» вполне могло произойти и в месте расположения ЧАЭС.</w:t>
      </w:r>
    </w:p>
    <w:p>
      <w:pPr>
        <w:pStyle w:val="Normal"/>
        <w:spacing w:lineRule="auto" w:line="360"/>
        <w:ind w:firstLine="709"/>
        <w:jc w:val="both"/>
        <w:rPr>
          <w:sz w:val="28"/>
          <w:szCs w:val="28"/>
        </w:rPr>
      </w:pPr>
      <w:r>
        <w:rPr>
          <w:sz w:val="28"/>
          <w:szCs w:val="28"/>
        </w:rPr>
        <w:t>Сразу показалось странным, что на этих сейсмограммах отсутствуют пики от взрыва 4-го блока в его официальный момент. Получалось, что сейсмические колебания, которые никто в мире не заметил, станционные приборы зарегистрировали. А вот взрыв 4-го блока, который потряс землю так, что его почувствовали многие, эти же приборы почему-то не зарегистрировали. И факт сотрясения земли за 10-16 с до официального момента аварии стал неоспоримым аргументом, игнорировать который уже было нельзя.</w:t>
      </w:r>
    </w:p>
    <w:p>
      <w:pPr>
        <w:pStyle w:val="Normal"/>
        <w:spacing w:lineRule="auto" w:line="360"/>
        <w:ind w:firstLine="709"/>
        <w:jc w:val="both"/>
        <w:rPr/>
      </w:pPr>
      <w:r>
        <w:rPr>
          <w:sz w:val="28"/>
          <w:szCs w:val="28"/>
        </w:rPr>
        <w:t>Также официально принятая хронология событий в открытую противоречит физике реактора. Время жизни реактора при зарегистрированной реактивности составляет сотые доли секунды. А по официальным данным получается, что с момента аварийного роста мощности прошло целых 6 (!) секунд, прежде чем начали разрываться технологические каналы.</w:t>
      </w:r>
    </w:p>
    <w:p>
      <w:pPr>
        <w:pStyle w:val="Normal"/>
        <w:spacing w:lineRule="auto" w:line="360"/>
        <w:ind w:firstLine="709"/>
        <w:jc w:val="both"/>
        <w:rPr>
          <w:sz w:val="28"/>
          <w:szCs w:val="28"/>
        </w:rPr>
      </w:pPr>
      <w:r>
        <w:rPr>
          <w:sz w:val="28"/>
          <w:szCs w:val="28"/>
        </w:rPr>
        <w:t>Новая версия позволила обосновать наиболее естественный сценарий аварии. В настоящий момент он представляется таким.</w:t>
      </w:r>
    </w:p>
    <w:p>
      <w:pPr>
        <w:pStyle w:val="Normal"/>
        <w:spacing w:lineRule="auto" w:line="360"/>
        <w:ind w:firstLine="709"/>
        <w:jc w:val="both"/>
        <w:rPr>
          <w:sz w:val="28"/>
          <w:szCs w:val="28"/>
        </w:rPr>
      </w:pPr>
      <w:r>
        <w:rPr>
          <w:sz w:val="28"/>
          <w:szCs w:val="28"/>
        </w:rPr>
        <w:t>В 00 часов 28 мин 26.04.86 г., переходя в режим электротехнических испытаний, персонал допустил ошибку при переключении управления с системы локального автоматического регулирования (ЛАР) на систему автоматического регулирования мощности основного диапазона (АР). Из-за этого тепловая мощность реактора упала ниже 30 МВт, а нейтронная мощность упала до нуля и оставалась таковой в течение 5 минут. В реакторе автоматически начался процесс самоотравления короткоживущими продуктами деления. Сам по себе этот процесс никакой ядерной угрозы не представлял. Даже, наоборот, по мере его развития способность реактора поддерживать цепную реакцию уменьшается вплоть до полной его остановки независимо от воли операторов. Во всём мире в таких случаях реактор просто глушат, затем сутки-двое выжидают, пока реактор не восстановит свою работоспособность. А затем запускают его снова. Процедура эта считается рядовой, и никаких трудностей для опытного персонала 4-го блока не представляла.</w:t>
      </w:r>
    </w:p>
    <w:p>
      <w:pPr>
        <w:pStyle w:val="Normal"/>
        <w:spacing w:lineRule="auto" w:line="360"/>
        <w:ind w:firstLine="709"/>
        <w:jc w:val="both"/>
        <w:rPr>
          <w:sz w:val="28"/>
          <w:szCs w:val="28"/>
        </w:rPr>
      </w:pPr>
      <w:r>
        <w:rPr>
          <w:sz w:val="28"/>
          <w:szCs w:val="28"/>
        </w:rPr>
        <w:t>Но на реакторах АЭС эта процедура весьма хлопотная и занимает много времени. А в нашем случае она ещё срывала выполнение программы электротехнических испытаний со всеми вытекающими неприятностями. И тогда, стремясь «быстрее закончить испытания», как потом объяснялся персонал, они стали постепенно выводить из активной зоны реактора управляющие стержни. Такой вывод должен был компенсировать снижение мощности реактора из-за процессов самоотравления. Эта процедура на реакторах АЭС тоже обычная и ядерную угрозу представляет только в том случае, если вывести их слишком много для данного состояния реактора. Когда количество оставшихся стержней достигло 15, оперативный персонал должен был реактор заглушить. Это было его прямой служебной обязанностью. Но он этого не сделал.</w:t>
      </w:r>
    </w:p>
    <w:p>
      <w:pPr>
        <w:pStyle w:val="Normal"/>
        <w:spacing w:lineRule="auto" w:line="360"/>
        <w:ind w:firstLine="709"/>
        <w:jc w:val="both"/>
        <w:rPr/>
      </w:pPr>
      <w:r>
        <w:rPr>
          <w:sz w:val="28"/>
          <w:szCs w:val="28"/>
        </w:rPr>
        <w:t>В результате в 01:22:30 в активной зоне оставалось 6...8 управляющих стержней. Но и это персонал не остановило, и он приступил к электротехническим испытаниям. При этом можно уверенно предположить, что персонал продолжал вывод стержней до самого момента взрыва. В какой-то момент между 01:22:30 и 01:23:40 реактор перешёл в режим поддержания цепной реакции на мгновенных нейтронах. Ещё не созданы и вряд ли когда будут созданы технические средства управления реакторами в таком режиме. Поэтому в течение сотых долей секунды тепловыделение в реакторе возросла в 1500...2000 раз, ядерное топливо нагрелось до температуры 2500...3000 градусов, а далее начался процесс, который называется тепловым взрывом реактора. Его последствия сделали ЧАЭС «знаменитой» на весь мир.</w:t>
      </w:r>
    </w:p>
    <w:p>
      <w:pPr>
        <w:pStyle w:val="Normal"/>
        <w:spacing w:lineRule="auto" w:line="360"/>
        <w:ind w:firstLine="709"/>
        <w:jc w:val="both"/>
        <w:rPr>
          <w:sz w:val="28"/>
          <w:szCs w:val="28"/>
        </w:rPr>
      </w:pPr>
      <w:r>
        <w:rPr>
          <w:sz w:val="28"/>
          <w:szCs w:val="28"/>
        </w:rPr>
        <w:t>На основе этих фактов комиссия Национальной академии наук Украины сделала следующие выводы:</w:t>
      </w:r>
    </w:p>
    <w:p>
      <w:pPr>
        <w:pStyle w:val="Normal"/>
        <w:numPr>
          <w:ilvl w:val="0"/>
          <w:numId w:val="3"/>
        </w:numPr>
        <w:tabs>
          <w:tab w:val="clear" w:pos="708"/>
          <w:tab w:val="left" w:pos="540" w:leader="none"/>
        </w:tabs>
        <w:spacing w:lineRule="auto" w:line="360"/>
        <w:ind w:left="0" w:firstLine="709"/>
        <w:jc w:val="both"/>
        <w:rPr/>
      </w:pPr>
      <w:r>
        <w:rPr>
          <w:sz w:val="28"/>
          <w:szCs w:val="28"/>
        </w:rPr>
        <w:t>Первопричиной Чернобыльской аварии стали непрофессиональные действия персонала 5-й смены 4-го блока ЧАЭС, который, скорее всего, увлёкшись рискованным процессом поддержания мощности реактора во время эксперимента, сначала просмотрел недопустимо опасный и запрещённый регламентом вывод управляющих стержней из активной зоны реактора, а затем задержался с нажатием кнопки аварийного глушения реактора АЗ-5. В результате в реакторе началась неуправляемая цепная реакция, которая закончилась его тепловым взрывом.</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Причиной первого нажатия кнопки АЗ-5 послужил «первый взрыв» реактора 4-го блока, который произошёл примерно в период от 01:23:20 до 01:23:30 и разрушил активную зону реактор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вод графитовых вытеснителей управляющих стержней в активную зону реактора не мог быть причиной Чернобыльской аварии, так как в момент первого нажатия кнопки АЗ-5 в 01:23:39 уже не существовало ни управляющих стержней, ни активной зоны.</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Второе нажатие кнопки АЗ-5 произошло в 01:23:41 и практически совпало во времени со вторым, уже настоящим взрывом воздушно-водородной смеси, который полностью разрушил здание реакторного отделения 4-го блока.</w:t>
      </w:r>
    </w:p>
    <w:p>
      <w:pPr>
        <w:pStyle w:val="Normal"/>
        <w:numPr>
          <w:ilvl w:val="0"/>
          <w:numId w:val="3"/>
        </w:numPr>
        <w:tabs>
          <w:tab w:val="clear" w:pos="708"/>
          <w:tab w:val="left" w:pos="540" w:leader="none"/>
        </w:tabs>
        <w:spacing w:lineRule="auto" w:line="360"/>
        <w:ind w:left="0" w:firstLine="709"/>
        <w:jc w:val="both"/>
        <w:rPr>
          <w:sz w:val="28"/>
          <w:szCs w:val="28"/>
        </w:rPr>
      </w:pPr>
      <w:r>
        <w:rPr>
          <w:sz w:val="28"/>
          <w:szCs w:val="28"/>
        </w:rPr>
        <w:t>Официальная хронология Чернобыльской аварии неадекватно описывает процесс аварии. Возникает необходимость её официального пересмотра с учётом недавно открывшихся новых обстоятельст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ПОСЛЕДСТВИЙ АВАР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посредственно во время взрыва на четвёртом энергоблоке погиб только один человек, ещё один скончался утром от полученных травм. Впоследствии, у 134 сотрудников ЧАЭС и членов спасательных команд, находившихся на станции во время взрыва, развилась лучевая болезнь, 28 из них умерли в течение следующих нескольких месяцев.</w:t>
      </w:r>
    </w:p>
    <w:p>
      <w:pPr>
        <w:pStyle w:val="Normal"/>
        <w:spacing w:lineRule="auto" w:line="360"/>
        <w:ind w:firstLine="709"/>
        <w:jc w:val="both"/>
        <w:rPr>
          <w:sz w:val="28"/>
          <w:szCs w:val="28"/>
        </w:rPr>
      </w:pPr>
      <w:r>
        <w:rPr>
          <w:sz w:val="28"/>
          <w:szCs w:val="28"/>
        </w:rPr>
        <w:t>В 1:24 ночи на пульт дежурного СПЧ-2 по охране ЧАЭС поступил сигнал о возгорании. К станции выехал дежурный караул пожарной части. Из Припяти на помощь выехал караул 6-й городской пожарной части. Руководство тушением пожара принял на себя лейтенант Правик. Его грамотными действиями было предотвращено распространение пожара. Были вызваны дополнительные подкрепления из Киева и близлежащих областей. К 4 часам утра пожар был локализован на крыше машинного зала, а к 6 часам утра был затушен. Всего принимало участие в тушении пожара 69 человек личного состава и 14 единиц техники. Наличие высокого уровня радиации было достоверно установлено только к 3:30, так как из двух имевшихся приборов на 1000 рентген в час один вышел из строя, а другой оказался недоступен из-за возникших завалов. Поэтому в первые часы аварии были неизвестны реальные уровни радиации в помещениях блока и вокруг него. Неясным было и состояние реактора.</w:t>
      </w:r>
    </w:p>
    <w:p>
      <w:pPr>
        <w:pStyle w:val="Normal"/>
        <w:spacing w:lineRule="auto" w:line="360"/>
        <w:ind w:firstLine="709"/>
        <w:jc w:val="both"/>
        <w:rPr>
          <w:sz w:val="28"/>
          <w:szCs w:val="28"/>
        </w:rPr>
      </w:pPr>
      <w:r>
        <w:rPr>
          <w:sz w:val="28"/>
          <w:szCs w:val="28"/>
        </w:rPr>
        <w:t>Пожарные не дали огню перекинуться на третий блок (у 3-го и 4-го энергоблоков единые переходы). Вместо огнестойкого покрытия, как было положено по инструкции, крыша машинного зала была залита обычным горючим битумом. Примерно к 2 часам ночи появились первые пораженные из числа пожарных. У них стала проявляться слабость, рвота, «ядерный загар». Помощь им оказывали на месте, в медпункте станции, после чего переправляли в городскую больницу Припяти. 27 апреля первую группу пострадавших из 28 человек отправили самолетом в Москву, в 6-ю радиологическую больницу. Практически не пострадали водители пожарных автомобилей.</w:t>
      </w:r>
    </w:p>
    <w:p>
      <w:pPr>
        <w:pStyle w:val="Normal"/>
        <w:spacing w:lineRule="auto" w:line="360"/>
        <w:ind w:firstLine="709"/>
        <w:jc w:val="both"/>
        <w:rPr>
          <w:sz w:val="28"/>
          <w:szCs w:val="28"/>
        </w:rPr>
      </w:pPr>
      <w:r>
        <w:rPr>
          <w:sz w:val="28"/>
          <w:szCs w:val="28"/>
        </w:rPr>
        <w:t>В первые часы после аварии, многие, по-видимому, не осознавали, насколько сильно повреждён реактор, поэтому было принято ошибочное решение обеспечить подачу воды в активную зону реактора для её охлаждения. Для этого требовалось вести работы в зонах с высокой радиацией. Эти усилия оказались бесполезны, так как и трубопроводы, и сама активная зона были разрушены. Другие действия персонала станции, такие как тушение очагов пожаров в помещениях станции, меры, направленные на предотвращение возможного взрыва, напротив, были необходимыми. Возможно, они предотвратили ещё более серьёзные последствия. При выполнении этих работ многие сотрудники станции получили большие дозы радиации, а некоторые даже смертельные.</w:t>
      </w:r>
    </w:p>
    <w:p>
      <w:pPr>
        <w:pStyle w:val="Normal"/>
        <w:spacing w:lineRule="auto" w:line="360"/>
        <w:ind w:firstLine="709"/>
        <w:jc w:val="both"/>
        <w:rPr>
          <w:sz w:val="28"/>
          <w:szCs w:val="28"/>
        </w:rPr>
      </w:pPr>
      <w:r>
        <w:rPr>
          <w:sz w:val="28"/>
          <w:szCs w:val="28"/>
        </w:rPr>
        <w:t>Первое официальное сообщение было сделано по телевидению 28 апреля. В довольно сухом сообщении сообщалось о факте аварии и двух погибших, об истинных масштабах катастрофы стали сообщать позже.</w:t>
      </w:r>
    </w:p>
    <w:p>
      <w:pPr>
        <w:pStyle w:val="Normal"/>
        <w:spacing w:lineRule="auto" w:line="360"/>
        <w:ind w:firstLine="709"/>
        <w:jc w:val="both"/>
        <w:rPr>
          <w:sz w:val="28"/>
          <w:szCs w:val="28"/>
        </w:rPr>
      </w:pPr>
      <w:r>
        <w:rPr>
          <w:sz w:val="28"/>
          <w:szCs w:val="28"/>
        </w:rPr>
        <w:t>После оценки масштабов радиоактивного загрязнения стало понятно, что потребуется эвакуация города Припять, которая была проведена 27 апреля. В первые дни после аварии было эвакуировано население 10-километровой зоны. В последующие дни было эвакуировано население других населённых пунктов 30-километровой зоны. Запрещалось брать с собой вещи, многие были эвакуированы в домашней одежде. Чтобы не раздувать панику, сообщалось, что эвакуированные вернутся домой через три дня. Домашних животных с собой брать не разрешали, впоследствии из числа военных и местных охотников были сформированы отряды по отстрелу брошенных домашних, а также диких животных.</w:t>
      </w:r>
    </w:p>
    <w:p>
      <w:pPr>
        <w:pStyle w:val="Normal"/>
        <w:spacing w:lineRule="auto" w:line="360"/>
        <w:ind w:firstLine="709"/>
        <w:jc w:val="both"/>
        <w:rPr>
          <w:sz w:val="28"/>
          <w:szCs w:val="28"/>
        </w:rPr>
      </w:pPr>
      <w:r>
        <w:rPr>
          <w:sz w:val="28"/>
          <w:szCs w:val="28"/>
        </w:rPr>
        <w:t>Безопасные пути движения колонн эвакуированного населения определялись с учётом уже полученных данных радиационной разведки. Несмотря на это, ни 26, ни 27 апреля жителей не предупредили о существующей опасности и не дали никаких рекомендаций о том, как следует себя вести, чтобы уменьшить влияние радиоактивного загрязнения.</w:t>
      </w:r>
    </w:p>
    <w:p>
      <w:pPr>
        <w:pStyle w:val="Normal"/>
        <w:spacing w:lineRule="auto" w:line="360"/>
        <w:ind w:firstLine="709"/>
        <w:jc w:val="both"/>
        <w:rPr>
          <w:sz w:val="28"/>
          <w:szCs w:val="28"/>
        </w:rPr>
      </w:pPr>
      <w:r>
        <w:rPr>
          <w:sz w:val="28"/>
          <w:szCs w:val="28"/>
        </w:rPr>
        <w:t>В то время, как все иностранные средства массовой информации говорили об угрозе для жизни людей, а на экранах телевизоров демонстрировалась карта воздушных потоков в Центральной и Восточной Европе, в Киеве и других городах Украины и Белоруссии проводились праздничные демонстрации и гуляния, посвящённые Первомаю. Лица, ответственные за утаивание информации, объясняли впоследствии своё решение необходимостью предотвратить панику среди населения.</w:t>
      </w:r>
    </w:p>
    <w:p>
      <w:pPr>
        <w:pStyle w:val="Normal"/>
        <w:spacing w:lineRule="auto" w:line="360"/>
        <w:ind w:firstLine="709"/>
        <w:jc w:val="both"/>
        <w:rPr/>
      </w:pPr>
      <w:r>
        <w:rPr>
          <w:sz w:val="28"/>
          <w:szCs w:val="28"/>
        </w:rPr>
        <w:t>Далее была создана правительственная комиссия, председателем которой был назначен заместитель председателя Совета министров СССР Борис Евдокимович Щербина. От института, разработавшего реактор, в комиссию вошёл химик-неорганик академик В. А. Легасов. В итоге он проработал на месте аварии 4 месяца вместо положенных двух недель. Именно он рассчитал возможность применения и разработал состав смеси, которой с самого первого дня забрасывали с вертолётов в зону реактора для предотвращения дальнейшего разогрева остатков реактора и уменьшения выбросов радиоактивных аэрозолей в атмосферу. Также именно он, выехав на бронетранспортёре непосредственно к реактору, определил, что показания датчиков нейтронов о продолжающейся атомной реакции недостоверны, так как они реагируют на мощнейшее гамма-излучение. Проведённый анализ соотношения изотопов йода показал, что на самом деле реакция остановилась.</w:t>
      </w:r>
    </w:p>
    <w:p>
      <w:pPr>
        <w:pStyle w:val="Normal"/>
        <w:spacing w:lineRule="auto" w:line="360"/>
        <w:ind w:firstLine="709"/>
        <w:jc w:val="both"/>
        <w:rPr/>
      </w:pPr>
      <w:r>
        <w:rPr>
          <w:sz w:val="28"/>
          <w:szCs w:val="28"/>
        </w:rPr>
        <w:t>Для координации работ были также созданы республиканские комиссии в Белорусской, Украинской ССР и в РСФСР, различные ведомственные комиссии и штабы. В 30-километровую зону вокруг ЧАЭС стали прибывать специалисты, командированные для проведения работ на аварийном блоке и вокруг него, а также воинские части, как регулярные, так и составленные из срочно призванных резервистов. Их всех позднее стали называть «ликвидаторами». Ликвидаторы работали в опасной зоне посменно: те, кто набрал максимально допустимую дозу радиации, уезжали, а на их место приезжали другие. Основная часть работ была выполнена в 1986-1987 годах, в них приняли участие примерно 240 000 человек. Общее количество ликвидаторов (включая последующие годы) составило около 600000 человек.</w:t>
      </w:r>
    </w:p>
    <w:p>
      <w:pPr>
        <w:pStyle w:val="Normal"/>
        <w:spacing w:lineRule="auto" w:line="360"/>
        <w:ind w:firstLine="709"/>
        <w:jc w:val="both"/>
        <w:rPr>
          <w:sz w:val="28"/>
          <w:szCs w:val="28"/>
        </w:rPr>
      </w:pPr>
      <w:r>
        <w:rPr>
          <w:sz w:val="28"/>
          <w:szCs w:val="28"/>
        </w:rPr>
        <w:t>В первые дни основные усилия были направлены на снижение радиоактивных выбросов из разрушенного реактора и предотвращение ещё более серьёзных последствий. Например, существовали опасения, что из-за остаточного тепловыделения в топливе, остающемся в реакторе, произойдёт расплавление активной зоны ядерного реактора. Расплавленное вещество могло бы проникнуть в затопленное помещение под реактором и вызвать ещё один взрыв с большим выбросом радиоактивности. Вода из этих помещений была откачана. Также были приняты меры для того, чтобы предотвратить проникновение расплава в грунт под реактором.</w:t>
      </w:r>
    </w:p>
    <w:p>
      <w:pPr>
        <w:pStyle w:val="Normal"/>
        <w:spacing w:lineRule="auto" w:line="360"/>
        <w:ind w:firstLine="709"/>
        <w:jc w:val="both"/>
        <w:rPr>
          <w:sz w:val="28"/>
          <w:szCs w:val="28"/>
        </w:rPr>
      </w:pPr>
      <w:r>
        <w:rPr>
          <w:sz w:val="28"/>
          <w:szCs w:val="28"/>
        </w:rPr>
        <w:t>Затем начались работы по очистке территории и захоронению разрушенного реактора. Вокруг 4-го блока был построен бетонный «саркофаг» (т. н. объект «Укрытие»). Так как было принято решение о запуске 1-го, 2-го и 3-го блоков станции, радиоактивные обломки, разбросанные по территории АЭС и на крыше машинного зала были убраны внутрь саркофага или забетонированы. В помещениях первых трёх энергоблоков проводилась дезактивация. Строительство саркофага было завершено в ноябре 1986 года.</w:t>
      </w:r>
    </w:p>
    <w:p>
      <w:pPr>
        <w:pStyle w:val="Normal"/>
        <w:spacing w:lineRule="auto" w:line="360"/>
        <w:ind w:firstLine="709"/>
        <w:jc w:val="both"/>
        <w:rPr>
          <w:sz w:val="28"/>
          <w:szCs w:val="28"/>
        </w:rPr>
      </w:pPr>
      <w:r>
        <w:rPr>
          <w:sz w:val="28"/>
          <w:szCs w:val="28"/>
        </w:rPr>
        <w:t>Работы над саркофагом не обошлись без человеческих жертв: 2 октября 1986 года возле 4-го энергоблока, зацепившись за подъемный кран, потерпел катастрофу вертолёт Ми-8, экипаж из 4 человек погиб.</w:t>
      </w:r>
    </w:p>
    <w:p>
      <w:pPr>
        <w:pStyle w:val="Normal"/>
        <w:spacing w:lineRule="auto" w:line="360"/>
        <w:ind w:firstLine="709"/>
        <w:jc w:val="both"/>
        <w:rPr/>
      </w:pPr>
      <w:r>
        <w:rPr>
          <w:sz w:val="28"/>
          <w:szCs w:val="28"/>
        </w:rPr>
        <w:t>По данным Российского государственного медико-дозиметрического регистра за прошедшие годы среди российских ликвидаторов с дозами облучения выше 100 мЗ в (это около 60 тыс. человек) несколько десятков смертей могли быть связаны с облучением. Всего за 20 лет в этой группе от всех причин, не связанных с радиацией, умерло примерно 5 тысяч ликвидатор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ВРЕМЕННЫЕ ПОСЛЕДСТВ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В результате аварии из сельскохозяйственного оборота было выведено около 5 млн. га земель, вокруг АЭС создана 30-километровая </w:t>
      </w:r>
      <w:r>
        <w:rPr>
          <w:i/>
          <w:iCs/>
          <w:sz w:val="28"/>
          <w:szCs w:val="28"/>
        </w:rPr>
        <w:t>зона отчуждения</w:t>
      </w:r>
      <w:r>
        <w:rPr>
          <w:sz w:val="28"/>
          <w:szCs w:val="28"/>
        </w:rPr>
        <w:t>, уничтожены и захоронены (закопаны тяжёлой техникой) сотни мелких населённых пунктов.</w:t>
      </w:r>
    </w:p>
    <w:p>
      <w:pPr>
        <w:pStyle w:val="Normal"/>
        <w:spacing w:lineRule="auto" w:line="360"/>
        <w:ind w:firstLine="709"/>
        <w:jc w:val="both"/>
        <w:rPr>
          <w:sz w:val="28"/>
          <w:szCs w:val="28"/>
        </w:rPr>
      </w:pPr>
      <w:r>
        <w:rPr>
          <w:sz w:val="28"/>
          <w:szCs w:val="28"/>
        </w:rPr>
        <w:t>Перед аварией в реакторе четвёртого блока находилось 180-190 тонн ядерного топлива (диоксида урана). По оценкам, которые в настоящее время считаются наиболее достоверными, в окружающую среду было выброшено от 5 до 30 % от этого количества. Кроме топлива, в активной зоне в момент аварии содержались продукты деления и трансурановые элементы - различные радиоактивные изотопы, накопившиеся во время работы реактора. Именно они представляют наибольшую радиационную опасность. Большая их часть осталась внутри реактора, но наиболее летучие вещества были выброшены наружу.</w:t>
      </w:r>
    </w:p>
    <w:p>
      <w:pPr>
        <w:pStyle w:val="Normal"/>
        <w:spacing w:lineRule="auto" w:line="360"/>
        <w:ind w:firstLine="709"/>
        <w:jc w:val="both"/>
        <w:rPr>
          <w:sz w:val="28"/>
          <w:szCs w:val="28"/>
        </w:rPr>
      </w:pPr>
      <w:r>
        <w:rPr>
          <w:sz w:val="28"/>
          <w:szCs w:val="28"/>
        </w:rPr>
        <w:t>Загрязнению подверглось более 200 000 км², примерно 70 % - на территории Белоруссии, России и Украины. Радиоактивные вещества распространялись в виде аэрозолей, которые постепенно осаждались на поверхность земли. Благородные газы рассеялись в атмосфере и не вносили вклада в загрязнение прилегающих к станции регионов. Загрязнение было очень неравномерным, оно зависело от направления ветра в первые дни после аварии. Наиболее сильно пострадали области, в которых в это время прошёл дождь. Большая часть стронция и плутония выпала в пределах 100 км от станции, так как они содержались в основном в более крупных частицах. Йод и цезий распространились на более широкую территорию.</w:t>
      </w:r>
    </w:p>
    <w:p>
      <w:pPr>
        <w:pStyle w:val="Normal"/>
        <w:spacing w:lineRule="auto" w:line="360"/>
        <w:ind w:firstLine="709"/>
        <w:jc w:val="both"/>
        <w:rPr/>
      </w:pPr>
      <w:r>
        <w:rPr>
          <w:sz w:val="28"/>
          <w:szCs w:val="28"/>
        </w:rPr>
        <w:t>С точки зрения воздействия на население в первые недели после аварии наибольшую опасность представлял радиоактивный йод, имеющий сравнительно малый период полураспада (восемь дней) и теллур. В настоящее время (и в ближайшие десятилетия) наибольшую опасность представляют изотопы стронция и цезия с периодом полураспада около 30 лет. Наибольшие концентрации цезия-137 обнаружены в поверхностном слое почвы, откуда он попадает в растения и грибы. Загрязнению также подвергаются насекомые и животные, которые ими питаются. Радиоактивные изотопы плутония и америция сохранятся в почве в течение сотен, а возможно и тысяч лет.</w:t>
      </w:r>
    </w:p>
    <w:p>
      <w:pPr>
        <w:pStyle w:val="Normal"/>
        <w:spacing w:lineRule="auto" w:line="360"/>
        <w:ind w:firstLine="709"/>
        <w:jc w:val="both"/>
        <w:rPr>
          <w:sz w:val="28"/>
          <w:szCs w:val="28"/>
        </w:rPr>
      </w:pPr>
      <w:r>
        <w:rPr>
          <w:sz w:val="28"/>
          <w:szCs w:val="28"/>
        </w:rPr>
        <w:t>В городах основная часть опасных веществ накапливалась на ровных участках поверхности: на лужайках, дорогах, крышах. Под воздействием ветра и дождей, а также в результате деятельности людей, степень загрязнения сильно снизилась и сейчас уровни радиации в большинстве мест вернулись к фоновым значениям. В сельскохозяйственных областях в первые месяцы радиоактивные вещества осаждались на листьях растений и на траве, поэтому загрязнению подвергались травоядные животные. Затем радионуклиды вместе с дождём или опавшими листьями попали в почву, и сейчас они поступают в сельскохозяйственные растения, в основном, через корневую систему. Уровни загрязнения в сельскохозяйственных районах значительно снизились, однако в некоторых регионах количество цезия в молоке всё ещё может превышать допустимые значения. Это относится, например, к Гомельской и Могилёвской областям в Белоруссии, Брянской области в России, Житомирской и Ровненской области на Украине. Значительному загрязнению подверглись леса, реки и большинство озёр.</w:t>
      </w:r>
    </w:p>
    <w:p>
      <w:pPr>
        <w:pStyle w:val="Normal"/>
        <w:spacing w:lineRule="auto" w:line="360"/>
        <w:ind w:firstLine="709"/>
        <w:jc w:val="both"/>
        <w:rPr>
          <w:sz w:val="28"/>
          <w:szCs w:val="28"/>
        </w:rPr>
      </w:pPr>
      <w:r>
        <w:rPr>
          <w:sz w:val="28"/>
          <w:szCs w:val="28"/>
        </w:rPr>
        <w:t>Загрязнение не ограничилось 30-километровой зоной. Было отмечено повышенное содержание цезия-137 в лишайнике и мясе оленей в арктических областях России, Норвегии, Финляндии и Швеции.</w:t>
      </w:r>
    </w:p>
    <w:p>
      <w:pPr>
        <w:pStyle w:val="Normal"/>
        <w:spacing w:lineRule="auto" w:line="360"/>
        <w:ind w:firstLine="709"/>
        <w:jc w:val="both"/>
        <w:rPr>
          <w:sz w:val="28"/>
          <w:szCs w:val="28"/>
        </w:rPr>
      </w:pPr>
      <w:r>
        <w:rPr>
          <w:sz w:val="28"/>
          <w:szCs w:val="28"/>
        </w:rPr>
        <w:t>В 1988 году на территории, подвергшейся загрязнению, был создан радиационно-экологический заповедник. Наблюдения показали, что количество мутаций у растений и животных хотя и выросло, но незначительно, и природа успешно справляется с их последствиями. С другой стороны, снятие антропогенного воздействия положительно сказалось на экосистеме заповедника и влияние этого фактора значительно превысило негативные последствия радиации. В результате природа стала восстанавливаться быстрыми темпами, выросли популяции животных, увеличилось многообразие видов растительности.</w:t>
      </w:r>
    </w:p>
    <w:p>
      <w:pPr>
        <w:pStyle w:val="Normal"/>
        <w:spacing w:lineRule="auto" w:line="360"/>
        <w:ind w:firstLine="709"/>
        <w:jc w:val="both"/>
        <w:rPr>
          <w:sz w:val="28"/>
          <w:szCs w:val="28"/>
        </w:rPr>
      </w:pPr>
      <w:r>
        <w:rPr>
          <w:sz w:val="28"/>
          <w:szCs w:val="28"/>
        </w:rPr>
        <w:t>Несвоевременность, неполнота и противоречивость официальной информации о катастрофе породили множество независимых интерпретаций. Иногда жертвами трагедии считают не только граждан, умерших сразу после аварии, но и жителей прилежащих областей, которые вышли на первомайскую демонстрацию, не зная об аварии. При таком подсчёте, чернобыльская катастрофа значительно превосходит атомную бомбардировку Хиросимы по числу пострадавших.</w:t>
      </w:r>
    </w:p>
    <w:p>
      <w:pPr>
        <w:pStyle w:val="Normal"/>
        <w:spacing w:lineRule="auto" w:line="360"/>
        <w:ind w:firstLine="709"/>
        <w:jc w:val="both"/>
        <w:rPr>
          <w:sz w:val="28"/>
          <w:szCs w:val="28"/>
        </w:rPr>
      </w:pPr>
      <w:r>
        <w:rPr>
          <w:sz w:val="28"/>
          <w:szCs w:val="28"/>
        </w:rPr>
        <w:t>Гринпис и Международная организация «Врачи против ядерной войны» утверждают, что в результате аварии только среди ликвидаторов умерли десятки тысяч человек, в Европе зафиксировано 10 000 случаев уродств у новорождённых, 10 000 случаев рака щитовидной железы и ожидается ещё 50 000.</w:t>
      </w:r>
    </w:p>
    <w:p>
      <w:pPr>
        <w:pStyle w:val="Normal"/>
        <w:spacing w:lineRule="auto" w:line="360"/>
        <w:ind w:firstLine="709"/>
        <w:jc w:val="both"/>
        <w:rPr>
          <w:sz w:val="28"/>
          <w:szCs w:val="28"/>
        </w:rPr>
      </w:pPr>
      <w:r>
        <w:rPr>
          <w:sz w:val="28"/>
          <w:szCs w:val="28"/>
        </w:rPr>
        <w:t>Есть и противоположная точка зрения, ссылающаяся на 29 зарегистрированных случаев смерти от лучевой болезни в результате аварии (сотрудники станции и пожарные, принявшие на себя первый удар).</w:t>
      </w:r>
    </w:p>
    <w:p>
      <w:pPr>
        <w:pStyle w:val="Normal"/>
        <w:spacing w:lineRule="auto" w:line="360"/>
        <w:ind w:firstLine="709"/>
        <w:jc w:val="both"/>
        <w:rPr>
          <w:sz w:val="28"/>
          <w:szCs w:val="28"/>
        </w:rPr>
      </w:pPr>
      <w:r>
        <w:rPr>
          <w:sz w:val="28"/>
          <w:szCs w:val="28"/>
        </w:rPr>
        <w:t xml:space="preserve">Разброс в официальных оценках меньше, хотя число пострадавших от Чернобыльской аварии можно определить лишь приблизительно. Кроме погибших работников АЭС и пожарных, к ним относят заболевших военнослужащих и гражданских лиц, привлекавшихся к ликвидации последствий аварии, и жителей районов, подвергшихся радиоактивному загрязнению. Определение того, какая часть заболеваний явилась следствием аварии - весьма сложная задача для медицины и статистики. Считается, что большая часть смертельных случаев, связанных с воздействием радиации, была или будет вызвана онкологическими заболеваниями, а также наследственными болезнями.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вария на Чернобыльской АЭС и её последствия: Информация ГК АЭ СССР, подготовленная для совещания в МАГАТЭ (Вена, 25...29 августа 1986 г.). </w:t>
      </w:r>
    </w:p>
    <w:p>
      <w:pPr>
        <w:pStyle w:val="Normal"/>
        <w:numPr>
          <w:ilvl w:val="0"/>
          <w:numId w:val="2"/>
        </w:numPr>
        <w:tabs>
          <w:tab w:val="clear" w:pos="708"/>
          <w:tab w:val="left" w:pos="540" w:leader="none"/>
        </w:tabs>
        <w:spacing w:lineRule="auto" w:line="360"/>
        <w:ind w:left="0" w:hanging="0"/>
        <w:jc w:val="both"/>
        <w:rPr/>
      </w:pPr>
      <w:r>
        <w:rPr>
          <w:sz w:val="28"/>
          <w:szCs w:val="28"/>
        </w:rPr>
        <w:t>А.С. Дятлов. Чернобыль. Как это было. М.: ООО Издательство «Научтехлитиздат», 2000.</w:t>
      </w:r>
    </w:p>
    <w:p>
      <w:pPr>
        <w:pStyle w:val="Normal"/>
        <w:numPr>
          <w:ilvl w:val="0"/>
          <w:numId w:val="2"/>
        </w:numPr>
        <w:tabs>
          <w:tab w:val="clear" w:pos="708"/>
          <w:tab w:val="left" w:pos="540" w:leader="none"/>
        </w:tabs>
        <w:spacing w:lineRule="auto" w:line="360"/>
        <w:ind w:left="0" w:hanging="0"/>
        <w:jc w:val="both"/>
        <w:rPr/>
      </w:pPr>
      <w:r>
        <w:rPr>
          <w:sz w:val="28"/>
          <w:szCs w:val="28"/>
        </w:rPr>
        <w:t>В.Н. Страхов, В.И. Старостенко, О.М. Харитонов и др. «Сейсмические явления в районе Чернобыльской АЭС». Геофизический журнал, т. 19, №3, 1997.</w:t>
      </w:r>
    </w:p>
    <w:p>
      <w:pPr>
        <w:pStyle w:val="Normal"/>
        <w:numPr>
          <w:ilvl w:val="0"/>
          <w:numId w:val="2"/>
        </w:numPr>
        <w:tabs>
          <w:tab w:val="clear" w:pos="708"/>
          <w:tab w:val="left" w:pos="540" w:leader="none"/>
        </w:tabs>
        <w:spacing w:lineRule="auto" w:line="360"/>
        <w:ind w:left="0" w:hanging="0"/>
        <w:jc w:val="both"/>
        <w:rPr/>
      </w:pPr>
      <w:r>
        <w:rPr>
          <w:sz w:val="28"/>
          <w:szCs w:val="28"/>
        </w:rPr>
        <w:t>Карпан Н.В. Хронология аварии на 4-м блоке ЧАЭС. Аналитический отчёт, Д. №17-2001, Киев, 200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428"/>
        </w:tabs>
        <w:ind w:left="1428" w:hanging="36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rPr>
  </w:style>
  <w:style w:type="character" w:styleId="WW8Num2z0">
    <w:name w:val="WW8Num2z0"/>
    <w:qFormat/>
    <w:rPr>
      <w:b/>
      <w:bC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6:00Z</dcterms:created>
  <dc:creator>Деви Даси</dc:creator>
  <dc:description/>
  <cp:keywords/>
  <dc:language>en-US</dc:language>
  <cp:lastModifiedBy>SYSTEM</cp:lastModifiedBy>
  <dcterms:modified xsi:type="dcterms:W3CDTF">2011-09-08T22:26:00Z</dcterms:modified>
  <cp:revision>2</cp:revision>
  <dc:subject/>
  <dc:title>СОДЕРЖАНИЕ</dc:title>
</cp:coreProperties>
</file>