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 РФ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44"/>
          <w:highlight w:val="white"/>
        </w:rPr>
        <w:t>Контрольная работа</w:t>
      </w:r>
    </w:p>
    <w:p>
      <w:pPr>
        <w:pStyle w:val="Normal"/>
        <w:tabs>
          <w:tab w:val="clear" w:pos="708"/>
          <w:tab w:val="left" w:pos="6485" w:leader="underscore"/>
          <w:tab w:val="left" w:pos="7402" w:leader="underscor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highlight w:val="white"/>
        </w:rPr>
      </w:pPr>
      <w:r>
        <w:rPr>
          <w:rFonts w:cs="Times New Roman" w:ascii="Times New Roman" w:hAnsi="Times New Roman"/>
          <w:sz w:val="28"/>
          <w:szCs w:val="40"/>
          <w:highlight w:val="white"/>
        </w:rPr>
        <w:t>по дисциплине "Выставочная деятельность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 теме: "Музеи города Лабинска и их культурно-просветительская деятельность"</w:t>
      </w:r>
    </w:p>
    <w:p>
      <w:pPr>
        <w:pStyle w:val="Normal"/>
        <w:tabs>
          <w:tab w:val="clear" w:pos="708"/>
          <w:tab w:val="left" w:pos="8818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highlight w:val="white"/>
        </w:rPr>
      </w:pPr>
      <w:r>
        <w:rPr>
          <w:rFonts w:cs="Times New Roman" w:ascii="Times New Roman" w:hAnsi="Times New Roman"/>
          <w:sz w:val="28"/>
          <w:szCs w:val="40"/>
          <w:highlight w:val="white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узей истории и краеведения имени Федора Ивановича Моисеенко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ыставка восковых фигур из Санкт-Петербурга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Уже многие сотни лет музеи являются "визитными карточками" не только того или иного города, но и стран, так как они хранят не просто интересные "вещи", но и традиции культуры, свидетельства высочайших достижений творческого гения человека. Вот почему, несмотря на всю сложность социально-экономического развития мирового сообщества, музеи являются самыми жизнестойкими институтами цивилиза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овременный музей воспринимается символом культуры, в котором сосуществуют различные мнения, позиции, точки зрения, определяющие как его внешние проявления, так и его глубинный социокультурный смысл. Музей предстает перед нами многочисленными гранями: в виде творческой "лаборатории", "сокровищницы", "машины времени", переносящей нас в другие времена и страны; в виде "мест сохранения, изучения и экспонирования материальных свидетелей прошлого", "способа диалога времен и культур"; "хранилища, занимающегося научно-исследовательской и просветительской деятельностью"; одновременно "театром культуры" и "кладовкой ценностей", и т. 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гранности этого явления проявляются контуры того, что мы можем назвать – "музей". Музей – научно-исследовательское или научно-просветительское учреждение, осуществляющее хранение, комплектование, изучение и популяризацию памятников естественной истории, материальной и духовной культур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Большой советской энциклопедии, музеи [греч. (lovaefov (от цоша – муза) – место, посвященное музам, храм муз] – учреждение, осуществляющее собирание, хранение и экспонирование исторических документов, памятников духовной и материальной культуры, произведений искусства, коллекций, образцов природных богатств и т. 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Развитие музея связано с теми задачами, которые он выполняет по отношению к обществу и культуре. Многообразие мнений о социокультурном назначении музея, тем не менее, позволяет выявить характерные черты данного явления, проявлявшиеся в деятельности музея по отбору, сохранению, изучению и пользованию в целях образования и воспитания материальных свидетельств развития общества, культуры и природ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чная деятельность является неотъемлемой частью социокультурной и хозяйственной деятельности, а также одним из факторов, существенно влияющих на формирование будущего контура мирового сообще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 современном определении музея, предложенном Большой советской энциклопедией, указаны следующие типы музеев: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научно-исследовательские, научно-просветительные, учебны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огласно данной классификации, в г. Лабинске есть музей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научно-просветительный и учебные музе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узеи научно-просветительного типа являются самой распространенной группой среди российских музеев. Их социокультурные задачи связаны как с научно-исследовательской деятельностью, так и с передачей полученных в ходе этой работы знаний широкой общественности. Эти две сферы в музеях данного типа как бы уравновеше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музеи выполняют по отношению к обществу образовательную, а часто дидактическую (обучающую) задачу. К музеям этого типа можно отнести музеи при учебных заведениях – школах, колледжах, вузах, при военных учебных заведениях, а также детские музе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огласно классификации музеев по административному принципу, отражающей систематизацию музеев по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видам </w:t>
      </w:r>
      <w:r>
        <w:rPr>
          <w:rFonts w:cs="Times New Roman" w:ascii="Times New Roman" w:hAnsi="Times New Roman"/>
          <w:sz w:val="28"/>
          <w:szCs w:val="28"/>
          <w:highlight w:val="white"/>
        </w:rPr>
        <w:t>или по их подчиненности, в г. Лабинске – общественные музеи. Общественные музеи – это школьные музеи, музеи предприятий, акционерных обществ, банков и т. д., а также музеи, возникающие непосредственно при местных муниципалитет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нятая в России классификация музеев подразделяет их на 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Исторически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Художественны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Искусствоведчески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Литературны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Архитектурны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Естественнонаучны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Технически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траслевы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Комплексны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огласно данной классификации, в г. Лабинске представлены комплексные музе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 данной работе я более подробно рассмотрю Лабинский историко-краеведческий музей им. Ф. И. Моисеенк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узей истории и краеведения имени Федора Ивановича Моисеенк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Краеведческие музеи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учреждения,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в которых хранятся и экспонируются предметы о природе и экономике края, памятники материальной и духовной культуры. Они ведут исследовательскую и просветительскую работу, оказывают методическую и организационную помощь заинтересованным организациям и учреждения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 истории и краеведения имени Федора Ивановича Моисеенко находится в г. Лабинске по адресу: ул. Советская, 20, в самом центре города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 отметит двадцатую годовщину образования. В Лабинске появился музей в 1991 году – в год 150-летнего юбилея города. Основное внимание в работе уделено двум наиболее важным видам деятельности музея в период его создания (формирование коллекции и культурно-просветительская деятель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обраны интересные и очень редкие экспонаты. Здание музея истории и краеведения является памятником истории. Во II половине 19 века здесь находился игорный дом, в 1920-1922-х годах – штаб комитета РКСМ, затем райфинотдел, с 1991г. – располагается музей истории и краеведения. Несмотря на ограниченный срок, отпущенный временем для собственного самоутверждения, небольшой коллектив научных сотрудников сумел сразу поставить дело так, что музей стал одним из признанных центров культуры и просвещения в районе.</w:t>
      </w:r>
    </w:p>
    <w:p>
      <w:pPr>
        <w:pStyle w:val="Normal"/>
        <w:tabs>
          <w:tab w:val="clear" w:pos="708"/>
          <w:tab w:val="left" w:pos="571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режде всего, музей представляет собой центр научного документирования региона. Именно в музее сосредоточены материальные свидетельства (документы) развития истории, культуры или природы, которые, став музейными предметами, несут в себе подлинную (аутентичную) информацию, имеющую большое научное и культурное знач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хранит документы по истории области и района, ее кустарных промыслах и др.. Фотодокументы представлены фотографиями видов города конца XIX – начала XX вв., градостроительства в послевоенный период, а также фотографиями, отражающими общественно-политическую жизнь страны и региона.</w:t>
      </w:r>
    </w:p>
    <w:p>
      <w:pPr>
        <w:pStyle w:val="Normal"/>
        <w:tabs>
          <w:tab w:val="clear" w:pos="708"/>
          <w:tab w:val="left" w:pos="571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Музей является одним из центров научно-исследовательской деятельности региона, так как отбор, исследование и использование музейных предметов в качестве экспонатов требует серьезной исследовательской деятельности, и полученные результаты часто являются научными открытиями (пусть местного характера), проливающими свет на развитие культурных или природных процессов, происходящих в "пространстве музея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Лабинский историко-краеведческий музей им. Ф. И. Моисеенко – это и учреждение культурного представительства региона, так как представленные в экспозиции музейные экспонаты являются образцами культурного наследия. В свою очередь, музейные экспозиции – есть новая культурная реальность, в которой оказываются аккумулированными культурные нормы, доминирующие в данном обществе в данное время, а деятельность музейных сотрудников осуществляется с учетом их профессиональной культур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сердце города, в здании дореволюционной постройки, разместили первые экспонаты, а затем, постепенно расширяя их количество, оборудовали экспозиции на различные темы в шести зал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и "Археология" прослеживаются периоды в развитии человечества на протяжении каменного, бронзового и железного веков. На основании местного материала (памятники археологии; экспонаты, найденные в Лабинском, Мостовском районах) проходит знакомство с древнейшей историей нашей малой роди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"Природа" знакомит с фауной предгорья Кавказа и равнинных территорий. Здесь на фоне реконструированного уголка природы показаны чучела разнообразных зверей и птиц, а также коллекция бабоче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"Казачество" охватывает период с конца XVIII до начала XX веков. Экспонаты зала (документы, оружие, предметы быта, одежда) рассказывают об истории освоения нашего края казаками. Много материала посвящено становлению станицы Лабинской, ее развитию в дореволюционный период (экономика, культура, образование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и "Казачья хата" показано внутреннее убранство казачьего дома: мебель, посуда, утварь и другие предметы быта. Здесь также более подробно можно познакомиться с деталями одежды казака и казач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и "Храмы мира" представлены макеты православных церквей и мусульманских мечетей. Автор этих работ пенсионер А.Н. Саров (г. Майкоп). Анатолий Николаевич, сварщик по профессии, открыл в себе дар к ваянию после тяжелейшего инсульта. Для создания макетов используется бумага, фольга, клей и тот удивительный талант, который проснулся в этом челове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и "Символы России, Кубани, Лабинска" представлены флаги и гербы России, Краснодарского края, Лабинс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фонды Лабинского музея располагают более 19 тысячами экспонатами. Ежегодно музей посещают 25 тысяч человек, для них проводится в среднем 450 экскурсионных и лекционных мероприят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зициях мало копийного материала, муляжей. В основе это подлинни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 суть любого музея заключается не только в собирании и хранении эстетических и научных образцов, но и в том, чтобы с их помощью донести до человека истинную картину эпохи, реальную историю. Главным источником комплектования фондов стали археологические и историко-бытовые экспеди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заключается в удовлетворении духовных потребностей человека через общение с культурным наследие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основной деятельностью Музея истории и краеведения подразумевалась прежде всего культурно-просветительская деятельность, а коллекция, формированием которой Музей занимался в течение всего своего существования, явилась средством этой деятельности. Основным же методом культурно-просветительской деятельности музея явилась экспозиция музейных предметов, иными словами, – постоянно действующая выставка всех имеющихся в музейной коллекции предметов. О ней можно судить по самим отчетам о посещении Музе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по себе осмотр всего, что есть в Музее, давал достаточно полное представление о Краснодарском крае, его животном и растительном мире, геологии, минералогии, этнографии, археологии, истор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Экспозиция – визитная карточка любого музея. Она определяет музей как особое учреждение культуры, где находятся "живые свидетели прошлого". В музейной экспозиции выявляется внутренняя и символическая, часто знаковая, сущность вещей. Она представляет собой текст особого характера, в котором через музейные "предметы-знаки-буквы" передаются суждения, идеи, мысли, чувства как давно живущих людей, так и авторов экспози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Музейная экспозиция </w:t>
      </w:r>
      <w:r>
        <w:rPr>
          <w:rFonts w:cs="Times New Roman" w:ascii="Times New Roman" w:hAnsi="Times New Roman"/>
          <w:sz w:val="28"/>
          <w:szCs w:val="28"/>
          <w:highlight w:val="white"/>
        </w:rPr>
        <w:t>– это основная форма музейной коммуникации, образовательные и воспитательные цели которой осуществляются путем демонстрации музейных предметов, организованных, объясненных и размещенных в соответствии с разработанной музеем научной концепцией и современными принципами архитектурно-художественных реш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узейная экспозиция является научно-организованной совокупностью предметов, но совершенно иной, нежели музейное собрание или коллекция. Ее основу составляет научная концепция, которая определяет содержание музейной экспозиции, принцип отбора экспонатов, общее художественное реш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узейные предметы, организованные в определенном логическом построении, служат для раскрытия тех или иных тем. При отборе музейных предметов для экспозиции проводится их дополнительное изучение. Это необходимо для того, чтобы определить возможность экспонатов передавать информацию и действовать на посетителей музея эмоционально. Предметы располагаются в зависимости от задач экспозиции, что способствует их пониманию как продуктов труда, предметов искусства или объектов природы. Например, в художественном музее экспозиция дает представление об исторических периодах развития изобразительного искусства, о стилях, характерных для искусства определенной эпохи, творчестве конкретных мастеров и т. 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Часто экспозиция представляет одно целое из археологических экспонатов, исторических экспонатов, культурных ценностей. Все они в совокупности отражают конкретный исторический процесс. В результате углубляется восприятие искусства, понимание философских, религиозных, политических и этических воззрений какого-либо народа. Таким образом, в экспозиции музея фокусируются результаты как научно-исследовательской работы самого музея, так и использованные им достижения профильных науки современного музеевед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Самое важное, что отличает музейную экспозицию и что является наиболее ценным для посетителя музея, — это преобладающее значение подлинников – "живых свидетелей прошлого", которые могут рассматриваться зрителями как доказательства, подтверждения существовавших событий и явлений. Люди ходят в музей не только для того, чтобы получить какие-либо знания. Для многих это – возможность провести свой досуг и получить эстетическое наслаждение. Поэтому формирование художественного образа экспозиции занимает одно из центральных мест при ее разработке. Она строится на взаимодействии подлинников, их воспроизведений, научно-вспомогательных средств: графического и фотографического материала, текстовых средств и т. д.. Вспомогательный материал достаточно часто используется в музейных выставках, так как не всегда музей располагает подлинными предмет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Эту же функцию выполняют аудиовизуальные средства. Их задача – активизация внимания и творческих способностей посетителя. Музеем истории и краеведения имени Федора Ивановича Моисеенко разработаны специальные программы: просмотр слайдов, видеофильм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спользование вспомогательных средств воздействия на посетителя необходимо, чтобы сделать его более ярким и выразительным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что культурно-просветительская деятельность музеев на экспозиции музейных предметов не ограничивается. Задачи музея, состоявшие в естественноисторическом изучении края и распространения соответствующих знаний среди местного населения, достигались путем научных исследований по геологии, минералогии, зоологии и другим наукам; результаты исследований (коллекции почв, руд, полезных ископаемых, минералов, карт, планов, моделей местностей и т.п.), помещались в музее. Публику знакомили наглядным путем с предметами музея, проводились публичные чтения, печатались и распространялись дешевые брошюры о предметах музея и по истории кра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другого вида культурно-просветительской деятельности – "публичных чтений по предметам, соответствующим задачам музея", – то таковыми можно назвать устные объяснения, которые давались специалистами по различным предметам при обозрении музея группами посетителей, преимущественно учащимися в учебных заведениях. Это не что иное, как экскурс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щательно подготовленные и организованные культурные и развлекательные программы успешно заполняют как основное, так и "свободное" время пребывания в музее. К ним в первую очередь относятся целевые экскурсионные программы посещения музея, учитывающие потребности различных групп и категорий экскурсант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для полноты представлений об истории, о природе Краснодарского края эти экскурсии были необходи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ужно отметить, что в музее истории и краеведения г. Лабинска широко используются как традиционные формы просветительства, так и новационного характера. Базовые формы, а именно: экскурсии, лекции, чтения, клубы, кружки, конкурсы (викторины, олимпиады), встречи с интересными людьми, викторины, молодежные игры, концерты (литературные вечера), музейные праздники – претерпевают обновление, т. к. вводится театрализация, диалоговое общение с посетител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ые занятия проводятся для учащихся школ г. Лабинска и Лабинского района. Работа ведется в следующих направления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(развитие худ. восприятия творческих начал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ко-художественное (изучение истории искусств на основе музейной коллекции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тарно-междисциплинарные (изобразительные искусства по отношению к другим гуманитарным дисциплина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фольклорных праздников в музее существует обязательное правило – они проводятся в соответствие с традиционными обрядами, на праздниках возрождаются народные игры и забавы. Во время праздников посетители являются не просто зрителями, они вовлекаются в само действие, участвуют в обрядах и традиционных игр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зея предусматривается широкое вовлечение в структуру обслуживания школьников и учащейся молодежи. В структуре экскурсионного обслуживания для учащихся средних школ специально организованы однодневные экскурсионные программы по тематике "Единого урока" по истории, биологии, географии, ботанике, который позволяет проводить занятия по учебным дисциплинам с большей наглядностью, практическим ознакомлением с экспонатами музея по данной темати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территории музея проводятся мероприятия, привлекающие большое количество участников: фестивали и ярмарки народного искусства, традиционные праздники. Помимо постоянных, музей создает и временные экспозиции – музейные выстав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и – стационарные и передвижные – посвящаются актуальным вопросам современности: значительным политическим событиям, культурным явлениям, юбилеям, важным проблемам, интересным событиям прошлого и настоящего. Они повышают доступность, общественную значимость музейных коллекций (выставки фондов), оперативно вводят в оборот научные достижения музея (отчеты по экспедициям, демонстрация реставрационных работ, новых поступлений). Временность выставок отражается на составе экспонатов. Здесь могут быть показаны музейные предметы, обычно не подлежащие длительному экспонированию в целях обеспечения сохранности, предметы из других хранилищ. Выставки имеют возможность показать исчерпывающий материал по обозначенной теме. Зачастую тема может выходить за пределы профиля музея. Актуальность, а иногда и злободневность тематики выставок предъявляют особые требования к их архитектурно-художественному решению. Выставки значительно повышают образовательно-воспитательную роль музеев, резко увеличивают количество посетителей, расширяют географию деятельности музея. Передвижные выставки обслуживают дальние регионы стра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активно развивается международный обмен выставками, что способствует взаимообогащению различных культур и взаимопониманию между народами. Подготовка музейных выставок органически входит в экспозиционную работу музе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 истории и краеведения имени Федора Ивановича Моисеенко на данный момент помимо стационарных выставок имеет передвижную – это экспозиция "Храмы мира", в которой представлены макеты православных церквей и мусульманских мечетей. Данная выставка помимо основных, так же выполняет рекламную функцию и приносит дополнительный доход музе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музей принимает гостей, всегда открыты двери для всех желающих посетить выставку восковых фигур из Санкт-Петербург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ыставка восковых фигур из Санкт-Петербург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ременная выставка мобилизует посетителей, заставляя их прийти в музей. Сегодня сократилось количество туристов, но увеличилось количество жителей города, которые приходят в муз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-м зале данной выставки можно видеть Князя Новгородского (1236-1251), Великого князя Владимирского (1251-1263), Прославленного полководца Руси Святой в православии; Биргера Магнуссна – швецкого князя рыцаря-крестоносца, участвовавшего в Невской битве между королевским войском Швеции и Новгородским войском, начавшейся 15 июня 1240 года с рыцарского поединка двух военных вождей князя Александра Ярославича и ярла Биргера; основателя Российского флота, великого реформатора земли Русской Петра I; великую императрицу Екатерину II; Великого полководца, генералиссимуса (1799г.) Суворова Александра Васильевича, не проигравшего ни одного сраж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зале представлены персонажи второй мировой войны: две великие личности, сыгравшие огромную роль в истории многих стран: Генеральный секретарь компартии СССР – Иосиф Сталин и Фюрер Национал-социалистической партии, глава германского государства Адольф Гитлер. Маршал Советского Союза, талантливый полководец – Жуков Георгий Константинович. Хирург, член-корреспондент Петербургской Академии наук – Пирогов Николай Иванович. Первая фронтовая сестра милосердия в России – Севастопольская Дарь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значение в исходе войны имел военно-морской флот. На выставке представлены такие персонажи как: капитан II ранга, командир дивизиона подводных лодок Северного флота – Гаджиев Магомед Имадутинович; Флотоводец, адмирал Нахимов Павел Степанович; Моряк- подводник, капитан III ранга, Герой Советского Союза посмертно – Маринеско Александр Иванович; Флотоводец адмирал, один из создателей Российского Черноморского флота – Ушаков Федор Федорович; Командир подводной лодки М-172 Северного флота – Фисанович Израиль Ильич; Командир подводной лодки "К-21" Северного флота – Лунин Николай; Вице-адмирал, теоретик-океанограф, кораблестроитель – Макаров Степан Осипович; Матрос, герой обороны Севастополя – Кошка Петр Макарович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ем зале представлены два пирата, наводившие страх на мореплавателей XVIII ве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твертом зале посетители музея окажутся в мире сказок и приключений. Такие персонажи как: Гулливер и лилипуты, Карабас-Барабас и Буратино заставят вспомнить детство каждого из нас. Любимая всеми девочками кукла Барби покоряет своим необыкновенным наряд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в выставку восковых фигур, долго вспоминются те ощущения, в которые заставили окунуться уникальные персонажи истории разного времени, собранные в одном мест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узей – один из феноменов, созданных в процессе общественного развития. Он не дублирует ни один из существующих социально-культурных институтов и вносит свой, оригинальный вклад в науку, культуру, образование и воспитание. В нынешней ситуации музеи сталкиваются со многими проблемами, и не удивительно, что их социокультурные функции реализуются не полност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музея – быть посредником между обществом и его культурой, между культурой прошлого и культурой настоящего, а не конкретное содержание музейной деятельности, обусловленное социальным заказом времени. Музей может рассматриваться сегодня как состояние души общества в настоящее время, и именно музею необходимо направить все усилия на восстановление утраченной культуры, чего так не хватает в современном мир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 музее истории и краеведения имени Федора Ивановича Моисеенко хранятся уникальные коллекции и экспонаты по археологии и этнографии, подлинные документы и фотографии, редкие книги, предметы быта, значительная естественнонаучная коллекция и др.. Документальная, научная и культурная ценность музея дают возможность считать его и образовательно-воспитательным центром, осуществляющим процесс передачи культурных норм, лучших традиций, опыта поколений с учетом тех требований, которые общество выдвигает в различные исторические период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ее собран богатый материал, отражающий прошлое края с древнейших времен. Сейчас экспонаты музея доступны каждому. Здесь хранятся предметы историко-культурного наследия кра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следует отметить, какие основные функции выполняет рассмотренный муз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функцию документирования (собственно музейную функцию), функцию доказательства, т. е. подтверждения посредством музейных предметов развития общества, культуры или же природы; она вызвана общественными потребностями экономического, научного и культурного характера в комплектовании, сохранении и изучении объективных свидетельств эт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бразовательно-воспитательную функцию, обусловленную информационными и экспрессивными свойствами музейных предметов, а также познавательными и культурными запросами общества к музею. Она включает в себя как просветительные, так и образовательные аспект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функцию организации свободного времени, отвечающую общественным потребностям в культурных формах досуга, эмоциональной разрядке и пр. Эта функция является производной от функции образования и воспитания, поскольку посещение музеев в свободное время связано, как правило, с мотивами познавательно-эмоционального характера и в этом плане представляет собой способ реализации образовательно-воспитательных задач музе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рославская Лабинск – город твой и мой. Ростов-на-Дону, 2000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В.Г. Петелин Основы менеджмента выставочной деятельности. М.: ЮНИТИ-ДАНА, 2005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Л.М. Шляхтина Основы музейного дела: теория и практика. Учеб. пособие, М.: Высш. шк., 2005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.Я. Гойхман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Организация и проведение мероприятий: Учеб. пособие. М.: ИНФРА-М, 2008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Ю. Юренева Музееведение. М., 2003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. 2-е изд. Т. 28. М, 1953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Музей истории и краеведения (путеводитель). Лабинск, 2006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en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"/>
        </w:rPr>
        <w:t>http://www.museu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3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2:00Z</dcterms:created>
  <dc:creator>натали</dc:creator>
  <dc:description/>
  <cp:keywords/>
  <dc:language>en-US</dc:language>
  <cp:lastModifiedBy>SYSTEM</cp:lastModifiedBy>
  <cp:lastPrinted>2009-11-27T09:15:00Z</cp:lastPrinted>
  <dcterms:modified xsi:type="dcterms:W3CDTF">2011-09-08T22:22:00Z</dcterms:modified>
  <cp:revision>2</cp:revision>
  <dc:subject/>
  <dc:title/>
</cp:coreProperties>
</file>