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цензия на книгу: Ж. П. Вернана "Происхождение древнегреческой мысл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bookmarkStart w:id="0" w:name="_GoBack"/>
      <w:bookmarkEnd w:id="0"/>
      <w:r>
        <w:rPr>
          <w:rFonts w:cs="Times New Roman" w:ascii="Times New Roman" w:hAnsi="Times New Roman"/>
          <w:sz w:val="28"/>
          <w:szCs w:val="28"/>
        </w:rPr>
        <w:t>Гужвий Дар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2-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pPr>
      <w:r>
        <w:rPr>
          <w:rFonts w:cs="Times New Roman" w:ascii="Times New Roman" w:hAnsi="Times New Roman"/>
          <w:sz w:val="28"/>
          <w:szCs w:val="28"/>
        </w:rPr>
        <w:t>Автор этой небольшой по объему книги - известный специалист в области сравнительной истории. В 1937 году впервые получил должность преподавателя философии. Начав с участия в Движении Сопротивления в 1940 году, в 1944 году возглавляет FFI в Тулузе. С 1948 года он обращается к антропологии Древней Греции и вступает в CNRS. Будучи научным руководителем школы изучения древности с 1958 года, создает Центр сравнительных исследований древних обществ. Жан-Пьер Вернан великий исследователь и «захватывающая» личность, человек с редким красноречием. Среди его открытий, которые почти все посвящены Древней Греции, выделяется «Lesoriginesdelapenséegrecque», которая стала известна благодаря оригинальности мысли. Перед смертью историк не прекращал публиковать произведения об античности, предмете его страсти и предпочтения – «L’individu, lamort, l’amour. Soi-mêmeetl’autreenGrèceancienne», «UlysseetPersée », а также о сопротивлении «LaTraverséedesfrontières :entremytheetréalités».</w:t>
      </w:r>
    </w:p>
    <w:p>
      <w:pPr>
        <w:pStyle w:val="Normal"/>
        <w:spacing w:lineRule="auto" w:line="360" w:before="0" w:after="0"/>
        <w:ind w:firstLine="709"/>
        <w:jc w:val="both"/>
        <w:rPr/>
      </w:pPr>
      <w:r>
        <w:rPr>
          <w:rFonts w:cs="Times New Roman" w:ascii="Times New Roman" w:hAnsi="Times New Roman"/>
          <w:sz w:val="28"/>
          <w:szCs w:val="28"/>
        </w:rPr>
        <w:t>Жан-Пьер Вернан ставит задачу проанализировать исторический период, включающий начало «1-ого тыс. до н.э. вплоть до 6-5 вв. до н.э. в районе Средиземноморья и выяснить, каковы корни античной цивилизации, по каким причинам и каким образом происходило становление новых социальных и политических структур, какие изменения произошли в образе мышления греков в этот историческ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книга, в силу своей современности, принимает вид коротко и популярно изложенной концепции возникновения нового типа полисного мышления и полиса как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й ученого является изучение процесса возникновения полисного мышления, греческой мысли. Период, рассматриваемый Вернаном, включает в себя 7 веков становления «от микенского царства до демократического полиса и от заката мифа до возникновения рационального мышления». </w:t>
      </w:r>
    </w:p>
    <w:p>
      <w:pPr>
        <w:pStyle w:val="Normal"/>
        <w:spacing w:lineRule="auto" w:line="360" w:before="0" w:after="0"/>
        <w:ind w:firstLine="709"/>
        <w:jc w:val="both"/>
        <w:rPr/>
      </w:pPr>
      <w:r>
        <w:rPr>
          <w:rFonts w:cs="Times New Roman" w:ascii="Times New Roman" w:hAnsi="Times New Roman"/>
          <w:sz w:val="28"/>
          <w:szCs w:val="28"/>
        </w:rPr>
        <w:t xml:space="preserve">Две отдельных главы Вернан посвящает зарождению в Греции философии, ознаменовавшему переход от мифа к логосу. Изначально, Жан-Пьер исследую греческую теогонию, подчеркивает, что возникновение мира и установление порядка в новом греческом мышлении более не связывается с подвигами и схватками сверхъестественных сил, богов. Что по сути составляет миф. Вернан в данном аспекте опирается на труды натурфилософов Фалеса, Анаксимандра, Анаксимена. Но проводит две параллельные точки зрения касаемо сущности греческой философии: одна представлена у Дж.Вернета, утверждавшего, что философия – суть науки, другая – у Ф. Корнфорда, по мнению которого, первая философия все же больше близка религиозной конструкции, нежели научной: «ведь у этих философов космологии отвечают на однотипный вопрос и не занимаются в отличие от науки поиском законов природы».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Как и мифы, они задаются основным космогоническим вопросом. «Милетцы заимствовали из космогонических мифов не только образ вселенной, но также весь понятийный материал и объясняющие схемы: за "стихиями" природы (physis) вырисовываются древние мифологические божества,» - говорит Корнфорд. В противовес утверждениям КорнфордаВернан пишет, что милетцы не просто задавались вопросами о возникновении и устройстве мира, они ставили эти вопросы в той форме, которая требовала четкого и понятного ответа, допускающего публичное обсуждение на собрании граждан, аналогично другим вопросам текущей жизни.</w:t>
      </w:r>
    </w:p>
    <w:p>
      <w:pPr>
        <w:pStyle w:val="Normal"/>
        <w:spacing w:lineRule="auto" w:line="360" w:before="0" w:after="0"/>
        <w:ind w:firstLine="709"/>
        <w:jc w:val="both"/>
        <w:rPr/>
      </w:pPr>
      <w:r>
        <w:rPr>
          <w:rFonts w:cs="Times New Roman" w:ascii="Times New Roman" w:hAnsi="Times New Roman"/>
          <w:sz w:val="28"/>
          <w:szCs w:val="28"/>
        </w:rPr>
        <w:t>Как видно из книги, не существует единого мнения по поводу феномена формирования нового греческого мышления, и нельзя утверждать, что тезис, поставленный Вернаном, является неоспоримо верным. Однако в своей работе исследователь представил систематичное обоснование данного воззрения, причем изложено оно, действительно, настолько доступно, настолько ярко продемонстрированы причинно-следственные связи всех явлений, что они в процессе прочтения книги становятся для читателя очевид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донести до читателя всю суть повествования, автор использует следующую структуру изложения: восемь глав, обрамленные введением и заключ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названной «исторический план», Вернон говорит о близком расположение востока и запада относительно друг друга. Не существовало границы по Эгейскому морю между Грецией и Восточными странами. В связи с этим, в континентальную Грецию сама собой вторгается новая народность, не связанная с цивилизацией древнеэлладского периода. Минойцы, по мнению автора, существовали в непосредственной близости от микенцев и критинян. </w:t>
      </w:r>
    </w:p>
    <w:p>
      <w:pPr>
        <w:pStyle w:val="Normal"/>
        <w:spacing w:lineRule="auto" w:line="360" w:before="0" w:after="0"/>
        <w:ind w:firstLine="709"/>
        <w:jc w:val="both"/>
        <w:rPr/>
      </w:pPr>
      <w:r>
        <w:rPr>
          <w:rFonts w:cs="Times New Roman" w:ascii="Times New Roman" w:hAnsi="Times New Roman"/>
          <w:sz w:val="28"/>
          <w:szCs w:val="28"/>
        </w:rPr>
        <w:t>Во второй главе ведется описание микенского царства, системы избирания монарха, бюрократических процессов. Подробно говорится о торговле, сельском хозяйстве («Непохоже, чтобы в такого рода экономике нашлось место для частной торговли. Не обнаружены слова, обозначающие куплю или продажу и свидетельствующие о какой-либо форме</w:t>
      </w:r>
      <w:r>
        <w:rPr>
          <w:rFonts w:cs="Times New Roman" w:ascii="Times New Roman" w:hAnsi="Times New Roman"/>
          <w:color w:val="FFFFFF"/>
          <w:sz w:val="28"/>
          <w:szCs w:val="28"/>
        </w:rPr>
        <w:t>ф</w:t>
      </w:r>
      <w:r>
        <w:rPr>
          <w:rFonts w:cs="Times New Roman" w:ascii="Times New Roman" w:hAnsi="Times New Roman"/>
          <w:sz w:val="28"/>
          <w:szCs w:val="28"/>
        </w:rPr>
        <w:t>платежа в виде золота, серебра или какого-либо другого эквивалента обмена товарами и драгоценными металлами. Представляется, что царская администрация регламентировала как распределение и обмен, так и производство благ. Судя по всему, царский двор управлял повинностями и вознаграждениями, а продукты труда, работы, виды услуг, в равной мере регламентированные и учитываемые, циркулировали и обменивались друг на друга, связывая воедино различные части стра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 главе говорится о кризисе единовластия, об изменениях в культурных и бытовых сферах жизни общества, по словам Вернана подчеркивается «значение тех общественных преобразований, которые нашли самый прямой отклик в области мышления». Теперь сожжение умерших заменяет погребение, что отдаляет мир мертвых от мира живых. Искусство, выражающееся в изображениях на керамических изделиях, претерпело изменение в стилевом смысле. Сцены из жизни животных и растительного мира сменились геометрическим узором. Помимо этого пришло некое осознание прошлого, отдаленного от настоящего, между человеком и богами установилась непреодолимая дистанция. Изменяется не только имя царя, но и природа его власти. Из-за исчезновения «анакса» – главного управленца царством, у людей появилось необходимость уравновешивания разных политических сил, именно для этого была открыта мудрость – «софия», которая должна была решать эту проблему. Теперь участие в политической деятельности предполагала умение быть хорошим оратором. Решение же выносилось подсчётом голосов. После того, как народ перешёл к голосованию как способу решения своих проблем вместе начинает зарождаться полис. </w:t>
      </w:r>
    </w:p>
    <w:p>
      <w:pPr>
        <w:pStyle w:val="Normal"/>
        <w:spacing w:lineRule="auto" w:line="360" w:before="0" w:after="0"/>
        <w:ind w:firstLine="709"/>
        <w:jc w:val="both"/>
        <w:rPr/>
      </w:pPr>
      <w:r>
        <w:rPr>
          <w:rFonts w:cs="Times New Roman" w:ascii="Times New Roman" w:hAnsi="Times New Roman"/>
          <w:sz w:val="28"/>
          <w:szCs w:val="28"/>
        </w:rPr>
        <w:t xml:space="preserve">В четвертой главе речь идет о духовной жизни полиса. Рассматриваются причины его возникновения, основные характеристики. Во-первых, урегулирование всех важных политических вопросов, в прошлом определяющих деятельность arche, теперь решаются общим голосованием, в результате прений. Законы больше не навязываются авторитетом государя, правильность того или иного закона должны доказать с помощью стоящей аргументации на прениях. Перестройка воинской этики была вызвана демократизацией воинской службы. </w:t>
      </w:r>
    </w:p>
    <w:p>
      <w:pPr>
        <w:pStyle w:val="Normal"/>
        <w:spacing w:lineRule="auto" w:line="360" w:before="0" w:after="0"/>
        <w:ind w:firstLine="709"/>
        <w:jc w:val="both"/>
        <w:rPr/>
      </w:pPr>
      <w:r>
        <w:rPr>
          <w:rFonts w:cs="Times New Roman" w:ascii="Times New Roman" w:hAnsi="Times New Roman"/>
          <w:sz w:val="28"/>
          <w:szCs w:val="28"/>
        </w:rPr>
        <w:t xml:space="preserve">Идеальная модель полиса подвержена кризису в той или иной степени. Подобный кризис описывается Верноном в 5 главе книги. В ней повествуется о способе соединянения всех частей города в одно целое – о мудрости (предшественнице physiketheoria и высшей мудрости, обращенной к богам). «Ядром мудрости» автор называет натурфилософа Фалеса, Соломона, Эпимен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полиса проявляется в возникновении реформ, к которым причастен Эпименид, Солон, Питтак из Митилены в Лесбосе, Периандр Коринф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правной точкой кризиса возможно считать экономический строй, который преобразовался в религиозные и социальные брожения. Оценку этому кризису Вернон не решается дать, так как она будет глубоко субъективной. Предлагает внимание к своей точке зрения, а именно к особой ценности новых восприятий и мышления. В данный период времени, можно судить о влияние Востока на культуру и быт жителей полиса. </w:t>
      </w:r>
    </w:p>
    <w:p>
      <w:pPr>
        <w:pStyle w:val="Normal"/>
        <w:spacing w:lineRule="auto" w:line="360" w:before="0" w:after="0"/>
        <w:ind w:firstLine="709"/>
        <w:jc w:val="both"/>
        <w:rPr/>
      </w:pPr>
      <w:r>
        <w:rPr>
          <w:rFonts w:cs="Times New Roman" w:ascii="Times New Roman" w:hAnsi="Times New Roman"/>
          <w:sz w:val="28"/>
          <w:szCs w:val="28"/>
        </w:rPr>
        <w:t xml:space="preserve">. В шестой главе Жан-Пьер Вернон рассказывает нам об отношении людей к происхождящим изменениям мировоззренческого, религиозного, философского характера. Поиск мудрецов обуславливался дифференциацией слоев населения на богатых и бедных. Основной целью поиска было стремление понять, как жить в этом новом дференцированном мире. Противопоставление аскетизма, свойственного мудрецам, и богатства, от которого еще не успели отвыкнуть греки, породило секты. Для сектантов было свойственно отчуждение от мирских благ и абсолютный аскетизм. Любое неограниченное и бесконечное считалось ненормальным, таким образом богачи объявлялись безумными, потому обладают неким неограниченным благом.По мнению мудрецов, гарантом общественного порядка должны стать люди среднего достатка, у которых нет ничего в излишке. Регулятором порядка должна стать справедливость. Богатые отдают излишки, бедные подчиняются тем, которые по мнению высшего закона имеют право на большее. Чтобы достичь единого равенства создаются законы, которые были бы выгодны обеим сторо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ве седьмой описывается религиозное отношение к власти. В этой главе говорится о «греческом чуде». "греческое чудо" - это способ понять мировой порядок через повседневное. Собственно, это можно и назвать самим переходмо от мифа к анализу. Эллины начинают понимать, что мир - ряд противоположностей. По мнению Вернона, греки в этот период осознают истинную космогонию мира ("мир был создан из некого изначального материала и создал мир из материала некий высший разум"). </w:t>
      </w:r>
    </w:p>
    <w:p>
      <w:pPr>
        <w:pStyle w:val="Normal"/>
        <w:spacing w:lineRule="auto" w:line="360" w:before="0" w:after="0"/>
        <w:ind w:firstLine="709"/>
        <w:jc w:val="both"/>
        <w:rPr/>
      </w:pPr>
      <w:r>
        <w:rPr>
          <w:rFonts w:cs="Times New Roman" w:ascii="Times New Roman" w:hAnsi="Times New Roman"/>
          <w:sz w:val="28"/>
          <w:szCs w:val="28"/>
        </w:rPr>
        <w:t xml:space="preserve">Порядок, который существует благодаря победе бога. Царя же отожествляли с богом. Это могло быть заимствованием из восточных теогоний. В определённый день, когда считалось, что завершён год, царь должен пройти испытание, чтобы показать что боги его поддерживают. Философы выносили вопрос происхождения вселенной на общественных собраниях, в которых все принимали участие в доказательстве того или иного постулата. В главе восьмой Вернан показывает связь представлений мироустройства и появления полиса. Центр мира – Земля. Она не висит в воздухе, она находиться равноудалённой относительно других точек. Так же и очаги семей в полисе находятся равноудалёнными от центра – агоры. Миром управляетапейрон, который уравновешивает противоборствующие силы: воду, огонь, землю, воздух. Ту же функцию выполняет мудрец, уравновешивая в полисе разные классы. </w:t>
      </w:r>
    </w:p>
    <w:p>
      <w:pPr>
        <w:pStyle w:val="Normal"/>
        <w:spacing w:lineRule="auto" w:line="360" w:before="0" w:after="0"/>
        <w:ind w:firstLine="709"/>
        <w:jc w:val="both"/>
        <w:rPr/>
      </w:pPr>
      <w:r>
        <w:rPr>
          <w:rFonts w:cs="Times New Roman" w:ascii="Times New Roman" w:hAnsi="Times New Roman"/>
          <w:sz w:val="28"/>
          <w:szCs w:val="28"/>
        </w:rPr>
        <w:t xml:space="preserve">На мой взгляд, важнейшей частью книги является 5 глава. В ней говорится о кризисе полиса, а что если не кризис дает повод для появления чего-то нового. Помимо самой важной части книги, эта глава является самой интересной. Именно в этой главе говорится о появлении таких изменений в экономической, политической среде и общественной жизни. Начинается эта глава с ссылки на Аристотеля, его утерянный диалог «О философии». В этом упоминание Аристотеля говорится о катаклизмах, истребляющих человечество. Таким образом, после очередного катаклизма, люди были вынуждены все начать сначала: создать примитивные виды существования, вновь открыть виды искусства, «украшающие» жизнь. На последней стадии люди изобрели полис, стали его развивать – придумали законы. И в этой новой форме организации общества нашла свое место мудрость. </w:t>
      </w:r>
    </w:p>
    <w:p>
      <w:pPr>
        <w:pStyle w:val="Normal"/>
        <w:spacing w:lineRule="auto" w:line="360" w:before="0" w:after="0"/>
        <w:ind w:firstLine="709"/>
        <w:jc w:val="both"/>
        <w:rPr/>
      </w:pPr>
      <w:r>
        <w:rPr>
          <w:rFonts w:cs="Times New Roman" w:ascii="Times New Roman" w:hAnsi="Times New Roman"/>
          <w:sz w:val="28"/>
          <w:szCs w:val="28"/>
        </w:rPr>
        <w:t>Такие мудрецы, как Фалес, Анаксимен, Анаксимандр, реализовали себя в области политики, а не только натурфилософии. Как я сказала выше, отправной точкой кризиса нового полиса стал экономический строй. Точнее, речь идет о возобновлении торговых отношений с Востоком, прерванных крушением микенской империи (отношения с Лидией). С последней четверти VII века до н.э. экономика греческих полисов переориентировалась на внешний рынок. Расширение морских границ связывали с ростом народонаселения, что ознаменовалось нарастающей проблемой продовольствия. Выбор сельскохозяйственных культур обуславливался доходностью и выгодностью для большого народа (оливки, виноград – возможно, экспортировать, обменивать).</w:t>
      </w:r>
    </w:p>
    <w:p>
      <w:pPr>
        <w:pStyle w:val="Normal"/>
        <w:spacing w:lineRule="auto" w:line="360" w:before="0" w:after="0"/>
        <w:ind w:firstLine="709"/>
        <w:jc w:val="both"/>
        <w:rPr/>
      </w:pPr>
      <w:r>
        <w:rPr>
          <w:rFonts w:cs="Times New Roman" w:ascii="Times New Roman" w:hAnsi="Times New Roman"/>
          <w:sz w:val="28"/>
          <w:szCs w:val="28"/>
        </w:rPr>
        <w:t>Возможно, выделить три причины, почему греки стремились заселить новые территории средиземного моря: поиск новой земли обитания, поиск средств пропитания, еды, драгоцен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реции драгоценные металлы стали настоящей редкостью. Обуславливалось активным использованием серебра и золота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Вернона открывает дорогу в историю Древней Греции. Вернон дает повод поразмышлять над концепцией возникновения нового типа полисного мышления и полиса как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за становлением этого полиса, удивляешься, отчего традиции микенского царства не были продолжены, почему греки предпочли найти совершенно иной путь становления цивилизации, нежели другие народы, населявшие берега Средиземного моря. Спустя определенный промежуток времени перед нами предстает новая цивилизация со своими традициями, совершенно непохожая на микенскую цивилизацию, которую можно назвать предшественницей греческой цивилизации. Все эти непонятные обывателю моменты исследует Вернон, опираясь на археологию, философию, экономику древней Греции. Ссылаясь на такие источники как Аристотель, Фалес и др. автор строит произведение, которое становится достоверным историческим исследованием, более того которое очень интересно читать. Мне понравилась книга Вернона «Происхождение древнегреческой мысли», несмотря на какие-то недостатки в своей форме и своем построении.</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672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Ссылка на Ж.П.Вернона «Происхождение древнегреческой мысли»</w:t>
        <w:tab/>
      </w:r>
    </w:p>
  </w:footnote>
  <w:footnote w:id="3">
    <w:p>
      <w:pPr>
        <w:pStyle w:val="Footnote"/>
        <w:rPr/>
      </w:pPr>
      <w:r>
        <w:rPr>
          <w:rStyle w:val="FootnoteCharacters"/>
        </w:rPr>
        <w:footnoteRef/>
      </w:r>
      <w:r>
        <w:rPr>
          <w:rFonts w:cs="Times New Roman" w:ascii="Times New Roman" w:hAnsi="Times New Roman"/>
        </w:rPr>
        <w:t>Ж.П.Вернон «Происхождение древнегреческой мысл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Нижний колонтитул Знак"/>
    <w:qFormat/>
    <w:rPr>
      <w:rFonts w:cs="Calibri"/>
    </w:rPr>
  </w:style>
  <w:style w:type="character" w:styleId="PageNumber">
    <w:name w:val="Page Number"/>
    <w:rPr/>
  </w:style>
  <w:style w:type="character" w:styleId="Style17">
    <w:name w:val="Верхний колонтитул Знак"/>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8:00Z</dcterms:created>
  <dc:creator>Admin</dc:creator>
  <dc:description/>
  <cp:keywords/>
  <dc:language>en-US</dc:language>
  <cp:lastModifiedBy>SYSTEM</cp:lastModifiedBy>
  <dcterms:modified xsi:type="dcterms:W3CDTF">2011-09-08T22:18:00Z</dcterms:modified>
  <cp:revision>2</cp:revision>
  <dc:subject/>
  <dc:title>Гужвий Дарья, 102-В</dc:title>
</cp:coreProperties>
</file>