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Федеральное агентство по образованию РФ</w:t>
      </w:r>
    </w:p>
    <w:p>
      <w:pPr>
        <w:pStyle w:val="Style20"/>
        <w:rPr/>
      </w:pPr>
      <w:r>
        <w:rPr/>
        <w:t>Филиал Санкт-Петербургского Государственного морского</w:t>
      </w:r>
    </w:p>
    <w:p>
      <w:pPr>
        <w:pStyle w:val="Style20"/>
        <w:rPr/>
      </w:pPr>
      <w:r>
        <w:rPr/>
        <w:t>Технического университета:</w:t>
      </w:r>
    </w:p>
    <w:p>
      <w:pPr>
        <w:pStyle w:val="Style20"/>
        <w:rPr/>
      </w:pPr>
      <w:r>
        <w:rPr/>
        <w:t>"СЕВМАВТУЗ"</w:t>
      </w:r>
    </w:p>
    <w:p>
      <w:pPr>
        <w:pStyle w:val="Style20"/>
        <w:rPr>
          <w:szCs w:val="96"/>
        </w:rPr>
      </w:pPr>
      <w:r>
        <w:rPr>
          <w:szCs w:val="96"/>
        </w:rPr>
      </w:r>
    </w:p>
    <w:p>
      <w:pPr>
        <w:pStyle w:val="Style20"/>
        <w:rPr>
          <w:szCs w:val="96"/>
        </w:rPr>
      </w:pPr>
      <w:r>
        <w:rPr>
          <w:szCs w:val="96"/>
        </w:rPr>
      </w:r>
    </w:p>
    <w:p>
      <w:pPr>
        <w:pStyle w:val="Style20"/>
        <w:rPr>
          <w:szCs w:val="96"/>
        </w:rPr>
      </w:pPr>
      <w:r>
        <w:rPr>
          <w:szCs w:val="96"/>
        </w:rPr>
      </w:r>
    </w:p>
    <w:p>
      <w:pPr>
        <w:pStyle w:val="Style20"/>
        <w:rPr>
          <w:szCs w:val="96"/>
        </w:rPr>
      </w:pPr>
      <w:r>
        <w:rPr>
          <w:szCs w:val="96"/>
        </w:rPr>
      </w:r>
    </w:p>
    <w:p>
      <w:pPr>
        <w:pStyle w:val="Style20"/>
        <w:rPr>
          <w:szCs w:val="96"/>
        </w:rPr>
      </w:pPr>
      <w:r>
        <w:rPr>
          <w:szCs w:val="96"/>
        </w:rPr>
      </w:r>
    </w:p>
    <w:p>
      <w:pPr>
        <w:pStyle w:val="Style20"/>
        <w:rPr>
          <w:szCs w:val="96"/>
        </w:rPr>
      </w:pPr>
      <w:r>
        <w:rPr>
          <w:szCs w:val="96"/>
        </w:rPr>
      </w:r>
    </w:p>
    <w:p>
      <w:pPr>
        <w:pStyle w:val="Style20"/>
        <w:rPr>
          <w:szCs w:val="96"/>
        </w:rPr>
      </w:pPr>
      <w:r>
        <w:rPr>
          <w:szCs w:val="96"/>
        </w:rPr>
        <w:t>Реферат</w:t>
      </w:r>
    </w:p>
    <w:p>
      <w:pPr>
        <w:pStyle w:val="Style20"/>
        <w:rPr/>
      </w:pPr>
      <w:r>
        <w:rPr>
          <w:szCs w:val="32"/>
        </w:rPr>
        <w:t>Тема:</w:t>
      </w:r>
    </w:p>
    <w:p>
      <w:pPr>
        <w:pStyle w:val="Style20"/>
        <w:rPr/>
      </w:pPr>
      <w:r>
        <w:rPr>
          <w:szCs w:val="32"/>
        </w:rPr>
        <w:t>"Структура философского знания"</w:t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jc w:val="left"/>
        <w:rPr/>
      </w:pPr>
      <w:r>
        <w:rPr/>
        <w:t>Выполнил: Студент группы 4207</w:t>
      </w:r>
    </w:p>
    <w:p>
      <w:pPr>
        <w:pStyle w:val="Style20"/>
        <w:jc w:val="left"/>
        <w:rPr/>
      </w:pPr>
      <w:r>
        <w:rPr/>
        <w:t>Акентьев Н. В.</w:t>
      </w:r>
    </w:p>
    <w:p>
      <w:pPr>
        <w:pStyle w:val="Style20"/>
        <w:jc w:val="left"/>
        <w:rPr/>
      </w:pPr>
      <w:r>
        <w:rPr/>
        <w:t>Проверил: Преподаватель</w:t>
      </w:r>
    </w:p>
    <w:p>
      <w:pPr>
        <w:pStyle w:val="Style20"/>
        <w:jc w:val="left"/>
        <w:rPr/>
      </w:pPr>
      <w:r>
        <w:rPr/>
        <w:t>Губницина О. П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еверодвинск 2010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уктура философского зна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Введ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ловечество всегда стремилось к приобретению новых знаний. Процесс овладения тайнами бытия есть выражение высших устремлений творческой активности разума, составляющего великую гордость человечества.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бытия. Развивающееся знание шло рука об руку с развитием производства, с расцветом искусств, художественного творчества. Философское знание есть колоссальный исторический синтез лучших достижений человеческой духовной культуры. Однако это не какое-то бессистемное нагромождение взглядов, теорий, школ и т.д. Мировая философская мысль структурирована по отраслям и проблемам. Чтобы лучше разобраться в структуре философии мне бы хотелось описать каждую часть философского знания.</w:t>
      </w:r>
      <w:r>
        <w:br w:type="page"/>
      </w:r>
    </w:p>
    <w:p>
      <w:pPr>
        <w:pStyle w:val="Heading1"/>
        <w:ind w:hanging="0"/>
        <w:rPr/>
      </w:pPr>
      <w:r>
        <w:rPr/>
        <w:t>Структура философского зн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Уже античная философия, становясь самостоятельной системой знаний, обретала свою композицию. Эта структура приняла следующий вид: философия начиналась с логики; после логики следует физика как учение о природе; после физики - этика (учение о человеке, о путях его к мудрой, осмысленной жизни). Последняя была главной, поскольку и логика (учение о познании), и физика (учение о природе), при всей важности трактуемых в них проблем, лишь предваряли основные, смысложизненные положения и выводы философа о предназначении и судьбе человека, об отношении его к вечному и бесконечному миру Предложенная схема сохранила свое значение и по сегодняшний день, хотя время внесло свои коррективы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 XVII в. (прежде всего благодаря Бэкону и Декарту), в лоне общих систем философии углубленную разработку получила теория познания (гносеология). В понимании того времени она была шире логики, так как рассматривала не только абстрактно-теоретический, но и чувственный уровень познания (ощущения, восприятия, представления). То, что античные философы именовали физикой, философы более поздних веков назвали онтологией (слово "физика" в связи с возникновением специально-научного, опытного знания наполнилось другим, современным смыслом)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Существенную перестройку, переосмысление структуры философского знания осуществил в Новое время И. Кант, В одном из итоговых своих сочинений - в "Критике способности суждения - он говорит о трех частях философии, соотнося их с тремя "способностями души", понимая под последними познавательную, практическую (желание, воля) и эстетическую способности, присущие человеку от рождения. Иными словами, Кант понимал философию как учение о единстве истины, добра и красоты, что значительно расширяет ее узкорационалистическую трактовку только как теории и методологии научного познания (эта трактовка сначала принадлежала просветителям, а затем позитивистам)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Гегель строит свою систему в виде "Энциклопедии философских наук". Как стоики и Кант, он называет три части философского знания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логику (которая совпадала у него с диалектикой и теорией познания)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философию природы;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философию духа (к последней относится комплекс философских наук о государстве и праве, о всемирной истории, об искусстве, религии и самой философии)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Как видим, логика, диалектика, методология познания давно составляют теоретическое ядро философии. Однако структура современной философии не сводится только к своему ядру. Социальная философия (философия истории), философские вопросы науки (философия науки), этика, эстетика, философская антропология, история философии и т.д. - круг философских дисциплин может быть и расширен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Так, эстетика (вопреки достаточно распространенному мнению о ней) не является частью философии, поскольку вся философия эстетична (высший акт разума, как писал Гегель, есть акт эстетический). Особенно глубоко и полно эстетическая природа философского сознания и творчества проявила себя в античной культуре, что подтверждается и таким фундаментальным исследованием, как "История античной эстетики" А.Ф. Лосева. И нравственный смысл, этический аспект философии проникает в философское сознание целиком. Ни одна проблема не является философской, если она в то же время или непосредственно, или в конечном счете не является этической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szCs w:val="36"/>
          <w:lang w:val="ru-RU"/>
        </w:rPr>
        <w:t>а) Логика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современной науке большое внимание уделяется проблемам, связанным с историей логики. Связь логики с историей не вызывает сомнений - логическое не может появиться без исторического (логика является отражением истории), но и ни одно историческое исследование не может начаться без теоретических знаний, без логики. Логика, в свою очередь, оттачивается в процессе исторического исследова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Также следует отметить, что не менее актуальна проблема взаимосвязи логики и философии. Является ли логика частью философии, или она одна из дисциплин философского знания?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Анализ историко-логического и историко-философского материала показывает, что можно выделить две традиции в решении этой проблемы, которые берут начало ещё в традиционной логике, начиная с работ Аристотеля, и прослеживаются в современных логических исследованиях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ля первой традиции характерна связь логического и философского знания. Логика предстаёт перед нами как определённый метод философствования, как способ решения философских проблем, как обязательный этап философского образования. В этой связи статус логики определяется следующим образом: логика либо включается в систему философского знания, либо понимается как часть философии, либо определяется как дисциплина, которая стоит над философией и другими науками в классификации научного зна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ля второй традиции характерно отрицание связи логики и философии. Исходя из этого, логика определялась, например, у представителей гуманистического направления как часть риторики, или у сторонников психологической трактовки логики как часть психологи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огласиться можно с точками зрения представителей обоих направлений. Более привлекательной может показаться первая традиция, в которой утверждается тесная взаимосвязь логики и философии. Но можно ли согласиться с тем, что, согласно этой традиции, формальная логика выступает только разделом философии?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бъект моего исследования, Боэций, органично соединил в своём творчестве оба взгляда на логику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езультаты эффективных историко-логических исследований привлекают пристальное внимание научной общественности, так как практически всегда влекут за собой рождение новых фундаментальных идей и направлений в современных логических исследованиях. В этом смысле логика Боэция вызывает несомненный интерес, "помноженный" на факт естественной принадлежности его к промежуточной, антично-христианской, культуре. Представляется очень важным анализировать логическое наследие Боэция как бы в трёх пластах: в общем контексте развития духовной культуры; в контексте эволюции философских и логических идей; и, наконец, в собственно логическом плане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Безусловно, особую ценность исследованию придаёт сама фигура Аниция Манлия Торквата Северина Боэция - выдающегося римского государственного деятеля, философа и учёного, ставшего наряду с Цицероном и Марцианом Капеллой одним из основоположников логики европейского аристотелизма и внёсшего большой вклад в развитие многих отраслей научного знания. Как человек Боэций принадлежит античной культуре, но как учёный - он, безусловно, принадлежит мировой науке, является её детищем и выдающимся представителе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елики заслуги Боэция в области логики. Проводившиеся мыслителем логические понятийные дистинкции не всегда и не во всём (в отличие от принятой точки зрения) совпадают с теми, которые установились в традиционной формальной логике, а тем более с характерными для современной символической логики. Следует признать, что средневековый учёный отнюдь не повторил того, что добился в своё время Аристотель, а развил начатое ещё во втором веке н.э. соединение аристотелевской и стоической версии логической теории. У Боэция обнаруживается явное движение мысли в сторону соединения логики терминов с логикой высказываний. Трудно сказать, имел ли Боэций возможность непосредственно изучать труды стоиков, но через посредство Александра Аф родисийского, Аммония, Галена, Порфирия и др., со стоическим направлением логических исследований ознакомился и теоретически его преломил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не представляется, что более систематическое исследование логического наследия Боэция в большой мере способствует установлению степени зависимости логики средневековья (причём, не только европейского) от греческой логики и тем самым расширить наши знания о механизме духовного взаимовлияния в цело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Исследование Боэцием логических проблем следует рассмотреть в контексте переосмысления важнейших идей и принципов философии и науки в средневековье, вызванного усилением роли религии в духовной жизни общества. Так как укрепление в философском мышлении понимания Бога как начала бытия и познания привело к установлению новых отношений, с одной стороны, между различными началами: Богом, природой и человеком, выступающими в качестве объектов категориальных определений, с другой стороны - между различными средствами получения категориального знания: опыта, разума и божественного откровения. Это, в частности, подтверждает допущение мыслителями средневековья, в том числе Боэция, возможности существования наряду с чувственным опытом человека другого опыта, связанного с осуществлением божественной вол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Логическая проблематика, поднятая Боэцием, возникала и расширялась вместе осознанием практических задач, требующих систематизации эмпирического опыта, рациональной коммуникации и аргументации, истолкованием мировоззренческих и методологических проблем, связанных с развитием конкретных теорий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дводя итог сказанному, хочу отметить тот факт, что специфика логических (и не только логических) сочинений Боэция заключалась не в новизне идей, не в оригинальности интерпретации и не в подведении тех или иных историко-логических или историко-философских итогов. Истинная специфика Боэция проявляется, прежде всего, в стиле его рассуждений. Почему сочинения Боэция не утратили своей свежести и актуальности, почему они интересны и как художественные произведения даже в наши дни? Потому, что он стремился подать свой материал максимально просто, понятно и убедительно, но, в то же время, соответствовать уровню тогдашних научных достижений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ремя, в которое жил Боэций, было одним из узловых пунктов исторического развития. От творчества философа оно требовало синтеза прошлого и интуиции будущего. Боэций преломил элементы античного знания и философии в строительный материал для новой системы мышления. Благодаря Боэцию, новая культура смогла воспользоваться духовной работой многих поколений. В произведениях "последнего римлянина" нет места непонятности и неразгаданности, он писал, чтобы быть понятным и понятым - и это ему удалось.</w:t>
      </w:r>
    </w:p>
    <w:p>
      <w:pPr>
        <w:pStyle w:val="Style13"/>
        <w:tabs>
          <w:tab w:val="clear" w:pos="709"/>
          <w:tab w:val="left" w:pos="726" w:leader="none"/>
        </w:tabs>
        <w:rPr>
          <w:szCs w:val="36"/>
          <w:lang w:val="ru-RU"/>
        </w:rPr>
      </w:pPr>
      <w:r>
        <w:rPr>
          <w:szCs w:val="36"/>
          <w:lang w:val="ru-RU"/>
        </w:rPr>
        <w:t>б) Этик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36"/>
        </w:rPr>
        <w:t>(</w:t>
      </w:r>
      <w:r>
        <w:rPr>
          <w:szCs w:val="24"/>
        </w:rPr>
        <w:t>греч. ethiká, от ethikós - касающийся нравственности, выражающий нравственные убеждения, ethos - привычка, обыкновение, нрав), философская наука, объектом изучения которой является мораль, нравственность как форма общественного сознания, как одна из важнейших сторон жизнедеятельности человека, специфическое явление общественно-исторической жизни. Э. выясняет место морали в системе других общественных отношений, анализирует её природу и внутреннюю структуру, изучает происхождение и историческое развитие нравственности, теоретически обосновывает ту или иную её систему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восточной и античной мысли Э. была вначале слита воедино с философией и правом и имела характер преимущественно практического нравоучения, преподающего телесную и психическую гигиену жизни. Афористическая форма таких нравоучений восходила к устной традиции, закреплявшей уже в позднеродовом обществе практически полезное для социального целого (общины, племени) в поведении отдельного индивида. Положения Э. выводились непосредственно из природы мироздания, всего живого, в том числе человека, что было связано с космологическим характером восточной и античной философии. Характерно, что защита одной системы морали и осуждение другой базировались на противопоставлении "вечного закона природы" "человеческим установлениям" (Лао-цзы в Древнем Китае, Гесиод в Древней Греции и др.). Даже обращение к духовному миру личности (Будда, Сократ) приводило не к выделению Э. в самостоятельную теорию, а к нравственному осмыслению философского мироучения в цело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Э. Оно проходит через средние века и принимается философией Возрождения и 17 в. Это разделение принимается и И. Кантом, который лишь обосновывает его как разграничение учений о методе, природе и свободе (нравственности). Однако вплоть до нового времени Э. часто понималась как наука о природе человека, причинах и целях его действий вообще, т.е. совпадала с философской антропологией) или даже сливалась с натурфилософией. Такое расширение предмета Э. вытекало из трактовки её задач: Э. была призвана научить человека правильной жизни, исходя из его же собственной (естественной или божественной) природы. Поэтому Э. совмещала в себе теорию бытия человека, изучение страстей и аффектов психики (души) и одновременно учение о путях достижения благой жизни (общей пользы, счастья, спасения). Т.о., докантовская Э. неосознанно исходила из тезиса о единстве сущего и должного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ант подверг критике совмещение в Э. натуралистических и нравственных аспектов. По Канту, Э. - наука лишь о должном, а не о том, что есть и причинно обусловлено, она должна искать свои основания не в сущем, природе или общественном бытии человека, а в чистых внеэмпирических постулатах разума. Попытка Канта выделить специфический предмет Э. (область долженствования) привела к устранению из неё проблем происхождения и общественной обусловленности морали. Вместе с тем "практическая философия" (каковой Кант считал Э.) оказалась неспособной решать вопрос о практической возможности осуществления обосновываемых ею принципов в реальной истории. Кантовское переосмысление предмета Э. получило широкое распространение в буржуазной Э.20 в., причём если позитивисты исключают нормативную Э. из сферы научно-философского исследования, то этики-иррационалисты отрицают её возможность в качестве общей теории, относя решение нравственных проблем к прерогативам личного морального сознания, действующего в рамках неповторимой жизненной ситуаци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арксистская Э. выделяет свой предмет принципиально иным способом, отвергая противопоставление "чисто теоретического" и "практического", поскольку всякое знание есть лишь сторона предметно-практической деятельности человека по освоению мира. Марксистское понимание Э. является многосторонним, включает нормативно-нравственные, исторические, логико-познавательные, социологические и психологические аспекты в качестве органичных моментов единого целого. Предмет марксистской Э. включает философский анализ природы, сущности, структуры и функций морали, нормативную этику, исследующую проблемы критерия, принципов, норм и категорий определенной моральной системы (в составе нормативной Э. разрабатываются также проблемы профессиональной Э.), историю нравственного воспитания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Главной проблемой Э. всегда был вопрос о природе и происхождении морали, однако в истории этических учений он обычно ставился в виде вопроса об основании представлений морального сознания о должном, о критерии нравственной оценки. В зависимости от того, в чём усматривалось основание морали, все имеющиеся в истории Э. учения можно отнести к двум типам. Первый включает теории, выводящие нравственные требования из наличной действительности человеческого бытия - "природы человека", естественных потребностей или стремлений людей, прирождённых им чувств или каких-либо фактов их жизни, рассматриваемых как самоочевидное внеисторическое основание морали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 решении вопросов морали правомочно не только коллективное, но и индивидуальное сознание: нравственный авторитет кого-либо зависит от того, насколько правильно он осознаёт общие моральные принципы и идеалы общества (или революционного движения) и отражённую в них историческую необходимость. Объективность нравственного основания как раз и позволяет личности самостоятельно, в меру собственной сознательности, воспринимать и реализовывать общественные требования, принимать решения, вырабатывать для себя правила жизни и оценивать происходящее. Здесь встаёт проблема соотношения свободы и необходимости. Правильное определение общего основания морали ещё не означает однозначного выведения из него конкретных нравственных норм и принципов или непосредственного следования индивида "исторической тенденции". Нравственная деятельность включает не только исполнение, но и творчество новых норм и принципов, нахождение наиболее отвечающих современности идеалов и путей их осуществления.</w:t>
      </w:r>
    </w:p>
    <w:p>
      <w:pPr>
        <w:pStyle w:val="Style13"/>
        <w:tabs>
          <w:tab w:val="clear" w:pos="709"/>
          <w:tab w:val="left" w:pos="726" w:leader="none"/>
        </w:tabs>
        <w:rPr>
          <w:szCs w:val="36"/>
          <w:lang w:val="ru-RU"/>
        </w:rPr>
      </w:pPr>
      <w:r>
        <w:rPr>
          <w:bCs/>
          <w:szCs w:val="36"/>
          <w:lang w:val="ru-RU"/>
        </w:rPr>
        <w:t>в) Онтология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Онтология</w:t>
      </w:r>
      <w:r>
        <w:rPr>
          <w:lang w:val="ru-RU"/>
        </w:rPr>
        <w:t xml:space="preserve"> - раздел философии, в котором рассматриваются всеобщие основы, принципы бытия, его структура и закономерности. По своему существу О. выражает картину мира, которая соответствует определенному уровню познания реальности и фиксируется в системе философских категорий, характерных для данной эпохи, а также для той или иной философской традиции. В этом смысле каждая философская и вообще теоретическая система непременно опирается на определенные онтологические представления, составляющие её устойчивое содержательное основание и подвергающиеся изменениям по мере развития познания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Термин "О." был впервые употреблен в философском лексиконе (1613) Р. Гоклениуса. Получил широкое распространение в школе Х. Вольфа, у которого О. стала обозначать первую, основополагающую часть метафизики, занимающуюся определениями сущего как такового. До начала 19 в.О. развивалась умозрительно, опираясь на спекулятивные представления о скрытых сущностях вещей. Несостоятельность такого учения о бытии, подвергнутая критике в немецкой классической философии, была полностью преодолена марксизмом, который показал необходимую связь и единство О., гносеологии и логики и, следовательно, зависимость онтологических представлений от наличного уровня и форм позна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szCs w:val="36"/>
          <w:lang w:val="ru-RU"/>
        </w:rPr>
        <w:t>г) Гносеолог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ория познания (гносеология) - это раздел философии, в котором изучаются такие проблемы как природа познания, его возможности и границы, отношение знания к реальности, субъекта и объекта познания, исследуются всеобщие предпосылки познавательного процесса, условия достоверности знания, критерии его истинности, формы и уровни познания и ряд других проблем. Термин "гносеология" происходит от греческих слов "gnosis" - знание и "logos"-понятие, учение, т.е. учение (понятие) о знании. В современной литературе данный термин употребляется в двух основных значения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) как учение о всеобщих механизмах и закономерностях познавательной деятельности человека, о "знании вообще", независимо от его конкретных форм и ви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) как философская концепция, предметом исследования которой является научное познание в его специфических характеристиках. В этом случае чаще всего используется термин "эпистемология". Однако в ряде случаев термины "гносеология", "теория познания" и "эпистемология" совпадают по содержанию, являются тождестве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ория познания (в обоих значениях этого термина) тесно связана с такими фундаментальными науками, как онтология - учение о бытии как таковом, и диалектика - учение о всеобщих законах развития бытия и познания, а также с логикой (в ее различных модификациях) и методологией. Поскольку субъектом познания, "центром" всей гносеологии является человек, то она широко использует данные философской антропологии, этики, культурологии, социологии и других наук о человеке. Опора теории познания тем более необходима потому, что, во-первых, познавательный процесс всегда происходит в определенном социокультурном контексте, а, во-вторых, сегодня набирает силу тенденция социологизации гносеологии, т.е. процесс преобразования последней в подлинное социально-гуманитарное исслед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изучении личности познающего субъекта теория познания опирается на данные психологии, физиологии, нейрофизиологии, медицины. Большой и разнообразны материал для обобщающих выводов ей поставляют математика, кибернетика, естественные и гуманитарные науки в совокупности всех своих многообразных дисциплин, история философии и науки и д.р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Что касается методов, с помощью которых гносеология исследует своей предмет, т.е. познавательное отношение к действительности в совокупности всех его аспектов, то на современном этапе ее развития все более характерным становится методологический плюрализм. Иными словами, она вправе и обязана использовать любые методы и приемы, которые окажутся наиболее эффективными в данной познавательной ситуации. Это прежде всего философские методы - диалектический, феноменологический, герменевтический и др. Это и то, что называют общенаучной методологией - системный, структурно-функциональный, вероятностный и др. подходы. Это общелогические методы: анализ, синтез, идеализация, индукция, дедукция и др. Это также эмпирические и теоретические средства и приемы, характерные для частных наук и научных дисциплин), которые могут быть использованы в теории познания с учетом специфики. Все названные и другие методы должны применяться в гносеологических исследованиях не порознь, а в их тесном единстве и динамическом взаимодействи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 настоящее время расширение предмета теории познания идет одновременно с обновлением и обогащением ее методологического арсенала: гносеологический анализ и аргументация начинают включать определенным образом переосмысленные результаты и методы специальных паук о познании и сознании, социальных и культурологических дисциплин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szCs w:val="36"/>
          <w:lang w:val="ru-RU"/>
        </w:rPr>
        <w:t>д) Эстетика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Эстетика - учение о прекрасном, а в более общем понимании - об эстетически важном и его действительности (которую следует понимать не как нечто грубо вещественное, а как "эстетическую видимость"), его законах и нормах (живая форма, чувственная полнота содержания, значительное, по крайней мере облагороженное содержание и т.д.), его формах и типах (наряду с прекрасным - возвышенное, грациозное, трагическое, комическое, характерное, идиллическое и т.д.), его отношении к природе и искусству, его происхождении и роли в художественном творчестве и наслаждении. В зависимости от философских взглядов и методологических установок ученых, занимающихся эстетикой, различают эстетику эмпирическую, психологическую, формальную, нормативную и спекулятивную. В древности ученые делали попытки дать, решение вопросов, относящихся к области эстетики: Платон (идея единства прекрасного, доброго, разумного и любви в эстетическом), Аристотель (учение о драме и ее облагораживающем влиянии на аффекты), ранее - пифагорейцы (выражаемая в числах гармония как осн. закон прекрасного), позднее эти идеи если и были развиты, то только неоплатониками (Плотин в своем трактате о прекрасном писал, что красота есть внутренняя божественно-духовная гармония вещей). В эпоху средневековья эстетика почти не получила никакого развития. Эпоха Возрождения и Гуманизма, а также франц. классики возродили и развили античную эстетику. В Англии в 17 и 18 вв. возникло психологическое направление эстетики; в Германии в 18 в. эстетика впервые нашла себе точное определение в соответствующих понятиях (эстетика Баумгартена как искусство мыслить о прекрасном, эстетика прекрасной формы у Зульцера, эстетика Канта как учение об эстетическом состоянии души), эстетические воззрения великих поэтов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Исходя из данного реферата я понял, что философия, это основа всех знаний накопленных человечеством, которые обработаны и структурированы. В этой науке все взаимосвязано, и не случайно многие науки вышли из нее. Целью моего реферата было понять и осознать всю структуру философских знаний, что на мой взгляд мне удалось. Я стал понимать множество терминов, таких как логика, этика, эстетика. Логика на мой взгляд является основой философии и важным разделом, так как при всей важности трактуемой в них проблем, предварялись основные, смысложизненные положения и выводы философов о предназначении и судьбе человека, об отношении его к вечному и бесконечному миру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Цель философии - вывести человека из сферы обыденности, увлечь его высшими идеалами, придать его жизни истинный смысл, открыть путь к самым совершенным ценностям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Назначение философии состоит в возвышении человека, в обеспечении универсальных условий для его совершенствования. Можно сказать, что философия есть не что иное, как стратегия жизни - учение о том, "каким надо быть, чтобы быть человеком"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rPr/>
      </w:pPr>
      <w:r>
        <w:rPr/>
        <w:t>1. Борев Ю.Б. Эстетика.4-е издание. М: Политиздат, 1988.</w:t>
      </w:r>
    </w:p>
    <w:p>
      <w:pPr>
        <w:pStyle w:val="Style15"/>
        <w:rPr/>
      </w:pPr>
      <w:r>
        <w:rPr/>
        <w:t>2. Введение в философию. Учебник для высших учебных заведений. М. 1989.</w:t>
      </w:r>
    </w:p>
    <w:p>
      <w:pPr>
        <w:pStyle w:val="Style15"/>
        <w:rPr/>
      </w:pPr>
      <w:r>
        <w:rPr/>
        <w:t>3. Философский энциклопедический словарь. Издательство “Советская энциклопедия”, 1983.</w:t>
      </w:r>
    </w:p>
    <w:p>
      <w:pPr>
        <w:pStyle w:val="Style15"/>
        <w:rPr/>
      </w:pPr>
      <w:r>
        <w:rPr/>
        <w:t>4. Философия и мировоззрение. В.Н. Ивановский. Понятие философии. Структура философии.), с.243., М., 199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7:00Z</dcterms:created>
  <dc:creator>Никита</dc:creator>
  <dc:description/>
  <cp:keywords/>
  <dc:language>en-US</dc:language>
  <cp:lastModifiedBy>SYSTEM</cp:lastModifiedBy>
  <dcterms:modified xsi:type="dcterms:W3CDTF">2011-09-08T22:17:00Z</dcterms:modified>
  <cp:revision>2</cp:revision>
  <dc:subject/>
  <dc:title>Федеральное агентство по образованию РФ</dc:title>
</cp:coreProperties>
</file>