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Государственное образовательное учреждение </w:t>
      </w:r>
    </w:p>
    <w:p>
      <w:pPr>
        <w:pStyle w:val="Style20"/>
        <w:rPr/>
      </w:pPr>
      <w:r>
        <w:rPr/>
        <w:t>Высшего профессионального образования</w:t>
      </w:r>
    </w:p>
    <w:p>
      <w:pPr>
        <w:pStyle w:val="Style20"/>
        <w:rPr/>
      </w:pPr>
      <w:r>
        <w:rPr/>
        <w:t>Уфимский государственный авиационный технический университет</w:t>
      </w:r>
    </w:p>
    <w:p>
      <w:pPr>
        <w:pStyle w:val="Style20"/>
        <w:rPr/>
      </w:pPr>
      <w:r>
        <w:rPr/>
        <w:t>Кафедра УС и ЭС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/>
      </w:pPr>
      <w:r>
        <w:rPr>
          <w:szCs w:val="32"/>
        </w:rPr>
        <w:t>КОНТРОЛЬНАЯ РАБОТА</w:t>
      </w:r>
    </w:p>
    <w:p>
      <w:pPr>
        <w:pStyle w:val="Style20"/>
        <w:rPr/>
      </w:pPr>
      <w:r>
        <w:rPr>
          <w:szCs w:val="32"/>
        </w:rPr>
        <w:t>По "Финансовому менеджменту"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jc w:val="left"/>
        <w:rPr/>
      </w:pPr>
      <w:r>
        <w:rPr/>
        <w:t>Выполнила: студентка</w:t>
      </w:r>
    </w:p>
    <w:p>
      <w:pPr>
        <w:pStyle w:val="Style20"/>
        <w:jc w:val="left"/>
        <w:rPr/>
      </w:pPr>
      <w:r>
        <w:rPr/>
        <w:t>группы ГМУ-411</w:t>
      </w:r>
    </w:p>
    <w:p>
      <w:pPr>
        <w:pStyle w:val="Style20"/>
        <w:jc w:val="left"/>
        <w:rPr/>
      </w:pPr>
      <w:r>
        <w:rPr/>
        <w:t>Аксёнова А.А.</w:t>
      </w:r>
    </w:p>
    <w:p>
      <w:pPr>
        <w:pStyle w:val="Style20"/>
        <w:jc w:val="left"/>
        <w:rPr/>
      </w:pPr>
      <w:r>
        <w:rPr/>
        <w:t>Проверила: Биглова А.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Уфа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ая част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щность, цели и задачи финансового менеджмен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ая част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 xml:space="preserve">Задача. </w:t>
      </w:r>
      <w:r>
        <w:rPr>
          <w:rStyle w:val="InternetLink"/>
          <w:lang w:val="en-US" w:eastAsia="en-US"/>
        </w:rPr>
        <w:t>Бухгалтерская норма рентабе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 xml:space="preserve">Задача. </w:t>
      </w:r>
      <w:r>
        <w:rPr>
          <w:rStyle w:val="InternetLink"/>
          <w:lang w:val="en-US" w:eastAsia="en-US"/>
        </w:rPr>
        <w:t>Будущая стоимость и составные денежные потоки</w:t>
      </w:r>
      <w:r>
        <w:br w:type="page"/>
      </w:r>
    </w:p>
    <w:p>
      <w:pPr>
        <w:pStyle w:val="Heading1"/>
        <w:ind w:hanging="0"/>
        <w:rPr/>
      </w:pPr>
      <w:r>
        <w:rPr/>
        <w:t>1. Теоретическая ча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Сущность, цели и задачи финансового менеджмен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й менеджмент представляет собой важную часть менеджмента, или форму управления процессами финансирования предпринимательск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й менеджмент, или управление финансами предприятия, означает управление денежными средствами, финансовыми ресурсами в процессе их формирования, распределения и использования с целью получения оптимального конечного результ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й менеджмент представляет собой управление финансами предприятия, направленное на оптимизацию прибыли, максимизацию курса акций, максимизацию стоимости бизнеса, чистой прибыли на акцию, уровня дивидендов, чистых активов в расчете на одну акцию, а также на поддержание конкурентоспособности и финансовой устойчивости хозяйствующего су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й менеджмент как наука управления финансами направлена на достижение стратегических и тактических целей хозяйствующего су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й менеджмент как система управления состоит из двух подсист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управляемая подсистема (объект управлени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управляющая подсистема (субъект управле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й менеджмент реализует сложную систему управления совокупностоимостной величиной всех средств, участвующих в воспроизводственном процессе, и капиталом, обеспечивающим финансирование предпринимательск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управления является совокупность условий осуществ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ежного оборота и движения денежных потоков, кругооборота стоимости, движения финансовых ресурсов и финансовых отношений, возникающих во внутренней и внешней среде предприятия. Поэтому в объект управления включаются следующие элемен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Денежный оборо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Финансовые ресурс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Кругооборот капитал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Финансовые 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бъект управления - совокупность финансовых инструментов, методов, технических средств, а также специалистов, организованных в определенную финансовую структуру, которые осуществляют целенаправленное функционирование объекта управления. Элементами субъекта управления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Кадры (подготовленный персонал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Финансовые инструменты и метод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Технические средства упр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Информационное обеспе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ой целью финансового менеджмента является обеспечение роста благосостояния собственников предприятия в текущем и перспективном периоде. Эта цель получает конкретное выражение в обеспечении максимизации рыночной стоимости бизнеса (предприятия) и реализует конечные финансовые интересы его владель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задачи финансового менеджм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. Обеспечение формирования достаточного объема финансовых ресурсов в соответствии с потребностями предприятия и его стратегией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. Обеспечение эффективного использования финансовых ресурсов в разрезе основных направлений деятельност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. Оптимизация денежного оборота и расчетной политик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. Максимизация прибыли при допустимом уровне финансового риска и благоприятной политике налогооб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. Обеспечение постоянного финансового равновесия предприятия в процессе его развития, т.е. обеспечение финансовой устойчивости и платежеспособности.</w:t>
      </w:r>
      <w:r>
        <w:br w:type="page"/>
      </w:r>
    </w:p>
    <w:p>
      <w:pPr>
        <w:pStyle w:val="Heading1"/>
        <w:ind w:hanging="0"/>
        <w:rPr/>
      </w:pPr>
      <w:r>
        <w:rPr/>
        <w:t>2. Практическ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>
          <w:bCs/>
        </w:rPr>
        <w:t xml:space="preserve">Задача. </w:t>
      </w:r>
      <w:r>
        <w:rPr/>
        <w:t>Бухгалтерская норма рентабель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Машина стоит 8000 руб. Ожидается, что до полного износа она будет приносить 2500 руб. прибыли в первом и во втором годах и 3500 руб. прибыли в третьем и четвертом годах. Допустим, что амортизация начисляется равномерно по 2000 руб. в год и нет налогов. Какова средняя бухгалтерская норма рентабельност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читаем остаточную балансовую стоимость инвестиций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28"/>
        <w:gridCol w:w="1328"/>
        <w:gridCol w:w="1329"/>
        <w:gridCol w:w="1328"/>
        <w:gridCol w:w="132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оды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бы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0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лансовая стоимость инвести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исленная амортиз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аточная балансовая стоим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прибыл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263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редняя остаточная балансовая стоимость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6316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бухгалтерская норма рентабель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00/4000=0,75 или 75%.</w:t>
      </w:r>
    </w:p>
    <w:p>
      <w:pPr>
        <w:pStyle w:val="Style13"/>
        <w:tabs>
          <w:tab w:val="clear" w:pos="709"/>
          <w:tab w:val="left" w:pos="726" w:leader="none"/>
        </w:tabs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szCs w:val="20"/>
          <w:lang w:val="ru-RU"/>
        </w:rPr>
        <w:t>Балансовая прибыль у ТОО "Луна" и ТОО "Фобос" одинакова и равна 23 млн. рублей. Собственный капитал ТОО "Луна" 18.5 млн. рублей и у ТОО "Фобос" 78 млн. рублей. ТОО "Луна" имеет заемные средства в размере 59.5 млн. рублей, взятых под 14.4% годовых. Рассчитайте рентабельность собственного капитала (ROE) и ЭФ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чина совокупного капитала до уплаты налог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71320" cy="124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нтабельность собственного капитала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194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57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46,6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1330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22,04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фект финансового рычага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98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33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35,7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Р у ТОО "Фобос" =0, т.к. нет заемных средст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hanging="0"/>
        <w:rPr/>
      </w:pPr>
      <w:r>
        <w:rPr>
          <w:bCs/>
        </w:rPr>
        <w:t xml:space="preserve">Задача. </w:t>
      </w:r>
      <w:r>
        <w:rPr/>
        <w:t>Будущая стоимость и составные денежные пото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Компания выбрала инвестиционный проект со следующими денежными потоками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92"/>
      </w:tblGrid>
      <w:tr>
        <w:trPr>
          <w:trHeight w:val="30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л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ежный поток, руб.</w:t>
            </w:r>
          </w:p>
        </w:tc>
      </w:tr>
      <w:tr>
        <w:trPr>
          <w:trHeight w:val="31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>
          <w:trHeight w:val="35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</w:tr>
      <w:tr>
        <w:trPr>
          <w:trHeight w:val="35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</w:t>
            </w:r>
          </w:p>
        </w:tc>
      </w:tr>
      <w:tr>
        <w:trPr>
          <w:trHeight w:val="30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Если учетная ставка равна 6 %, то какова будущая стоимость этих денежных потоков в 4 году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б) Какова будущая стоимость при учетной ставке 16 %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будущая стоимо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54100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аждого денежного оттока рассчитаем будущую стоимость на 4-й г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97380" cy="955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ого: 1071,9+898,88+742+600=3312,78 руб. - будущая стоимость денежных потоков в 4-м г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Проведем те же расчеты для учетной ставки 16%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81200" cy="95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ого: 1404,8+1076,48+812+600=3893,28 руб. - будущая стоимость денежных потоков в 4-м году.</w:t>
      </w:r>
    </w:p>
    <w:p>
      <w:pPr>
        <w:pStyle w:val="Style13"/>
        <w:tabs>
          <w:tab w:val="clear" w:pos="709"/>
          <w:tab w:val="left" w:pos="726" w:leader="none"/>
        </w:tabs>
        <w:rPr>
          <w:szCs w:val="20"/>
          <w:lang w:val="ru-RU"/>
        </w:rPr>
      </w:pPr>
      <w:r>
        <w:rPr>
          <w:szCs w:val="20"/>
          <w:lang w:val="ru-RU"/>
        </w:rPr>
        <w:t>Рассчитайте, что выгоднее для вкладчика: получить 20 000 рублей сегодня или получить 35 000 рублей через 3 года, если процентная ставка равна 17%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szCs w:val="20"/>
          <w:lang w:val="ru-RU"/>
        </w:rPr>
        <w:t>Решение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ассчитаем будущую стоимость 20000 рублей через 3 года, под 17% годовых: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Формула сложных процентов: FV = C* (1+r) </w:t>
      </w:r>
      <w:r>
        <w:rPr>
          <w:vertAlign w:val="superscript"/>
          <w:lang w:val="ru-RU"/>
        </w:rPr>
        <w:t>t</w:t>
      </w:r>
      <w:r>
        <w:rPr>
          <w:lang w:val="ru-RU"/>
        </w:rPr>
        <w:t xml:space="preserve">, отсюда FV = 20000 * (1 + 0,17)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= 32032 рубл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</w:rPr>
        <w:t xml:space="preserve">Ответ: </w:t>
      </w:r>
      <w:r>
        <w:rPr/>
        <w:t>Получить 35000 рублей через 3 года является более выгодным решением, при данном значении процентной ставки, так как 32032&lt;35000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spacing w:lineRule="auto" w:line="240"/>
      <w:ind w:right="-442" w:firstLine="709"/>
    </w:pPr>
    <w:rPr/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0:00Z</dcterms:created>
  <dc:creator>Admin</dc:creator>
  <dc:description/>
  <cp:keywords/>
  <dc:language>en-US</dc:language>
  <cp:lastModifiedBy>SYSTEM</cp:lastModifiedBy>
  <dcterms:modified xsi:type="dcterms:W3CDTF">2011-09-08T22:10:00Z</dcterms:modified>
  <cp:revision>2</cp:revision>
  <dc:subject/>
  <dc:title>Государственное образовательное учреждение высшего</dc:title>
</cp:coreProperties>
</file>