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ассификация средства индивидуальной защиты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>Кратко об использовании СИЗ в некоторых отраслях промышленности</w:t>
      </w:r>
    </w:p>
    <w:p>
      <w:pPr>
        <w:pStyle w:val="Normal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ракрасное излучение и средства индивидуальной защиты от нег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т механических воздействий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вещества и средства защиты от них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т шума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зирующие излучения и средства индивидуальной защиты от них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т электромагнитных полей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т поражений электрическим током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качества СИЗ</w:t>
      </w:r>
    </w:p>
    <w:p>
      <w:pPr>
        <w:pStyle w:val="Heading2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 обеспечения СИЗ на предприятиях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 человека в производственной среде связана с опасностью и возникновением несчастных случаев, заболеваний и производственного травматизма. Практически любой производственный процесс в большей или меньшей степени связан с риском для здоровья рабочих. Именно поэтому любое предприятие обязано обезопасить своих сотрудников, предоставить им рабочую одежду и обувь. </w:t>
      </w:r>
      <w:r>
        <w:rPr>
          <w:rStyle w:val="StrongEmphasis"/>
          <w:b w:val="false"/>
          <w:sz w:val="28"/>
          <w:szCs w:val="28"/>
        </w:rPr>
        <w:t>Кроме того, индивидуальные средства защиты должны быть у каждого работающего, деятельность которого связана с риском получения увечья или заболе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дивидуальной защиты</w:t>
      </w:r>
      <w:r>
        <w:rPr>
          <w:rFonts w:cs="Times New Roman" w:ascii="Times New Roman" w:hAnsi="Times New Roman"/>
          <w:sz w:val="28"/>
          <w:szCs w:val="28"/>
        </w:rPr>
        <w:t xml:space="preserve"> (СИЗ) — приспособления, предназначенные для защиты кожных покровов и органов дыхания от воздействия </w:t>
      </w:r>
      <w:r>
        <w:rPr>
          <w:rFonts w:cs="Times New Roman" w:ascii="Times New Roman" w:hAnsi="Times New Roman"/>
          <w:sz w:val="28"/>
          <w:szCs w:val="28"/>
          <w:u w:val="single"/>
        </w:rPr>
        <w:t>отравляющих веществ</w:t>
      </w:r>
      <w:r>
        <w:rPr>
          <w:rFonts w:cs="Times New Roman" w:ascii="Times New Roman" w:hAnsi="Times New Roman"/>
          <w:sz w:val="28"/>
          <w:szCs w:val="28"/>
        </w:rPr>
        <w:t xml:space="preserve"> и других вредных примесей в воздухе. Такие средства делятся на средства индивидуальной защиты органов дыхания (СИЗОД) и средства защиты кожи. К СИЗОД относятся </w:t>
      </w:r>
      <w:r>
        <w:rPr>
          <w:rFonts w:cs="Times New Roman" w:ascii="Times New Roman" w:hAnsi="Times New Roman"/>
          <w:sz w:val="28"/>
          <w:szCs w:val="28"/>
          <w:u w:val="single"/>
        </w:rPr>
        <w:t>противогаз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еспирато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атно-марлевые повязки</w:t>
      </w:r>
      <w:r>
        <w:rPr>
          <w:rFonts w:cs="Times New Roman" w:ascii="Times New Roman" w:hAnsi="Times New Roman"/>
          <w:sz w:val="28"/>
          <w:szCs w:val="28"/>
        </w:rPr>
        <w:t xml:space="preserve">, к средствам защиты кожи — </w:t>
      </w:r>
      <w:r>
        <w:rPr>
          <w:rFonts w:cs="Times New Roman" w:ascii="Times New Roman" w:hAnsi="Times New Roman"/>
          <w:sz w:val="28"/>
          <w:szCs w:val="28"/>
          <w:u w:val="single"/>
        </w:rPr>
        <w:t>защитные костюмы</w:t>
      </w:r>
      <w:r>
        <w:rPr>
          <w:rFonts w:cs="Times New Roman" w:ascii="Times New Roman" w:hAnsi="Times New Roman"/>
          <w:sz w:val="28"/>
          <w:szCs w:val="28"/>
        </w:rPr>
        <w:t xml:space="preserve">. Выбор средств защиты производится с учётом их назначения и защитных свойств, конкретных условий обстановки и характера зара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обеспечения безопасности жизнедеятельности составляют соответствующие законы и постановления, принятые представительными органами Российской Федерации. Согласно данным нормативно-правовым актам, работодатель обязан обеспечивать приобретение и выдачу за счет собственных средств сертифицированную специальную одежду, специальную обувь и другие средства индивидуальной защиты, соответствующих государственным стандартам каче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ассификация средств индивидуальной защи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СИЗ в России устанавливается ГОСТ 12.4.011-89, </w:t>
      </w:r>
      <w:r>
        <w:rPr>
          <w:rFonts w:cs="Times New Roman" w:ascii="Times New Roman" w:hAnsi="Times New Roman"/>
          <w:sz w:val="28"/>
          <w:szCs w:val="28"/>
        </w:rPr>
        <w:t>в зависимости от назначения выделяют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олирующие костюмы - пневмокостюмы; гидроизолирующие костюмы; скафандр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защиты органов дыхания — противогазы; респиратор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ьную одежду — комбинезоны, полукомбинезоны; куртки; брюки; костюмы; халаты; плащи; полушубки, тулупы; фартуки; жилет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альную обувь — сапоги, ботфорты, полусапожки, ботинки, полуботинки, туфли, галоши, боты, бахил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защиты рук — рукавицы, перчат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защиты головы — каски; шлемы, подшлемники; шапки, береты, шляпы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защиты лица — защитные маски; защитные щит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защиты органов слуха — противошумные шлемы; наушник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ства защиты глаз — защитные оч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хранительные приспособления — пояса предохранительные; диэлектрические коврики; ручные захваты; манипуляторы; наколенник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щитные, дерматологические средства — кремы, мази, паст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З в значительной степени ограждает рабочего от негативных воздействий в процессе работы на производстве. Использование разновидностей оберегающих приспособлений, в первую очередь зависит от вида деятельности предприятия, от конкретных условий его работы.</w:t>
      </w:r>
    </w:p>
    <w:p>
      <w:pPr>
        <w:pStyle w:val="Style17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 об использовании СИЗ в некоторых отраслях промышленно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приятиях горной промышленности СИЗ предохраняют рабочих и служащих от высоких или низких температур, повышенной или пониженной влажности воздуха, пыли и др. Для изготовления спецодежды используют смешанные (из натуральных волокон в смеси с синтетическими) ткани, обработанные специальными пропитками и обладающие высокой износоустойчивостью и хорошими защитными свойств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боте с кислотами и щелочами применяют костюмы из шерстяной, синтетические ткани или из ткани со специальной пропиткой. Для предохранения от воды и других неедких жидкостей используют одежду из льняных тканей или со специальной пропиткой. Защитные качества спецодежды для условий обводнённых горных выработок обеспечиваются также применением прорезиненных тканей или тканей с резиновым покрытием. Защита от пыли достигается использованием тканей повышенной плотности, но имеющих достаточную воздухо- и влагопроницаемость. Значительное число видов спецодежды предусмотрено для рабочих подземных горных предприятий - костюм шахтёрский, костюм паропроницаемый для работающих в обводнённых шахтах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приятиях нефтяной и газовой промышленности для защиты от нефти и нефтепродуктов используется спецодежда с накладками из нефтеморозостойких материалов. От вредного воздействия нефти и нефтепродуктов работающих защищает специальная нефтемасложирозащитная обув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защиты ног работающих от механических повреждений, температурных воздействий (ожогов, перегрева, охлаждения, промокания), от действия различных агрессивных веществ (кислот, нефти, нефтепродуктов, органических растворителей и др.) служит спецобувь. Большое значение имеет воздухо- и паропроницаемость, а также гигроскопичность материала, из которого изготовляется верх обуви. Чем выше влагопоглощение и влагоотдача материала, тем выше его гигиенические свой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горных предприятиях применяется обувь резиновая (сапоги резиновые клеевые, формовые с жёсткими носками, чуни резиновые формовые, полусапоги общего назначения), кожаная и валя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защиты от поражения электрическим током служат специальные диэлектрические сапоги, боты и галоши. Для предупреждения воспалений околосуставных сумок коленных и локтевых суставов, приводящих к заболеванию бурситом, используют наколенники и налокотники, применяют пластины микропористой резины толщиной 8-12 мм, укладываемые в специальные карманы на брюках и на рукавах куртки. При выполнении производственных операций, при которых кисти рук работающих соприкасаются с вредными веществами, способными вызвать кожные заболевания, термин, ожоги и др., пользуются средствами защиты рук (рукавицы, перчатк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шахтных условий предусматриваются накладки на ладонной и тыльных частях, а также на напалках. Для основания и накладок используются те же ткани, что и для спецодежды, в частности с резиновым покрытием. Для защиты от поражения электрическим током служат специальные диэлектрические перчатки. Одно из основных СИЗ. головы на горных предприятиях - каски (применяют также шлемы, шапки, косынки). Выпускаются три типа полиэтиленовых касок: для подземных эксплуатационных рабочих; проходчиков и рабочих по обслуживанию вертикальных стволов; рабочих поверхности шахт - с утепляющим подшлемником для зимнего времени. Широко применяются также каски типа "Труд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ым элементом защиты органов слуха работающего от интенсивных производственных шумов являются противошумы (наушники, вкладыши). По величине ослабления уровня шума, массе и силе прижатия противошумы разделяются на групп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едотвращения падения людей с высоты или при передвижении по вертикальным и наклонным горным выработкам используют предохранительные пояса, индивидуальные канатные парашюты (подвешиваются на страховочный канат, протянутый вдоль выработки), др. предохранительные устрой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защитных средств, сроки их носки регламентируются отраслевыми нормами. На всех работах с вредными условиями труда или на работах, производимых в неблагоприятных температурных условиях, по этим нормам рабочим и служащим выдаются бесплатно спецодежда, спецобувь и предохранительные приспособления. Предохранительные приспособления (диэлектрические галоши и перчатки, противогазы и др.), когда они не указаны в отраслевых нормах, могут быть выданы рабочим и служащим на срок носки "до износа" или как "дежурные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красное излучение и средства индивидуальной защиты от нег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 излучение или инфракрасные лучи - это электромагнитное излучение, занимающее спектральную область между красным концом видимого света (с длиной волны 0,74 мкм) и коротковолновым радиоизлучением (1-2 мм). Нагретые твёрдые и жидкие тела испускают непрерывный инфракрасный спект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длины волны изменяется проникающая способность инфракрасного излучения. Наибольшую проникающую способность имеет коротковолновое инфракрасное излучение (0,76-1,4 мкм), которое проникает в ткани человека на глубину в несколько сантиметров. Инфракрасные лучи длинноволнового диапазона (9-420 мкм) задерживаются в поверхностных слоях кож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инфракрасного излучения может быть общим и локальным. При длинноволновом излучении повышается температура поверхности тела, а при коротковолновом - изменяется температура лёгких, головного мозга, почек и некоторых других органов человек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изменение общей температуры тела (1,5-2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 происходит при облучении инфракрасными лучами большой интенсивности. Воздействуя на мозговую ткань, коротковолновое излучение вызывает "солнечный удар". Человек при этом ощущает головную боль, головокружение, учащение пульса и дыхания, потемнение в глазах, нарушение координации движений, возможна потеря сознания. При интенсивном облучении головы происходит отёк оболочек и тканей мозга, проявляются симптомы менингита и энцефали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действии на глаза наибольшую опасность представляет коротковолновое излучение. Возможное последствие воздействия инфракрасного излучения на глаза - появление инфракрасной катарак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4.548-96 «Гигиенические требования к микроклимату производственных помещений» регламентируют допустимую интенсивность ИК-облучения поверхности тела человека. Классификация интенсивности по показателям вредности и опасности представлена с учетом эффективности используемых средств индивидуальной защи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радиация повышает температуру окружающей среды, ухудшает её микроклимат, что может привести к перегреву организм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нных условиях выделение тепла возможно от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ильных, нагревательных печей и других термических устрой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ывания нагретых или расплавленных металл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а в тепло - механической энергии, затрачиваемой на привод основного технолог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электрической энергии в тепловую и т.п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редств индивидуальной защиты (использование для защиты глаз и лица щитков и очков со светофильтрами, защита поверхности тела спецодеждой из льняной и полульняной пропитанной парусины) способствует значительному снижению опасности воздействия инфракрасного излучения на работник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индивидуальной защиты от механических воздейств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механические факторы: механические движения и действия технологического оборудования, инструмента, механизмов и машин. К средствам индивидуальной защиты от механических воздействий относятся рабочая одежда, очки, рукавицы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средств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головы необходимо отнести специальные шлемы и </w:t>
      </w:r>
      <w:r>
        <w:rPr>
          <w:rFonts w:cs="Times New Roman" w:ascii="Times New Roman" w:hAnsi="Times New Roman"/>
          <w:bCs/>
          <w:sz w:val="28"/>
          <w:szCs w:val="28"/>
        </w:rPr>
        <w:t>каски</w:t>
      </w:r>
      <w:r>
        <w:rPr>
          <w:rFonts w:cs="Times New Roman" w:ascii="Times New Roman" w:hAnsi="Times New Roman"/>
          <w:sz w:val="28"/>
          <w:szCs w:val="28"/>
        </w:rPr>
        <w:t xml:space="preserve">, предназначенные для </w:t>
      </w:r>
      <w:r>
        <w:rPr>
          <w:rFonts w:cs="Times New Roman" w:ascii="Times New Roman" w:hAnsi="Times New Roman"/>
          <w:bCs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головы и лица от механического </w:t>
      </w:r>
      <w:r>
        <w:rPr>
          <w:rFonts w:cs="Times New Roman" w:ascii="Times New Roman" w:hAnsi="Times New Roman"/>
          <w:bCs/>
          <w:sz w:val="28"/>
          <w:szCs w:val="28"/>
        </w:rPr>
        <w:t>травм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ные вещества и средства индивидуальной защиты от них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ение ряда технологических процессов сопровождается выделением в воздух рабочей зоны вредных химических веществ в виде паров, газов и пыли. По степени действия на организм человека вредные вещества подразделяются на четыре класса опас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Чрезвычайно опасные: ПДК &lt;0,1 мг/м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ысокоопасные: ПДК от 0,1 до 1,0 мг/м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меренноопасные: ПДК от 1,1 до 10,0 мг/м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алоопасные: ПДК &gt;10,0 мг/м3.</w:t>
      </w:r>
    </w:p>
    <w:p>
      <w:pPr>
        <w:pStyle w:val="TextBodyIndent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основу данной классификации положена средняя смертельная концентрация (ССК) предельно допустимая концентрация (ПДК).</w:t>
      </w:r>
    </w:p>
    <w:p>
      <w:pPr>
        <w:pStyle w:val="TextBodyIndent"/>
        <w:spacing w:before="0" w:after="0"/>
        <w:ind w:firstLine="709"/>
        <w:rPr/>
      </w:pPr>
      <w:r>
        <w:rPr>
          <w:bCs/>
          <w:iCs/>
          <w:color w:val="000000"/>
          <w:szCs w:val="28"/>
        </w:rPr>
        <w:t>ПДК вредных веществ</w:t>
      </w:r>
      <w:r>
        <w:rPr>
          <w:color w:val="000000"/>
          <w:szCs w:val="28"/>
        </w:rPr>
        <w:t xml:space="preserve"> – это концентрации, которые при ежедневной работе в течение восьми часов или другой продолжительности, но не более 41 часа в неделю, в течение всего рабочего стажа не могут вызвать заболевание или отклонения в состоянии здоровья обнаруживаемых современными методами исследований в процессе работы или в отдаленные сроки жизни настоящих и последующих поко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действия они подразделяются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токсичные – вызывающие отравления всего организма (угарный газ, бензол, ртуть, свинец, цианиды, арсениды – соединения мышьяк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ражающие (хлор, аммиак, сернистый газ, ацетон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нсибилизирующие – аллергены (формальдегид, растворители и лаки на основе нитросоедине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нцерогенные – вызывающие рак (никель, соединения хрома, асбест, амины и т. 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тагенные – влияющие на репродуктивную функцию (стирол, магний, ртут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дивидуальной защиты от вредных вещест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</w:t>
      </w:r>
      <w:r>
        <w:rPr>
          <w:rFonts w:cs="Times New Roman" w:ascii="Times New Roman" w:hAnsi="Times New Roman"/>
          <w:bCs/>
          <w:sz w:val="28"/>
          <w:szCs w:val="28"/>
        </w:rPr>
        <w:t>органов дыхания</w:t>
      </w:r>
      <w:r>
        <w:rPr>
          <w:rFonts w:cs="Times New Roman" w:ascii="Times New Roman" w:hAnsi="Times New Roman"/>
          <w:sz w:val="28"/>
          <w:szCs w:val="28"/>
        </w:rPr>
        <w:t>. Подразделяются на: противопылевые маски-распираторы; противогазовые респираторы (от пыли и газа); противогазы (фильтрующие и изолирующие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</w:t>
      </w:r>
      <w:r>
        <w:rPr>
          <w:rFonts w:cs="Times New Roman" w:ascii="Times New Roman" w:hAnsi="Times New Roman"/>
          <w:bCs/>
          <w:sz w:val="28"/>
          <w:szCs w:val="28"/>
        </w:rPr>
        <w:t>защиты тела</w:t>
      </w:r>
      <w:r>
        <w:rPr>
          <w:rFonts w:cs="Times New Roman" w:ascii="Times New Roman" w:hAnsi="Times New Roman"/>
          <w:sz w:val="28"/>
          <w:szCs w:val="28"/>
        </w:rPr>
        <w:t>. Для защиты тела применяют специальные костюмы, халаты в кислотно -, пыле -, ядохимзащитном исполнениях. Для защиты рук применяют спец. рукавицы, гидрофобные или гидрофильные мази. Для защиты головы – специальные кас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</w:t>
      </w:r>
      <w:r>
        <w:rPr>
          <w:rFonts w:cs="Times New Roman" w:ascii="Times New Roman" w:hAnsi="Times New Roman"/>
          <w:bCs/>
          <w:sz w:val="28"/>
          <w:szCs w:val="28"/>
        </w:rPr>
        <w:t>защиты глаз</w:t>
      </w:r>
      <w:r>
        <w:rPr>
          <w:rFonts w:cs="Times New Roman" w:ascii="Times New Roman" w:hAnsi="Times New Roman"/>
          <w:sz w:val="28"/>
          <w:szCs w:val="28"/>
        </w:rPr>
        <w:t>. Для защиты глаз используются специальные очки, скафандры, лицевые защитные щитк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ерсонал, который работает с вредными веществами периодически проходит контрол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т шу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шум - это хаотичное сочетание различных по частоте звуков, вызывающих неприятные ощущения и оказывающих вредное или раздражающее воздейств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на организм человека вызывает негативные изменения прежде всего в органах слуха, нервной и сердечно-сосудистой системах. Степень выраженности этих изменений зависит от параметров шума, стажа работы в условиях воздействия шума, длительности действия шума в течение рабочего дня, индивидуальной чувствительности организма. Действие шума на организм человека отягощается вынужденным положением тела, повышенным вниманием, нервно-эмоциональным напряжением, неблагоприятным микроклимат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ндивидуальной защиты (антифоны, противошумные наушники и ушные вкладыши типа "беруши") способствует значительному снижению опасности воздействия инфракрасного излучения на работника. Эти средства должны быть гигиеничными и удобными в эксплуат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онизирующие излучения и средства индивидуальной защиты от них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низирующие излучения - потоки частиц и электромагнитных квантов, образующихся при ядерных превращениях, т. е. в результате радиоактивного распада. Чаще всего встречаются такие разновидности ионизирующих излучений, как рентгеновское и гамма-излучение, потоки альфа-частиц, электронов, нейтронов и прото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4.120-83 ССБТ «Средства коллективной защиты от ионизирующих излучений. Общие технические требова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онизирующих излучений могут быть природные и искусственные радиоактивные вещества, различного рода ядерно-технические установки, медицинские препараты, многочисленные контрольно-измерительные устройства (дефектоскопия металлов, контроль качества сварных соединений). Они используют также в сельском хозяйстве, геологической разведке, при борьбе со статическим электричеством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допустимым получение населением среднегодовой дозы облучения, не превышающей 1мЗв (0.1 бэр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нять в качестве критерия чувствительности к ионизирующему излучению морфологические изменения, то клетки и ткани организма по степени возрастания чувствительности можно расположить в следующем порядке: нервная ткань, хрящевая и костная ткань, мышечная ткань, соединительная ткань, щитовидная железа, пищеварительные железы, лёгкие, кожа, слизистые оболочки, половые железы, лимфоидная ткань и костный моз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воздействия источников ионизирующих излучений на организм зависит от ряда причин, главными из которых принято считать уровень поглощённых доз, время облучения и мощность дозы, объём тканей и органов, вид облуч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организма человека на воздействия источников ионизирующих излучений на условно разделены на две группы. К первой относятся острые поражения, ко второй – отдалённые последствия (соматические и генетические эффект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иенические требования по защите персонала от внутреннего переоблучения при использовании открытых источников ионизирующего излучения определяются сложностью выполняемых операций при проведении работ. Вместе с тем главные принципы защиты остаются неизменными. К ним относя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ов защиты, применяемых при работе с источниками излучения в закрытом ви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тизация производственного оборудования для изоляции процессов, которые могут быть источниками поступления радиоактивных веществ во внешнюю сред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ланировочного характ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анитарно-технических устройств и оборудования, использование защитных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ндивидуальной защиты и санитарная обработка персона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вил личной гиги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предлагаются рекомендации общего характера по защите от ионизирующего излучения разного тип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альфа-лучей можно защититься путём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расстояния до ИИИ, т.к. альфа-частицы имеют небольшой пробе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пецодежды и спецобуви, т.к. проникающая способность альфа-частиц невыс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я попадания источников альфа-частиц с пищей, водой, воздухом и через слизистые оболочки, т.е. применение противогазов, масок, очков и т.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защиты от бета-излучения используют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я (экраны), с учётом того, что лист алюминия толщиной несколько миллиметров полностью поглощает поток бета-части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пособы, исключающие попадание источников бета-излучения внутрь орган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у от рентгеновского излучения и гамма-излучения необходимо организовывать с учётом того, что эти виды излучения отличаются большой проникающей способностью. Наиболее эффективны следующие мероприятия (как правило, используемые в комплексе)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стояния до источника изл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ремени пребывания в опасной зо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ирование источника излучения материалами с большой плотностью (свинец, железо, бетон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ащитных сооружений (противорадиационных укрытий, подвалов и т.п.) для на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дивидуальных средств защиты органов дыхания, кожных покровов и слизистых оболоче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метрический контроль внешней среды и продуктов пит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индивидуальной защиты от электромагнитных поле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около проводника, по которому протекает ток, возникают одновременно электрическое и магнитное поля. Если ток не меняется во времени, эти поля не зависят друг от друга. При переменном токе магнитное и электрическое поля связаны между собой, представляя единое электромагнитное пол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ое поле обладает определённой энергией и характеризуется электрической и магнитной напряжённостью, что необходимо учитывать при оценке условий тру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электромагнитных излучений служат радиотехнические и электронные устройства, индукторы, конденсаторы термических установок, трансформаторы, антенны, фланцевые соединения волноводных трактов, генераторы сверхвысоких частот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магнитные излучения оказывают вредное воздействие на организм человека. В крови, являющейся электролитом, под влиянием электромагнитных излучений возникают ионные токи, вызывающие нагрев тканей. При определённой интенсивности излучения, называемой тепловым порогом, организм может не справиться с образующимся теплом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ев особенно опасен для органов со слаборазвитой сосудистой системой с неинтенсивным кровообращением (глаза, мозг, желудок и др.). При облучении глаз в течение нескольких дней возможно помутнение хрусталика, что может вызвать катаракту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еплового воздействия электромагнитные излучения оказывают неблагоприятное влияние на нервную систему, вызывают нарушение функций сердечно-сосудистой системы, обмена вещест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е на человека вызывает повышенную утомляемость, приводит к снижению качества выполнения рабочих операций, сильным болям в области сердца, изменению кровяного давления и пульс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редств индивидуальной защиты от воздействия электромагнитного поля рекомендуется специальная одежда, выполненная из металлизированной ткани, и защитные оч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индивидуальной защиты от поражений электрическим токо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ток - это упорядоченное движение заряженных част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другими опасностями, электрический ток отличается тем, что человек не может обнаружить его заранее с помощью органов чувств (анализатор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установка - совокупность машин, аппаратов, линий и вспомогательного оборудования (вместе с сооружениями и помещениями, в которых они установлены), предназначенных для производства, трансформации, передачи, распределения электрической энер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ческое воздействие заключается в нагреве тканей и биологических сред организма, что ведет к перегреву всего организма и, как следствие, нарушению обменных процессов и связанных с ним откло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литическое воздействие заключается в разложении крови, плазмы и прочих физиологических растворов организма, после чего они уже не могут выполнять свои фун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ческое воздействие связано с раздражением и возбуждением нервных волокон и других орган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два основных вида поражений электрическим током: электрические травмы и уда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лектротравмам относят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ожог - результат теплового воздействия электрического тока в месте конта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знак - специфическое поражение кожи, выражающееся в затвердевании и омертвении верхнего сло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зация кожи - внедрение в кожу мельчайших частичек метал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фтальпия - воспаление наружных оболочек глаз из-за воздействия ультрафиолетового излучения д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повреждения, вызванные непроизвольными сокращениями мышц под действием 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м ударом называется поражение организма электрическим током, при котором возбуждение живых тканей сопровождается судорожным сокращением мыш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от поражения электрическим током при работе с электрооборудованием, находящимся под напряжением, необходимо использовать общие и индивидуальные электрозащитные сре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им средствам защиты относятся: </w:t>
      </w:r>
      <w:r>
        <w:rPr>
          <w:rFonts w:cs="Times New Roman" w:ascii="Times New Roman" w:hAnsi="Times New Roman"/>
          <w:sz w:val="28"/>
          <w:szCs w:val="28"/>
        </w:rPr>
        <w:t>защитные ограждения; заземление, зануление и отключение корпусов электрооборудования, которые могут оказаться под напряжением; применение безопасного напряжения 12—36 В; предупредительные плакаты, вывешиваемые у опасных мест; автоматические воздушные выключат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ю подлежат все токоведущие неизолированные части электрических устройств (провода, шины, контакты рубильников и предохранителей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ое заземление, зануление и автоматическое отключение предназначены для снижения напряжения или полного отключения электроустановок, металлические корпуса которых оказались под напряжением. Обычно примеяют искусственные заземлители: специально забиваемые в землю металлические стержни, трубы диаметром 25— 50 мм и длиной 2—3 м, металлические полосы размером 40x4 мм, горизонтально прокладываемые в зем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ое отключение служит средством защиты от электротравматизма при однофазном замыкании на землю. Оно обычно применяется в случаях, когда электробезопасность не может быть обеспечена путем устройства заземления, в условиях скалистого грунта или подвижного характера работ. Защитное отключение осуществляется с помощью аппарата, встроенного в распределительное или пусковое устрой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им средствам защиты также относят предупредительные плакаты, которые в зависимости от назначения подразделяются на предостерегающие, запрещающие, напомина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дивидуальные защитные средства </w:t>
      </w:r>
      <w:r>
        <w:rPr>
          <w:rFonts w:cs="Times New Roman" w:ascii="Times New Roman" w:hAnsi="Times New Roman"/>
          <w:sz w:val="28"/>
          <w:szCs w:val="28"/>
        </w:rPr>
        <w:t>делятся на основные и дополнительные. Основными защитными изолирующими средствами в установках до 1000 В являются штанги изолирующие, клещи изолирующие и электроизмерительные указатели напряжения, диэлектрические перчатки, слесарно-монтажный инструмент с изолирующими рукоятками. Изоляция перечисленных средств длительно выдерживает рабочее напряжение электроустановок, и они позволяют прикасаться к токоведущим частям, находящимся под напряжением. Дополнительными изолирующими защитными средствами называются средства, которые сами по себе не могут при данном напряжении обеспечить защиту от поражения током. Они дополняют основные средства защиты, а также могут служить для защиты от напряжения прикосновения и шагового напряжения. Дополнительными защитными средствами в установках до 1000 В служат диэлектрические галоши, диэлектрические ковры, изолирующие подставк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роль качества СИ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ИЗ поступающие на предприятия, выдаются работникам после проверки комиссией.</w:t>
      </w:r>
      <w:r>
        <w:rPr>
          <w:rFonts w:cs="Times New Roman" w:ascii="Times New Roman" w:hAnsi="Times New Roman"/>
          <w:sz w:val="28"/>
          <w:szCs w:val="28"/>
        </w:rPr>
        <w:t xml:space="preserve"> Приемку поступивших, на склад спецодежды, спецобуви и предохранительных приспособлений также должна производить комиссия, состоящая из представителей администрации, и профсоюзной организации, которая составляет акт о качестве и пригодности к носке и пользованию указанной одежды, обуви и приспособлений. После приемки на спецодежду и спецобувь ставят несмываемой краской клеймо и штамп предприя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й задачей комиссии является предупреждение использования на предприятии СИЗ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х заяв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имеющих сертификата соответ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х условиям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х маркировке по защитным свойств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ющих требованиям нормативно-технической документации(ГОСТ, ТУ, Т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СИЗ проводится по мере поступления на склад, но не позднее чем через 10 дней со дня поступления. Для проверки на предприятии должно выделятся помещение с рабочим столом и измерительные приборы, нормативно-технической документацией, каталогами, справочниками и др. Каждая партия вновь поступивших на предприятие СИЗ должна быть подвергнута внешнему осмотру и проверке на соответствие заявленному ассортименту по моделям, размерам, ростам, расцветке, родовому признаку, назначению. Большие партии подвергаются выборочному контролю, но не менее 10 % от всего объема. Основным признаком, подтверждающим соответствие СИЗ нормам, является сертификат соответствия и соответствующий знак, маркируемый по ГОСТ 50460-92. По результата проверки СИЗ составляется акт установленной формы. В случаях несоответствия ИСЗ подлежат возврату поставщику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беспечения СИЗ на предприятиях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ормативно-правовым актом, определяющим порядок обеспечения работников СИЗ, являются </w:t>
      </w:r>
      <w:r>
        <w:rPr>
          <w:bCs/>
          <w:sz w:val="28"/>
          <w:szCs w:val="28"/>
        </w:rPr>
        <w:t>Правила обеспечения работников специальной одеждой, специальной обувью и другими средствами индивидуальной защиты</w:t>
      </w:r>
      <w:r>
        <w:rPr>
          <w:sz w:val="28"/>
          <w:szCs w:val="28"/>
        </w:rPr>
        <w:t xml:space="preserve">, утвержденные постановлением Министерства труда и социального развития России от 18 декабря 1998 года № 51. Правила предусматривают обеспечение СИЗ по Типовым нормам независимо от того, к какой </w:t>
      </w:r>
      <w:r>
        <w:rPr>
          <w:sz w:val="28"/>
          <w:szCs w:val="28"/>
          <w:u w:val="single"/>
        </w:rPr>
        <w:t>отрасли экономики</w:t>
      </w:r>
      <w:r>
        <w:rPr>
          <w:sz w:val="28"/>
          <w:szCs w:val="28"/>
        </w:rPr>
        <w:t xml:space="preserve"> относятся производства, а так же независимо от форм собственности организаций. 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 заменять один вид средств индивидуальной защиты, предусмотренных Типовыми отраслевыми нормами, другим, обеспечивающим полную защиту от опасных и вредных производственных факторов: комбинезон хлопчатобумажный может быть заменен костюмом хлопчатобумажным или халатом и наоборот, костюм хлопчатобумажный — полукомбинезоном с рубашкой (блузой) или сарафаном с блузой и наоборот, костюм суконный — костюмом хлопчатобумажным с огнезащитной или кислотозащитной пропиткой и наоборот, костюм брезентовый — костюмом хлопчатобумажным с огнезащитной или водоотталкивающей пропиткой и наоборот, ботинки (полусапоги) кожаные — сапогами резиновыми и наоборот, ботинки (полусапоги) кожаные — сапогами кирзовыми и наоборот, валенки — сапогами кирзовыми и наоборот, фартук прорезиненный — фартуком из полимерных материалов и наоборот, рукавицы — перчатками и наоборот, перчатки резиновые — перчатками из полимерных материалов и наоборот, вачеги — перчатками теплостойкими из синтетического материала и наоборот, нарукавники пластикатовые — нарукавниками из полимерных материалов и наоборот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 случаях, когда такие средства индивидуальной защиты, как жилет сигнальный, предохранительный пояс, диэлектрические галоши и перчатки, диэлектрический резиновый коврик, защитные очки и щитки, </w:t>
      </w:r>
      <w:r>
        <w:rPr>
          <w:sz w:val="28"/>
          <w:szCs w:val="28"/>
          <w:u w:val="single"/>
        </w:rPr>
        <w:t>респирато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отивогаз</w:t>
      </w:r>
      <w:r>
        <w:rPr>
          <w:sz w:val="28"/>
          <w:szCs w:val="28"/>
        </w:rPr>
        <w:t xml:space="preserve">, защитный </w:t>
      </w:r>
      <w:r>
        <w:rPr>
          <w:sz w:val="28"/>
          <w:szCs w:val="28"/>
          <w:u w:val="single"/>
        </w:rPr>
        <w:t>шлем</w:t>
      </w:r>
      <w:r>
        <w:rPr>
          <w:sz w:val="28"/>
          <w:szCs w:val="28"/>
        </w:rPr>
        <w:t xml:space="preserve">, подшлемник, </w:t>
      </w:r>
      <w:r>
        <w:rPr>
          <w:sz w:val="28"/>
          <w:szCs w:val="28"/>
          <w:u w:val="single"/>
        </w:rPr>
        <w:t>накомарн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аска</w:t>
      </w:r>
      <w:r>
        <w:rPr>
          <w:sz w:val="28"/>
          <w:szCs w:val="28"/>
        </w:rPr>
        <w:t xml:space="preserve">, наплечники, налокотники, </w:t>
      </w:r>
      <w:r>
        <w:rPr>
          <w:sz w:val="28"/>
          <w:szCs w:val="28"/>
          <w:u w:val="single"/>
        </w:rPr>
        <w:t>самоспасатели</w:t>
      </w:r>
      <w:r>
        <w:rPr>
          <w:sz w:val="28"/>
          <w:szCs w:val="28"/>
        </w:rPr>
        <w:t xml:space="preserve">, антифоны, заглушки, шумозащитные шлемы, светофильтры, виброзащитные рукавицы и другие, не указаны в Типовых отраслевых нормах, они могут быть выданы работодателем работникам на основании аттестации рабочих мест в зависимости от характера выполняемых работ со сроком носки — до износа или как дежурные и могут включаться в коллективные договоры и соглаш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дежда, спецобувь и предохранительные приспособления, выдаваемые рабочим в соответствии с нормами, являются собственностью предприятия и подлежат возврату при увольнении, при переводе на том же предприятии на другую работу, для которой выданные спецодежда, спецобувь и предохранительные приспособления не предусмотрены нормами, а также по окончании сроков носки взамен получаемой новой спецодежды, спецобуви и предохранительных приспособлений. Выдача взамен спецодежды и спецобуви, материалов для их изготовления или денежных сумм для их приобретения, не разрешается, кроме случаев, когда администрация не может обеспечить соответствующий размер спецодежды. Выдаваемые рабочим и служащим спецодежда, спецобувь и предохранительные приспособления должны отвечать, требованиям ГОСТ и ТУ, быть пригодными и удобными для пользования. Сроки носки, спецодежды, спецобуви и пользования предохранительными приспособлениями исчисляются в календарных месяцах со дня фактической выдачи их рабочим. Это же относится и к сроку носки теплой спецодежды, причем время, когда работник сдал на хранение администрации теплую спецодежду и спецобувь, из подсчета не исключается. Предусмотренные нормами теплые спецодежда, и спецобувь выдаются рабочим и служащим с наступлением холодного времени года. Если срок носки теплой спецодежды окончился, в апреле, администрация должна выдать теплую спецодежду с наступлением холодного времени года. Предприятие: обязано, заменить или отремонтировать спецодежду и спецобувь, пришедшие в негодность до истечения установленного срока носки по причинам, не зависящим от рабочего. Такая замена осуществляется на основе соответствующего акта с участием постройкома (завкома). Спецодежда, спецобувь и предохранительные приспособления, бывшие в употреблении, могут быть выданы рабочим, и служащим только после стирки, дезинфекции и ремонта. Срок их носки, устанавливает комиссия с участием представителя постройкома (завкома). Ученикам индивидуального и, бригадного обучения, учащимся городских и сельских профессионально-технических учебных заведений, средних школ, средних специальных и высших учебных заведений, а также временно работающим рабочим спецодежда, должна выдаваться как постоянным рабочим в соответствии с нормами. Рабочие обязаны бережно относиться к выданной им спецодежде и предохранительным приспособлениям, своевременно ставить в известность администрацию о необходимости ремонта или замены их. Спецодежда, спецобувь и предохранительные приспособления (защитные очки и маски, диэлектрические и резиновые перчатки, предохранительные пояса и т. д.) выдаются рабочим и служащим для того, чтобы они пользовались ими во время работы, и администрация предприятия должна следить за этим, если работник нарушает это правило, она обязана не допускать его к работе. От увольняющегося или переводящегося на другую работу работника администрация предприятия должна принять выданные ему в пользование спецодежду, спецобувь и защитные средства, причем она не вправе производить какие-либо удержания за преждевременный износ, происшедший не по вине работни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З должно обеспечивать максимальную безопасность, а неудобства, связанные с их применением, должны быть сведены к минимуму. Нередко в результате ненадлежащего использование средств индивидуальной защиты или их отсутствия на производстве приводит к возникновению несчастных случаев, заболеваний и производственному травматизму. Для того чтобы избежать производственных травм, необходимо не пренебрегать инструкциями и правильно использовать средства индивидуальной за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color w:val="404040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80" w:after="280"/>
      <w:ind w:firstLine="540"/>
      <w:jc w:val="both"/>
    </w:pPr>
    <w:rPr>
      <w:rFonts w:ascii="Times New Roman" w:hAnsi="Times New Roman" w:cs="Times New Roman"/>
      <w:color w:val="40404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8:00Z</dcterms:created>
  <dc:creator>Диана</dc:creator>
  <dc:description/>
  <cp:keywords/>
  <dc:language>en-US</dc:language>
  <cp:lastModifiedBy>SYSTEM</cp:lastModifiedBy>
  <cp:lastPrinted>2010-12-17T13:39:00Z</cp:lastPrinted>
  <dcterms:modified xsi:type="dcterms:W3CDTF">2011-09-08T21:58:00Z</dcterms:modified>
  <cp:revision>2</cp:revision>
  <dc:subject/>
  <dc:title/>
</cp:coreProperties>
</file>