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Contents1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1. Метод найменших квадратів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1.1 Задача про пошуки параметрів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2. Означення метода найменших квадратів</w:t>
      </w:r>
    </w:p>
    <w:p>
      <w:pPr>
        <w:pStyle w:val="Contents1"/>
        <w:jc w:val="both"/>
        <w:rPr>
          <w:lang w:val="uk-UA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8"/>
          <w:lang w:val="uk-UA"/>
        </w:rPr>
        <w:t>1. Метод найменших квадрат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1.1 Задача про пошуки параметр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експериментальному вивченні функціональної залежності однієї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ють вимірювання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різних значеннях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адача полягає в аналітичному представленні шуканої функціональної залежності, тобто необхідно підібрати формулу, яка описала б результати експерименту. Наприклад для проведення прямої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статньо двох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що ці точки відомі точно. Але за наявністю „шуму” в експерименті необхідно взяти декілька десятків точ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мпіричну формулу вибирають із формул визначеного типу, наприклад: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Іншими словами, задача полягає у визначенні парамет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ормули, в той час, як вигляд формули відомий. Позначимо вибрану функціональну залежність чере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440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явною вказівкою на параметри, які необхідно визначити. Ці параметри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можна визначити точно за емпіричними значеннями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к як останні мають випадкові похибки. При цьому передбачається, що вимірювання значень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ц незалежно один від одного і що похибки вимірювання підпорядковуються нормальному закону розподілу ймовірност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2. Означення метода найменших квадра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сі вимірювання значень функції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ані з однаковою точністю, то оцінки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ються із умови, щоб сума квадратів відхилень виміряних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розрахункових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1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 є велич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89655" cy="824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квадратів відхилень фактичних (дослідних) даних приймала найменше значення від вирівня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имірювання виконані з різними дисперсіями ( не рівно точні), але відомі відношення дисперсій різних вимірювань, тоді сума замінюється су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54425" cy="686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множник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</w:t>
      </w:r>
      <w:r>
        <w:rPr>
          <w:b/>
          <w:bCs/>
          <w:i/>
          <w:iCs/>
          <w:sz w:val="28"/>
          <w:szCs w:val="28"/>
          <w:u w:val="single"/>
          <w:lang w:val="uk-UA"/>
        </w:rPr>
        <w:t>вагою вимірювання</w:t>
      </w:r>
      <w:r>
        <w:rPr>
          <w:sz w:val="28"/>
          <w:szCs w:val="28"/>
          <w:lang w:val="uk-UA"/>
        </w:rPr>
        <w:t xml:space="preserve">, обернено пропорційні дисперсіям: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сі вимірювання значень функції проводяться з однаковою точністю, але при кожному значенні аргумент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мірювань серія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мірювань, а в яко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ереться середнє арифметичне результатів вимірювань в серії, то вагою вимірювання можуть бути кількість вимірювань в серіях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формульована вище умова зберігається і для визначення оцінок параметрів функції декількох змінних. Наприклад, дл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двох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цінки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з умови перетворення в мінімум су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56760" cy="850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шукування тих значень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дають найменше 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лягає у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системи рівня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33980" cy="678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в процесі певного дослідження ми отримали такі да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289"/>
        <w:gridCol w:w="1290"/>
        <w:gridCol w:w="1289"/>
        <w:gridCol w:w="1290"/>
        <w:gridCol w:w="1289"/>
        <w:gridCol w:w="1549"/>
      </w:tblGrid>
      <w:tr>
        <w:trPr>
          <w:trHeight w:val="5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5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vertAlign w:val="subscript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одячи із змісту розглядуваних явищ, припускаємо, що між цими величинами існує певна функціональна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456565" cy="284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Метод найменших квадратів (метод Гауса) полягає в тому, що треба знайти такі параметри функціональної залежності </w:t>
      </w:r>
      <w:r>
        <w:rPr>
          <w:sz w:val="28"/>
          <w:szCs w:val="28"/>
          <w:lang w:val="uk-UA"/>
        </w:rPr>
        <w:drawing>
          <wp:inline distT="0" distB="0" distL="0" distR="0">
            <wp:extent cx="47498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щоб сума квадратів відхилень фактичних даних від вирівняних була найменшою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547110" cy="29489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722" t="6211" r="33396" b="2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9200" cy="485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фактичні (дослідні) зна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рівняні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цей метод для визначення параметрів функціональних зале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хай між даними прямопропорційна залежність, тобто теоретична крива, за допомогою якої будемо вирівнювати емпіричну залежність між цими величинами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0190" cy="589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(6) запишеться у вигляд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6070" cy="635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идно, ця сума залежить від </w:t>
      </w:r>
      <w:r>
        <w:rPr>
          <w:sz w:val="28"/>
          <w:szCs w:val="28"/>
          <w:lang w:val="uk-UA"/>
        </w:rPr>
        <w:drawing>
          <wp:inline distT="0" distB="0" distL="0" distR="0">
            <wp:extent cx="200660" cy="281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она буде мінімальна тоді, коли похідна по змінній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нулю,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4955" cy="708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мо це рівняння на -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6675" cy="527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489710" cy="527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800" cy="561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1545" cy="1097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м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рівняння (7), дістанем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0630" cy="1424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Нехай функціональна залежність має такий вигляд: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ідставивши в рівняння (6) замість </w:t>
      </w:r>
      <w:r>
        <w:rPr>
          <w:sz w:val="28"/>
          <w:szCs w:val="28"/>
          <w:lang w:val="uk-UA"/>
        </w:rPr>
        <w:drawing>
          <wp:inline distT="0" distB="0" distL="0" distR="0">
            <wp:extent cx="201295" cy="327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lang w:val="uk-UA"/>
        </w:rPr>
        <w:drawing>
          <wp:inline distT="0" distB="0" distL="0" distR="0">
            <wp:extent cx="635000" cy="3448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істанемо: </w:t>
      </w:r>
      <w:r>
        <w:rPr>
          <w:sz w:val="28"/>
          <w:szCs w:val="28"/>
          <w:lang w:val="uk-UA"/>
        </w:rPr>
        <w:drawing>
          <wp:inline distT="0" distB="0" distL="0" distR="0">
            <wp:extent cx="1800225" cy="6083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цій формулі невідомі 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дем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яких функція матиме мінімальне значення. Щоб знайти ці значення, візьмемо частинні похідні п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иведемо їх до нуля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здобутої системи рівнянь дає ті значення, при яких дана сума мінім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9804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оротимо обидва рівняння на -2 і зробимо такі перетвор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0255" cy="12090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3125" cy="1111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746760" cy="5181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істане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9350" cy="1333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устивши індекси перепишемо систему (9.9)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635" cy="9067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ержана система рівнянь називається нормальною системою Гауса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вши її знайдем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62680" cy="13569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08705" cy="1465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Нехай функціональна залежність має такий вигляд: </w:t>
      </w:r>
      <w:r>
        <w:rPr>
          <w:sz w:val="28"/>
          <w:szCs w:val="28"/>
          <w:lang w:val="uk-UA"/>
        </w:rPr>
        <w:drawing>
          <wp:inline distT="0" distB="0" distL="0" distR="0">
            <wp:extent cx="1322070" cy="315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Формула (9.6) в цьому випадку запише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4090" cy="5918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знайти значення коефіцієнтів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91770" cy="208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76530" cy="2476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і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60020" cy="1955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и яких функція мінімальна, знаходимо часткові похідні по </w:t>
      </w:r>
      <w:r>
        <w:rPr>
          <w:sz w:val="28"/>
          <w:szCs w:val="28"/>
          <w:lang w:val="uk-UA"/>
        </w:rPr>
        <w:drawing>
          <wp:inline distT="0" distB="0" distL="0" distR="0">
            <wp:extent cx="184150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0180" cy="2387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6215" cy="2724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drawing>
          <wp:inline distT="0" distB="0" distL="0" distR="0">
            <wp:extent cx="215265" cy="2813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ирівнюємо їх до нуля.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 одержаної системи трьох рівнянь і дають нам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08280" cy="2235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65430" cy="247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84785" cy="2235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яких </w:t>
      </w:r>
      <w:r>
        <w:rPr>
          <w:sz w:val="28"/>
          <w:szCs w:val="28"/>
          <w:lang w:val="uk-UA"/>
        </w:rPr>
        <w:drawing>
          <wp:inline distT="0" distB="0" distL="0" distR="0">
            <wp:extent cx="227965" cy="2971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мінімаль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1930" cy="1722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внявши ці похідні до нуля і зробивши відповідні перетворення, будемо ма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88030" cy="18440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(9.13) запишемо без індекс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06115" cy="12433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в’язок цієї системи </w:t>
      </w:r>
      <w:r>
        <w:rPr>
          <w:sz w:val="28"/>
          <w:szCs w:val="28"/>
          <w:lang w:val="uk-UA"/>
        </w:rPr>
        <w:drawing>
          <wp:inline distT="0" distB="0" distL="0" distR="0">
            <wp:extent cx="210820" cy="2292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6530" cy="2476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4940" cy="1955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це ті значення коефіцієнтів рівняння зв’язку другого степеня </w:t>
      </w:r>
      <w:r>
        <w:rPr>
          <w:sz w:val="28"/>
          <w:szCs w:val="28"/>
          <w:lang w:val="uk-UA"/>
        </w:rPr>
        <w:drawing>
          <wp:inline distT="0" distB="0" distL="0" distR="0">
            <wp:extent cx="1341120" cy="3314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 яких сума квадратів відхилень фактичних даних від вирівняних буде мінімально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11450" cy="20281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87950" cy="4972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84700" cy="787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40660" cy="18821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0110" cy="14763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340100" cy="584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5865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247640" cy="2425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56050" cy="2457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налогічно складається система нормальних рівнянь тоді кол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ок між ознаками близький до оберненого і досить добре виражається залежністю </w:t>
      </w:r>
      <w:r>
        <w:rPr>
          <w:sz w:val="28"/>
          <w:szCs w:val="28"/>
          <w:lang w:val="uk-UA"/>
        </w:rPr>
        <w:drawing>
          <wp:inline distT="0" distB="0" distL="0" distR="0">
            <wp:extent cx="793750" cy="5238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Система нормальних рівнянь для цього випадку буде так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2660" cy="12484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рівнювання за показниковою (експонентною) функцією проводиться тоді коли ознаки з більш-менш сталим відносним приростом. Вирівнювання проводиться за формулою </w:t>
      </w:r>
      <w:r>
        <w:rPr>
          <w:sz w:val="28"/>
          <w:szCs w:val="28"/>
          <w:lang w:val="uk-UA"/>
        </w:rPr>
        <w:drawing>
          <wp:inline distT="0" distB="0" distL="0" distR="0">
            <wp:extent cx="757555" cy="3060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 цьому випадку параметр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ються за методом найменших квадратів відхилень логарифмів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м системи нормальних рівня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7040" cy="7835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вихідних даних, взятих із таблиці, згідно зі своїм варіантом, побудувати математичну модель, використовуючи метод найменших квадр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548"/>
        <w:gridCol w:w="1547"/>
        <w:gridCol w:w="1547"/>
        <w:gridCol w:w="1547"/>
        <w:gridCol w:w="154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t xml:space="preserve">Знаходимо впіввідношення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74320" cy="4756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05815" cy="6311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10260" cy="6045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35025" cy="6045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648335" cy="5778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;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734060" cy="5511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є арифметичне усіх чисел станови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485900" cy="6057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зна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02640" cy="4876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2397125" cy="5448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алежність між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описується рівнянн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= 2,58x ;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kern w:val="0"/>
          <w:lang w:val="uk-UA"/>
        </w:rPr>
      </w:pPr>
      <w:r>
        <w:rPr>
          <w:kern w:val="0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Белый И.В. и др. Основы научных исследований и технического творчества / И.В. Белый, К.П. Власов, В.Б. Клепиков. – Х.: Вища шк. Изд-во при Харьк. ун-те, 1989 - 2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елуха Н.Т. Основы научных исследований в экономике. - К.: Вища шк. Головное изд-во, 1985. - 215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ознюк С.Т. и др. </w:t>
      </w:r>
      <w:r>
        <w:rPr>
          <w:sz w:val="28"/>
          <w:szCs w:val="28"/>
          <w:lang w:val="uk-UA"/>
        </w:rPr>
        <w:t>Основы научных</w:t>
      </w:r>
      <w:r>
        <w:rPr>
          <w:sz w:val="28"/>
          <w:szCs w:val="28"/>
        </w:rPr>
        <w:t xml:space="preserve"> исследований. Гидромелиорация / Вознюк С.Т., Гончаров С.М., Ковалев С.В. - К.: Вища шк. Головное издательство, 1985 -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оловик П.М. Теорія імовірностей і математична статистика в педагогіці -</w:t>
      </w:r>
      <w:r>
        <w:rPr>
          <w:sz w:val="28"/>
          <w:szCs w:val="28"/>
          <w:lang w:val="uk-UA"/>
        </w:rPr>
        <w:t>Х.: Вища шк., 1969 - 22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. Гмурман В.Е. Теория вероятностей и </w:t>
      </w:r>
      <w:r>
        <w:rPr>
          <w:sz w:val="28"/>
          <w:szCs w:val="28"/>
        </w:rPr>
        <w:t>математическая статистика. Изд. 4-е - М.: Высшая школа, 1972. – 36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Митропольский А.К. </w:t>
      </w:r>
      <w:r>
        <w:rPr>
          <w:sz w:val="28"/>
          <w:szCs w:val="28"/>
          <w:lang w:val="uk-UA"/>
        </w:rPr>
        <w:t xml:space="preserve">Техника статистических </w:t>
      </w:r>
      <w:r>
        <w:rPr>
          <w:sz w:val="28"/>
          <w:szCs w:val="28"/>
        </w:rPr>
        <w:t>вычислений. М.: Наука, 1971, 57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Нечаев Ю.И. Основы научных исследований - Киев, Одесса: Вища шк. Головное изд-во, 1983, - 16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умшиский Л.Э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матическая обработка результатов эксперимента. М.: Наука, 1971 -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Сиденко В.М. Грушко И.М. Основы научных исследований. Харьков. Вища шк, 1977 - 2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ытник В.Ф. Основы научных исследований. К.: Вища шк. Головное изд-во. 1978 - 1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i/>
      <w:iCs/>
      <w:sz w:val="32"/>
      <w:szCs w:val="32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6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39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62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62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90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49:00Z</dcterms:created>
  <dc:creator>Admin</dc:creator>
  <dc:description/>
  <cp:keywords/>
  <dc:language>en-US</dc:language>
  <cp:lastModifiedBy>SYSTEM</cp:lastModifiedBy>
  <dcterms:modified xsi:type="dcterms:W3CDTF">2011-09-08T21:49:00Z</dcterms:modified>
  <cp:revision>2</cp:revision>
  <dc:subject/>
  <dc:title>План</dc:title>
</cp:coreProperties>
</file>