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ЫТ ЕВРОПЕЙСКИХ СТРАН В ЭПОХУ СРЕДЕВЕКОВЬЯ</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се средневековые жилища – от замка до самой убогой хижины – были тождественны в одном: они должны были скрыть, спрятать, защитить их владельца от внешних, враждебных сил. В отличие от античного (например, римского) строения, которое в определенном смысле было “открытым” домом, жилище средневекового человека должно было не только дать приют, но и скрыть его обитателей от любопытных непрошенных взоров. Именно поэтому оно подобно крепости или маленькому городу, было обнесено глухой стеной или забором, имело узкие окна, закрывавшиеся ставнями. Ибо, по выражению французского историка Э.Фараля, “быть увиденным в Средневековье означало потерять свободу”.</w:t>
      </w:r>
      <w:r>
        <w:rPr>
          <w:rFonts w:cs="Times New Roman" w:ascii="Times New Roman" w:hAnsi="Times New Roman"/>
          <w:sz w:val="28"/>
          <w:szCs w:val="28"/>
          <w:lang w:val="uk-UA"/>
        </w:rPr>
        <w:t xml:space="preserve"> </w:t>
      </w:r>
      <w:r>
        <w:rPr>
          <w:rFonts w:cs="Times New Roman" w:ascii="Times New Roman" w:hAnsi="Times New Roman"/>
          <w:sz w:val="28"/>
          <w:szCs w:val="28"/>
        </w:rPr>
        <w:t>До ХП в. городские дома мало чем отличались от сельских. И в этом не было ничего удивительного: большинство городских жителей составляли выходцы из деревень, которые принесли с собой и свои строительные навыки. Конечно тип и материал (из которого возводили дома) были разнообразны и зависели, в первую очередь, от состоятельности владельцев, их положения в обществе, богатства, а также местных условий. Вплоть до конца средних веков большая часть жилищ крестьян и простых ремесленников строилась из ивняка, обмазанного глиной, бревен и плохо отесанного камня. Встречались также полуземлянки, крытые соломой. Замки, дворцы, городские дома существенно менялись за период средних веков, но деревенское жилище, по сути дела, почти не изменилось с древности до ХХ в. Европейские феодалы (за исключением Южной Италии и с определенного времени Италии), как правило, селились вне городов. Те, кто имел возможность, возводили замки. Первые замки возникли в 1Х-Х вв. во Франции и на первых порах представляли собой деревянную, а затем каменную прямоугольную в плане башню – донжон, возводившуюся чаще всего на естественном либо насыпном искусственном холме, который окружали ров, вал и палисад. Донжон разделялся на несколько ярусов-этажей деревянными перекрытиями, нижний ярус мог быть забит балластом, жилище феодала и его семьи находилось на третьем этаже. Постепенно строительство замков усложнилось. Их начали возводить из камня, палисад сменила стена, укрепленная угловыми башнями с зубцами и бойницами. Далее находился сухой или наполненный водой ров, через который был перекинут подъемный мост.</w:t>
      </w:r>
      <w:r>
        <w:rPr>
          <w:rFonts w:cs="Times New Roman" w:ascii="Times New Roman" w:hAnsi="Times New Roman"/>
          <w:sz w:val="28"/>
          <w:szCs w:val="28"/>
          <w:lang w:val="uk-UA"/>
        </w:rPr>
        <w:t xml:space="preserve"> </w:t>
      </w:r>
      <w:r>
        <w:rPr>
          <w:rFonts w:cs="Times New Roman" w:ascii="Times New Roman" w:hAnsi="Times New Roman"/>
          <w:sz w:val="28"/>
          <w:szCs w:val="28"/>
        </w:rPr>
        <w:t>В ХП-ХШ вв. почти все европейские замки превратились в своего рода неприступные крепости и усложнились не только как фортификационное сооружение, но и стали включать, помимо донжона, целый ряд других построек, как-то: дом, замковую капеллу, дома ремесленников, тюрьму, колодец, “банальную” печь, всевозможные хозяйственные постройки. Такой замок очень напоминал эмбрион будущего города.</w:t>
      </w:r>
    </w:p>
    <w:p>
      <w:pPr>
        <w:pStyle w:val="Normal"/>
        <w:spacing w:lineRule="auto" w:line="360" w:before="0" w:after="0"/>
        <w:ind w:firstLine="709"/>
        <w:jc w:val="both"/>
        <w:rPr/>
      </w:pPr>
      <w:r>
        <w:rPr>
          <w:rFonts w:cs="Times New Roman" w:ascii="Times New Roman" w:hAnsi="Times New Roman"/>
          <w:sz w:val="28"/>
          <w:szCs w:val="28"/>
        </w:rPr>
        <w:t>Дома в период Средневековья строились из разных материалов. Преобладание деревянного или каменного строительства в том или ином регионе зависело прежде всего от местных традиций и природно-географических условий. В Средиземноморье, где леса были достаточно рано уничтожены, кирпич и камень (а также гранитные блоки) служили строительным материалом чаще, чем на севере Европы, в Скандинавии, Англии, лесистых районах Франции и Германии. К северу от Луары во Франции, а также Германии и Англии дома первоначально были бревенчатыми. И лишь с Х1 в. их стали заменять жилища на каменном цоколе, на котором возвышались 2-3 этажа. Деревянные каркасы этих этажей заполнялись глиной с рубленой соломой, камнем. С течением времени (примерно с Х1У в.) в городах получило распространение каменное строительство; стали воздвигать жилища из камня и кирпича, что, безусловно, означало определенный прогресс средневекового строительства (Хотя следует признать, что к северу от Луары каменные дома горожан в Х1У в. были еще редкостью. И, как говорят исторические источники, в массе своей городские постройки были весьма невзрачны. Множество небольших городков до конца Средневековья продолжали оставаться деревянными). Вначале из камня строили церкви, затем стали возводить дома знати и отдельные муниципальные здания, а также жилища тех ремесленников, которые в своем производстве использовали печь и горн (например, пекарей, кузнецов, аптекарей). Уже в ХУв. во Флоренции дома из камня возобладали над деревянными. В это же время начал «одеваться камнем» Париж. В Лондоне кирпич стал употребляться в строительстве лишь в ХУ1 в. при Елизавете, но окончательно утвердился только после пожара 1666 г., уничтожившего третью часть города. До этого (в своем большинстве) городские и сельские постройки Англии возводились с использованием деревянного каркаса с глиняным наполнением. Впрочем, несмотря на успехи строительной техники, кварталы бедняков как и раньше строились из ивняка, глины и плохого дерева.</w:t>
      </w:r>
    </w:p>
    <w:p>
      <w:pPr>
        <w:pStyle w:val="Normal"/>
        <w:spacing w:lineRule="auto" w:line="360" w:before="0" w:after="0"/>
        <w:ind w:firstLine="709"/>
        <w:jc w:val="both"/>
        <w:rPr/>
      </w:pPr>
      <w:r>
        <w:rPr>
          <w:rFonts w:cs="Times New Roman" w:ascii="Times New Roman" w:hAnsi="Times New Roman"/>
          <w:sz w:val="28"/>
          <w:szCs w:val="28"/>
        </w:rPr>
        <w:t>Из кровельных материалов наиболее употребительными были солома и тёс. Черепичные крыши (и гонт) появились только в позднее Средневековье, хотя и в это время не было недостатка в крышах, покрытых соломой (особенно в деревнях) и дранкой, которые представляли собой серьезную опасность из-за легкой воспламеняемости. По свидетельству источников (хроник и др. средневековых документов), магистраты ряда европейских городов во избежание пожаров обещали денежную помощь и компенсировали часть расходов тем горожанам, которые заменяли крышу своего дома с соломенной на черепичную. Опять-таки погорельцам оказывалась помощь лишь в тех случаях, когда их дома были покрыты черепичной, а не соломеной крышей. Но тем не менее крыши из черепицы (а также шифера) были очень дорогим удовольствием (не говоря уж о том, что они были слишком тяжелы для деревянного каркаса жилых строений) и даже на исходе Средневековья оставались редкостью. В силу дороговизны черепичные крыши были символом состоятельности владельца. Впрочем, дороговиз</w:t>
      </w:r>
      <w:r>
        <w:rPr>
          <w:rFonts w:cs="Times New Roman" w:ascii="Times New Roman" w:hAnsi="Times New Roman"/>
          <w:sz w:val="28"/>
          <w:szCs w:val="28"/>
          <w:lang w:val="uk-UA"/>
        </w:rPr>
        <w:t>н</w:t>
      </w:r>
      <w:r>
        <w:rPr>
          <w:rFonts w:cs="Times New Roman" w:ascii="Times New Roman" w:hAnsi="Times New Roman"/>
          <w:sz w:val="28"/>
          <w:szCs w:val="28"/>
        </w:rPr>
        <w:t>а и престижность черепичных (а также шиферных) крыш толкали жителей средневековых городов на всевозможные подделки и имитации. Например, дранку и солому окрашивали в красный цвет. На одной из миниатюр ХУ в. средневековая Вена выглядела как сплошное «море» красных крыш, оказавшихся при ближайшем рассмотрении, как отмечает итальянский гуманист Сильвио Пикколомини, соломенными.</w:t>
      </w:r>
    </w:p>
    <w:p>
      <w:pPr>
        <w:pStyle w:val="Normal"/>
        <w:spacing w:lineRule="auto" w:line="360" w:before="0" w:after="0"/>
        <w:ind w:firstLine="709"/>
        <w:jc w:val="both"/>
        <w:rPr/>
      </w:pPr>
      <w:r>
        <w:rPr>
          <w:rFonts w:cs="Times New Roman" w:ascii="Times New Roman" w:hAnsi="Times New Roman"/>
          <w:sz w:val="28"/>
          <w:szCs w:val="28"/>
        </w:rPr>
        <w:t xml:space="preserve">В Средиземноморье преобладали дома с плоскими крышами, к северу от Альп – с островерхими. Но и там, и здесь средневековый дом выходил на улицу торцом, имевшим более двух—трех окон и не имел нумерации; ее заменяли отличительные знаки: барельефы на религиозные сюжеты и скульптурные портреты владельцев (являвшиеся, кстати, своеобразным украшением фасада). Двери средневековых домов были окованы железом, окна нередко зарешечивались и закрывались плотными ставн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в городской черте стоила очень дорого. Поэтому в средневековых городах (в отличие от античных) дом рос вверх и обычно состоял из нескольких этажей. Впрочем, городские дома разрастались вверх не только за счет этажности, но и за счет антресолей, консолей, мезонинов, чердаков. Комнаты и комнатушки лепились друг к другу в беспорядке; этажи образовывали выступы, так называ</w:t>
      </w:r>
      <w:r>
        <w:rPr>
          <w:rFonts w:cs="Times New Roman" w:ascii="Times New Roman" w:hAnsi="Times New Roman"/>
          <w:sz w:val="28"/>
          <w:szCs w:val="28"/>
          <w:lang w:val="uk-UA"/>
        </w:rPr>
        <w:t>е</w:t>
      </w:r>
      <w:r>
        <w:rPr>
          <w:rFonts w:cs="Times New Roman" w:ascii="Times New Roman" w:hAnsi="Times New Roman"/>
          <w:sz w:val="28"/>
          <w:szCs w:val="28"/>
        </w:rPr>
        <w:t xml:space="preserve">мые эркеры или «фонари», нависавшие над улицей. Под лестницей возникали каморки, под крышей – чердаки, и в выемках (например, первого этажа) – чуланы. Кроме того, дом разрастался вниз - за счет полуподвалов, подвалов; и вглубь - за счет задних помещений и пристроек. </w:t>
      </w:r>
    </w:p>
    <w:p>
      <w:pPr>
        <w:pStyle w:val="Normal"/>
        <w:spacing w:lineRule="auto" w:line="360" w:before="0" w:after="0"/>
        <w:ind w:firstLine="709"/>
        <w:jc w:val="both"/>
        <w:rPr/>
      </w:pPr>
      <w:r>
        <w:rPr>
          <w:rFonts w:cs="Times New Roman" w:ascii="Times New Roman" w:hAnsi="Times New Roman"/>
          <w:sz w:val="28"/>
          <w:szCs w:val="28"/>
        </w:rPr>
        <w:t xml:space="preserve">Комнаты даже одного этажа могли находиться на разных уровнях и соединяться между собой узкими лесенками, ступеньками, извилистыми коридорчиками. Дом рядового горожанина – ремесленника или купца – (помимо жилых помещений) включал в себя мастерскую или лавку. Он был местом, где работали. Тут же жили ученики, подмастерья, слуги. Таким образом, трудовая деятельность, и рабочее время еще не вычленились из домашнего, бытового времени и пространства. Мастерская или лавка размещалась, как правило, в нижнем этаже городского дома, здесь же хранилось сырье и инструменты. Если дом использовали как лавку, оконные ставни раздвигались на шарнирах: нижняя часть опускалась и служила прилавком; верхняя – поднималась и выполняла роль на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ботав в мастерской на первом этаже, хозяин мог подняться отдохнуть в жилое помещение на втором этаже. Каморки подмастерьев и слуг находились этажом выше, в мансарде. Чердаки служили складами. Кухни (если они были) обычно располагались на первом или в полуподвальном этаже. Во многих семьях они одновременно служили и столовой. Только в замках и монастырях пищу приготавливали в особом помещении. Внутри средневекового жилища (будь то замок знатного феодала, или дом простого горожанина) было сумрачно и не очень просторно, как могло показаться снаружи. Жилище, помимо столовой, состояло из нескольких комнат и спальни (даже у королей, кроме залов, была всего одна общая спальня.</w:t>
      </w:r>
      <w:r>
        <w:rPr>
          <w:rFonts w:cs="Times New Roman" w:ascii="Times New Roman" w:hAnsi="Times New Roman"/>
          <w:sz w:val="28"/>
          <w:szCs w:val="28"/>
          <w:lang w:val="uk-UA"/>
        </w:rPr>
        <w:t xml:space="preserve"> </w:t>
      </w:r>
      <w:r>
        <w:rPr>
          <w:rFonts w:cs="Times New Roman" w:ascii="Times New Roman" w:hAnsi="Times New Roman"/>
          <w:sz w:val="28"/>
          <w:szCs w:val="28"/>
        </w:rPr>
        <w:t>Кстати, само по себе это новое явление, присущее лишь Средневековью: в средневековом доме не было обособленной женской половины (гинекея), как в доме античном). Главным были не роскошные покои, а надежные стены. В домах простонародья (особенно деревенских) спальня не отделялась от столовой-кухни. Такой дом состоял, как правило, из одного жилого помещения (служившего одновременно горницей, спальней, кухн</w:t>
      </w:r>
      <w:r>
        <w:rPr>
          <w:rFonts w:cs="Times New Roman" w:ascii="Times New Roman" w:hAnsi="Times New Roman"/>
          <w:sz w:val="28"/>
          <w:szCs w:val="28"/>
          <w:lang w:val="uk-UA"/>
        </w:rPr>
        <w:t>и</w:t>
      </w:r>
      <w:r>
        <w:rPr>
          <w:rFonts w:cs="Times New Roman" w:ascii="Times New Roman" w:hAnsi="Times New Roman"/>
          <w:sz w:val="28"/>
          <w:szCs w:val="28"/>
        </w:rPr>
        <w:t xml:space="preserve">), к которому примыкали сарай, стойло для скота, закрома. Помещения для скота и хозяйственных нужд располагались под одной крышей с жилым (например, во многих районах Италии и Франции, Северной Германии) или обособлено от него (например, в Южной Германии, Австрии). При всем многообразии региональных вариантов деревенские дома были в целом грубее и проще, архаичнее и консервативнее городских. </w:t>
      </w:r>
    </w:p>
    <w:p>
      <w:pPr>
        <w:pStyle w:val="Normal"/>
        <w:spacing w:lineRule="auto" w:line="360" w:before="0" w:after="0"/>
        <w:ind w:firstLine="709"/>
        <w:jc w:val="both"/>
        <w:rPr/>
      </w:pPr>
      <w:r>
        <w:rPr>
          <w:rFonts w:cs="Times New Roman" w:ascii="Times New Roman" w:hAnsi="Times New Roman"/>
          <w:sz w:val="28"/>
          <w:szCs w:val="28"/>
        </w:rPr>
        <w:t xml:space="preserve">Полы нижнего этажа рядового средневекового дома были земляными. Его покрывали в зависимости от времени года сеном (зимой) или свежей душистой травой (летом). Врачи поддерживали этот обычай. На верхних (втором и последующих) этажах полы были деревянными. Такой пол не только защищал от холода, но и давал “приют” бесчисленным насекомым. Паркет появился только в Х1У в., но был большой редкостью вплоть до ХУШ в. даже во дворцах. Со временем в состоятельных домах среднего и высокого достатка полы нижнего этажа стали покрывать каменными и керамическими плитками. </w:t>
      </w:r>
    </w:p>
    <w:p>
      <w:pPr>
        <w:pStyle w:val="Normal"/>
        <w:spacing w:lineRule="auto" w:line="360" w:before="0" w:after="0"/>
        <w:ind w:firstLine="709"/>
        <w:jc w:val="both"/>
        <w:rPr/>
      </w:pPr>
      <w:r>
        <w:rPr>
          <w:rFonts w:cs="Times New Roman" w:ascii="Times New Roman" w:hAnsi="Times New Roman"/>
          <w:sz w:val="28"/>
          <w:szCs w:val="28"/>
        </w:rPr>
        <w:t>Комнаты украшались коврами. Их, как правило, вешали на стены, настилали на сиденья, но долгое время не клали на пол. Лишь в ХУ в. в городах Италии коврами (местного производства или же привозившимися в большом количестве генуэзскими и венецианскими купцами из стран Востока (Леванта) стали застилать и полы.</w:t>
      </w:r>
    </w:p>
    <w:p>
      <w:pPr>
        <w:pStyle w:val="Normal"/>
        <w:spacing w:lineRule="auto" w:line="360" w:before="0" w:after="0"/>
        <w:ind w:firstLine="709"/>
        <w:jc w:val="both"/>
        <w:rPr/>
      </w:pPr>
      <w:r>
        <w:rPr>
          <w:rFonts w:cs="Times New Roman" w:ascii="Times New Roman" w:hAnsi="Times New Roman"/>
          <w:sz w:val="28"/>
          <w:szCs w:val="28"/>
        </w:rPr>
        <w:t>В период позднего Средневековья особое внимание стали уделять стенам частного жилища. Их начали расписывать в подражание античным образцам. В моде были и раскрашенные двери. В ХУ в. появились обойные ткани. Они изготавливались из бархата, шелка, атласа, камчатой ткани, а также парчи и тисненой кожи, иногда позолоченной. В том же ХУ в. из Фландрии распространилась мода на гобелены. Сюжетами для этих изделий служили сцены из античной и библейской мифологии, исторические событ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льшой популярностью пользовались также тканевые шпалеры, так называемые мильфлеры, на ярком фоне которых, усыпанном цветами, изображались сцены из жизни крестьян и сеньоров. Однако подобную роскошь могли позволить себе очень немногие. Кроме того, в Средневековье появились обои из грубой рубчатой ткани, но настоящей “революцией” в этой области стало появление в ХУ в. бумажных обоев. </w:t>
      </w:r>
    </w:p>
    <w:p>
      <w:pPr>
        <w:pStyle w:val="Normal"/>
        <w:spacing w:lineRule="auto" w:line="360" w:before="0" w:after="0"/>
        <w:ind w:firstLine="709"/>
        <w:jc w:val="both"/>
        <w:rPr/>
      </w:pPr>
      <w:r>
        <w:rPr>
          <w:rFonts w:cs="Times New Roman" w:ascii="Times New Roman" w:hAnsi="Times New Roman"/>
          <w:sz w:val="28"/>
          <w:szCs w:val="28"/>
        </w:rPr>
        <w:t>Интерьер средневекового дома существенно дополняла мебель, которая, как правило, отличалась массивностью и тяжеловесностью. Делали ее, главным образом, из дуба и ореха, и снаружи часто обивали железом, от чего она казалась еще массивнее. Основным по важности предметом обстановки была кровать. В спальне богатого дома она имела внушительные размеры и была приблизительно 4 м шириной. На фамильной кровати могла разместится вся семья. Огромные размеры кровати были не только выражением благополучия, но и служили целям гостеприимства: оставшегося на ночлег важного и приятного для семьи гостя хозяева могли положить с собой в одну постель. Кровати были высокими и размещались на возвышении, куда вели 1-2 ступеньки; часто имели украшенное скульптурой, резьбой или живописью изголовье. Сверху кровать закрывал балдахин, опиравшийся на колонки; кроме того, кровать могла иметь задергивающиеся занавески. В складках балдахинов, предназначен</w:t>
      </w:r>
      <w:r>
        <w:rPr>
          <w:rFonts w:cs="Times New Roman" w:ascii="Times New Roman" w:hAnsi="Times New Roman"/>
          <w:sz w:val="28"/>
          <w:szCs w:val="28"/>
          <w:lang w:val="uk-UA"/>
        </w:rPr>
        <w:t>н</w:t>
      </w:r>
      <w:r>
        <w:rPr>
          <w:rFonts w:cs="Times New Roman" w:ascii="Times New Roman" w:hAnsi="Times New Roman"/>
          <w:sz w:val="28"/>
          <w:szCs w:val="28"/>
        </w:rPr>
        <w:t>ых для того, чтобы защищать спящих от домашних насекомых, скапливались полчища клопов и блох, мешая сну и угрожая здоровью. На кровать обычно стелили тюфяк, набитый соломой и сеном; поверх которого клали матрас из шерсти и хлопчатой бумаги. Состоятельные горожане накрывались суконными одеялами, отделанными мехом, под которые в свою очередь подкладывали еще перину набитую ватой и пухом. Из ваты и пуха делали и подушки. Кровать застилалась вышитым суконным покрывалом; в позд</w:t>
      </w:r>
      <w:r>
        <w:rPr>
          <w:rFonts w:cs="Times New Roman" w:ascii="Times New Roman" w:hAnsi="Times New Roman"/>
          <w:sz w:val="28"/>
          <w:szCs w:val="28"/>
          <w:lang w:val="uk-UA"/>
        </w:rPr>
        <w:t>н</w:t>
      </w:r>
      <w:r>
        <w:rPr>
          <w:rFonts w:cs="Times New Roman" w:ascii="Times New Roman" w:hAnsi="Times New Roman"/>
          <w:sz w:val="28"/>
          <w:szCs w:val="28"/>
        </w:rPr>
        <w:t>ее Средневековье в ходу были цветные шелковые одеяла, которые набивались шерстью и простегивались. Белье в богатом доме было из белого полотна, в менее состоятельных пользовались цветным.</w:t>
      </w:r>
    </w:p>
    <w:p>
      <w:pPr>
        <w:pStyle w:val="Normal"/>
        <w:spacing w:lineRule="auto" w:line="360" w:before="0" w:after="0"/>
        <w:ind w:firstLine="709"/>
        <w:jc w:val="both"/>
        <w:rPr/>
      </w:pPr>
      <w:r>
        <w:rPr>
          <w:rFonts w:cs="Times New Roman" w:ascii="Times New Roman" w:hAnsi="Times New Roman"/>
          <w:sz w:val="28"/>
          <w:szCs w:val="28"/>
        </w:rPr>
        <w:t xml:space="preserve">Впрочем, не только во времена Средневековья, но и во времена Возрождения постельное белье использовалось крайне редко. В самых бедных городских и деревенских домах спали прямо на полу или на нарах. Слуги довольствовались охапкой соломы. Вторым после кровати предметом обстановки был сундук. Во времена Средневековья сундук был универсальной мебелью. Он мог одновременно служить кроватью и мебелью для сиденья, даже дорожным чемоданом во время длительных и частых поездок королей и знатных сеньоров. В сундуках везли значительную часть имущества, о чем свидетельствуют ручки на сундуках. </w:t>
      </w:r>
    </w:p>
    <w:p>
      <w:pPr>
        <w:pStyle w:val="Normal"/>
        <w:spacing w:lineRule="auto" w:line="360" w:before="0" w:after="0"/>
        <w:ind w:firstLine="709"/>
        <w:jc w:val="both"/>
        <w:rPr/>
      </w:pPr>
      <w:r>
        <w:rPr>
          <w:rFonts w:cs="Times New Roman" w:ascii="Times New Roman" w:hAnsi="Times New Roman"/>
          <w:sz w:val="28"/>
          <w:szCs w:val="28"/>
        </w:rPr>
        <w:t>Первые раннесредневековые сундуки выдалбливались из стволов деревьев, а позднее их стали составлять из необработанных толстых досок, с крышкой в виде двускатной крыши. Вообще же форма сундуков берет свое начало с античных саркофагов, а их конструкция сходна с конструкцией античных сундуков. На юге сундуки изготавливались из ели; на севере (в Англии, Германии, странах Скандинавии) – чаще из дуба. Со временем появилось много разновидностей сундуков. Одной из них был тяжелый кованый сундук, который использовался для хранения денег и драгоценностей. В церквах использовались сундуки-скамьи и высокие сундуки с короткими ножками и дверками (переходная форма к шкафу). Первые шкафы в принципе были не чем иным, как повернутыми на бок коваными сундуками. В готический период во Франции, Германии, Англии в домах знати и простых горожан появился сундук-скамья. В Италии получил распространение сундук-кассоне, который одновременно служил для хранения вещей и в качестве сиденья. Традицио</w:t>
      </w:r>
      <w:r>
        <w:rPr>
          <w:rFonts w:cs="Times New Roman" w:ascii="Times New Roman" w:hAnsi="Times New Roman"/>
          <w:sz w:val="28"/>
          <w:szCs w:val="28"/>
          <w:lang w:val="uk-UA"/>
        </w:rPr>
        <w:t>н</w:t>
      </w:r>
      <w:r>
        <w:rPr>
          <w:rFonts w:cs="Times New Roman" w:ascii="Times New Roman" w:hAnsi="Times New Roman"/>
          <w:sz w:val="28"/>
          <w:szCs w:val="28"/>
        </w:rPr>
        <w:t xml:space="preserve">но он оставался принадлежностью приданого невесты и размещался в супружеской спальне. В ХУ в. в Италии появились кассоне меньших размеров – кассета, а также сундучки для хранения шкатулок, кошельков, парфюмерии. Из сундуков развился не один новый тип мебели. Например, сформировался предмет мебели, напоминающий современный диван: ларь со спинками и подлокотниками. Сундуки богато украшались росписью, рельефами, обивались серебром. Мастера изощрялись в изготовлении всевозможных металлических скреп, ключей, замков (в том числе потайных). Шкаф для одежды еще не изобрели. Вместо них использовались сундуки, выдвижные ящики под высокой кроватью или вешалки. Но в ХУ в. появились шкафы для посуды (буфет, креденца или дрессуар) и секретеры. Первые развились из поставца, на котором хозяева хранили самую ценную в доме посуду и выставляли ее на обозрение гостям во время праздничных трапез. Традиционный стол в Средневековье представлял собой положенные на прочные козлы тяжелые съемные доски. Столы, за которыми ели, после трапез разбирались и составлялись там и тогда, когда нужно было поесть. На средневековых рисунках стол всегда накрыт низко свисающей белой скатертью, поэтому нам трудно судить о его форме. Но в период готики появились новые разновидности столов. Самым характерным был стол с торцовыми стенками, с сильно выступающей столешницей на двух торцовых опорах с глубоким выдвижным ящиком. Из этого типа стола образовалась ранняя форма письменного стола с поднимающейся столешницей, под которой находилось множество отделений и маленьких ящичков. Такими письменными столами пользовались торговцы и банкиры в своих конторах. </w:t>
      </w:r>
    </w:p>
    <w:p>
      <w:pPr>
        <w:pStyle w:val="Normal"/>
        <w:spacing w:lineRule="auto" w:line="360" w:before="0" w:after="0"/>
        <w:ind w:firstLine="709"/>
        <w:jc w:val="both"/>
        <w:rPr/>
      </w:pPr>
      <w:r>
        <w:rPr>
          <w:rFonts w:cs="Times New Roman" w:ascii="Times New Roman" w:hAnsi="Times New Roman"/>
          <w:sz w:val="28"/>
          <w:szCs w:val="28"/>
        </w:rPr>
        <w:t>В период позднего Средневековья были широко распространены прямоугольные столы на х-образных перекладинах либо на четырех ножках. Самой популярной мебелью для сиденья в различных слоях общества на протяжении всего Средневековья были лавки или скамьи, а также сундуки.</w:t>
      </w:r>
      <w:r>
        <w:rPr>
          <w:rFonts w:cs="Times New Roman" w:ascii="Times New Roman" w:hAnsi="Times New Roman"/>
          <w:sz w:val="28"/>
          <w:szCs w:val="28"/>
          <w:lang w:val="uk-UA"/>
        </w:rPr>
        <w:t xml:space="preserve"> </w:t>
      </w:r>
      <w:r>
        <w:rPr>
          <w:rFonts w:cs="Times New Roman" w:ascii="Times New Roman" w:hAnsi="Times New Roman"/>
          <w:sz w:val="28"/>
          <w:szCs w:val="28"/>
        </w:rPr>
        <w:t>Зачастую только главам знатных семей полагался отдельный стул.</w:t>
      </w:r>
      <w:r>
        <w:rPr>
          <w:rFonts w:cs="Times New Roman" w:ascii="Times New Roman" w:hAnsi="Times New Roman"/>
          <w:sz w:val="28"/>
          <w:szCs w:val="28"/>
          <w:lang w:val="uk-UA"/>
        </w:rPr>
        <w:t xml:space="preserve"> </w:t>
      </w:r>
      <w:r>
        <w:rPr>
          <w:rFonts w:cs="Times New Roman" w:ascii="Times New Roman" w:hAnsi="Times New Roman"/>
          <w:sz w:val="28"/>
          <w:szCs w:val="28"/>
        </w:rPr>
        <w:t>Его высокая конструкция и высота спинки отражали степень знатности владельца. Со времен</w:t>
      </w:r>
      <w:r>
        <w:rPr>
          <w:rFonts w:cs="Times New Roman" w:ascii="Times New Roman" w:hAnsi="Times New Roman"/>
          <w:sz w:val="28"/>
          <w:szCs w:val="28"/>
          <w:lang w:val="uk-UA"/>
        </w:rPr>
        <w:t>е</w:t>
      </w:r>
      <w:r>
        <w:rPr>
          <w:rFonts w:cs="Times New Roman" w:ascii="Times New Roman" w:hAnsi="Times New Roman"/>
          <w:sz w:val="28"/>
          <w:szCs w:val="28"/>
        </w:rPr>
        <w:t>м появились и стулья на х-образных перекладинах или четырех ножках, но скамья все же была важнее, чем стул. Средневековая мебель редко переставлялась с места на место и расставлялась обычно вдоль стен. Ее часто камуфлировали тканями. В целом, даже в состоятельном доме мебели было немного. И на протяжении долгого времени она изготавливалась одним мастером-плотником, который строил дом и выполнял отделочные работы. Лишь со временем от плотницкого дела окончательно отделилось столярное (ранее всего в Италии), стало развиваться ремесло краснодеревщика. Появилась техника фанеровки, которая позволила использовать более дешевые и более легкие сорта дерева, которые снаружи покрывались тонкими досками хороших пород. Севернее Альп фанеровка появилась в ХШ в. (хотя на юге Европы она была известна еще в римский период). К концу Средневековья выросло число предметов мебели и появились прототипы всех основных современных предметов мебели. Она стала украшаться скульптурой, резьбой, живописью, различной облицовкой. В состоятельных домах мебель делалась из дорогих и даже редких сортов дерева: черного дерева, привозимого из Индии, ясеня, ореха и др.С конца ХУ в. в частных италья</w:t>
      </w:r>
      <w:r>
        <w:rPr>
          <w:rFonts w:cs="Times New Roman" w:ascii="Times New Roman" w:hAnsi="Times New Roman"/>
          <w:sz w:val="28"/>
          <w:szCs w:val="28"/>
          <w:lang w:val="uk-UA"/>
        </w:rPr>
        <w:t>н</w:t>
      </w:r>
      <w:r>
        <w:rPr>
          <w:rFonts w:cs="Times New Roman" w:ascii="Times New Roman" w:hAnsi="Times New Roman"/>
          <w:sz w:val="28"/>
          <w:szCs w:val="28"/>
        </w:rPr>
        <w:t xml:space="preserve">ских домах стали появляться стеллажи и этажерки для книг, а в кабинетах кресла и складные стулья, так называемые «стулья Савонаролы». </w:t>
      </w:r>
    </w:p>
    <w:p>
      <w:pPr>
        <w:pStyle w:val="Normal"/>
        <w:spacing w:lineRule="auto" w:line="360" w:before="0" w:after="0"/>
        <w:ind w:firstLine="709"/>
        <w:jc w:val="both"/>
        <w:rPr/>
      </w:pPr>
      <w:r>
        <w:rPr>
          <w:rFonts w:cs="Times New Roman" w:ascii="Times New Roman" w:hAnsi="Times New Roman"/>
          <w:sz w:val="28"/>
          <w:szCs w:val="28"/>
        </w:rPr>
        <w:t>С течением времени интерьер менялся не только за счет мебели и украшения стен и полов коврами, гобеленами, картинами, росписью, обоями, но и за счет всевозможных полезных и бесполезных предметов, призванных украсить и сделать более удобной домашнюю жизнь, например, часов, подсвечников, канделябров,</w:t>
      </w:r>
      <w:r>
        <w:rPr>
          <w:rFonts w:cs="Times New Roman" w:ascii="Times New Roman" w:hAnsi="Times New Roman"/>
          <w:sz w:val="28"/>
          <w:szCs w:val="28"/>
          <w:lang w:val="uk-UA"/>
        </w:rPr>
        <w:t xml:space="preserve"> </w:t>
      </w:r>
      <w:r>
        <w:rPr>
          <w:rFonts w:cs="Times New Roman" w:ascii="Times New Roman" w:hAnsi="Times New Roman"/>
          <w:sz w:val="28"/>
          <w:szCs w:val="28"/>
        </w:rPr>
        <w:t>декоративных ваз, зеркал и т.д. Обстановка крестьянского дома при этом оставалась крайне скудной и удовлетворяла лишь элементарным потребностям. Мебель была очень грубой и тяжелой, изготовлялась плотницкими инструментами, обычно хозяином дома. Материалом служили необработанные доски, чаще – толстые бруски, а иногда – цельное выдолбленное дерево (например, для изготовления сундуков). Крестьянскую мебель иногда расписывали либо украшали резьбой.</w:t>
      </w:r>
    </w:p>
    <w:p>
      <w:pPr>
        <w:pStyle w:val="Normal"/>
        <w:spacing w:lineRule="auto" w:line="360" w:before="0" w:after="0"/>
        <w:ind w:firstLine="709"/>
        <w:jc w:val="both"/>
        <w:rPr/>
      </w:pPr>
      <w:r>
        <w:rPr>
          <w:rFonts w:cs="Times New Roman" w:ascii="Times New Roman" w:hAnsi="Times New Roman"/>
          <w:sz w:val="28"/>
          <w:szCs w:val="28"/>
        </w:rPr>
        <w:t>Помимо деревя</w:t>
      </w:r>
      <w:r>
        <w:rPr>
          <w:rFonts w:cs="Times New Roman" w:ascii="Times New Roman" w:hAnsi="Times New Roman"/>
          <w:sz w:val="28"/>
          <w:szCs w:val="28"/>
          <w:lang w:val="uk-UA"/>
        </w:rPr>
        <w:t>н</w:t>
      </w:r>
      <w:r>
        <w:rPr>
          <w:rFonts w:cs="Times New Roman" w:ascii="Times New Roman" w:hAnsi="Times New Roman"/>
          <w:sz w:val="28"/>
          <w:szCs w:val="28"/>
        </w:rPr>
        <w:t xml:space="preserve">ной мебели изготавливалась мебель и из ивняка: плетеные колыбели, корзины, клети. </w:t>
      </w:r>
    </w:p>
    <w:p>
      <w:pPr>
        <w:pStyle w:val="Normal"/>
        <w:spacing w:lineRule="auto" w:line="360" w:before="0" w:after="0"/>
        <w:ind w:firstLine="709"/>
        <w:jc w:val="both"/>
        <w:rPr/>
      </w:pPr>
      <w:r>
        <w:rPr>
          <w:rFonts w:cs="Times New Roman" w:ascii="Times New Roman" w:hAnsi="Times New Roman"/>
          <w:sz w:val="28"/>
          <w:szCs w:val="28"/>
        </w:rPr>
        <w:t>С ХУ в. средневековый дом перестает быть логовом, крепостью. На смену однообразию, примитивности, простоте интерьера приходит изобретательность и комфорт. В период позднего Средневековья городские дома самых состоятельных и именитых горожан, а также частные дворцы стали отличаться просторными и многочисленными помещениями. Примером могут служить палаццо ХУ в. семейств Медичи, Строцци, Питти во Флоренции. Их дома делились на парадную, рассчитанную на визиты, открытую для постороннего взора часть, и более интимную – для семьи, слуг.</w:t>
      </w:r>
      <w:r>
        <w:rPr>
          <w:rFonts w:cs="Times New Roman" w:ascii="Times New Roman" w:hAnsi="Times New Roman"/>
          <w:sz w:val="28"/>
          <w:szCs w:val="28"/>
          <w:lang w:val="uk-UA"/>
        </w:rPr>
        <w:t xml:space="preserve"> </w:t>
      </w:r>
      <w:r>
        <w:rPr>
          <w:rFonts w:cs="Times New Roman" w:ascii="Times New Roman" w:hAnsi="Times New Roman"/>
          <w:sz w:val="28"/>
          <w:szCs w:val="28"/>
        </w:rPr>
        <w:t>Пышный вестибюль соединялся с внутренним двориком, украшенным скульптурой, фронтонами, экзотическими растениями.</w:t>
      </w:r>
      <w:r>
        <w:rPr>
          <w:rFonts w:cs="Times New Roman" w:ascii="Times New Roman" w:hAnsi="Times New Roman"/>
          <w:sz w:val="28"/>
          <w:szCs w:val="28"/>
          <w:lang w:val="uk-UA"/>
        </w:rPr>
        <w:t xml:space="preserve"> </w:t>
      </w:r>
      <w:r>
        <w:rPr>
          <w:rFonts w:cs="Times New Roman" w:ascii="Times New Roman" w:hAnsi="Times New Roman"/>
          <w:sz w:val="28"/>
          <w:szCs w:val="28"/>
        </w:rPr>
        <w:t>Этажом выше располагались женские и детские спальни, гардеробные, лоджии для хозяйственных надобностей и отдыха, кладовые. Комнаты, однако, соединялись друг с другом и уединиться было весьма трудно. Вся жизнь такого шумного, многолюдного дома проходила в больших комнатах, бывших одновременно гостиными и спальнями. Но как и прежде, дворцам, подобно домам скромных обывателей, недоставало расчлененности пространства, что отражало не только состояние строительного искусства, но и определенную жизненную концепцию. В этой связи уместно упомянуть, что жизнь палаццо не скрывалась и от глаз сограждан. Семейные праздники приобретали здесь общественную значимость и выплескивались за пределы семьи и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ой проблемой средневекового интерьера являлось освещение. Оконные проемы часто оставались открытыми (особенно на юге) и небольшими, поскольку долгое время не была решена проблема, чем их покрывать. Стекла были редкостью и использовались в основном в церквах. Дабы защитить дом от холода и ветра, окна в частных жилищах затягивались промасленной тканью, бумагой, слюдой и пергаменом, кроме того, они просто зарешечивались и закрывались деревянными ставнями. Летом в таком доме было более или менее светло, но зимой света не хватало. Со временем от церкви позаимствовали одноцветное стекло (впрочем, не отличавшееся совершенством). Толстые, непрозрачные, неровные, неправильные по форме и маленькие по размеру куски стекла заключались в толстую, тяжелую свинцовую оправу и так крепились к неподвижной раме. Стоили такие окна очень дорого и все же полностью не решали проблему освещения, хотя, конечно, с ними в дом пришло значительно больше света. Источниками искусственно освещения служили открытый очаг, факелы, масляные светильники (лампы), лучина, восковые и сальные (сильно коптившие) свечи. В состоятельных домах в ходу были масляные лампы из глины, стекла и металла, которые подвешивались на стенах. Но от этих светильников всюду садилась сажа и стоял смрад, стены помещений и мебель покрывались копотью. Поэтому те, кто имел возможность, старался покупать свечи. Особенно ценились восковые (самые дорогие) свечи. Ими пользовались сеньоры и церковники. </w:t>
      </w:r>
    </w:p>
    <w:p>
      <w:pPr>
        <w:pStyle w:val="Normal"/>
        <w:spacing w:lineRule="auto" w:line="360" w:before="0" w:after="0"/>
        <w:ind w:firstLine="709"/>
        <w:jc w:val="both"/>
        <w:rPr/>
      </w:pPr>
      <w:r>
        <w:rPr>
          <w:rFonts w:cs="Times New Roman" w:ascii="Times New Roman" w:hAnsi="Times New Roman"/>
          <w:sz w:val="28"/>
          <w:szCs w:val="28"/>
        </w:rPr>
        <w:t>Основным типом отопления в средневековом доме был открытый очаг, расположенный подальше от стен. Кухонные печи появляются только в ХУ в. Кроме того, тепло дому давали, появившиеся в период позднего Средневековья, жаровни и камины. Однако последние были доступны далеко не каждому и даже в очень богатых домах Англии и Франции они имелись лишь в немногих помещениях. Позднее камины превратились в настоящие произведения искусства, были богато украшены скульптурой, барельефами, фресками и являлись своеобразными центрами интерьера.</w:t>
      </w:r>
      <w:r>
        <w:rPr>
          <w:rFonts w:cs="Times New Roman" w:ascii="Times New Roman" w:hAnsi="Times New Roman"/>
          <w:sz w:val="28"/>
          <w:szCs w:val="28"/>
          <w:lang w:val="uk-UA"/>
        </w:rPr>
        <w:t xml:space="preserve"> </w:t>
      </w:r>
      <w:r>
        <w:rPr>
          <w:rFonts w:cs="Times New Roman" w:ascii="Times New Roman" w:hAnsi="Times New Roman"/>
          <w:sz w:val="28"/>
          <w:szCs w:val="28"/>
        </w:rPr>
        <w:t>Но технически они оставляли желать лучшего: дымоход был устроен так, что из-за сильной тяги забирал много тепла. Этот недостаток пытались компенсировать, устанавливая посреди комнаты жаровни.</w:t>
      </w:r>
      <w:r>
        <w:rPr>
          <w:rFonts w:cs="Times New Roman" w:ascii="Times New Roman" w:hAnsi="Times New Roman"/>
          <w:sz w:val="28"/>
          <w:szCs w:val="28"/>
          <w:lang w:val="uk-UA"/>
        </w:rPr>
        <w:t xml:space="preserve"> </w:t>
      </w:r>
      <w:r>
        <w:rPr>
          <w:rFonts w:cs="Times New Roman" w:ascii="Times New Roman" w:hAnsi="Times New Roman"/>
          <w:sz w:val="28"/>
          <w:szCs w:val="28"/>
        </w:rPr>
        <w:t>В Испании, например, они заменяли и камин. С середины ХУ в. в Германии начинают играть всё большую роль кафельные печи, особенно широко распространившиеся с ХУ1 в. и преимущественно к северу от Альп. Они делались из кирпича, камня, глины и (иногда) облицовывались фаянсовыми плитами. Перед такой печкой или вокруг нее устраивали лежанку или лавку, на которой спали. Тем не менее тепла в домах всё равно недоставало. Нередко обогревалась только одна спальня и обитатели дома ходили тепло одетыми.</w:t>
      </w:r>
    </w:p>
    <w:p>
      <w:pPr>
        <w:pStyle w:val="Normal"/>
        <w:spacing w:lineRule="auto" w:line="360" w:before="0" w:after="0"/>
        <w:ind w:firstLine="709"/>
        <w:jc w:val="both"/>
        <w:rPr/>
      </w:pPr>
      <w:r>
        <w:rPr>
          <w:rFonts w:cs="Times New Roman" w:ascii="Times New Roman" w:hAnsi="Times New Roman"/>
          <w:sz w:val="28"/>
          <w:szCs w:val="28"/>
        </w:rPr>
        <w:t>Водопровод и канализация в домах отсутствовали.</w:t>
      </w:r>
      <w:r>
        <w:rPr>
          <w:rFonts w:cs="Times New Roman" w:ascii="Times New Roman" w:hAnsi="Times New Roman"/>
          <w:sz w:val="28"/>
          <w:szCs w:val="28"/>
          <w:lang w:val="uk-UA"/>
        </w:rPr>
        <w:t xml:space="preserve"> </w:t>
      </w:r>
      <w:r>
        <w:rPr>
          <w:rFonts w:cs="Times New Roman" w:ascii="Times New Roman" w:hAnsi="Times New Roman"/>
          <w:sz w:val="28"/>
          <w:szCs w:val="28"/>
        </w:rPr>
        <w:t>Снабжение водой было самым простым, примитивным. Как правило, во дворе дома вырывали колодец. На Юге (в частности, в Италии) в специальные цистерны (они размещались на чердаках) собирали дождевую воду. Кроме того, за водой в городах ходили к городским фонтанам. До конца ХУ в. неотъемлемой принадлежностью спален были кувшины и тазы для умывания. По утрам (вместо умывания даже в высших слоях общества) было принято обтирать лицо и руки мокрым полотенцем. Ванных комнат не было (они появились лишь в ХУ1 в.). Общественными банями западное Средневековье вплоть до ХШ в. практически не пользовалось: в иерархии христианских ценностей тело имело крайне низкую оценку; церковь призывала к смирению плоти и в уходе за телом видела роскошь и признак изнеженности. Считалось, что крещение раз и навсегда должно “отмыть” христианина в прямом и переносном смысле слова, поэтому культура бани не поощрялась. И лишь с ХШ в. общественные бани, наконец-таки, широко распространились в Европе, и далее вплоть до конца ХУ- начала ХУ1 вв. (до появления в Европе сифилиса, принявшего в ХУ1 в. характер эпидемического заболевания) посещались весьма охотно и мужчинами, и женщинами, которые, как правило, мылись вместе.</w:t>
      </w:r>
      <w:r>
        <w:rPr>
          <w:rFonts w:cs="Times New Roman" w:ascii="Times New Roman" w:hAnsi="Times New Roman"/>
          <w:sz w:val="28"/>
          <w:szCs w:val="28"/>
          <w:lang w:val="uk-UA"/>
        </w:rPr>
        <w:t xml:space="preserve"> </w:t>
      </w:r>
      <w:r>
        <w:rPr>
          <w:rFonts w:cs="Times New Roman" w:ascii="Times New Roman" w:hAnsi="Times New Roman"/>
          <w:sz w:val="28"/>
          <w:szCs w:val="28"/>
        </w:rPr>
        <w:t>В домашних условиях на кухне полоскались в кадках, ушатах, лоханях, тазах и, как ни странно, в основном после еды. Первый туалет со сливом воды был изобретен в Англии только в конце ХУ1 в., но даже в королевских дворцах подобное новшество не было прави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6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Литература</w:t>
      </w:r>
    </w:p>
    <w:p>
      <w:pPr>
        <w:pStyle w:val="Normal"/>
        <w:tabs>
          <w:tab w:val="clear" w:pos="708"/>
          <w:tab w:val="left" w:pos="126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ссмертный Ю.Л. Жизнь и смерть в средние века. М., 1991; </w:t>
      </w:r>
    </w:p>
    <w:p>
      <w:pPr>
        <w:pStyle w:val="Style15"/>
        <w:numPr>
          <w:ilvl w:val="0"/>
          <w:numId w:val="1"/>
        </w:numPr>
        <w:tabs>
          <w:tab w:val="clear" w:pos="708"/>
          <w:tab w:val="left" w:pos="1260" w:leader="none"/>
        </w:tabs>
        <w:spacing w:lineRule="auto" w:line="360" w:before="0" w:after="0"/>
        <w:ind w:left="0" w:hanging="0"/>
        <w:contextualSpacing/>
        <w:jc w:val="both"/>
        <w:rPr/>
      </w:pPr>
      <w:r>
        <w:rPr>
          <w:rFonts w:cs="Times New Roman" w:ascii="Times New Roman" w:hAnsi="Times New Roman"/>
          <w:sz w:val="28"/>
          <w:szCs w:val="28"/>
        </w:rPr>
        <w:t>Бродель Ф. Материальная цивилизация, экономика и капитализм ХУ-ХУП вв. Т.1. Структуры повседневно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1988; </w:t>
      </w:r>
    </w:p>
    <w:p>
      <w:pPr>
        <w:pStyle w:val="Style15"/>
        <w:numPr>
          <w:ilvl w:val="0"/>
          <w:numId w:val="1"/>
        </w:numPr>
        <w:tabs>
          <w:tab w:val="clear" w:pos="708"/>
          <w:tab w:val="left" w:pos="1260" w:leader="none"/>
        </w:tabs>
        <w:spacing w:lineRule="auto" w:line="360" w:before="0" w:after="0"/>
        <w:ind w:left="0" w:hanging="0"/>
        <w:contextualSpacing/>
        <w:jc w:val="both"/>
        <w:rPr/>
      </w:pPr>
      <w:r>
        <w:rPr>
          <w:rFonts w:cs="Times New Roman" w:ascii="Times New Roman" w:hAnsi="Times New Roman"/>
          <w:sz w:val="28"/>
          <w:szCs w:val="28"/>
        </w:rPr>
        <w:t>Вейс</w:t>
      </w:r>
      <w:r>
        <w:rPr>
          <w:rFonts w:cs="Times New Roman" w:ascii="Times New Roman" w:hAnsi="Times New Roman"/>
          <w:sz w:val="28"/>
          <w:szCs w:val="28"/>
          <w:lang w:val="uk-UA"/>
        </w:rPr>
        <w:t xml:space="preserve"> </w:t>
      </w:r>
      <w:r>
        <w:rPr>
          <w:rFonts w:cs="Times New Roman" w:ascii="Times New Roman" w:hAnsi="Times New Roman"/>
          <w:sz w:val="28"/>
          <w:szCs w:val="28"/>
        </w:rPr>
        <w:t>Г.</w:t>
      </w:r>
      <w:r>
        <w:rPr>
          <w:rFonts w:cs="Times New Roman" w:ascii="Times New Roman" w:hAnsi="Times New Roman"/>
          <w:sz w:val="28"/>
          <w:szCs w:val="28"/>
          <w:lang w:val="uk-UA"/>
        </w:rPr>
        <w:t xml:space="preserve"> </w:t>
      </w:r>
      <w:r>
        <w:rPr>
          <w:rFonts w:cs="Times New Roman" w:ascii="Times New Roman" w:hAnsi="Times New Roman"/>
          <w:sz w:val="28"/>
          <w:szCs w:val="28"/>
        </w:rPr>
        <w:t>История цивилизации. В 3 т. Т.2. “Темные века” и Средневековье 1У-Х1У вв. М., 1998;</w:t>
      </w:r>
    </w:p>
    <w:p>
      <w:pPr>
        <w:pStyle w:val="Style15"/>
        <w:numPr>
          <w:ilvl w:val="0"/>
          <w:numId w:val="1"/>
        </w:numPr>
        <w:tabs>
          <w:tab w:val="clear" w:pos="708"/>
          <w:tab w:val="left" w:pos="1260" w:leader="none"/>
        </w:tabs>
        <w:spacing w:lineRule="auto" w:line="360" w:before="0" w:after="0"/>
        <w:ind w:left="0" w:hanging="0"/>
        <w:contextualSpacing/>
        <w:jc w:val="both"/>
        <w:rPr/>
      </w:pPr>
      <w:r>
        <w:rPr>
          <w:rFonts w:cs="Times New Roman" w:ascii="Times New Roman" w:hAnsi="Times New Roman"/>
          <w:sz w:val="28"/>
          <w:szCs w:val="28"/>
        </w:rPr>
        <w:t>Виоле-ле-Дюк Э.Э. Жизнь и развлечения в средние ве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б., 1997; </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од в средневековой цивилизации Западной Европы. Т.1. Феномен средневекового урбанизма. М., 1999;</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ревич А.Я. Многозначная повседневность средневекового человека // Искусство кино. 1990. № 6. С.109-112; </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юлльманн К.Д. Общественная и частная жизнь в европейских городах средних веков. СПб., 1839;</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с Д. Стили мебели. Будапешт, 1981;</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осик В.А. Средневековый мир в терминах, именах и названиях. Мн., 1999; </w:t>
      </w:r>
    </w:p>
    <w:p>
      <w:pPr>
        <w:pStyle w:val="Style15"/>
        <w:numPr>
          <w:ilvl w:val="0"/>
          <w:numId w:val="1"/>
        </w:numPr>
        <w:tabs>
          <w:tab w:val="clear" w:pos="708"/>
          <w:tab w:val="left" w:pos="1260" w:leader="none"/>
        </w:tabs>
        <w:spacing w:lineRule="auto" w:line="360" w:before="0" w:after="0"/>
        <w:ind w:left="0" w:hanging="0"/>
        <w:contextualSpacing/>
        <w:jc w:val="both"/>
        <w:rPr/>
      </w:pPr>
      <w:r>
        <w:rPr>
          <w:rFonts w:cs="Times New Roman" w:ascii="Times New Roman" w:hAnsi="Times New Roman"/>
          <w:sz w:val="28"/>
          <w:szCs w:val="28"/>
        </w:rPr>
        <w:t>Средневковый быт / Сб.статей под ред. О.А.</w:t>
      </w:r>
      <w:r>
        <w:rPr>
          <w:rFonts w:cs="Times New Roman" w:ascii="Times New Roman" w:hAnsi="Times New Roman"/>
          <w:sz w:val="28"/>
          <w:szCs w:val="28"/>
          <w:lang w:val="uk-UA"/>
        </w:rPr>
        <w:t xml:space="preserve"> </w:t>
      </w:r>
      <w:r>
        <w:rPr>
          <w:rFonts w:cs="Times New Roman" w:ascii="Times New Roman" w:hAnsi="Times New Roman"/>
          <w:sz w:val="28"/>
          <w:szCs w:val="28"/>
        </w:rPr>
        <w:t>Добиаш-Р</w:t>
      </w:r>
      <w:bookmarkStart w:id="0" w:name="_GoBack"/>
      <w:bookmarkEnd w:id="0"/>
      <w:r>
        <w:rPr>
          <w:rFonts w:cs="Times New Roman" w:ascii="Times New Roman" w:hAnsi="Times New Roman"/>
          <w:sz w:val="28"/>
          <w:szCs w:val="28"/>
        </w:rPr>
        <w:t xml:space="preserve">ождественской. Л., 1925; </w:t>
      </w:r>
    </w:p>
    <w:p>
      <w:pPr>
        <w:pStyle w:val="Style15"/>
        <w:numPr>
          <w:ilvl w:val="0"/>
          <w:numId w:val="1"/>
        </w:numPr>
        <w:tabs>
          <w:tab w:val="clear" w:pos="708"/>
          <w:tab w:val="left" w:pos="12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стребицкая А.Л. Западная Европа Х1-ХШ вв. М., 197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6:00Z</dcterms:created>
  <dc:creator>SbO</dc:creator>
  <dc:description/>
  <cp:keywords/>
  <dc:language>en-US</dc:language>
  <cp:lastModifiedBy>SYSTEM</cp:lastModifiedBy>
  <dcterms:modified xsi:type="dcterms:W3CDTF">2011-09-08T21:26:00Z</dcterms:modified>
  <cp:revision>2</cp:revision>
  <dc:subject/>
  <dc:title>РЕФЕРАТ:</dc:title>
</cp:coreProperties>
</file>