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зпотребсоюз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гандинский Экономический Университет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ового регулирования экономических отношений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дисциплине: Теория государства и прав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Тема: «Становление суверенитета РК»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полнил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-ка гр. Ю-14 в/о </w:t>
      </w:r>
      <w:r>
        <w:rPr>
          <w:sz w:val="28"/>
          <w:szCs w:val="28"/>
        </w:rPr>
        <w:t>з/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гомедова Д.Т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раганда -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Исторические предпосылки возникновения независимого Казахстан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Идеи национального самоопределения в Казахстан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Период казахской советской республиканской государственност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Казахстан в период перестрой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Становление независимости Республики Казахстан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Возникновение нового государства – Республики Казахстан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Развитие Казахстана в годы независимост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Международное положение независимого Казахстан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мы можем говорить о том, что критическая точка в становлении казахстанской государственности уже пройдена. Обеспечены международное признание и гарантии суверенитета, территориальной целостности нашего государства. Казахстан является членом ряда международ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Казахстана юридически оформила становление сильной президентской республики и распределение полномочий между ветвями власти. Сформированы институты гражданского общества, соблюдаются гарантии прав человека, свободно работают средства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важным является то, что за последние годы произошел психологический перелом в сознании граждан. Ностальгия по бывшему СССР уступила место новой гражданской идентификации с казахстанской государственностью. Адаптация населения к суверенитету Казахстана проходила непростым путем. Согласно социологическим опросам, после подписания Беловежского соглашения подавляющее большинство населения республики практически сразу восприняло перенос политического центра из Москвы в столицу Казахстана. Свои ожидания наши люди напрямую связывали теперь уже с руководством Казахстана. И это — огромное достижение. В XX веке многие страны азиатского рсгиона, затем латиноамериканского, африканского континентов, объявив о подитических переменах, не смогли пройти этап социалъно-психологической адаптации населения к реформам. В результате общества разрывались противоречиями и откатывалисъ наз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ысвобождаясь из пут административной системы, большинство республик отказывались от определения «советский» и «со-циалистический». 10 декабря 1991 года сессией Верховного Сове-та республики было принято решение о переименовании Казахской Советской Социалистической Республики в Республику Казахстан. Прежнее название, носившее идеологическую окраску, уже не отражало наступившую реальность. Одновременно нача-лась работа по переименованию городов, улиц, площадей с целью возвратить им исторические названия. После долгой разъяснитель-ной работы удалось убедить в этом общественное мнение. В 1989-1992 годы г. Гурьев принял свое древнее название - Атырау, Це-линоград - Акмола, Шевченко - Актау, поселок Голощёкин -Приуральное и т.д. С карты республики стали исчезать названия «Коммунистические», «Социалистические», «Октябрьск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озвращались из небытия имена народных героев и батыров, личностей, сыгравших выдающуюся роль в истории народа: Яс-сауи, ханов Жанибека, Керея, Касыма, Тауке, Абылая, Кабанбая, а также Шакарима, Толе би, Г. Потанина. Улицы и даже целые поселки стали называться их име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ыла налажена работа по правовой реабилитации незакошю репрессированных лиц. За неболыной период времени было реа-билитировано более 33 тысяч граждан. В сентябре 1990 года Пре-зидент Казахстана Н. Назарбаев издал Указ </w:t>
      </w:r>
      <w:r>
        <w:rPr>
          <w:i/>
          <w:iCs/>
          <w:color w:val="000000"/>
          <w:sz w:val="28"/>
          <w:szCs w:val="28"/>
          <w:lang w:val="en-US" w:eastAsia="en-US"/>
        </w:rPr>
        <w:t>«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рах по оказанию помощи реабилитированным гражданам, пострадавшим от неза-конных репрессий в период 30-40-х годов и начала 50-х годов». Это был пусть и запоздалый, но шаг покаяния государства перед своими гражданами. Имена деятелей, поэтов, писателей, безвинно погибших в ходе сталинских репрессий, - А. Байтурсынова, М. Жумабаева, М. Дулатова, Ш. Кудайбердиева, А. Букейханова были присвоены школам и селам, улицам и плопіадям. Например, сквер в центре города Петропавловска был назван именем выдаю-щегося казахского поэта М. Жумабаева. В Тургайской области прошли празднования в честь А. Байтурсынова и М. Дулатова. Торжественно были отмечены юбилеи хана Абылая и его сподвижников Исатая и Махамбета. Несмотря на все трудности, народ не забыл своих выдающихся сынов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ась и экономика. С каждым годом все полнокровнее становится общенациональный рынок, формируется внутригосударственный экономический комплекс, происходит структурная перестройка экономики. Казахстан все шире вовлекается в международны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абсолютным болынинством голосов граждан страны Конституция дает мощный ресурс прочности нашей государственности. Теперь мы можем сконцентриро-вать свои усилия на развитии экономичсских реформ и демократии. Возрожденная казахстанская государственность является основанием, на котором строятся демократия и рыночная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описание становления суверенитета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сторические предпосылки становления независимого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ть этапы становления суверенитета Республики Казахстан и  особенности их влияния на внешнюю и внутреннюю политику государств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Исторические предпосылки возникновения независимого Казахстан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1. Идеи национального самоопределения в Казахстан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национального самоопределения в Казахстане появляются сразу же после революции 1905-1907 гг. в России. А после февральской буржуазно-демократической революции 1917 г. в этнополитогенезе казахов наблюдался сильный импульс национального самосознания, вызвавший серьезную попытку создания новой казахской государственности со стороны конституционно-демократически настроенной национальной интеллигенции. Она поддерживала перемены в России и на областных, и на общекиргизских съездах выступала за Всероссийское учредительное собрание, которое утвердило бы федеративное демократическое устройство России. Второй общекиргизский съезд (Оренбург, 5-13 декабря 1917 г.) постановил образовать территориально-национальную автономию Алаш в составе ряда областей и регионов с населением казахского происхождения по признакам единой культуры, истории и единого языка.[1, 9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сполнительная власть автономии передавалась «временному народному совету Алаш-Орда» из 25-ти членов. Проживающим среди казахов представителям всех наций гарантировались культурная автономия, права меньшинств и пропорциональное представительство в учреждениях автономии Алаш. Конституция автономии Алаш должна была утверждаться Всероссийским учредительным собранием. Местом пребывания Алаш-Орды был определен Семипалатинск, позже для управления западной частью автономии Алаш было образовано Западное отделение правительства Алаш-Ор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авительству Алаш-Орды по ряду исторических причин (недоверие к нему Временного правительства Сибири и русских генералов, вызванное подозрением в сепаратизме, и раскол в казахском обществе на «революционеров» и «контрреволюционеров», и утверждение, в конечном счете, советской власти в Казахстане) не суждено было воплотить свои замыслы, хотя мыслимая партией Алаш государственность Казахстана и степень ее независимости в тот период, несомненно, представляет интерес и сегодня. </w:t>
      </w:r>
      <w:r>
        <w:rPr>
          <w:sz w:val="28"/>
          <w:szCs w:val="28"/>
          <w:lang w:val="en-US"/>
        </w:rPr>
        <w:t>[1,9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Алаш-Орда автономного национально-демократического государственного образования казахов Алаш просуществовало два года в условиях Гражданской войны, с декабря 1917 г. по декабрь 1919 г., а формально-юридически прекратило свое существование 22 октября (4 ноября) 1918 г. по указу Временного Всероссийского правительства в Ом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большой исторический промежуток времени осуществления правительством Алаш-Орды проекта автономии Алаш явился тем необходимым этапом, который объективно содействовал дальнейшему осознанию казахским населением Центральной Азии необходимости государственной консолидации все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склонности большевистских вождей в центре и на местах к единодержавности, не принимать во внимание вызревавшее государственное самосознание народов бывших царских окраин и не считаться с политическими чаяниями коренного населения советская власть не мо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нципы парламентско-президенской республики, сформулированные партией Алаш, оказались несовместимы с концепцией совет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ивного определения значения этой непростой эпохи, протекавшей в основном под эгидой советской власти и руководства компартии, имеет смысл раскрыть содержание всех периодов конституционного становления государственности Казахстана (от программных идей национальной автономии до полноценного суверенитета Казахстана).[4, 69] Первым конституционным актом Казахской автономной республики по существу стала «Декларация прав трудящихся Киргизской (Казахской) АССР», принятая Учредительным съездом Советов КАССР (Оренбург, 4 октября 1920 г.). В ней говорилось, что «КАССР входит как автономная единица в свободный Федеративный Союз Советских республик, объединенных в РСФСР».[3,10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территориальная консолидация казахской нации с образованием КАССР не была завер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ционально-государственного размежевания советских республик Средней Азии в состав КАССР вошли Сыр-Дарьинская и Семиреченская области бывшей Туркестанской АССР, Кара-Калпакская автономная об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государственное оформление КАССР завершилось на  съезде Советов Казахстана в апреле 192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авового положения автономной государственности казахского народа следует признать ограниченность пределов властвования республики и значительную зависимость ее органов от суверенитета РСФСР и компетенции ее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й частью дальнейшего национально-государственного строительства в Казахстане была политики коренизации советского аппарата республики. Коренизация как социально-политическая проблема решалась в двустороннем процессе: с одной стороны это было приближение государственного аппарата к массам посредством перевода делопроизводства на их родной язык; с другой – вовлечение самих трудящихся коренной национальности в деятельность советского государственного аппарата. </w:t>
      </w:r>
      <w:r>
        <w:rPr>
          <w:sz w:val="28"/>
          <w:szCs w:val="28"/>
          <w:lang w:val="en-US"/>
        </w:rPr>
        <w:t>[2,6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признаки государственного суверенитета уже складывались и проявлялись в виде собственной Конституции казахской автономии, в деятельности высших органов государственной власти и управления, в определенной возможности законодательствования на территории Казахстана. Наконец, республика осуществляла прямые внешние межгосударственные контакты внутри Союза ССР. На советской основе казахская автономия тяготела, с одной стороны, к большей государственной самостоятельности, а с другой – к сплочению на принципах равноправия и взаимопомощи со всеми другими народам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. Период казахской советской республиканской государ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ую конституционную эволюцию Казахстана можно назвать периодом казахской советской республиканской государственности в составе Союза ССР (1937-1991 гг.), когда республика приобрела повышенный статус непосредственного субъекта советской федерации и по Конституциям Казахской ССР 1937 и 1978 гг. развивалась формально-юридически как суверенное государство.[12, 9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Казахской ССР как основной закон всей общественной жизни республики вступил в действие 26 марта 193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хская ССР, говорилось в ст.13 Конституции республики 1937 г., добровольно объединилась с другими равноправными Советскими Социалистическими Республиками в целях осуществления взаимопомощи по линии экономической, политической и оборонной. В ней также закреплялись подходы к разграничению компетенции между Союзом ССР и Казахской ССР, которая обеспечивала за Союзом ССР права, определенные ст.14 Конституции СССР. Вне пределов этой статьи Казахская ССР осуществляла государственную власть самостоятельно, сохраняя свои суверенные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республикой была закреплена точно установленная территория, составлявшая ее государственные границы. Эта территория не могла быть подвергнута сокращению или же расширению без согласия на это самой республики в лице ее высшего органа государственной власти. </w:t>
      </w:r>
      <w:r>
        <w:rPr>
          <w:sz w:val="28"/>
          <w:szCs w:val="28"/>
          <w:lang w:val="en-US"/>
        </w:rPr>
        <w:t>[3,5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высшим органом государственной власти на территории республики был провозглашен Верховный Совет Казахской ССР, избираемый населением на основе всеобщего, равного и прямого избирательного права при тайном голосовании сроком на 4 года. Другим постоянно действующим органом государственной власти стал Президиум Верховного Совета Казахской ССР. Конституция республики определила количественный состав и конкретные полномочия Президи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еспублики был Совет Народных Комиссаров, ответственный перед Верховным Советом, а в период между сессиями – перед Президиумом Верховного Совета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рава республики оказались предметом рассмотрения У1 главы Конституции, за которой последовали вопросы, связанные с порядком и принципами организации и деятельности органов суда и прокуратуры (глава УП). Конституция установила следующие звенья судебной системы: Верховный Суд КССР, специальные суды СССР, создаваемые по постановлениям Верховного Совета СССР, областные и народные 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УШ – об основных правах и обязанностя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Х – об основах избира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Х – о гербе, флаге и столице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Х1 – о порядке изменения Конституции Казахской 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нятия Конституции Казахской ССР 1937 г. до принятия новой Конституции республики прошло более 4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7 г. до 1977 г. Верховным Советом в Конституцию республики внесено около 500 изменений и допол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Казахской ССР от 20 апреля 1978 г. состояла из 10 разделов, 19 глав и 173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на основе Конституции СССР 1977 г. Конституция Казахской ССР 1978 г. действительно пошла заметно дальше в закреплении государственной самостоятельности республики.[13,5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 закреплялись также основные политико-правовые признаки суверенитета Казахстана, такие, как  добровольное вхождение в состав СССР и право свободного выхода из него (ст.69), самостоятельное утверждение и изменение Конституции КССР (ст.97);  наличие собственной территории, не подлежащей изменению без согласия республики, на которой она самостоятельно осуществляет государственную власть вне пределов компетенции Союза ССР (ст.68 и 72), образование ею высших органов государственной власти и управления (ст.97 и 115) и некоторые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государственной жизни суверенитет республики далеко не всегда получал должную реализацию, что определялось общими процессами и тенденциями в советской федерации на конкретно-исторических этапах союзной государственности. Приоритетное развитие единого народнохозяйственного комплекса СССР и милитаризация экономики нуждались в административно-командной системе с единообразными централизованными структурами и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ограничивало суверенитет Казахской ССР и то обстоятельство, что 8% ее территории находилось под юрисдикцией Министерства обороны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льное государственное самоуправление и самоопределение наций в условиях тоталитарного бюрократического централизма привело к великодержавному огосударствлению национальных отношений, фактически сузив возможности самоопределения наций. </w:t>
      </w:r>
      <w:r>
        <w:rPr>
          <w:sz w:val="28"/>
          <w:szCs w:val="28"/>
          <w:lang w:val="en-US"/>
        </w:rPr>
        <w:t>[1,112]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. Казахстан в период пере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80-х годов СССР оказался в глубоком экономическом, политическом и социальном кризи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1985 года под руководством М.С.Горбачева состоялся очередной  Пленум ЦК КПСС, с которого начинает отсчет период крупнейших политических, экономических, идеологических и социальных потрясений в самой большой стране мира. Этот период продлился 7 лет и вошел в историю как «Перестройка». В истории перестройки  различимы следующие четыре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март 1985-январь 1987 гг. Этот этап проходил под лозунгами – «ускорение» и «больше социализ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1987-1988 гг. Лейтмотивом этого этапа стали лозунги – «больше демократии» и «глас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1989-1990 гг. Период «разброда и шатания». Для этого периода характерен раскол в едином прежде лагере перестройки, переход к открытому политическому, национальному противо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– 1990-1991 гг. Этот период отличился крахом мировой социалистической системы, политическим банкротством КПСС и распадом СССР.[1, 111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 xml:space="preserve">Глава 2. Становление независимости Республики Казахста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Возникновение нового государства – Республики Казах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1 г. распался Союз Советских Социалистических Республик. Входившие в состав СССР союзные республики образовали самостоятельные, независимые, суверенные государства. Казахская Советская Социалистическая Республика перестала существовать. На ее территории возникло новое государство, которое называется Республикой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момента образования Республики Казахстан принят ряд правовых актов, которые заложили юридическую основу нового государства. К ним относятся Декларация о государственном суверенитете Казахской ССР, Закон о государственной независимости Республики Казахстан, Конституция Республики Казахстан 1993 г., Конституция Республики Казахстан 1995 г. Указанные конституционные акты провозгласили независимость, самостоятельность Казахстана, выдвинули идею создания демократического правового государства. </w:t>
      </w:r>
      <w:r>
        <w:rPr>
          <w:sz w:val="28"/>
          <w:szCs w:val="28"/>
          <w:lang w:val="en-US"/>
        </w:rPr>
        <w:t>[3,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лма-Атинской встрече была принята Декларация о прекращении существования СССР и образовании СНГ в составе одиннадцати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Алма-Атинской встречи приняли пакет  документов, согласно которы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овалась территориальная целостность входивших в Содружество государ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лось единое командование военно-стратегическими силами и единый контроль над ядерным оруж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лись высшие органы власти СНГ «Совет глав государств» и «Совет глав правительств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ялся открытый характер Содру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декабря 1991 года был принят и в тот же день вступил в силу Конституционный закон «О государственной независимости Республики Казахст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Казахстан провозглашался независимым, демократическим и правовым государством. Территория Казахстана объявлялась целостной, неделимой и неприкосно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2 главе закона, граждане республики всех национальностей, объединенные общностью исторической судьбы с казахской нацией, составляют вместе с ней единый народ Казахстана, который является единственным носителем суверенитета и источником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лава определяла структуру органов государственной власти и управления. Государственная власть осуществляется исходя из принципа ее разделения на законодательную, исполнительную и судебную. Главой Республики Казахстан и ее исполнительной власти объявлялся 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глава определяла экономические основы государства. Казахстан обладает самостоятельной экономической системой и основывается на многообразии и равенстве всех форм собственности.[13,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азахстан является субъектом международного права и самостоятельно решает вопросы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в сфере политики, сформулированные в первой половине 1992 года, сводились к следующе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уверенного государства в направлении формирования сильной президентской республ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ногопартийной системы, углубляющей демократические преобразования и способствующей консолидации многонационального общества, выдвигающей новых политических деятелей и лид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как главной политической цели, как необходимого условия успешного осуществления экономических реф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ногосторонних и разновариантных военно-политических и экономических союзов, обеспечивающих безопасность и суверенность Казахст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олитического веса Казахстана в мировом сообществе за счет соблюдения демократических прав и свобод человека. </w:t>
      </w:r>
      <w:r>
        <w:rPr>
          <w:sz w:val="28"/>
          <w:szCs w:val="28"/>
          <w:lang w:val="en-US"/>
        </w:rPr>
        <w:t>[8,5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ась эта работа с формирования законодательной базы в области государственных символов и атрибутики. 4 июня 1992 года новые государственные символы были приняты Верховным Со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важной политической задачей после провозглашения независимости стало обсуждение проекта новой Конституции, необходимость принятия которой никем не оспари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юне 1995 года, не дожидаясь выборов нового парламента, Н.Назарбаев представил на суд общественности свой проект новой Конституции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захстан утверждает себя светским, правовым, социальным и унитарным государством с президентской формой правления. Единственным источником власти является народ; признается равенство государственной и частной собственности. Государственным языком объявлялся казахский язык. В государственных органах наравне с казахским официально употребляется русский язык. </w:t>
      </w:r>
      <w:r>
        <w:rPr>
          <w:sz w:val="28"/>
          <w:szCs w:val="28"/>
          <w:lang w:val="en-US"/>
        </w:rPr>
        <w:t>[9,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человек и гражданин» перечислялись права и свободы, которыми обладает гражданин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объявлялся главой государства и ее высшим должностным лицом. Полномочия президента в проекте были значительно увеличены в сравнении с действующей Конституцией. Президенту предоставлялось право роспуска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лось новое название Верховного Совета – парламент. Сам парламент предусматривался двухпалатным: верхняя палата – сенат и нижняя – мажил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арламента были значительно урезаны. Ему предоставлялось право импичмента президента только в одном случае – совершения им государственной из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о осуществляет исполнительную власть, образуется президентом и ответственно перед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ами республики провозглашались Конституционный суд, Верховный суд и местные суды. Должность судьи стала назнача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ми представительными органами объявлялись избираемые на 4 года маслихаты, исполнительные органы возглавлялись назначаемыми аки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бсуждения в проект внесено 1100 поправок. Изменилось 55 статей и появился новый раздел – «Конституционный Совет», согласно которому не предусматривалось существование Конституционного суда в судебной системе Казахстана. </w:t>
      </w:r>
      <w:r>
        <w:rPr>
          <w:sz w:val="28"/>
          <w:szCs w:val="28"/>
          <w:lang w:val="en-US"/>
        </w:rPr>
        <w:t>[13,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вступила на путь существования в качестве суверенного государства, отягощенная многими сложными экономическими, политическими и экологическими проблемам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2.2. Развитие Казахстана в годы независим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 мере укрепления суверенитета республики появилась не-обходимость и во всенародном избрании Президента Республики. В своем постановлении от 16 октября 1991 года Верховный Совет Казахской ССР постановил провести выборы 1 декабря 1991 года. Это были первые всенародные выборы главы государства. На внеочередной сессии Верховного Совета Казахской ССР был принят «Закон о выборах Президента» и на эту должность была выдвинута кандидатура Первого секретаря ЦК Компартии Казахстана Н. А. Назарба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апреле 1990 года Верховный Совет Казахской ССР избрал Нурсултана Абишевича Назарбаева Президентом Казахской Советской Социалистической Республики. Большинство жителей Казахстана без сомнений поддержали кандидатуру Н. Назарбаева. Хасен Кожахметов, председатель национально-демократической партии «Желтоксан» не сумел набрать 100 000 голосов и не был зарегистрирован как кандидат. Поэтому кандидатура Н. А. Назарбаева оказалась без альтерна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 всенародных выборах 1 декабря 1991 года Н.А. Назарбаев был избран Президентом Казахстана. Одновременно прошли выборы и вице-президента. Им стал Е.М. Асанбаев. В выборах приняли участие около 89 процентов имеющих право голосовать. За Н. А. Назарбаева подали голоса более 99 процентов от числа принявших участие в голос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t xml:space="preserve">12 декабря 1991 года Н.А.Назарбаев издал Указ «О реабилитации граждан, привлеченных к ответственности за участие в событиях 17-18 декабря 1986 года в Казахстане», по которому лица, привлеченные к уголовной, административной и дисциплинарной ответственности за участие в декабрьских событиях, были реабилитированы. Но Указ не распространялся на лид, осужденных за умышленные противоправные действия. Верховному Совету республики было предложено рассмотреть вопрос об отмене Указов Президиума Верховного Совета Казахской ССР о награждении государственными наградами военнослужащих внутренних войск и работников правоохранительных органов в связи с вышеуказанными событиями, как ошибочно пршштые, кроме этого было предложено, исходя из тех же мотивов, обратиться в Верховный Совет СССР с просьбой об отмене Указов Президиума Верховного Совета СССР о награждении орденами и медалями всех должностных лиц, представленных к награде по этому случаю. </w:t>
      </w:r>
      <w:r>
        <w:rPr>
          <w:color w:val="000000"/>
          <w:sz w:val="28"/>
          <w:szCs w:val="28"/>
          <w:lang w:val="en-US" w:eastAsia="en-US"/>
        </w:rPr>
        <w:t>[3,8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ретение Казахстаном независимости потребовало и выработки новой философии - идеологии суверенного Казахстана, в которой были бы четко определены ориентиры построения нового государ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ие задачи независимого Казахста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85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3" r="167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t xml:space="preserve">В условиях Казахстана, где большинство населения мыслило категориями «казарменного социализма» и у многих была развита философия социального иждивенчества, крайне важно было параллельно с внедрением рыночных основ проводить и воспитательную работу. Исходя из этого, Национальный Совет рекомендовал Н. А. Назарбаеву выступить перед гражданами Республики со своей концепцией. Президент Республики Казахстан свои взгляды изложил в работе «Идейная консолидация общества - как условие прогресса Казахстана». В ней Н. А. Назарбаев подробно остановился на проблеме: нужна идеология современному Казахстану или нет? Он отметил, что идеология - это целый комплекс взглядов и идей, которые вырабатываются в любом государстве, особенно развивающемся, в ней четко определяются принципы внешней и внутренней политики, дальнейшего развития культуры, образования. В работе была дана оценка общественно-политической ситуации в Казахстане, раскрывается сущность переходного периода и цель Казахстана - достичь реальной независимости и сохранить стабильность. </w:t>
      </w:r>
      <w:r>
        <w:rPr>
          <w:color w:val="000000"/>
          <w:sz w:val="28"/>
          <w:szCs w:val="28"/>
          <w:lang w:val="en-US" w:eastAsia="en-US"/>
        </w:rPr>
        <w:t>[8,30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явление такой работы было тем более значимым, потому что общественная мысль Казахстана оказалась не готовой к огромным преобразованиям и слабо реализовывала свой мощныи потенциа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атрибутом любого суверенного государства являются его герб, флаг, гимн. В этом отношении 4 июня 1992 г. навсегда останется в истории и в памяти народа как день рождения государственной символики Казахст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льдика - наука, изучающая гербы. Вексилология - наука о флагах. Сведения о них были научно систематизированы в книгах еще в XVI ве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 флаг с золотистым национальным орнаментом слева, золотистым солнцем и парящим силуэтом орла в центре сегодня украшает административные здания в республике, развевается над зданиями посольств суверенного Казахстана в иностранных государствах, установлен возле здания Организации Объединенных Наций. Он ныне всеми воспринимается как символ свободы, независимости и суверенитета нашей республики. Его автор Шакен Ниязбе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голубой цвет нашего флага свидетельствует о культурно-этническом единстве народа и одновременно указывает на идею неделимости государства. Голубой цвет также раскрывает большую планетарную и общечеловеческую идею об общности, неделимости голубого неба над нами. Мир делится на множество народов, наций, государств, языков и религий, но небо над нами остается одно на все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- источник жизни и энергии. Человек не вечен. Приход в мир и уход человека из жизни измеряется временем. А время определяется для кочевника движением солнца. По закону геральдики, силуэт солнца является символом богатства и изобилия. Потому не случайно при внимательном рассмотрении лучи солнца в нашем флаге одновременно имеют форму зерна - основы изобилия и благополучия. В миропонимании кочевников особое место занимает степной орел или берку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зыке символики силуэт орла означает государственную власть, широту и прозорливость. Для степняков это символ свободы, независимости, стремления к цели, к высоте, полет в будуще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элементом, дающим новизну и неповторимость нашему флагу, является параллельная к его древку полоса, состоящая из национального орнамента. Здесь изображен казахский орнамент "кошкар муйз - бараньи рога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ение к флагу - это уважение к стране, народу, его истор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4 году композиторы Мукан Толебаев, Евгений Брусиловский, Латиф Хамиди написали гимн Казахской ССР. В ходе обсуждения общественность высказала мнение о необходимости сохранения музыки предыдущего гимна, дорогого и близкого сердцу каждого казахстанц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 - сложное музыкально-поэтическое произведение. Как правило, он состоит не только из мотива, большое значение имеет в нем и текст песни. Победителями в поэтическом марафоне вышли четверо. Трое из них: Музафар Алимбаев, Кадыр Мырзалиев, Туманбай Молдагалиев - известные поэты среднего поколения. К ним присоединилась молодая, талантливая поэтесса Жадыра Дарибае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шний Герб суверенного Казахстана является результатом огромного труда, творческих исканий двух известных архитекторов: Жандарбека Малибекова и Шоты Уалиханова. Выиграть в этом соревновании было нелегко. Достаточно напомнить, что только в финальном конкурсе принимали участие 245 проектов и 67 описаний будущего герб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б имеет форму круга. В мире самой совершенной считается форма шара. А круг как самый близкий к этому совершенству элемент, особо ценится у кочевников. Это - символ жизни, веч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элементом, вобравшим в себя основную идею нашего Герба, является шанырак - круглое навершие купола юрты. Шанырак - символ семейного благополучия, мира спокойствия. Мастерски, эффективно и красиво изображенный тундык - зенитное отверстие юрты, напоминает яркое солнце на фоне голубого, мирного неба. Купольные жерди - уык, равномерно расходящиеся от центра по голубому пространству герба, напоминают лучи солнца - источник тепла и жизни. Авторам удалось решить проблему изображения кереге - раздвижных решетчатых основ юрты. Крестообразные, тройные, кульдреуши шанырака символизируют единство трех жузов, которое обеспечивает проч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составной частью композиционной структуры герба являются золотокрылые с рогами в форме полумесяца, фантастические скакуны - тулпары. Лощадь играла важную роль в защите страны от иноземных захватчиков. Поэтому в истории кочевников, в их эпосах, сказках наряду с защитниками - батырами всегда присутствуют их легендарные тулпары. Золотые крылья скакунов напоминают также снопы зерна, золотых колосьев, т.е. признак труда, изобилия, материального благополучия. Красивые и крепкие рога состоят из семи звеньев или частей. Единство этих семи звеньев, их тесная нерушимая связь напоминает нам о том, что забвение или незнание семи предков - признак безродства. ("Жетi атасын бiлмеген жетiмдiктiн белгiсi") Вообще с числом семь у восточных народов связано много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герба находится пятиконечная красная звезда. Наше сердце и объятия открыты представителям всех пяти континен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отметить световую гамму нашего герба. В основном их две: золотистая и голубая. Первая соответствует светлому, ясному будущему Наших народов. Голубое небо едино для всех народов мира. Его цвет в нашем гербе олицетворяет наше стремление к миру, согласию, дружбе и единству со всеми народами плане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Казахстан создана Ассамблея народов Казахстана - уникальный общественный институт реализации национальной политики, объединяющий деятельность 27 республиканских и региональных, более 250 местных национально-культурных цент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амблея вносит большой вклад в сохранение и укрепление межнационального единства и согласия. Это и участие в общественной экспертизе новых законопроектов области национальной политики. Это и работа с республиканскими и региональными национальными культурными центрами - как главными рычагами возрождения национального языка, культуры, традиций и обычае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иданию государственного статуса рабочим органам Ассамблеи, оперативно решались проблемы национально-культурных центров, по ряду из них приняты решения на правительственном уровн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финансовой и организационной помощи национально-культурным центрам создан республиканский фонд. Его филиалы имеются во всех област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амблея стала органом народной дипломат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беспечивает постоянные контакты с исторической родиной диаспор. Благодаря этим усилиям увеличилось количество студентов-казахстанцев в России и Беларуси. Налажены тесные связи с Ассамблеей народов Кыргызст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амблея народов Казахстана в апреле 1996 года стала соучредителем журналов "Акикат" и "Мысль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Ассамблеи народов Казахстана, усилий Президента республики по укреплению межнационального согласия в республике получили признание не только в Казахста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авторитетных во всем мире международных организаций, изучая опыт гармонизации межнациональных отношений в Казахстане, отмечают, что он достоин изу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экономического кризиса в республике взят курс на реализацию собственной модели экономических преобразований и перехода к рынку, исходящий из наличия богатейших запасов природных ресурсов, необходимости формирования альтернативных форм собственности регионов и субъектов хозяйственной деятельности, конверсии оборонного комплекса и более рационального использования научно-технического и производственного потенциала. В 1997 г. принято решение о переносе столицы из г. Алматы в г. Акмола, связанное с геополитическими, экономическими причинами развития Казахстана. Разработана и принята к реализации Программа "О мерах по реализации стратегического развития Казахстана до 2030 года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1997 года Президент Н. Назарбаев обратился с посланием к народу Казахстана, в котором была выложена Стратегия развития страны до 2030 года. В данном документе проанализирована новейшая история независимого Казахстана и обозначены основные пути развития страны на ближайшие тридцать лет. В качестве долгосрочных приоритетных выделены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Внутриполитическая стабильность и консолидация общества - сохранить и укрепить внутриполитическую стабильность и национальное единство, что позволит Казахстану претворить в жизнь национальную стратегию в течение нынешнего и последующего десятилетий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рост, базирующийся на открытой рыночной экономике с высоким уровнем иностранных инвестиций и внутренних сбережений - достичь реальных, устойчивых и возрастающих темпов экономического рост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, образование и благополучие граждан Казахстана - постоянно улучшать условия жизни, здоровье, образование и возможности всех казахстанцев, улучшать экологическую среду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ресурсы - эффективно использовать энергетические ресурсы Казахстана путем быстрого увеличения добычи и экспорта газа и нефти с целью получения доходов, которые будут способствовать устойчивому экономическому рост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, в особенности транспорт и связь - развивать эти ключевые сектора таким образом, чтобы способствовать укреплению национальной безопасности, политической стабильности и экономическому рост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государство - создать эффективный и современный корпус государственных служащих Казахстана, преданных делу и способных и способных выступать представителями народа в достижении приоритетных целей стран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происходит интенсивный рост числа совместных предприятий, открываются представительства крупнейших компаний мира, разрабатываются и осуществляются проекты совместной разработки природных ресурсов и переработки сырья и материалов, внедрение прогрессивных технологий в аграрной сфере и т.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е природные ресурсы Казахстана, социальная и политическая стабильность в республике делают этот регион одним из наиболее привлекательных для вложения иностранного капитала среди республик бывшего Советского Союз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Глава 3. Международное положение независимого Казахста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октября 1990 года казахстанский Парламент принял Декларацию о государственном суверенитете, в которой была закреплена неделимость и неприкосновенность территории Казахстана, страна определена как субъект международного права. В этом историческом документе были декларированы три принципиальные нормы, значительно расширяющие суверенные права Казахста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нцип верховенства Конституции и законов республики на территории Казахстана и право республики приостанавливать на своей территории действие актов, нарушающих суверенные права и Конституцию республ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инцип исключительной собственности Казахстана на национальное богатство, имеющееся на его территории. Кроме того, закреплялось право республики на свою долю в общесоюзном имуществе, в том числе в алмазном, валютном фондах и золотом запасе ССС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аво республики выступать самостоятельным субъектом международных отношений, определять внешнюю политику в своих интере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иск новых форм регионального сотрудничества заставил глав независимых государств искать новые пути интеграции В начале 1994 года Президент Казахстана Н. А. Назарбаев выступил с идееи образования Евразийского Союза Государств. В июне того же года в печати был опубликован проект «О формировании Евразииского Союза Государств». В документах это новое образо-вание определялось как союз равноправных независимых государств, деятельность которого направлена на реализацию нацио-нально-государственных интересов каждой страны-участницы. Целью Союза провозглашалось укрепление стабильности и безопасности стран, обеспечение успешной социально-экономической модернизации на постсоветском пространстве. При формировании Союза предусматривались демократические принципы объединения. [3,95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иоритет во внешнеполитических связях и взаимоотношениях Казахстан по-прежнему отдавал России. За короткий период независимости республики был создан огромный задел сотрудничества с Россией, подписан целый ряд двусторонних догово-ров, регламентирующих экономические взаимоотношения, сотрудничество в области освоения космического пространства, создание армии нового типа и т.д. Особое значение уделялось проблеме гражда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 уровне двусторонних отношений было активизировано со-трудничество с Украиной, Беларусью, странами Закавказъя, а так-же государствами Балтии. Особенно интенсивно развивались свя-зи Казахстана с ближайіпими соседями по среднеазиатскому региону - Узбекистаном, Кыргызстаном, а в рамках экономического блока - с Туркменистаном и Таджикиста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начительных успехов добилась казахстанская дипломатия на азиатском направлении, где в экономическом отношении вперед выдвинулись Китай, Индия, Вьетнам, страны, входящие в АСЕАН. В этих условиях Казахстану было очень важно не отстать от дина-мики развития әкономической ситуации на этом обширном пространстве планеты. В интегрировании Казахстана в азиатско-тихоокеанский регион большую роль сыграло участие республики в деятельности Организации Экономического Сотрудничества. В 1995 году состоялись встречи на высшем уровне с лидерами Индонезии, Пакистана, Турции. Особенно широкомасштабно развивались связи Казахстана с Турцией. [1,115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ность выбранного пути подтверждена временем. Сегодня Казахстан установил дипломатические отношения со 120 странами мира. В стране аккредитовано 68 посольств и представительств международных организаций. Дипломатические миссии Казахстана открыты в 38 странах. Казахстан вступил в такие международные организации, как ООН, ОБСЕ, ОИК, Совет Сотрудничества НАТО, Всемирный банк, МВФ, ЕБРР, ОЭС и др. Республика отказалась от ядерного оружия, доставшегося в наследство от СССР, и подписала Договор СНВ, Лиссабонский протокол, присоединилась к Договору о нераспространении ядерного оруж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захстан предпринимает усилия по формированию пояса добрососедства и сотрудничества по периметру своих границ, созданию благоприятного инвестиционного климата для иностранного капитала, наращиванию сотрудничества с международными политическими и финансово-экономически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яя политика независимого Казахста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065145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елегации из Казахстана стали постоянными участниками конференций и встреч, проводимых в Турции. Сотни юношей и девушек проходили обучение в университетах Стамбула и Анкары. По казахстанскому телевидению начали постоянно транслироваться передачи турецкого телеви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захстан успешно развивает связи и с европейскими государствами. Переговоры Президента Республики с главой правительства Германии Гельмутом Колем, вновь избранным президентом Франции Жаком ІПираком внесли весомую лепту в ак-тивизацию внешнеполитического курса Казахстана на европейском направлении.[3,8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векторность внешней политики Казахстана направлена на развитие равноправных и диверсифицированных отношений с внешним миром и служит достижению национальных приоритетов страны в условиях глобализации современного мирового сообщества. Это, прежде всего, идея евразийства Президента Н.Назарбаева, которая в октябре 2000 года нашла свое претворение в жизнь – образование Евразийского Экономического Сообщества на основе Таможенного Союза на постсоветском пространстве. Это и поступательный ход процесса подготовки Совещания по взаимодействию и мерам доверия в Азии, также инициированного Н.Назарбаевым на 47-й Сессии ГА О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упая на Саммите тысячелетия ООН в рамках 55-й сессии Генеральной Ассамблеи ООН, казахстанский Президент Н.А.Назарбаев выдвинул ряд конструктивных предлож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ОН и национальные правительства должны четко определить свои позиции в процессах, вызываемых дальнейшей глобализа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ет Безопасности должен предусмотреть меры по налаживанию взаимодействия и использованию возможностей региональных систем безопа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ОН, Совету Безопасности и мировому сообществу необходимо разработать практические меры по стабилизации ситуации в Афганистане и в Центрально-Азиатском регионе в це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дерным державам необходимо перейти к конкретным шагам по ликвидации ядерного оруж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ритетными направлениями казахстанской внешней политики являются поддержание сотрудничества в рамках СНГ и ЦАЭС, развитие отношений со странами Европы в рамках ЕС, обеспечение необходимой динамики сотрудничества с США и другими странами Запада, углубление связей с КНР, Индией, Пакистаном, странами АТР, сотрудничество со странами Ближнего и Среднего Вост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зиатское направление обусловлено непосредственной принадлежностью РК к этому динамично развивающемуся региону мира. Это активное участие Казахстана в региональной безопасности в рамках СВМДА и Шанхайского форума. Это интегрирование Казахстана в мирохозяйственные связи за счет поступательного развития сотрудничества с КНР, Японией, Индией, Южной Кореей, Турцией, Ираном и другими государ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действие с европейскими странами, особенно с государствами-членами ЕС, представляет собой большие возможности для реализации национальных интересов Казахстана в европейских и мировых делах, для стабилизации и роста экономик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убление эффективного партнерства с США в сфере политического и экономического взаимодействия обеспечит сбалансированное сотрудничество с международными организациями, поддержание стабильности и безопасности в Центрально-Азиатском реги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перед внешнеполитическим ведомством Казахстана поставлен блок практических задач. Это всестороннее содейств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ю национальной эконом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току инвестиций в страну, особенно в отрасли с высоким уровнем добавленной стоимости на продукц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движению казахстанского экспор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ю торгово-экономически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щите интересов казахстанского бизнеса за рубеж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ктивизации развития отраслей, связанных с организацией конечной переработки углеводородного сырья, третьих и четвертых переделов в металлургическом комплек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имулированию импортоза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, политике Казахстана на международной арене присущи взвешенность и выверенность, которые позволяют адекватно реагировать на новые вызовы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ублика Казахстан стала полноправным членом мирового сообщества, получив признание и поддержку абсолютного большинства государств мира. На сегодня Казахстан признан 113 государствами, со 105-ю из них установлены дипломатические отношения. Укрепляется взаимодействие, расширяется сотрудничество с наиболее авторитетными международными структурами. В их числе ООН, Европейское сообщество, Международный и Европейский банки реконструкции и развития, Международный валютный фонд, МАГАТЭ, Красный Крест, ЮНЕСЕФ, ЮНЕСКО, ВОЗ и др. Республика присоединилась более чем к 40 международным конвенциям, ею подписано около 400 многосторонних и более 700 двусторонних договоров и согла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за короткий исторический период Казахстан во главе с Президентом Н.А.Назарбаевым достиг ряда значимых и принципиально новых свершений в различных сферах жизни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декабря 1991г. произошло величайшее событие за всю историю казахского народа. В этот день Президент Н.А.Назарбаев подписал Конституционный Закон "О государственной независимости Республики Казахстан", который положил начало строительству суверенной государ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хстан получил исторический шанс стать равноправным партнером среди независимых государств мира. Как показал 10-летний период независимого развития, этот шанс успешно реализован, свидетельством чему являются достижения страны по всем направлениям развития государства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последовательно проводит стратегический курс на поэтапную демократизацию всех сфер общественно-политической жизни. В короткий срок обеспечен переход от однопартийной диктатуры к многопартийности и плюрализму. Показателями реальной демократизации являются обеспечение прав и свобод гражданина, развитие независимых СМИ, формирование структур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значимы результаты 10 лет независимого государственного развития в экономической сфере. Создана либеральная экономика с развитой рыночной инфраструктурой, а также одна из прогрессивных на постсоветском пространстве финансово-экономическая система с устойчивой национальной валютой - тенг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ахстане сформирован благоприятный инвестиционный климат. Осуществляется подъем отечественного производства и развиваются современные информационные техноло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был осуществлен переход от идеологии государственного патернализма к взвешенной адресной социальной политике. Формируется и развивается национальная модель образования. Обретение государственной независимости дало толчок развитию культурно-исторического наследия всех народов Казахст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охранена политическая стабильность и межнациональное согласие. Для решения вопросов национальной политики создан уникальный на постсоветском пространстве орган - Ассамблея народов Казахстана, где представлены интересы всех этносов, проживающих в стр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завоеванием 10 лет независимого существования в военно-политической сфере стало создание собственных Вооруженных Сил, которые являются надежным гарантом обеспечения национальной безопасности и территориальной целостности государства. В целях реализации своих национальных интересов Казахстан выступил одним из инициаторов Договора по коллективн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я чаяния казахстанского народа, Президент Республики Казахстан закрыл Семипалатинский атомный полигон, добился обретения страной статуса безъядерного государства и гарантий безопасности со стороны ядерных держа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мы достижения нашей страны и во внешнеполитической сфере. В короткий по историческим меркам срок руководство Казахстана обеспечило плавное вхождение молодого независимого государства в мировое сообщ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лся авторитет Казахстана на международной арене, свидетельством чему является последовательная реализация инициированных Президентом Н.А.Назарбаевым идей по укреплению региональной безопасности, развитию экономического сотрудничества и углублению интеграции на постсоветском простран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подвести следующие ит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овозглашение Республики Казахстан суверенным и независимым государством привело к тому, что она получила членство в таких международных организациях, как Организация Объединенных Наций, Международный валютный фонд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ажнейшей частью внешней политики Республики Казахстан стало ее участие в составе Содружества Независимых Государств (СНГ) с момента подписания Декларации о Содружестве Независимых Государств от 21 декабря 1991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Республика Казахстан, активно включившись в современную международную жизнь, официально провозгласила свою приверженность принципам международного права и признала принципы и нормы международного права, а также международные договоры Республики Казахстан составной частью своей прав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Республики Казахстан 1995 года — принципиально новый политико-юридический документ. Ее существенная </w:t>
      </w:r>
      <w:r>
        <w:rPr>
          <w:i/>
          <w:iCs/>
          <w:sz w:val="28"/>
          <w:szCs w:val="28"/>
        </w:rPr>
        <w:t>новизна</w:t>
      </w:r>
      <w:r>
        <w:rPr>
          <w:sz w:val="28"/>
          <w:szCs w:val="28"/>
        </w:rPr>
        <w:t xml:space="preserve"> проявляется прежде всего в принципах, которые решающим образом определяют содержание и форму всех ее институтов. Базовыми здесь выступают следующие утверждающиеся в общественной жизни идеи: народовластие и народный суверенитет, что предполагает разделение государственной власти; конституционализм, законность и правовое государство; естественные и неотъемлемые права человека и гражданина; унитаризм и свободное национальное развитие; укрепление мира между народами и государствами, соблюдение принципов и норм международного права; общественное согласие и политическая стабильность; экономическое развитие на благо всего народа; казахстанский патриотизм; решение наиболее важных вопросов государственной жизни демократическими методами, включая голосование на республиканском референдуме или в Парла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Абенов Е. М., Арынов Е. М., Тасмагамбетов И. Н. Казахстан: эволюция государства и общества. - Алматы: ИРК. 1996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Аяган Б. Апогей и закат советского социализма. - Алматы, 2000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Аяган Б.Г., Шаймерденова М.Д. Новейшая история Казахстана: </w:t>
      </w:r>
      <w:r>
        <w:rPr>
          <w:bCs w:val="false"/>
          <w:szCs w:val="28"/>
          <w:lang w:val="kk-KZ"/>
        </w:rPr>
        <w:t>Алматы: Ата-мұра, 2005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История Казахстана. Очерк. - Алматы, 1993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Кунаев Д. А. О моем времени. Алма-Ата, 1992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Назарбаев Н. А. Без правых и левых. М., 1991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Назарбаев Н. А. Казахстан-2030. Послание Президента страны на-роду Казахстана. — Алматы, 1997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Назарбаев Н. А. Стратегия становления и развития Казахстана, как сувёренного Казахстана. - Алматы, 1992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Независимый Казахстан: декабрь 1986 года (к 10-летию декабрьских событий 1986 г.). Алматы, 1996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Общая теория права и государства / Под Ред. В.В. Лазарева. –М., 1996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/>
      </w:pPr>
      <w:r>
        <w:rPr>
          <w:bCs w:val="false"/>
          <w:szCs w:val="28"/>
        </w:rPr>
        <w:t>Общая теория права и государства: Учебник / Под ред. В.В. Лазарева. - М.: Юрист, 1994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Сагиндыкова А.Н. Конституционное право Республики Казахстан. - Алматы: Бiлiм, 1999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Сапаргалиев Г. Становление конституционного строя Республики Казахстан. Алматы, 1997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Спиридонов Л.И. Теория государства и права. Учебник – М.: «Проспект», 1997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Теория государства и права. Учебник для юридических вузов и факультетов /Под ред. В.М. Корельского и В.Д. Перевалова. –М., 1997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Смагулов Е.М., Смагулова Ж.М. Основы граждановедения: учебн.изд.-Алматы:Бiлiм, 1999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Права человека: учеб.пособие (С.Ж.айдарбаев, Д.И.Нурумов, К.М.Сарсембаев, М.А.Сарсембаев.-Алматы:Данекер, 1999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58" w:leader="none"/>
        </w:tabs>
        <w:ind w:left="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Байкенжеев А.С. Обеспечение суверенитета РК как одна из важнейших функций государства. Вестник КазГУ, 2000, № 3. С.22-26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Cs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7:00Z</dcterms:created>
  <dc:creator>Êîðæ</dc:creator>
  <dc:description/>
  <cp:keywords/>
  <dc:language>en-US</dc:language>
  <cp:lastModifiedBy>SYSTEM</cp:lastModifiedBy>
  <dcterms:modified xsi:type="dcterms:W3CDTF">2011-09-08T19:27:00Z</dcterms:modified>
  <cp:revision>2</cp:revision>
  <dc:subject/>
  <dc:title>Ìèíèñòåðñòâî îáðàçîâàíèÿ è íàóêè Ðåñïóáëèêè Êàçàõñòàí</dc:title>
</cp:coreProperties>
</file>