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атерина </w:t>
      </w:r>
      <w:r>
        <w:rPr>
          <w:rFonts w:cs="Times New Roman" w:ascii="Times New Roman" w:hAnsi="Times New Roman"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sz w:val="28"/>
          <w:szCs w:val="28"/>
        </w:rPr>
        <w:t>: «Немка на престоле» или «Великая государыня»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ее имя русской императрицы Екатерины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– София Федерика Августа. Она родилась в Германии, в обедневшей княжеской семье. Ея отец – принц Кристиан Август Ангальт-Цербтский – был младшим братом владетельского князя небольшого княжества Ангальт-Цербет и служил у прусского короля Фридриха Великого губернатором города Штеттина. Мать Софии – Луиза происходила из Голштинского княжеского дома. Она славилась красотой и часто бывала при королевском  дворе Фридриха Великого. Свою впоследствии знаменитую дочь Луиза родила в шестнадцать лет. Существует легенда, что отец Софии не добродушный и простоватый принц Кристиан, а сам Фридрих Вели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тве Софию Федерику Августу называли просто Фика. Она получила скромное домашнее образование: говорить по-французски у своей гувернантки мадемуазель Кардель, пересказывавшей ей пьесы Мольера и модные ром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, когда София вместе с матерью гостила у герцогини Прауи-Швейгской, местный священник, известный умением предсказывать будущее, сказал, что видит на лбу маленькой Фики три короны – московскую, казацкую и астраханскую. Все, кроме самой Софии, приняли это за шу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оследить цепь событий, которые привели бедную немецкую принцессу на российский престол, нужно вернуться во времена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. Когда он разбил шведов, в Россию приехал немецкий герцог Голштейн-Готорнский Фридрих Карл. Он надеялся с помощью русского императора вернуть себе право на шведский престол, принадлежавшее ему по родственным связям. Но после окончания войны Россия не хотела вмешиваться в дела Швеции, и герцог решился жениться на дочери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Анне Петровне. При этом он, и Анна Петровна отказались от претензий на русскую корону. Но в брачном договоре оговаривалось, что их сын может быть призван в случае необходимости на русский прест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мерти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, герцог Фридрих Карл поссорился с князем Меншиковым и вместе с женой вернулся в Голштинию. У них родился сын Карл Пётр Ульрих. Анна Петровна прожила недолго. Она простудилась, наблюдая из окна за парадом, заболела и умерла. Вскоре умер и герцог. Карл остался сиротой. Его окружали только военные, и поэтому он не знал ничего, кроме военных игр и упражнений. Он перенёс в детстве много унижений. Часто за провинности ему приходилось подолгу стоять на коленях на горохе, а самым страшным наказанием был запрет присутствовать на пар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а принцем оставались права на шведский и русский престолы. Когда в России правила дочь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Елизавета Петровна, она объявила Карла Петра Ульриха своим наследником. И его тайно, под тучным шествием вывезли в Россию: боялись, что перехватят шведы. Наследника престола нужно было женить. Правители европейских государств предлагали своих невест. Елизавета отвергла дочерей английского и польского королей. Отказ получили французская и прусская принцессы. Выбор пал на никому не известную Софию Фредерику Авгу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имело своё объяснение. Задолго до этих событий Елизавета, тогда ещё не императрица, а просто дочь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, выходила замуж за немецкого принца Карла Августа. Молодые люди искренне любили друг друга. Перед самой свадьбой жених неожиданно умер. Елизавета не могла забыть его всю жизнь. Родной сестрой этого принца и была мать Софии Федерики Августы. Поэтому, когда Елизавете напомнили, что у ея покойного возлюбленного есть племянница, близкая по годам наследника престола, дело решилось в ея поль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императрица знала о бедности своей будущей невесты. Вместе с приглашением явиться прусскому двору она послала ей десять тысяч червонцев на дорогу. Боялась поисков австрийцев, не терявших надежды сосватать будущему русскому императору свою принцессу. София и её мать ехали в Россию тайно, под чужими именами. Весь гардероб Софии состоял из трёх платьев, шести рубашек и шести носовых пл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скве София простудилась в сыром и холодном дворце и опасно заболела. Шестнадцать раз ей пускали кровь. Мать предложила позвать в ней протестантского пастора. София отказалась и попросила православного священника. Этим она заслужила доверие Елизаветы, и по выздоровлении её крестили по православному образу и именем Екатерины Алексеевны. Как только ей исполнилось шестнадцать лет, состоялась свадьба с Петром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>. Образцом церемонии послужила свадьба французского наследника в Венг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ётр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 незадолго до женитьбы перенёс оспу. Болезнь обезобразила его лицо. К невесте он относился холодно и большую часть своего времени уделял не ей, а игре в деревянных солдатиков. Жениться он согласился, чтобы не сердить Елизав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ость и даже неприязнь мужа не остановили Екатерину. Она твёрдо решила стать русской императр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атерина очень много читала. Ея любимой книгой были «Жизнеописания великих и знаменитых людей» Плутарха. Она усердно изучала русский язык. Впоследствии шутили, что царица-немка плохо владеет русским языком и в слове из трёх букв делает четыре ошибки – вместо «ещё» пишет «исчо». Но это касалось только правописания. Говорила по-русски Екатерина лучше многих своих придворных. У горничной Прасковьи и лакея Шкурета она научилась народным выражениям и пословицам и часто употребляла их. Екатерина не раз говорила, что считает русский язык самым богатым и великим в мире. В письмах к Вольтеру она сочувствовала философу, что при богатстве мыслей ему приходится пользоваться не русским, а французским язы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атерина понимала, что ей рано или поздно придётся бороться за престол. Она старалась завоевать популярность при дворе. Екатерина часто беседовала с придворными старухами, которые распространяли слухи, и от которых во многом зависело общественное мнение и построение. Она терпеливо выслушивала их жалобы и советы, строго соблюдала православные обряды, старалась окружать себя русскими, а не иностран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я умру, или буду царствовать, – сказала она английскому послу, подержавшему ея наме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он передал Екатерине двадцать тысяч червонцев, надеясь на ея благосклонность к Англии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ператрица Елизавете всё больше недолюбливала Екатерину. Она не раз говорила, что ея племянник Петр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 – дурак, а Екатерина умна и трон достанется 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Екатерина родила Павла, Елизавета в первый же день забрала ребёнка в себе. Екатерине она подарила сто тысяч рублей и шкатулку с драгоц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уту кончины Елизаветы Екатерина находилась при ней, а потом ещё долго носила траур. Это ещё больше подняло ея авторитет среди придворных. Унаследовав престол, Пётр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, в самое короткое время настроил против себя придворных. Он презрительно относился к России, мечтал вернуться в Голштинию и отвоевать её у Дании. Пётр окружил себя немцами и даже издал указ, чтобы все документы писались на русском и немецком языках. Сам он почти не умел говорить по-русски и посмехался над православными обрядами. Пётр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 преклонялся перед прусским королём Фридрихом Великим. Он прекратил войну с Пруссией, в которой русские войска одерживали одну победу за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Екатериной Пётр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 хотел развестись и заключить её вместе с сыном Павлом в Шлиссербургскую крепость. Екатерина знала об э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ая княгиня Екатерина Алексеевна стала императрицей России в результате дворцового переворота и правила страной 34 года. В ней не было не капли русской крови, но за время жизни в России она стала русской по языку, культуре, знанию русской истории. Дворцовый переворот был совершён в ночь на 28 июня 1762 года. Руководили переворотом она сама, гвардейские офицеры Григорий и Алексей Орловы и восемнадцатилетняя Екатерина Романовна Даш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рот прошёл почти бескровно, жизнью поплатился только император. Пётр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, по сути дела, ничего не сделал, чтобы не допустить своего свержения. Он переписал своей рукой присланный Екатериной текст «самопроизвольного клятвенного отречения от престола». Он тогда находился в загородном охотничьем доме в Ропше под арестом. Его тюремщиками были гвардейцы Орловы, Потёмкин, Баратынский. Ему шагу не давали ступить, нельзя даже было выйти из тесной комнаты на воздух. Пётр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 просил Екатерину оставить ему скрипку, любимую собаку и Елизавету Воронцову «Романовну», как он её называл, но её срочно выдали замуж. Она стала госпожой Полянской. Заговорщики, охранявшие Петра, понимали, что он не должен остаться в живых. Они затеяли драку и задушили низложенного императора. Похоронили Петра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 в обычной могиле без поче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екоторое время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короновалась в Москве. Порядки при дворе Екатерины были ничуть не строже, чем при дворе Елизаветы, и даже более вольные. В годы царствования Екатерины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при дворе сменилось множество фаворитов, начав с Сергея Салтыкова, Григория Орлова, Григория Потёмкина и закончив Платоном Зубовым. Фавориты дорого обходились Российской империи. Екатерина покупала им роскошные дома в Петербурге и дворцы за городом. Дворяне называли правление Екатерины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«золотым веком» потому, что это было время неслыханной роскоши для дворян. Деньги из государственной казны уходили на содержание императорского двора. Человек высшего общества, дворянин, должен был иметь несколько кафтанов с золотым шитьём, бархатную шубу с золотыми кистями, несколько золотых табакерок, украшенных бриллиантами, золочёную карету, запряжённую шестёркой белых лошадей. Но с другой стороны можно сказать, что время Екатерины довершило начинания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. Она смогла угадать намерения гения и окончить начатое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ввела много нового. При Екатерине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закончился раздел империи на губернии, управляемые губернаторами. Были определены сословия – дворяне, крестьяне, купечество и жители городов – мещане и ремеслен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войн с Турцией завершились победой русского оружия. Турки потерпели сокрушительное поражение на море. В Чесменской бухте был уничтожен весь их флот. Князь Потёмкин завоевал Молдавию и Крым. Победами над турками прославились знаменитые полководцы Румянцев и Су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овавшись внутренними распрями в Польше,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договорилась с Пруссией и Австрией о ея разделе и присоединила к Российской Империи часть Польши, Белоруссию и Укра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правления Екатерины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появилось множество самозванцев, выдававших себя за ея убитого мужа. Восстание Пугачёва длилось почти два года, но было подавлено, Пугачёв казнён. Императрица щедро наградила участников подавления бунта. Эпоха Екатерины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была временем расцвета русской культуре. Сама Императрица всячески способствовала подъёму интеллектуальной жизни в России, возведя формирование культурной среды в ранг государственной политики. Важнейшей задачей своего царствования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считала развитие народного образования. В 1760-ые годы был создан ряд сословных учебных заведений: институт благородных девиц в Смольном монастыре – первое учебно-воспитательное заведение для девочек, училище при Академии художеств, воспитательные дома для сирот в Москве и 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ератрица была не только знакома с произведениями французских философов-просветителей, но и знала их лично, переписывалась с Вольтером и Дид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Екатерины было одно очень важное для государственного деятеля качество – она умела выбирать себе помощников. Они не только осуществляли намеченное ею, но и сами предлагали необходимые для России законы и мероприятия. Первое место среди ея помощников по праву принадлежит Григорию Потёмкину. Екатерина до конца его жизни советовалась с ним, хотя он и перестал быть ея фавор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лению Екатерины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были подготовлены учителя и напечатаны учебники. Впервые была введена система классов и уроков, существующая и поныне.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любила русскую историю и всё русское. Она не раз говорила, что русский народ может с полным правом считать себя совершенным народом. Своим образцом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избрала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. Она поставила ему знаменитый памятник в Петербурге с символической надписью: «Петру Первому,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идетельству современников, Екатерина была невысокого роста, плотного телосложения, глаза светло-серые, лицо полное, с румянцем, руки красивой формы. Улыбку ея находили необыкновенно приятной, она держалась просто и вместе с тем величественно. Она производила впечатление женщины очень энергичной. Екатерина любила надевать русские сарафаны, которые очень шли ей. Вставала Екатерина в шесть часов утра, пила очень крепкий кофе, спать ложилась рано, в десять часов. Лето любила проводить в царском селе. Ея любимой поговоркой была фраза: «Надо жить и давать жить другим». Волнуясь, Екатерина сильно краснела, засучивала рукава, пила воду и быстро ходила по комнате. Слушая утренние доклады по государственным делам, вязала или вышивала на кан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ыном Павлом у неё сложились плохие отношения. Матерью она была холодной и равнодушной. Он несколько раз совершал попытки принять участие в управлении государством, но Екатерина их пресекала. Она перешла дорогу сыну. Павел получил престол в 42 года, после ея смерти. Внуков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обожала, особенно Александра, будущего им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рла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в Царском Селе. После утренней беседы с секретарями она вышла в гардероб, когда спустя полчаса камердинер заглянул туда, он увидел Екатерину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лежавшей на полу без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– одна из немногих русских самодержцев, оставшихся в народной памяти. Ея имя можно поставить в один ряд с именами Вещего Олега, Владими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Красное Солнышко, Ивана </w:t>
      </w:r>
      <w:r>
        <w:rPr>
          <w:sz w:val="28"/>
          <w:szCs w:val="28"/>
          <w:lang w:val="en-GB"/>
        </w:rPr>
        <w:t>IV</w:t>
      </w:r>
      <w:r>
        <w:rPr>
          <w:sz w:val="28"/>
          <w:szCs w:val="28"/>
        </w:rPr>
        <w:t xml:space="preserve"> Грозного и Петр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. Народная память, и историческая традиция сохранили за ней прозвище Екатерины Вел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и царствования были очень внушительными. Екатерина любила подсчитывать их, оглядываясь на свою деятельность по мере развития. В 1781 году граф Безбородко предоставил ей инвентарь ея деяний за девятнадцать лет царствования: устроено губерний по новому образцу – 29, городов построено – 144, конвенций и трактатов заключено – 30, побед одержано – 78, замечательных указов издано – 88, указов для облегчения народа – 123. Итого 492 дела! К этому можно прибавить, что Екатерина отвоевала земли у Польши и Турции с населением до семи миллионов душ. Так число жителей ея империи с 19 миллионов человек в 1762 году возросло к 1796 году до 36 миллионов. Армия со 162 тысяч человек усилена до 312 тысяч. Флот в 1757 году состоял из 21 линейного корабля и 6 фрегатов, а в 1790 году насчитывал 67 линейных кораблей и 40 ф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о-политические труды императрицы, общие направления ея реформаторской деятельности русле идей Просвещения, круг личных интересов не только создали особую атмосферу при дворе, но и оказали благотворное влияние на всё русское общество. Екатерина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положила начало богатейшему собранию предметов искусства Эрмитаж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ферате использовалась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ара Голубева – «Царские династии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сударственный исторический музей – «Российская Империя в </w:t>
      </w:r>
      <w:r>
        <w:rPr>
          <w:sz w:val="28"/>
          <w:szCs w:val="28"/>
          <w:lang w:val="en-GB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XIX</w:t>
      </w:r>
      <w:r>
        <w:rPr>
          <w:sz w:val="28"/>
          <w:szCs w:val="28"/>
        </w:rPr>
        <w:t xml:space="preserve"> вв.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.О. Ишимова «История России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О. Ключевский – «Исторические портреты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.И. Костомаров – «Русская история в жизнеописаниях её главнейших деятелей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41:00Z</dcterms:created>
  <dc:creator>Выбоч Степан</dc:creator>
  <dc:description/>
  <cp:keywords/>
  <dc:language>en-US</dc:language>
  <cp:lastModifiedBy>SYSTEM</cp:lastModifiedBy>
  <cp:lastPrinted>2008-05-22T18:58:00Z</cp:lastPrinted>
  <dcterms:modified xsi:type="dcterms:W3CDTF">2011-09-08T18:41:00Z</dcterms:modified>
  <cp:revision>2</cp:revision>
  <dc:subject/>
  <dc:title>Екатерина II: «Немка на престоле» или «Великая государыня»</dc:title>
</cp:coreProperties>
</file>