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widowControl w:val="false"/>
        <w:spacing w:lineRule="auto" w:line="360"/>
        <w:ind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ПОРІЗЬКИЙ НАЦІОНАЛЬНИЙ ТЕХНІЧНИЙ УНІВЕРСИТЕТ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lang w:val="uk-UA" w:eastAsia="ru-RU"/>
        </w:rPr>
      </w:pPr>
      <w:r>
        <w:rPr>
          <w:lang w:val="uk-UA" w:eastAsia="ru-RU"/>
        </w:rPr>
        <w:t>До захисту допущений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lang w:val="uk-UA" w:eastAsia="ru-RU"/>
        </w:rPr>
        <w:t>Зав. кафедрою КВР, доц.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>В.М. Крищук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lang w:val="uk-UA" w:eastAsia="ru-RU"/>
        </w:rPr>
        <w:t>“</w:t>
      </w:r>
      <w:r>
        <w:rPr>
          <w:lang w:val="uk-UA" w:eastAsia="ru-RU"/>
        </w:rPr>
        <w:t>_____” __________ 2003 р.</w:t>
      </w:r>
    </w:p>
    <w:p>
      <w:pPr>
        <w:pStyle w:val="Normal"/>
        <w:widowControl w:val="false"/>
        <w:spacing w:lineRule="auto" w:line="360"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uk-UA" w:eastAsia="ru-RU"/>
        </w:rPr>
      </w:pPr>
      <w:r>
        <w:rPr>
          <w:lang w:val="uk-UA" w:eastAsia="ru-RU"/>
        </w:rPr>
        <w:t>ПОЯСНЮВАЛЬНА ЗАПИСКА ДО ДИПЛОМНОГО ПРОЕКТУ</w:t>
      </w:r>
    </w:p>
    <w:p>
      <w:pPr>
        <w:pStyle w:val="Heading7"/>
        <w:keepNext w:val="false"/>
        <w:widowControl w:val="false"/>
        <w:spacing w:lineRule="auto" w:line="360"/>
        <w:ind w:firstLine="709"/>
        <w:rPr>
          <w:sz w:val="28"/>
          <w:szCs w:val="28"/>
          <w:u w:val="none"/>
          <w:lang w:val="uk-UA" w:eastAsia="ru-RU"/>
        </w:rPr>
      </w:pPr>
      <w:r>
        <w:rPr>
          <w:sz w:val="28"/>
          <w:szCs w:val="28"/>
          <w:u w:val="none"/>
          <w:lang w:val="uk-UA" w:eastAsia="ru-RU"/>
        </w:rPr>
        <w:t>РОЗРОБКА КОНСТРУКЦІЇ СТАБІЛІЗАТОРА СТРУМУ</w:t>
      </w:r>
    </w:p>
    <w:p>
      <w:pPr>
        <w:pStyle w:val="Style18"/>
        <w:keepNext w:val="false"/>
        <w:keepLines w:val="false"/>
        <w:widowControl w:val="false"/>
        <w:tabs>
          <w:tab w:val="clear" w:pos="567"/>
        </w:tabs>
        <w:spacing w:lineRule="auto" w:line="360"/>
        <w:ind w:firstLine="709"/>
        <w:jc w:val="both"/>
        <w:rPr>
          <w:sz w:val="28"/>
          <w:szCs w:val="28"/>
          <w:u w:val="none"/>
          <w:lang w:val="uk-UA" w:eastAsia="ru-RU"/>
        </w:rPr>
      </w:pPr>
      <w:r>
        <w:rPr>
          <w:sz w:val="28"/>
          <w:szCs w:val="28"/>
          <w:u w:val="none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lang w:val="uk-UA" w:eastAsia="ru-RU"/>
        </w:rPr>
        <w:t>Розробив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>ст.гр. РП-128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>С. А. Пешиков</w:t>
      </w:r>
    </w:p>
    <w:p>
      <w:pPr>
        <w:pStyle w:val="Style18"/>
        <w:keepNext w:val="false"/>
        <w:keepLines w:val="false"/>
        <w:widowControl w:val="false"/>
        <w:tabs>
          <w:tab w:val="clear" w:pos="567"/>
        </w:tabs>
        <w:spacing w:lineRule="auto" w:line="360"/>
        <w:ind w:firstLine="709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lang w:val="uk-UA" w:eastAsia="ru-RU"/>
        </w:rPr>
        <w:t>Керівник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>асистент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>Л. І. Башмакова</w:t>
      </w:r>
    </w:p>
    <w:p>
      <w:pPr>
        <w:pStyle w:val="Style18"/>
        <w:keepNext w:val="false"/>
        <w:keepLines w:val="false"/>
        <w:widowControl w:val="false"/>
        <w:tabs>
          <w:tab w:val="clear" w:pos="567"/>
        </w:tabs>
        <w:spacing w:lineRule="auto" w:line="360"/>
        <w:ind w:firstLine="709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lang w:val="uk-UA" w:eastAsia="ru-RU"/>
        </w:rPr>
      </w:pPr>
      <w:r>
        <w:rPr>
          <w:lang w:val="uk-UA" w:eastAsia="ru-RU"/>
        </w:rPr>
        <w:t>Консультанти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lang w:val="uk-UA" w:eastAsia="ru-RU"/>
        </w:rPr>
        <w:t>З економіки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>доцентЛ. О. Варинська</w:t>
      </w:r>
    </w:p>
    <w:p>
      <w:pPr>
        <w:pStyle w:val="Style18"/>
        <w:keepNext w:val="false"/>
        <w:keepLines w:val="false"/>
        <w:widowControl w:val="false"/>
        <w:tabs>
          <w:tab w:val="clear" w:pos="567"/>
        </w:tabs>
        <w:spacing w:lineRule="auto" w:line="360"/>
        <w:ind w:firstLine="709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lang w:val="uk-UA" w:eastAsia="ru-RU"/>
        </w:rPr>
        <w:t>З охорони праці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>ст. викладачО. В. Коробко</w:t>
      </w:r>
    </w:p>
    <w:p>
      <w:pPr>
        <w:pStyle w:val="Style18"/>
        <w:keepNext w:val="false"/>
        <w:keepLines w:val="false"/>
        <w:widowControl w:val="false"/>
        <w:tabs>
          <w:tab w:val="clear" w:pos="567"/>
        </w:tabs>
        <w:spacing w:lineRule="auto" w:line="360"/>
        <w:ind w:firstLine="709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lang w:val="uk-UA" w:eastAsia="ru-RU"/>
        </w:rPr>
        <w:t>Нормо контролер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>асистентЛ. І. Башмако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 w:eastAsia="ru-RU"/>
        </w:rPr>
      </w:pPr>
      <w:r>
        <w:rPr>
          <w:lang w:val="ru-RU" w:eastAsia="ru-RU"/>
        </w:rPr>
        <w:t>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uk-UA" w:eastAsia="ru-RU"/>
        </w:rPr>
      </w:pPr>
      <w:r>
        <w:rPr>
          <w:lang w:val="uk-UA" w:eastAsia="ru-RU"/>
        </w:rPr>
        <w:t>ЗАПОРІЗЬКИЙ НАЦІОНАЛЬНИЙ ТЕХНІЧНИЙ УНІ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 w:eastAsia="ru-RU"/>
        </w:rPr>
      </w:pPr>
      <w:r>
        <w:rPr>
          <w:lang w:val="uk-UA" w:eastAsia="ru-RU"/>
        </w:rPr>
        <w:t xml:space="preserve">Радіоприладобудівний </w:t>
      </w:r>
      <w:r>
        <w:rPr>
          <w:lang w:val="ru-RU" w:eastAsia="ru-RU"/>
        </w:rPr>
        <w:t>ф</w:t>
      </w:r>
      <w:r>
        <w:rPr>
          <w:lang w:val="uk-UA" w:eastAsia="ru-RU"/>
        </w:rPr>
        <w:t xml:space="preserve">акультет 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lang w:val="uk-UA" w:eastAsia="ru-RU"/>
        </w:rPr>
        <w:t>Кафедра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>КВР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lang w:val="uk-UA" w:eastAsia="ru-RU"/>
        </w:rPr>
        <w:t>Спеціальність 8.091001 - Виробництво електронних засобів</w:t>
      </w:r>
    </w:p>
    <w:p>
      <w:pPr>
        <w:pStyle w:val="Normal"/>
        <w:widowControl w:val="false"/>
        <w:spacing w:lineRule="auto" w:line="360"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lang w:val="uk-UA" w:eastAsia="ru-RU"/>
        </w:rPr>
      </w:pPr>
      <w:r>
        <w:rPr>
          <w:lang w:val="uk-UA" w:eastAsia="ru-RU"/>
        </w:rPr>
        <w:t>ЗАТВЕРДЖУЮ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lang w:val="uk-UA" w:eastAsia="ru-RU"/>
        </w:rPr>
        <w:t>Зав. кафедрою КВР, доц.</w:t>
      </w:r>
    </w:p>
    <w:p>
      <w:pPr>
        <w:pStyle w:val="Normal"/>
        <w:widowControl w:val="false"/>
        <w:spacing w:lineRule="auto" w:line="360"/>
        <w:ind w:firstLine="709"/>
        <w:jc w:val="right"/>
        <w:rPr>
          <w:lang w:val="uk-UA" w:eastAsia="ru-RU"/>
        </w:rPr>
      </w:pPr>
      <w:r>
        <w:rPr>
          <w:lang w:val="uk-UA" w:eastAsia="ru-RU"/>
        </w:rPr>
        <w:t>В.М. Крищук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lang w:val="uk-UA" w:eastAsia="ru-RU"/>
        </w:rPr>
        <w:t>“</w:t>
      </w:r>
      <w:r>
        <w:rPr>
          <w:lang w:val="uk-UA" w:eastAsia="ru-RU"/>
        </w:rPr>
        <w:t>_____” ___________ 2003 р.</w:t>
      </w:r>
    </w:p>
    <w:p>
      <w:pPr>
        <w:pStyle w:val="Heading8"/>
        <w:keepNext w:val="false"/>
        <w:widowControl w:val="false"/>
        <w:spacing w:lineRule="auto" w:line="360"/>
        <w:ind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ВДАНН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uk-UA" w:eastAsia="ru-RU"/>
        </w:rPr>
      </w:pPr>
      <w:r>
        <w:rPr>
          <w:lang w:val="uk-UA" w:eastAsia="ru-RU"/>
        </w:rPr>
        <w:t>НА ДИПЛОМНИЙ ПРОЕКТ СТУДЕНТОВІ</w:t>
      </w:r>
    </w:p>
    <w:p>
      <w:pPr>
        <w:pStyle w:val="Normal"/>
        <w:widowControl w:val="false"/>
        <w:spacing w:lineRule="auto" w:line="360"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lang w:val="uk-UA" w:eastAsia="ru-RU"/>
        </w:rPr>
        <w:t>Пешикову Сергію Анатолійовичу</w:t>
      </w:r>
    </w:p>
    <w:p>
      <w:pPr>
        <w:pStyle w:val="Normal"/>
        <w:widowControl w:val="false"/>
        <w:spacing w:lineRule="auto" w:line="360"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uk-UA" w:eastAsia="ru-RU"/>
        </w:rPr>
      </w:pPr>
      <w:r>
        <w:rPr>
          <w:lang w:val="uk-UA" w:eastAsia="ru-RU"/>
        </w:rPr>
        <w:t>1. Тема проекту (роботи): Розробка конструкції стабілізатора струму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uk-UA" w:eastAsia="ru-RU"/>
        </w:rPr>
        <w:t>Затверджена наказом по інституту від “ 14 ” квітня 2003 р. № 192 - А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uk-UA" w:eastAsia="ru-RU"/>
        </w:rPr>
        <w:t>2. Термін здачі студентом закінченого проекту (роботи): 9 червня 2003р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uk-UA" w:eastAsia="ru-RU"/>
        </w:rPr>
        <w:t>3. Вихідні дані до проекту (роботи): Схема електрична принципова, умови експлуатації: кліматичне виконання УХЛ, група експлуатації I по ГОСТ 11478-82, тип виробництва - одиничний. Забезпечити технічні вимоги: експлуатаційні, техніки безпеки, технологічності, теплового режиму, вимоги до ергономіки та естетики.</w:t>
      </w:r>
    </w:p>
    <w:p>
      <w:pPr>
        <w:pStyle w:val="34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ru-RU"/>
        </w:rPr>
        <w:t>4. Зміст розрахунково-пояснювальної записки (перелік питань, що їх належить розробити): Вступ, актуальність розробки, технічне завдання, призначення та принцип дії, технічні вимоги, забезпечення технічних вимог, обґрунтування вибору конструкції, опис конструкції, конструкторські розрахунки, економічні розрахунки, охорона праці, висновк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lang w:val="uk-UA" w:eastAsia="ru-RU"/>
        </w:rPr>
        <w:t>5. Перелік графічного матеріалу: Схема електрична принципова (А1);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>складальні креслення: стабілізатор току (А1), блок стабілізатору току (А1), блок управління (А1), блок основний (А1), плата управління (А2), плата запуску(А2);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>деталювання: передня панель блоку управління (А1), плата блоку основного (А1), плата управління (А2), плата запуску (А2).</w:t>
      </w:r>
    </w:p>
    <w:p>
      <w:pPr>
        <w:pStyle w:val="Normal"/>
        <w:widowControl w:val="false"/>
        <w:spacing w:lineRule="auto" w:line="360"/>
        <w:ind w:firstLine="709"/>
        <w:rPr>
          <w:lang w:val="uk-UA" w:eastAsia="ru-RU"/>
        </w:rPr>
      </w:pPr>
      <w:r>
        <w:rPr>
          <w:lang w:val="uk-UA" w:eastAsia="ru-RU"/>
        </w:rPr>
        <w:t>6. Консультанти по проекту (роботі), із зазначенням розділів проекту, що стосуються їх</w:t>
      </w:r>
    </w:p>
    <w:p>
      <w:pPr>
        <w:pStyle w:val="Normal"/>
        <w:widowControl w:val="false"/>
        <w:spacing w:lineRule="auto" w:line="360"/>
        <w:ind w:firstLine="709"/>
        <w:rPr>
          <w:lang w:val="uk-UA" w:eastAsia="ru-RU"/>
        </w:rPr>
      </w:pPr>
      <w:r>
        <w:rPr>
          <w:lang w:val="uk-UA" w:eastAsia="ru-RU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360"/>
        <w:gridCol w:w="2017"/>
        <w:gridCol w:w="1927"/>
      </w:tblGrid>
      <w:tr>
        <w:trPr>
          <w:cantSplit w:val="true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озділ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Консультант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пис, дата</w:t>
            </w:r>
          </w:p>
        </w:tc>
      </w:tr>
      <w:tr>
        <w:trPr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вдання вида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вдання прийняв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Економі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 w:eastAsia="ru-RU"/>
              </w:rPr>
              <w:t>к.т.н., доцент Варинська Лариса Олександрі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хорона прац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т. викладач Коробко Олександр Вікторович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uk-UA" w:eastAsia="ru-RU"/>
        </w:rPr>
        <w:t>7. Дата видачі завдання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>7 лютого 2003р.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lang w:val="uk-UA" w:eastAsia="ru-RU"/>
        </w:rPr>
        <w:t>Керівник</w:t>
      </w:r>
      <w:r>
        <w:rPr>
          <w:lang w:val="ru-RU" w:eastAsia="ru-RU"/>
        </w:rPr>
        <w:t xml:space="preserve"> ____________</w:t>
      </w:r>
      <w:r>
        <w:rPr>
          <w:lang w:val="uk-UA" w:eastAsia="ru-RU"/>
        </w:rPr>
        <w:t>(підпис)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lang w:val="uk-UA" w:eastAsia="ru-RU"/>
        </w:rPr>
        <w:t>Завдання прийняв до виконання</w:t>
      </w:r>
      <w:r>
        <w:rPr>
          <w:lang w:val="ru-RU" w:eastAsia="ru-RU"/>
        </w:rPr>
        <w:t>____________</w:t>
      </w:r>
      <w:r>
        <w:rPr>
          <w:lang w:val="uk-UA" w:eastAsia="ru-RU"/>
        </w:rPr>
        <w:t xml:space="preserve"> (підпис)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КАЛЕНДАРНИЙ ПЛАН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142"/>
        <w:gridCol w:w="3270"/>
        <w:gridCol w:w="109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 w:eastAsia="ru-RU"/>
              </w:rPr>
              <w:t>№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 w:eastAsia="ru-RU"/>
              </w:rPr>
              <w:t>Назва етапів дипломного проекту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(роботи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 w:eastAsia="ru-RU"/>
              </w:rPr>
              <w:t>Термін виконання етапів проекту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(робот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римітк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держання та аналіз Т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 лютого – 15 лют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Консультації у ведучих працівникі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 лютого 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цеху №15 заводу “Мотор-Січ” по Т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 лют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 w:eastAsia="ru-RU"/>
              </w:rPr>
              <w:t>Аналіз елементної бази та часткова її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 лютого 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міна по узгодженню з схемотехнікам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 берез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Компоновка та розводка П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березня –20берез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наліз БНК фірми “BOPLA” та вибір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березня 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корпусних елементі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 берез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Ескізна компоновка блок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 березня – 3 квіт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конання конструкторських розрахункі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квітня – 9 квіт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9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озробка КД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 квітня – 1трав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конання економічних розрахункі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травня – 5 трав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0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конання розділу з охорони праці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травня – 9 трав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конання пояснювальної записк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 травня – 26 трав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9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ормоконтрол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 травня – 3 черв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9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хист дипломного проект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 черв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tabs>
          <w:tab w:val="clear" w:pos="720"/>
          <w:tab w:val="left" w:pos="5103" w:leader="underscore"/>
        </w:tabs>
        <w:spacing w:lineRule="auto" w:line="360"/>
        <w:ind w:firstLine="709"/>
        <w:rPr/>
      </w:pPr>
      <w:r>
        <w:rPr>
          <w:lang w:val="uk-UA" w:eastAsia="ru-RU"/>
        </w:rPr>
        <w:t>Студент-дипломник _____________ Пешиков Сергій Анатолійович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uk-UA" w:eastAsia="ru-RU"/>
        </w:rPr>
      </w:pPr>
      <w:r>
        <w:rPr>
          <w:lang w:val="uk-UA" w:eastAsia="ru-RU"/>
        </w:rPr>
        <w:t>(підпис) _______________________(прізвище, ім’я, по батькові)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widowControl w:val="false"/>
        <w:tabs>
          <w:tab w:val="clear" w:pos="720"/>
          <w:tab w:val="left" w:pos="5103" w:leader="underscore"/>
        </w:tabs>
        <w:spacing w:lineRule="auto" w:line="360"/>
        <w:ind w:firstLine="709"/>
        <w:rPr/>
      </w:pPr>
      <w:r>
        <w:rPr>
          <w:lang w:val="uk-UA" w:eastAsia="ru-RU"/>
        </w:rPr>
        <w:t>Керівник проекту ______________ Башмакова Людмила Іванівна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uk-UA" w:eastAsia="ru-RU"/>
        </w:rPr>
        <w:t>(підпис)___________________ (прізвище, ім’я, по батькові)</w:t>
      </w:r>
    </w:p>
    <w:p>
      <w:pPr>
        <w:pStyle w:val="Style16"/>
        <w:keepNext w:val="false"/>
        <w:keepLines w:val="false"/>
        <w:pageBreakBefore w:val="false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aps w:val="false"/>
          <w:smallCap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caps w:val="false"/>
          <w:smallCaps w:val="false"/>
          <w:kern w:val="0"/>
          <w:sz w:val="28"/>
          <w:szCs w:val="28"/>
          <w:lang w:val="ru-RU" w:eastAsia="ru-RU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Cs/>
          <w:caps/>
          <w:kern w:val="0"/>
          <w:sz w:val="28"/>
          <w:szCs w:val="28"/>
          <w:lang w:val="ru-RU" w:eastAsia="ru-RU"/>
        </w:rPr>
      </w:pPr>
      <w:r>
        <w:rPr>
          <w:rFonts w:cs="Times New Roman"/>
          <w:bCs/>
          <w:caps/>
          <w:kern w:val="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Реферат</w:t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Введение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1 Актуальность разработки стабилизатора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2 Техническое задание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2.1 Электрические требования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2.2 Конструкторские требования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3 Назначение и принцип действия стабилизатора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4 Технические требования к стабилизатору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4.1 Эксплуатационные требования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4.2 Требования техники безопасности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4.3 Требования технологичности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4.4 Требования теплового режима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4.5 Требования эргономики и эстетики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5 Обеспечение технических требований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5.1 Обеспечение эксплуатационных требований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5.2 Обеспечение требований техники безопасности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5.3 Обеспечение требований технологичности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5.4 Обеспечение требований теплового режима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5.5 Обеспечение требований эргономики и эстетики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6 Обоснование выбора конструкции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7 Описание конструкции стабилизатора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8 Конструкторские расчёты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8.1 Расчёт радиатора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8.2 Расчёт надёжности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8.3 Расчёт винта на срез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9 Экономические расчёты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9.1 Организация и планирование технической подготовки производства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9.2 Расчет себестоимости стабилизатора тока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9.3 Расчет эксплуатационных расходов</w:t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9.4 Расчет годового экономического эффекта от производства с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использованием новых изделий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10 Охрана труда</w:t>
      </w:r>
    </w:p>
    <w:p>
      <w:pPr>
        <w:pStyle w:val="Normal"/>
        <w:widowControl w:val="false"/>
        <w:tabs>
          <w:tab w:val="clear" w:pos="720"/>
          <w:tab w:val="left" w:pos="9595" w:leader="none"/>
          <w:tab w:val="right" w:pos="9809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 xml:space="preserve">10.1 Анализ потенциальных опасностей 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10.2 Мероприятия по технике безопасности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/>
      </w:pPr>
      <w:r>
        <w:rPr>
          <w:lang w:val="ru-RU" w:eastAsia="ru-RU"/>
        </w:rPr>
        <w:t>10.3 Мероприятия по обеспечению производственной санитарии и гигиены труда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10.4 Мероприятия по пожарной безопасности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10.5 Мероприятия по безопасности в условиях чрезвычайных ситуаций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Выводы</w:t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Перечень ссылок</w:t>
      </w:r>
    </w:p>
    <w:p>
      <w:pPr>
        <w:pStyle w:val="Style16"/>
        <w:keepNext w:val="false"/>
        <w:keepLines w:val="false"/>
        <w:pageBreakBefore w:val="false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Введение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настоящее время разработано и существует в продаже огромное количество мощных стабилизаторов тока, однако, не существует отечественных стабилизаторов тока отвечающих данным требованиям, а зарубежные аналоги дорогие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Требованный стабилизатор тока должен отвечать следующим требованиям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стабилизация параметров до 1200А/70В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возможность регулировки основных параметров стабилизатора тока с высокой точностью, за счёт разделения мощности на четыри блока и автономное их регулирование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высокая ремонтопригодность;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масса стабилизатора тока до 250 кг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стоимость дешевле зарубежных аналогов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настоящее время делаются попытки создания стабилизатора тока, отвечающего выше перечисленным требованиям на двух крупнейший заводах нашей области: “Мотор-Сич” и “Запорожсталь”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Целью данной работы являлась разработка комплекта конструкторской документации стабилизатору тока, в наиболее полной мере удовлетворяющей перечисленным параметрам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Учитывая переход к рыночным отношениям стабилизатор должен иметь конкурентоспособность, как по перечисленным параметрам, так и по внешнему виду изделия.</w:t>
      </w:r>
    </w:p>
    <w:p>
      <w:pPr>
        <w:pStyle w:val="Style16"/>
        <w:keepNext w:val="false"/>
        <w:keepLines w:val="false"/>
        <w:pageBreakBefore w:val="false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1</w:t>
      </w:r>
      <w:r>
        <w:rPr>
          <w:rFonts w:cs="Times New Roman" w:ascii="Times New Roman" w:hAnsi="Times New Roman"/>
          <w:kern w:val="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Актуальность разработки стабилизатора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Стабилизатор тока предназначен для питания установки плазменного напыления, а также может использоваться для питания других установок, питающихся 1200А/70В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Необходимость разработки нового стабилизатора тока вызвано потребностью обеспечения питания с меньшим отклонением (существует 1200А5%, требуется 1200А0,5%) более точного питания, это возможно осуществить несколькими путями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использованием более точной элементной базы, что в свою очередь повлечёт значительное повышение стоимости стабилизатора тока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разделение мощности стабилизатора тока на отдельные блоки и регулировка каждого блока в отдельности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Имеются зарубежные аналоги разрабатываемого стабилизатора тока, однако они дорогие, поэтому требуется отечественный более дешёвый стабилизатор тока с выше перечисленными требованиями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настоящее время широко развиваются рыночные отношения, поэтому существует потребность изготовления конкурентно способной аппаратуры.</w:t>
      </w:r>
    </w:p>
    <w:p>
      <w:pPr>
        <w:pStyle w:val="Style16"/>
        <w:keepNext w:val="false"/>
        <w:keepLines w:val="false"/>
        <w:pageBreakBefore w:val="false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2 Техническое задание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2.1 Электрические требования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Можно выделить следующие электрические требования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номинальный ток питания, 1А5%, 1200А5%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номинальное напряжение питающей сети, 70В0,5%, 380В0,5%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номинальная частота питания, 50Гц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номинальный ток на выходе, 1200А0,5%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номинальное напряжение на выходе,70В0,5%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номинальная частота на выходе, 50Гц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Contents4"/>
        <w:widowControl w:val="false"/>
        <w:spacing w:lineRule="auto" w:line="360"/>
        <w:ind w:firstLine="709"/>
        <w:jc w:val="both"/>
        <w:rPr>
          <w:i w:val="false"/>
          <w:i w:val="false"/>
          <w:iCs w:val="false"/>
          <w:lang w:val="ru-RU" w:eastAsia="ru-RU"/>
        </w:rPr>
      </w:pPr>
      <w:r>
        <w:rPr>
          <w:i w:val="false"/>
          <w:iCs w:val="false"/>
          <w:lang w:val="ru-RU" w:eastAsia="ru-RU"/>
        </w:rPr>
        <w:t>2.2 Конструкторские требования</w:t>
      </w:r>
    </w:p>
    <w:p>
      <w:pPr>
        <w:pStyle w:val="Normal"/>
        <w:widowControl w:val="false"/>
        <w:spacing w:lineRule="auto" w:line="360"/>
        <w:ind w:firstLine="709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Масса стабилизатора тока должна быть не более 250 кг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Место установки не позволяет транспортировать стабилизатор тока, поэтому его необходимо разделить на отдельные блоки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Теплонагруженные элементы (дроссели) должны быть вынесены в отдельный блок.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3 Назначение и принцип действия стабилизатора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Стабилизатор тока предназначен для питания установки плазменного напыления, а также может использоваться для питания других установок питающихся 1200А/70В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Питание от 380В/50Гц осуществляет через трансформатор питание платы питания 1 и платы питания 2, которые в свою очередь служат источниками питания остальных плат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Основное питание 1200А/70В подходит через панель входа/выхода к основному блоку стабилизатора тока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Управление стабилизатора тока происходит через блок управления вынесенного в соседнее помещение, где расположено место оператора, управляющего установкой плазменного напыления и стабилизатором тока.</w:t>
      </w:r>
    </w:p>
    <w:p>
      <w:pPr>
        <w:pStyle w:val="Style16"/>
        <w:keepNext w:val="false"/>
        <w:keepLines w:val="false"/>
        <w:pageBreakBefore w:val="false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4 Технические требования к стабилизатору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4.1 Эксплуатационные требования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стабилизаторе тока должны быть выполнены следующие эксплуатационные требования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лёгкость управления стабилизатором тока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возможность доставки, установки и монтажа блоков стабилизатора тока на месте эксплуатации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удобство работы оператора стабилизатором тока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высокая ремонтопригодность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не использование в стабилизаторе тока дорогостоящих или редкоиспользуемых компонентов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процессе эксплуатации основные параметры стабилизатора тока должны сохраняться в пределах допустимых значений, при этом должна быть обеспечена возможность быстрой и легкоконтролируемой настройки устройства при отклонении параметров от нормы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Стабилизатор тока эксплуатируется при 1 группе аппаратуры по ГОСТ 11478-88 (в помещениях), и категория исполнения по ГОСТ 15150 – 4.1 (для эксплуатации в помещениях с кондиционированным или частично кондиционированным воздухом)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таблице 4.1 приведены значения температуры воздуха при эксплуатации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 xml:space="preserve">Таблица 4.1 – Значения температуры воздуха при эксплуатации, </w:t>
      </w:r>
      <w:r>
        <w:rPr>
          <w:vertAlign w:val="superscript"/>
          <w:lang w:val="ru-RU" w:eastAsia="ru-RU"/>
        </w:rPr>
        <w:t>о</w:t>
      </w:r>
      <w:r>
        <w:rPr/>
        <w:t>С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915"/>
        <w:gridCol w:w="1914"/>
        <w:gridCol w:w="1914"/>
        <w:gridCol w:w="1824"/>
      </w:tblGrid>
      <w:tr>
        <w:trPr>
          <w:cantSplit w:val="true"/>
        </w:trPr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 w:val="false"/>
              <w:tabs>
                <w:tab w:val="clear" w:pos="567"/>
              </w:tabs>
              <w:spacing w:lineRule="auto" w:line="3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бочие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о рабочие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ерхнее знач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ижнее знач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реднее знач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ерхнее знач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ижнее значение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Рабочие значения влажности воздуха приведены в таблице 4.2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4.2 – Рабочие значения влажности воздуха</w:t>
      </w:r>
    </w:p>
    <w:tbl>
      <w:tblPr>
        <w:tblW w:w="78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101"/>
        <w:gridCol w:w="2071"/>
      </w:tblGrid>
      <w:tr>
        <w:trPr>
          <w:cantSplit w:val="true"/>
        </w:trPr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 w:val="false"/>
              <w:tabs>
                <w:tab w:val="clear" w:pos="567"/>
              </w:tabs>
              <w:spacing w:lineRule="auto" w:line="3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реднемесячное значение в наиболее тёплый и влажный период и продолжительность воздействи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ерхнее значение</w:t>
            </w:r>
          </w:p>
        </w:tc>
      </w:tr>
      <w:tr>
        <w:trPr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tabs>
                <w:tab w:val="clear" w:pos="567"/>
              </w:tabs>
              <w:spacing w:lineRule="auto" w:line="3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начени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 w:val="false"/>
              <w:tabs>
                <w:tab w:val="clear" w:pos="567"/>
              </w:tabs>
              <w:spacing w:lineRule="auto" w:line="3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должительность, мес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tabs>
                <w:tab w:val="clear" w:pos="567"/>
              </w:tabs>
              <w:spacing w:lineRule="auto" w:line="3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% при 20 о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 w:val="false"/>
              <w:tabs>
                <w:tab w:val="clear" w:pos="567"/>
              </w:tabs>
              <w:spacing w:lineRule="auto" w:line="3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 w:val="false"/>
              <w:tabs>
                <w:tab w:val="clear" w:pos="567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80% при 25 оС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4.2 Требования техники безопасности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стабилизаторе тока должны быть выполнены следующие требования техники безопасности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заземлённость металлических блоков стабилизатора тока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изолировать доступ к вентилятору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кабели, входящие в блоки, должны входить через втулки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установка автоматического отключения блока стабилизатора тока при выходе из строя вентилятора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4.3 Требования технологичности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Разрабатываемый стабилизатор тока предусматривается изготавливать в единичном производстве на предприятии не имеющего радиотехнической направленности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Стабилизатор тока должен быть высокотехнологичным. Это позволит снизить себестоимость каждой выпускаемой единицы, уменьшить количество необходимого оборудования, временных и сырьевых затрат при производстве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качестве основных рекомендаций к повышению технологичности стабилизатора тока можно выделить следующие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стремиться ограничить число оригинальных изделий элементной базы, повсеместно использовать стандартные элементы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обеспечить высокий коэффициент заполнения блока по объёму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стремиться исключить наличие дополнительных экранов и экранируемых элементов за счет правильной компоновки элементов на платах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использовать, по возможности, типовые и хорошо отработанные технологические процессы, имеющие минимальную протяженность и затраты ресурсов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по возможности применять БНК (так как единичное производство)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Многие требования к технологичности противоречат остальным требованиям к изделию, поэтому необходимо выбрать оптимальный вариант решения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4.4 Требования теплового режим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Требования к тепловому режиму в стабилизаторе тока очень актуальны, поэтому выделяются следующие требования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для обеспечения нормального теплового режима проанализировать и произвести корректировку стабилизатора тока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мощные элементы (дроссели) вынести за пределы блока стабилизатора тока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выполнить расчёт мощных транзисторов и при необходимости установить их на радиаторы.</w:t>
      </w:r>
    </w:p>
    <w:p>
      <w:pPr>
        <w:pStyle w:val="Style24"/>
        <w:ind w:firstLine="709"/>
        <w:rPr/>
      </w:pPr>
      <w:r>
        <w:rPr/>
        <w:t>Наиболее распространёнными являются следующие, перечисленные ниже, виды радиаторов.</w:t>
      </w:r>
    </w:p>
    <w:p>
      <w:pPr>
        <w:pStyle w:val="Style24"/>
        <w:ind w:firstLine="709"/>
        <w:rPr/>
      </w:pPr>
      <w:r>
        <w:rPr/>
        <w:t>Пластинчатые: в виде пластин, угольников – наиболее просты в изготовлении (изготавливаются из листовых материалов, штамповкой) и используются при сравнительно небольших мощностях.</w:t>
      </w:r>
    </w:p>
    <w:p>
      <w:pPr>
        <w:pStyle w:val="Style24"/>
        <w:ind w:firstLine="709"/>
        <w:rPr/>
      </w:pPr>
      <w:r>
        <w:rPr/>
        <w:t>Ребристые: односторонние и двусторонние – являются более эффективными по сравнению с пластинчатыми, однако сложнее в изготовлении. Их можно изготовить методами литья либо механической обработки.</w:t>
      </w:r>
    </w:p>
    <w:p>
      <w:pPr>
        <w:pStyle w:val="23"/>
        <w:widowControl w:val="false"/>
        <w:spacing w:lineRule="auto" w:line="360"/>
        <w:ind w:firstLine="709"/>
        <w:rPr>
          <w:lang w:val="ru-RU" w:eastAsia="ru-RU"/>
        </w:rPr>
      </w:pPr>
      <w:r>
        <w:rPr/>
        <w:t>Штыревые и игольчатые радиаторы – наиболее эффективные, но и более сложные в изготовлении (изготавливаются с помощью литья)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4.5 Требования эргономики и эстетики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lang w:val="ru-RU" w:eastAsia="ru-RU"/>
        </w:rPr>
        <w:t>Из всех эргономических показателей наиболее важными являются психофизиологические показатели человека и их доминирующий фактор – зрение. Это обусловлено тем, что с помощью зрения человек получает 80 ... 90 % всей информации. Поэтому при проектировании РЭС необходимо выполнить эргономический анализ создаваемой конструкции и убедиться в том, что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выбор формы изделия и соотношение размеров его сторон, цветовое решение передней панели и корпуса обеспечивают оптимальный режим работы оператора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расположение приборов и органов управления обеспечивает удобное положение человека при работе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рука при перемещении органа управления не закрывает шкалу индикатора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режим работы оператора допускает правильное чередование работы и отдыха, а также динамических и статических видов нагрузки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существует соответствие между перемещением органов управления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и вызванными ими эффектами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органы управления и индикации размещены в последовательности, соответствующей порядку выполнения операций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физическая и психофизиологическая нагрузка при работе соответствует возможностям оператора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С учётом того, что аппаратура будет выставлена на рынок данного технологического оборудования, она должна отвечать эстетическим требованиям.</w:t>
      </w:r>
    </w:p>
    <w:p>
      <w:pPr>
        <w:pStyle w:val="Style16"/>
        <w:keepNext w:val="false"/>
        <w:keepLines w:val="false"/>
        <w:pageBreakBefore w:val="false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5 Обеспечение технических требований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5.1 Обеспечение эксплуатационных требований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Управление стабилизатором тока происходит через блок управления, который вынесен в соседнее помещение, где находится рабочее место оператора управляющего стабилизатором тока и установкой плазменного напыления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блоке управления установлены четыре шкальных амперметра, которые позволяют визуально определить допустимые пределы отклонения параметров стабилизатора тока, в отличие от цифровых амперметров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Стабилизатор тока имеет высокую ремонтопригодность, которая обеспечивается взаимозаменяемостью созданных основных блоков. Также извлечение плат запуска и управления не влечёт разрушения электрических соединений, так как платы фиксируются при помощи направляющей планки, а электрическое соединения обеспечиваются с помощью розеток установленных на основном блоке и вилок установленных на платах запуска и управления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Условия эксплуатации стабилизатора не жёсткие, поэтому не применяются специальные меры защиты от вредных факторов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качестве материалов ПП выбран стеклотекстолит СФ-1-35-1,0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ГОСТ 10316-78, это обусловлено наличием в стабилизаторе тока вентилятора, который создаёт вибрации в блоке стабилизатора тока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есь крепеж, применяемый в стабилизаторе тока имеет стопорение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подразделе 8.3 произведён расчёт винта на срез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5.2 Обеспечение требований техники безопасности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се блоки стабилизатора тока имеют металлические корпуса, поэтому на каждом блоке имеется клемма заземления, которая исключает случайное поражение электричеством оператора и обслуживающего персонала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блоке стабилизатора тока установлен вентилятор, поэтому используется специальный каркас, изготовленный на заводе “Мотор-Сич”, который исключает случайное прикасание к вентилятору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Блок управления и блок дросселей имеют резиновые втулки, через которые входят кабели, что обеспечивает сохранность кабеля от повреждения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Питание 380В/50Гц подходит к блоку стабилизатора тока, в котором установлен двухполюсный переключатель, который обеспечивает отключение от сети. Питание 1200А/70В подходит к блоку через кабели, которые присоединяются к панели входа/выхода. Питание 1200А/70В обесточивается при отключении рубильника, который находится вне блока стабилизатора (рубильник установлен на щите сети)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цепи питания 380В/50Гц установлены предохранители на 1А, которые обесточивают отключение блока при превышении тока сети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Защита от поражения электричеством об оголённые контакты элементов опасные для жизни, обеспечивается за счёт надевания на них изоляционных трубок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Сечение провода в стабилизаторе тока больше расчётного, что обеспечивает запас от перегрева, и тем самым защиту от выхода из строя проводов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стабилизаторе тока предусмотрена механическая блокировка блока, то есть при открытии блока происходит автоматическое отключение от питания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lang w:val="ru-RU" w:eastAsia="ru-RU"/>
        </w:rPr>
        <w:t>В блоке стабилизатора тока установлен вентилятор, выход которого из строя приводит к нарушению теплового режима блока, поэтому в верхней части блока установлено воздушное реле, которое срабатывает при уменьшении воздушного потока от вентилятор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5.3 Обеспечение требований технологичности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Разрабатываемый стабилизатор тока изготавливается в единичном производстве на предприятии, не имеющем радиотехнической направленности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стабилизаторе тока применена стандартная элементная база, количество оригинальных элементов сведено к минимуму (4 дросселя)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стабилизаторе тока обеспечен высокий коэффициент заполнения блока, с учётом обеспечения теплового режима, что удалось выполнить при использовании вентилятора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При компоновке и разводке плат были учтены все требования, которые предъявляются к данному типу изделиям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Использовались типовые и хорошо отработанные технологические процессы, имеющие минимальную протяженность и затраты ресурс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Хоть стабилизатор тока изготавливается на предприятии не имеющего радиотехнической направленности, изготовление плат заказывается предприятию с радиотехнической направленностью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Платы односторонни, что повышает автоматизацию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Для быстроты настройки готовых стабилизаторов тока, чтобы привести в норму их параметры, подстроечные резисторы устанавливаются на платах в доступном для регулировке месте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На платах и внутренних стенках стабилизатора тока нанесена частичная маркировка, которая позволит сократить время на сборку и ремонт.</w:t>
      </w:r>
    </w:p>
    <w:p>
      <w:pPr>
        <w:pStyle w:val="Normal"/>
        <w:widowControl w:val="false"/>
        <w:spacing w:lineRule="auto" w:line="360"/>
        <w:ind w:firstLine="709"/>
        <w:rPr>
          <w:lang w:val="uk-UA" w:eastAsia="ru-RU"/>
        </w:rPr>
      </w:pPr>
      <w:r>
        <w:rPr>
          <w:lang w:val="ru-RU" w:eastAsia="ru-RU"/>
        </w:rPr>
        <w:t>В данном стабилизаторе тока применяется БНК, что оправдывает себя, так как сокращается время на проектно-конструкторские и технологические работы, а проработка корпусов заключается в их доработке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качестве материалов ПП выбран стеклотекстолит СФ-1-35-1,0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ГОСТ 10316-78, это обусловлено наличием в стабилизаторе тока вентилятора (из-за наличия теплонагруженных элементов), который создаёт вибрации в блоке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ПП установленные в основном блоке имеют одинаковые размеры по высоте, это позволило применить одну планку фиксации для них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На ПП имеются разъёмы, которые повышают технологичность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основном блоке стабилизатора имеются оригинальные детали (плата, планка, скобы) при чём следует отметить, что они изготовлены из недефицитных материалов и выполнены методами, позволяющими изготовить их в единичном производстве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основном блоке стабилизатора тока применены в широком ассортименте стойки по ГОСТ 20865-81, что значительно увеличивает технологичность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5.4 Обеспечение требований теплового режим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Блок стабилизации тока и блок дросселей являются теплонагруженными блоками, поэтому их корпуса имеют перфорацию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Наиболее теплонагруженным является блок дросселей, который выполнен в отдельном блоке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Расчёт радиатора приведён в подразделе 8.1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 xml:space="preserve">После анализа элементной базы выделены теплонагруженные элементы, которые необходимо установить на радиаторы (транзисторы </w:t>
      </w:r>
      <w:r>
        <w:rPr>
          <w:lang w:val="en-US" w:eastAsia="ru-RU"/>
        </w:rPr>
        <w:t>VT</w:t>
      </w:r>
      <w:r>
        <w:rPr>
          <w:lang w:val="ru-RU" w:eastAsia="ru-RU"/>
        </w:rPr>
        <w:t xml:space="preserve">1 и </w:t>
      </w:r>
      <w:r>
        <w:rPr>
          <w:lang w:val="en-US" w:eastAsia="ru-RU"/>
        </w:rPr>
        <w:t>VT</w:t>
      </w:r>
      <w:r>
        <w:rPr>
          <w:lang w:val="ru-RU" w:eastAsia="ru-RU"/>
        </w:rPr>
        <w:t>2). Остальные элементы, имеющие большую рассеиваемую мощность (</w:t>
      </w:r>
      <w:r>
        <w:rPr>
          <w:lang w:val="en-US" w:eastAsia="ru-RU"/>
        </w:rPr>
        <w:t>VS</w:t>
      </w:r>
      <w:r>
        <w:rPr>
          <w:lang w:val="ru-RU" w:eastAsia="ru-RU"/>
        </w:rPr>
        <w:t>1…</w:t>
      </w:r>
      <w:r>
        <w:rPr>
          <w:lang w:val="en-US" w:eastAsia="ru-RU"/>
        </w:rPr>
        <w:t>VS</w:t>
      </w:r>
      <w:r>
        <w:rPr>
          <w:lang w:val="ru-RU" w:eastAsia="ru-RU"/>
        </w:rPr>
        <w:t xml:space="preserve">3, </w:t>
      </w:r>
      <w:r>
        <w:rPr>
          <w:lang w:val="en-US" w:eastAsia="ru-RU"/>
        </w:rPr>
        <w:t>VD</w:t>
      </w:r>
      <w:r>
        <w:rPr>
          <w:lang w:val="ru-RU" w:eastAsia="ru-RU"/>
        </w:rPr>
        <w:t>1…</w:t>
      </w:r>
      <w:r>
        <w:rPr>
          <w:lang w:val="en-US" w:eastAsia="ru-RU"/>
        </w:rPr>
        <w:t>VD</w:t>
      </w:r>
      <w:r>
        <w:rPr>
          <w:lang w:val="ru-RU" w:eastAsia="ru-RU"/>
        </w:rPr>
        <w:t>4) устанавливаются вместе с радиаторами, входящими в состав элементов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Для обеспечения нормального теплового режима блока стабилизатора тока в него устанавливается вентилятор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Компоновка мощных элементов, как на платах, так и в блоке в целом выполнено таким образом, что они располагаются выше маломощных, тем самым не нагревая и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5.5 Обеспечение требований эргономики и эстетики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Из всех эргономических показателей наиболее важными являются психофизиологические показатели человека и их доминирующий фактор – зрение. Это обусловлено тем, что с помощью зрения человек получает 80 ... 90 % всей информации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Корпус блока управления выполнен в виде прямоугольного параллелепипеда продолговатой формы. Амперметры расположены на передней панели слева на право, резисторы управления соответственно находятся под ними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Блок имеет ножки – амортизаторы, угол наклона которых регулируется, что обеспечивает угол наклона блока для удобства оператора при работе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>Оператору удобен блок управления как в положении сидя, так и в положении стоя, то есть неболшое изменение расстояния к блоку управления не вызывает затруднений для контроля за стабилизатором тока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>Расстояние между ручками регулировка током находятся на достаточном расстоянии и позволяют небольшим усилием регулировать ток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>Конструкция обеспечивает удобство обслуживания и ремонта стабилизатора тока, то есть для открытия блока стабилизатора тока достаточно открыть дверцы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Ручки управления стабилизатором тока размещены на оптимальном расстоянии в поле зрения, деления шкал видны достаточно чётко, индикаторы расположены достаточно близко от соответствующих органов управления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однотипной аппаратуре (стабилизаторах тока) органы управления расположены одинаково, и по положению индикации можно быстро определить рабочее состояние стабилизатора тока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Ручки при перемещении органов управления не закрывают шкалы индикатора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Режим работы оператора допускает правильное чередование работы и отдыха, а также динамические и статические виды нагрузок, за счёт управления одним оператором стабилизатором тока и установкой плазменного напыления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При небольшом изменении тока достаточно незначительной регулировки соответствующей ручки на блоке управления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Органы управления (регулировочные резисторы) и индикации размещены в последовательности, соответствующей номерам блоков, которыми они управляют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Физическая и психофизиологическая нагрузка при работе соответствует возможностям оператор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С учётом того, что аппаратура будет выставлена на рынок данного технологического оборудования, она должна отвечать эстетическим требованиям, в которых значительное место отводится внешнему виду стабилизатора тока, поэтому очень актуальным явился тот фактор, что применилась БНК фирмы “</w:t>
      </w:r>
      <w:r>
        <w:rPr>
          <w:lang w:val="en-US" w:eastAsia="ru-RU"/>
        </w:rPr>
        <w:t>BOPLA</w:t>
      </w:r>
      <w:r>
        <w:rPr>
          <w:lang w:val="ru-RU" w:eastAsia="ru-RU"/>
        </w:rPr>
        <w:t>”, которая отвечает всем эстетическим требованиям, применяемым к данному классу изделий.</w:t>
      </w:r>
    </w:p>
    <w:p>
      <w:pPr>
        <w:pStyle w:val="Style16"/>
        <w:keepNext w:val="false"/>
        <w:keepLines w:val="false"/>
        <w:pageBreakBefore w:val="false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6 Обоснование выбора конструкции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Стабилизатор тока изготовляется на заводе “Мотор-Сич”, не имеющем радиотехнической направленности, в единичном производств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При выборе конструкции блока управления стабилизатором тока было решено использовать БНК фирмы “</w:t>
      </w:r>
      <w:r>
        <w:rPr>
          <w:lang w:val="en-US" w:eastAsia="ru-RU"/>
        </w:rPr>
        <w:t>BOPLA</w:t>
      </w:r>
      <w:r>
        <w:rPr>
          <w:lang w:val="ru-RU" w:eastAsia="ru-RU"/>
        </w:rPr>
        <w:t>”, так как даже предприятия с радиотехнической направленностью при единичном производстве используют БНК фирмы “</w:t>
      </w:r>
      <w:r>
        <w:rPr>
          <w:lang w:val="en-US" w:eastAsia="ru-RU"/>
        </w:rPr>
        <w:t>BOPLA</w:t>
      </w:r>
      <w:r>
        <w:rPr>
          <w:lang w:val="ru-RU" w:eastAsia="ru-RU"/>
        </w:rPr>
        <w:t>”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Использование БНК имеет ряд достоинств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сокращается время на конструкторско-технологические работы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повышается эстетичный вид изделия, что особо важно при рыночных отношениях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Однако БНК имеет и ряд недостатков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высокая стоимость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возможность завышенных масса габаритных параметров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БНК состоит из передней и задней панели, соединяемых с помощью шести винтов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Ножки на блоке управления служат для удобства работы оператора и так как все элементы закреплены на передней панели, обеспечивают устойчивое положение блока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color w:val="000000"/>
          <w:lang w:val="ru-RU" w:eastAsia="ru-RU"/>
        </w:rPr>
        <w:t xml:space="preserve">После проработки вышесказанного можно сделать вывод, что разработанная конструкция является наиболее оптимальной, и была одобрена руководством цеха №15 </w:t>
      </w:r>
      <w:r>
        <w:rPr>
          <w:lang w:val="ru-RU" w:eastAsia="ru-RU"/>
        </w:rPr>
        <w:t>завода “Мотор-Сич”</w:t>
      </w:r>
      <w:r>
        <w:rPr>
          <w:color w:val="000000"/>
          <w:lang w:val="ru-RU" w:eastAsia="ru-RU"/>
        </w:rPr>
        <w:t>.</w:t>
      </w:r>
    </w:p>
    <w:p>
      <w:pPr>
        <w:pStyle w:val="Style24"/>
        <w:ind w:firstLine="709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Конструкция разработанного стабилизатора тока приведена на рисунке 6.1.</w:t>
      </w:r>
      <w:r>
        <w:br w:type="page"/>
      </w:r>
    </w:p>
    <w:p>
      <w:pPr>
        <w:pStyle w:val="Style24"/>
        <w:ind w:firstLine="709"/>
        <w:rPr>
          <w:color w:val="000000"/>
          <w:lang w:val="ru-RU" w:eastAsia="ru-RU"/>
        </w:rPr>
      </w:pPr>
      <w:r>
        <w:rPr/>
        <w:drawing>
          <wp:inline distT="0" distB="0" distL="0" distR="0">
            <wp:extent cx="3479800" cy="256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 xml:space="preserve">Рисунок 6.1 – </w:t>
      </w:r>
      <w:r>
        <w:rPr>
          <w:color w:val="000000"/>
          <w:lang w:val="ru-RU" w:eastAsia="ru-RU"/>
        </w:rPr>
        <w:t xml:space="preserve">Конструкция разработанного стабилизатора тока. </w:t>
      </w:r>
      <w:r>
        <w:rPr>
          <w:lang w:val="ru-RU" w:eastAsia="ru-RU"/>
        </w:rPr>
        <w:t>1 – блок управления; 2 – блок стабилизации тока; 3 – блок дросселей.</w:t>
      </w:r>
    </w:p>
    <w:p>
      <w:pPr>
        <w:pStyle w:val="Style16"/>
        <w:keepNext w:val="false"/>
        <w:keepLines w:val="false"/>
        <w:pageBreakBefore w:val="false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7 Описание конструкции стабилизатора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/>
          <w:kern w:val="0"/>
          <w:sz w:val="28"/>
          <w:szCs w:val="28"/>
          <w:lang w:val="ru-RU" w:eastAsia="ru-RU"/>
        </w:rPr>
      </w:r>
    </w:p>
    <w:p>
      <w:pPr>
        <w:pStyle w:val="23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Стабилизатор тока состоит из следующих составных частей:</w:t>
      </w:r>
    </w:p>
    <w:p>
      <w:pPr>
        <w:pStyle w:val="23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блока управления, поз.1;</w:t>
      </w:r>
    </w:p>
    <w:p>
      <w:pPr>
        <w:pStyle w:val="23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блока стабилизации тока, поз.2;</w:t>
      </w:r>
    </w:p>
    <w:p>
      <w:pPr>
        <w:pStyle w:val="23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блока дросселей, поз.3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Для их электрического соединения используются кабели, при распайке кабелей применяются трубки электроизоляционные поз.4.</w:t>
      </w:r>
    </w:p>
    <w:p>
      <w:pPr>
        <w:pStyle w:val="23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Блок управления стабилизатором тока имеет форме параллелепипеда с размерами (560х172х120) мм и состоит из следующих элементов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панели передней, поз.4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панели задней, поз.5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Панель передняя поз.4 закрепляется с задней панелью поз.5 при помощи винтов поз.8 (6 шт.)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На передней панели имеются амперметры поз.13 (4 шт.) с соответствующими резисторами поз.14 (4 шт.), для регулировки снабжены ручками поз.12, которые закреплены винтами поз.7 (по 2 шт. на 1 ручку)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блоке управления применены амортизационные ножки поз.1 и поз.2 для их закрепления к блоку применяются винты поз.6 (по 2 шт. на 1 ножку) и гайки поз.9 (по 2 шт. на 1 ножку)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Провод поз.15 служит для внутреннего электромонтажа блока управления.</w:t>
      </w:r>
    </w:p>
    <w:p>
      <w:pPr>
        <w:pStyle w:val="23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Блок стабилизатора тока является самым большим блоком данной конструкции выполненный в форме параллелепипеда с размерами (1490х780х580) мм.</w:t>
      </w:r>
    </w:p>
    <w:p>
      <w:pPr>
        <w:pStyle w:val="23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Блока стабилизатора тока состоит из следующих элементов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шкафа, поз.1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автомата входного, поз.2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блока автоматики, поз.3;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блока питания, поз.4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блок обдува, поз.5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панели входа/выхода, поз.7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блоков основных, поз.8 (4 шт.)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Автомат входной поз.2 присоединяется к шкафу поз.1 при помощи винтов поз.10 (4 шт.), гаек поз.11 (4 шт.) и шайб поз.12 (4 шт.)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Блок автоматики поз.3 присоединяется к шкафу поз.1 при помощи винтов поз.10 (4 шт.), гаек поз.11 (4 шт.), шайб поз.12 (4 шт.) и используя амортизаторы поз.9 (4 шт.)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Блок питания поз.4 присоединяется к шкафу поз.1 при помощи винтов поз.10 (6 шт.), гаек поз.11 (6 шт.), шайб поз.12 (6 шт.) и используя амортизаторы поз.9 (6 шт.)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Блок обдува поз.5 присоединяется к шкафу поз.1 при помощи винтов поз.10 (8 шт.), гаек поз.11 (8 шт.), шайб поз.12 (8 шт.) и используя амортизаторы поз.9 (8 шт.)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Панель входа/выхода поз.7 присоединяется к шкафу поз.1 при помощи винтов поз.10 (4 шт.), гаек поз.11 (4 шт.) и шайб поз.12 (4 шт.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Блоки основные поз.8 (4 шт.) присоединяется к шкафу поз.1 при помощи винтов поз.10 (4 шт. для 1 блока), гаек поз.11 (4 шт. для 1 блока) и шайб поз.12 (4 шт. для 1 блока)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Кабели, поз.6 (20 шт.) используются для соединения панель входа/выхода поз.7 с щитом сети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Провод поз.13 служит для внутреннего электромонтажа блока стабилизатора тока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дипломном проекте была разработана КД на блок основной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Блок основной стабилизатора тока состоит из следующих элементов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плат, поз.1 (3 шт.)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платы, поз.2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планки, поз.3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платы, поз.5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шунта, поз.6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диодов, поз.19 (3 шт.)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диода, поз.20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>тиристоров, поз.21 (3 шт.)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Платы поз.1 и поз.2 устанавливаются в розетки поз.24 и поз.23 соответственно, сверху фиксирует положение плат планка поз.3, установленная на стойки поз.17 (2 шт.), при помощи винтов поз.7 (4 шт.) и шайб поз.13 (4 шт.)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Розетка поз.23 устанавливается на стойках поз.18 при помощи винтов поз.8 (2 шт.) и шайб поз.14 (2 шт.)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Розетки поз.24 устанавливается на стойках поз.18 при помощи винтов поз.8 (2 шт. для 1 розетки) и шайб поз.14 (2 шт. для 1 розетки)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Шунт поз.6 закрепляется к скобам поз.4 при помощи винтов поз.9 (2 шт. для 1 скобы), гаек поз.12 (2 шт. для 1 скобы) и шайб поз.14 (2 шт. для 1 скобы)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Соединитель поз.22 устанавливается на стойки поз.7 (4 шт.) при помощи винтов поз.7 (4 шт.) и шайб поз.13 (4 шт.)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Диоды поз.19 (3 шт.), диод поз.20 и тиристоры поз.21 (3 шт.) устанавливаются на плату поз.5 со своими радиаторами при помощи винтов поз.10 (по 4 шт. для одного элемента) и шайб поз.15 (по 4 шт. для одного элемента).</w:t>
      </w:r>
    </w:p>
    <w:p>
      <w:pPr>
        <w:pStyle w:val="Style16"/>
        <w:keepNext w:val="false"/>
        <w:keepLines w:val="false"/>
        <w:pageBreakBefore w:val="false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ВЫВОДЫ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rFonts w:ascii="Times New Roman" w:hAnsi="Times New Roman" w:cs="Times New Roman"/>
          <w:kern w:val="0"/>
          <w:sz w:val="28"/>
          <w:szCs w:val="28"/>
          <w:lang w:val="uk-UA" w:eastAsia="ru-RU"/>
        </w:rPr>
      </w:pPr>
      <w:r>
        <w:rPr>
          <w:rFonts w:cs="Times New Roman"/>
          <w:kern w:val="0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 результате выполнения дипломного проекта был разработан частичный комплект конструкторской документации для изготовления и производства стабилизатора тока в условиях единичного производства на заводе “Мотор-Сич”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При разработке стабилизатора тока выполнены требования эксплуатации, техники безопасности, технологичности, теплового режима, а также требования эргономики и эстетики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Было выполнено обоснование выбора конструкции, а также её описание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Выполнены конструкторские расчёты: радиатора, надёжности и расчёт винта на срез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Использование БНК фирмы “</w:t>
      </w:r>
      <w:r>
        <w:rPr>
          <w:lang w:val="en-US" w:eastAsia="ru-RU"/>
        </w:rPr>
        <w:t>BOPLA</w:t>
      </w:r>
      <w:r>
        <w:rPr>
          <w:lang w:val="ru-RU" w:eastAsia="ru-RU"/>
        </w:rPr>
        <w:t>” позволило сократить время на конструкторско-технологические разработки и обеспечило высокий уровень конкурентоспособности стабилизатора в рыночных отношениях.</w:t>
      </w:r>
    </w:p>
    <w:p>
      <w:pPr>
        <w:pStyle w:val="Style16"/>
        <w:keepNext w:val="false"/>
        <w:keepLines w:val="false"/>
        <w:pageBreakBefore w:val="false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ПЕРЕЧЕНЬ ССЫЛОК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lang w:val="ru-RU" w:eastAsia="ru-RU"/>
        </w:rPr>
        <w:t>1. Гелль П. П., Иванов-Есипович Н. К. Конструирование и микро-миниатюризация радиоэлектронной аппаратуры: Учебник для ВУЗов. – Л.: Энергоиздат. Ленинградское отделение. 1984. – 536 с.</w:t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2. В.Т. Белинский, В.П. Гондюл и др. Практическое пособие по учебному конструированию РЭА. – М.: Высшая школа, 1992. – 493с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lang w:val="ru-RU" w:eastAsia="ru-RU"/>
        </w:rPr>
        <w:t>3.</w:t>
      </w:r>
      <w:r>
        <w:rPr/>
        <w:t>Технология и автоматизация производства радиоэлектронной аппаратуры: Учебник для вузов/ И.П. Бушминский, О.Ш. Даутов, А.П. Достанко и др.; Под ред. А.П. Достанко, Ш.М. Чабдарова. – М.: Радио и связь. 1989. – 624 с.: ил.</w:t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4. Амиров Ю.Д. Технологичность конструкций изделий. – М.: Машиностроение, 1990. – 768с.</w:t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 xml:space="preserve">5. </w:t>
      </w:r>
      <w:r>
        <w:rPr/>
        <w:t>Буловский П.И., Миронов В.М. Технология радиоэлектронного аппаратостроения. Учебник для студентов высш. техн. учеб. заведений. – М.: Энергия, 1971.-344 с.: ил.</w:t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6. Ненашев А.П., Комдов Л.А. Конструирование радиоэлектронных средств. – М.: Высшая школа, 1990. – 431с.</w:t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7. Справочник конструктора РЭА: общие принципы конструирования / Под ред. Р.Г. Варламова. – М.: Радио и связь, 1980. – 840с.</w:t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8. Проектирование конструкции радиоэлектронной аппаратуры /</w:t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Е.М. Парфенов, Э.М. Каминская. – М.: Радио и связь, 1989. - 272с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lang w:val="ru-RU" w:eastAsia="ru-RU"/>
        </w:rPr>
        <w:t>9. Методические указания к циклу лабораторных работ по курсу КРЭС «Системный анализ» для студентов всех форм обучения специальностей 7.091.002 и 7.091.701 /Составители: Перегрин Г. Р, Поспеева И. Е,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lang w:val="ru-RU" w:eastAsia="ru-RU"/>
        </w:rPr>
        <w:t>Башмакова Л. И – Запорожье: ЗГТУ, 1997-36с.</w:t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10. ОСТ4.012.001 Радиаторы охлаждения полупроводниковых приборов. Методы расчёта. – М. 1979. – 63с.</w:t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11. Дульнев Г.Н. Тепло- и массообмен в РЭА. – М.: Высшая школа, 1984. – 247с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lang w:val="ru-RU" w:eastAsia="ru-RU"/>
        </w:rPr>
        <w:t xml:space="preserve">12. </w:t>
      </w:r>
      <w:r>
        <w:rPr/>
        <w:t>Роткоп Л.Л., Спокойный Ю.Е. Обеспечение тепловых режимов при конструировании РЭА.- М.: Сов. радио, 1976. – 232 с.</w:t>
      </w:r>
    </w:p>
    <w:p>
      <w:pPr>
        <w:pStyle w:val="23"/>
        <w:widowControl w:val="false"/>
        <w:spacing w:lineRule="auto" w:line="360"/>
        <w:ind w:hanging="0"/>
        <w:rPr/>
      </w:pPr>
      <w:r>
        <w:rPr/>
        <w:t>13. Тепловое конструирование электронного аппарата. Методические указания к расчетно-графического задания по дисциплине «Тепло- массообмен в РЭС» для студентов по профессиональному направлению «Электронные аппараты» по специальности 8.091001 «Производство электронных средств» всех форм обучения / Сост.: Гапоненко Н.П., Поспеева И.Е. – Запорожье: ЗНТУ, 2001.-44 с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lang w:val="ru-RU" w:eastAsia="ru-RU"/>
        </w:rPr>
        <w:t>14. Методические указания по расчету надежности РЭА в дипломных и курсовых проектах радиотехнических специальностей. – Запорожье: ЗГТУ, 1991. – 40 с.</w:t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15. Яншин А.А. Теоретические основы конструирования технологии и надежности ЭВА. – М.: Радио и связь, 1983. – 312с.</w:t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16. Методические указания по расчету винтов на срез. – Запорожье: ЗГТУ, 1994. – 24с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lang w:val="ru-RU" w:eastAsia="ru-RU"/>
        </w:rPr>
        <w:t xml:space="preserve">17. </w:t>
      </w:r>
      <w:r>
        <w:rPr>
          <w:lang w:val="uk-UA" w:eastAsia="ru-RU"/>
        </w:rPr>
        <w:t xml:space="preserve">Методичні вказівки до економічного обгрунтування дипломних проектів для студентів спеціальності 8.090801 </w:t>
      </w:r>
      <w:r>
        <w:rPr>
          <w:lang w:val="ru-RU" w:eastAsia="ru-RU"/>
        </w:rPr>
        <w:t>“</w:t>
      </w:r>
      <w:r>
        <w:rPr>
          <w:lang w:val="uk-UA" w:eastAsia="ru-RU"/>
        </w:rPr>
        <w:t>Мікроелектроніка та напівпровідникові прилади</w:t>
      </w:r>
      <w:r>
        <w:rPr>
          <w:lang w:val="ru-RU" w:eastAsia="ru-RU"/>
        </w:rPr>
        <w:t>”</w:t>
      </w:r>
      <w:r>
        <w:rPr>
          <w:lang w:val="uk-UA" w:eastAsia="ru-RU"/>
        </w:rPr>
        <w:t>/ Уклали: Варинська Л.О., Антоненко Т.А. – Запоріжжя: ЗНТУ, 2002. – 27с.</w:t>
      </w:r>
    </w:p>
    <w:p>
      <w:pPr>
        <w:pStyle w:val="Normal"/>
        <w:widowControl w:val="false"/>
        <w:spacing w:lineRule="auto" w:line="360"/>
        <w:ind w:hanging="0"/>
        <w:rPr>
          <w:lang w:val="uk-UA" w:eastAsia="ru-RU"/>
        </w:rPr>
      </w:pPr>
      <w:r>
        <w:rPr>
          <w:lang w:val="uk-UA" w:eastAsia="ru-RU"/>
        </w:rPr>
        <w:t>18. Методичні вказівки до економічного обгрунтування дипломних проектів для студентів спеціальності 8.090701 “Радіотехніка”/ Укладачі: Є.М.Касьян, Т.А.Антоненко, Л.М.Біла – Запоріжжя: ЗНТУ, 2002. – 30с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lang w:val="uk-UA" w:eastAsia="ru-RU"/>
        </w:rPr>
        <w:t xml:space="preserve">19. </w:t>
      </w:r>
      <w:r>
        <w:rPr>
          <w:lang w:val="ru-RU" w:eastAsia="ru-RU"/>
        </w:rPr>
        <w:t>Экономика радиотехнической промышленности: Учебник для радиотехн. Спец. Вузов / Под ред. В.К.Беклешова. – М.: Высш.шк., 1987. – 217с.</w:t>
      </w:r>
    </w:p>
    <w:p>
      <w:pPr>
        <w:pStyle w:val="Normal"/>
        <w:widowControl w:val="false"/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  <w:t>20. Технико-экономическое обоснование в дипломных проектах / Под ред. Ф.И. Типицкого. – Минск: Высшая школа, 1985. – 133с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lang w:val="ru-RU" w:eastAsia="ru-RU"/>
        </w:rPr>
        <w:t xml:space="preserve">21. </w:t>
      </w:r>
      <w:r>
        <w:rPr>
          <w:lang w:val="uk-UA" w:eastAsia="ru-RU"/>
        </w:rPr>
        <w:t xml:space="preserve">Завдання до спеціальної частини розділу </w:t>
      </w:r>
      <w:r>
        <w:rPr>
          <w:lang w:val="ru-RU" w:eastAsia="ru-RU"/>
        </w:rPr>
        <w:t>“</w:t>
      </w:r>
      <w:r>
        <w:rPr>
          <w:lang w:val="uk-UA" w:eastAsia="ru-RU"/>
        </w:rPr>
        <w:t>Охорона праці</w:t>
      </w:r>
      <w:r>
        <w:rPr>
          <w:lang w:val="ru-RU" w:eastAsia="ru-RU"/>
        </w:rPr>
        <w:t>”</w:t>
      </w:r>
      <w:r>
        <w:rPr>
          <w:lang w:val="uk-UA" w:eastAsia="ru-RU"/>
        </w:rPr>
        <w:t xml:space="preserve"> в дипломному проекті для студентів електротехнічного факультету / Укл.: О.М.Савчук. – Запоріжжя: ЗДТУ, 2000. – 16с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lang w:val="ru-RU" w:eastAsia="ru-RU"/>
        </w:rPr>
        <w:t xml:space="preserve">22. Охрана труда в радиоэлектронной промышленности: Учебник для техникумов. – </w:t>
      </w:r>
      <w:r>
        <w:rPr>
          <w:lang w:val="uk-UA" w:eastAsia="ru-RU"/>
        </w:rPr>
        <w:t>ІІ издание</w:t>
      </w:r>
      <w:r>
        <w:rPr>
          <w:lang w:val="ru-RU" w:eastAsia="ru-RU"/>
        </w:rPr>
        <w:t>, перераб. и доп. С.П. Павлов и др. – М.: Радио и связь, 1985. – 200с.</w:t>
      </w:r>
    </w:p>
    <w:p>
      <w:pPr>
        <w:pStyle w:val="Normal"/>
        <w:widowControl w:val="false"/>
        <w:spacing w:lineRule="auto" w:line="360"/>
        <w:ind w:hanging="0"/>
        <w:rPr/>
      </w:pPr>
      <w:r>
        <w:rPr/>
        <w:t>23. Методические указания по дипломному проектированию раздела «Охрана труда» / Сост.: Г.И. Дудник, В.П. Порохненко, А.А. Потуремец, А.О. Писарский, О.В. Коваленко, О.М. Савчук. – Запорожье: ЗНТУ, 2000. – 60 с.</w:t>
      </w:r>
    </w:p>
    <w:p>
      <w:pPr>
        <w:pStyle w:val="23"/>
        <w:widowControl w:val="false"/>
        <w:spacing w:lineRule="auto" w:line="360"/>
        <w:ind w:hanging="0"/>
        <w:rPr/>
      </w:pPr>
      <w:r>
        <w:rPr/>
        <w:t>24. Депутат О.П., Коваленко И.В., Мужик И.С. Гражданская оборона. Учебное пособие / Под ред. полковника В.С. Франчука. – 2-е изд., доп. – Львов, Афиша, 2001– 336 с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  <w:t>25. Атаманюк В.Г. и др. Гражданская оборона: Учебник для вузов /</w:t>
      </w:r>
    </w:p>
    <w:p>
      <w:pPr>
        <w:pStyle w:val="Normal"/>
        <w:widowControl w:val="false"/>
        <w:spacing w:lineRule="auto" w:line="360"/>
        <w:ind w:hanging="0"/>
        <w:rPr/>
      </w:pPr>
      <w:r>
        <w:rPr/>
        <w:t>В.Г. Атаманюк, Л.Г. Ширшев, Н.И. Акимов. Под ред. Д.И. Михайлика. – М.: Высш. шк., 1986. – 207 с.: ил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lang w:val="uk-UA" w:eastAsia="ru-RU"/>
        </w:rPr>
        <w:t>26</w:t>
      </w:r>
      <w:r>
        <w:rPr>
          <w:lang w:val="ru-RU" w:eastAsia="ru-RU"/>
        </w:rPr>
        <w:t>. СТП 15-96 Пояснительная записка к курсовым и дипломным проектам. Требования и правила оформления. – Запорожье: ЗГТУ, 1996. – 3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tabs>
        <w:tab w:val="clear" w:pos="720"/>
      </w:tabs>
      <w:spacing w:before="0" w:after="240"/>
      <w:ind w:left="431" w:hanging="431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360" w:after="360"/>
      <w:ind w:left="720" w:hanging="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ind w:hanging="0"/>
      <w:jc w:val="center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ind w:hanging="0"/>
      <w:jc w:val="center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ind w:hanging="0"/>
      <w:jc w:val="left"/>
      <w:outlineLvl w:val="8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eastAsia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eastAsia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eastAsia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yle7">
    <w:name w:val="Основной текст Знак"/>
    <w:qFormat/>
    <w:rPr>
      <w:rFonts w:cs="Times New Roman"/>
      <w:sz w:val="28"/>
      <w:szCs w:val="28"/>
      <w:lang w:val="en-US" w:eastAsia="en-US"/>
    </w:rPr>
  </w:style>
  <w:style w:type="character" w:styleId="Style8">
    <w:name w:val="Верхний колонтитул Знак"/>
    <w:qFormat/>
    <w:rPr>
      <w:rFonts w:cs="Times New Roman"/>
      <w:sz w:val="28"/>
      <w:szCs w:val="28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  <w:lang w:val="en-US" w:eastAsia="en-US"/>
    </w:rPr>
  </w:style>
  <w:style w:type="character" w:styleId="Style10">
    <w:name w:val="Текст концевой сноски Знак"/>
    <w:qFormat/>
    <w:rPr>
      <w:rFonts w:cs="Times New Roman"/>
      <w:sz w:val="20"/>
      <w:szCs w:val="20"/>
      <w:lang w:val="en-US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  <w:lang w:val="en-US" w:eastAsia="en-US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  <w:lang w:val="en-US" w:eastAsia="en-US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  <w:lang w:val="en-US" w:eastAsia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 w:eastAsia="en-US"/>
    </w:rPr>
  </w:style>
  <w:style w:type="character" w:styleId="22">
    <w:name w:val="Основной текст 2 Знак"/>
    <w:qFormat/>
    <w:rPr>
      <w:rFonts w:cs="Times New Roman"/>
      <w:sz w:val="28"/>
      <w:szCs w:val="28"/>
      <w:lang w:val="en-US" w:eastAsia="en-US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en-US" w:eastAsia="en-US"/>
    </w:rPr>
  </w:style>
  <w:style w:type="character" w:styleId="Style15">
    <w:name w:val="Нижний колонтитул Знак"/>
    <w:qFormat/>
    <w:rPr>
      <w:rFonts w:cs="Times New Roman"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Heading1"/>
    <w:next w:val="Normal"/>
    <w:qFormat/>
    <w:pPr>
      <w:numPr>
        <w:ilvl w:val="0"/>
        <w:numId w:val="0"/>
      </w:numPr>
      <w:suppressAutoHyphens w:val="true"/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keepNext w:val="true"/>
      <w:keepLines/>
      <w:tabs>
        <w:tab w:val="clear" w:pos="720"/>
        <w:tab w:val="left" w:pos="8505" w:leader="none"/>
      </w:tabs>
      <w:spacing w:before="120" w:after="120"/>
      <w:ind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912" w:leader="dot"/>
      </w:tabs>
      <w:spacing w:before="120" w:after="120"/>
      <w:ind w:hanging="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912" w:leader="dot"/>
      </w:tabs>
      <w:ind w:left="23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912" w:leader="dot"/>
      </w:tabs>
      <w:ind w:left="482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jc w:val="left"/>
    </w:pPr>
    <w:rPr>
      <w:b/>
      <w:bCs/>
      <w:i/>
      <w:iCs/>
    </w:rPr>
  </w:style>
  <w:style w:type="paragraph" w:styleId="Style18">
    <w:name w:val="Таблица"/>
    <w:basedOn w:val="Normal"/>
    <w:next w:val="Normal"/>
    <w:qFormat/>
    <w:pPr>
      <w:keepNext w:val="true"/>
      <w:keepLines/>
      <w:tabs>
        <w:tab w:val="clear" w:pos="720"/>
        <w:tab w:val="left" w:pos="567" w:leader="none"/>
      </w:tabs>
      <w:ind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Название проекта"/>
    <w:basedOn w:val="Normal"/>
    <w:qFormat/>
    <w:pPr>
      <w:ind w:hanging="0"/>
      <w:jc w:val="center"/>
    </w:pPr>
    <w:rPr>
      <w:caps/>
      <w:sz w:val="48"/>
      <w:szCs w:val="48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/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/>
    <w:rPr>
      <w:sz w:val="22"/>
      <w:szCs w:val="22"/>
    </w:rPr>
  </w:style>
  <w:style w:type="paragraph" w:styleId="24">
    <w:name w:val="Основной текст 2"/>
    <w:basedOn w:val="Normal"/>
    <w:qFormat/>
    <w:pPr>
      <w:ind w:hanging="0"/>
      <w:jc w:val="center"/>
      <w:outlineLvl w:val="0"/>
    </w:pPr>
    <w:rPr>
      <w:sz w:val="32"/>
      <w:szCs w:val="32"/>
    </w:rPr>
  </w:style>
  <w:style w:type="paragraph" w:styleId="34">
    <w:name w:val="Основной текст 3"/>
    <w:basedOn w:val="Normal"/>
    <w:qFormat/>
    <w:pPr>
      <w:ind w:hanging="0"/>
      <w:jc w:val="left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АБЗАЦ"/>
    <w:basedOn w:val="Normal"/>
    <w:qFormat/>
    <w:pPr>
      <w:widowControl w:val="false"/>
      <w:spacing w:lineRule="auto" w:line="36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14:00Z</dcterms:created>
  <dc:creator>Пешиков С.А.</dc:creator>
  <dc:description/>
  <cp:keywords>Стабилизатор тока</cp:keywords>
  <dc:language>en-US</dc:language>
  <cp:lastModifiedBy>SYSTEM</cp:lastModifiedBy>
  <cp:lastPrinted>2003-06-02T09:04:00Z</cp:lastPrinted>
  <dcterms:modified xsi:type="dcterms:W3CDTF">2011-09-08T18:14:00Z</dcterms:modified>
  <cp:revision>2</cp:revision>
  <dc:subject>Разработка конструкции стабилизатора тока</dc:subject>
  <dc:title>Пояснительная записка</dc:title>
</cp:coreProperties>
</file>