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 – на - Амуре государственный технический университет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П МТО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машиностро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Защита интеллектуальной собственност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Составление описания и формулы изобрет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тудент группы 5МС – 1 А.А. Левковец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еподаватель И.П. Конченков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G 02 C 2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защитные очки с фото – видео камер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относится к области оптических приборов, конкретно к фото – видео камер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техники. Известны очки для наблюдения цветных стереотелевизионных изображений, содержащие средства для их удержания на лице наблюдателя, первый и второй окуляры, каждый из которых выполнен в виде светофильтров (Патент № 2189619 7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0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/00 200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очков для наблюдения цветных стереотелевизионных изображений является невозможность осуществления фото и видео съемки того, что в данный момент видит наблюдатель, так как нет дополнительных приспособлений, которые помогают осуществить съемку, а также неспособность защищать глаза от вредного воздействия солнечных лучей, так как линзы очков не являются солнцезащит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лизким, принятым за прототип является монокулярная зеркальная фотокамера, в которой с целью миниатюризации экспонометр расположен между нижней ступенькой опорной пластины над валиком намотки второй шторки затвора и декоративной крышкой, часть механизма управления высокой скоростью затвора установлена между отражателем Ии донной поверхностью корпуса камеры и образована зубчатой передачей, установленной с возможностью вращения в плоскости, параллельной донной поверхности корпуса камеры, и связывающей рычаг намотки с валиком намотки, причем зубчатая передача выполнена в виде кинематически связанных первого зубчатого колеса, выполненного как единое целое с валиком намотки второй шторки затвора, второго зубчатого колеса, рычага и элементов блокировки вращения валика намотки первой шторки затвора (Патент № 1333245 7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03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9/12 198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объект хоть и максимально уменьшен в размерах, но все равно является достаточно объемным, и не позволяет производить съемку, если заняты руки или съемку в условиях полной секрет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также стереоочки, принятые за прототип, содержащие оправу, дужки и пару очковых стекол, каждое из которых включает в себя две параллельно установленные друг за другом дифракционные решетки, одна из которых выполнена неподвижной (Патент № 2152066 7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02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27/22 199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стереоочков является невозможность защиты глаз от солнечных лучей, так как нет специальных солнцезащитных стекол, защищающих гл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обретения. Защита глаз от вредного воздействия солнечных лучей, а также возможность проведения фото и видео съемки того, что в данный момент видит пользов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зобретения. Солнцезащитные очки с фото – видео камерой, содержащие оправу и дужки, сделанные из пластмассы, пару солнцезащитных очковых стекол. Данные очки снабжены миниатюрной фото  видео камерой, которая установлена в небольшом отверстии на переносице очков (между очковыми стеклами); на внешней стороне правой дужки установлена кнопка управления видеокамерой, на левой – кнопка управления фотокамерой. Это позволяет осуществлять съемку без особых усилий и, не привлекая внимания окружающих. Камера в очках имеет поле зрения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, что позволяет не смотреть прямо на объект для того, чтобы он попал в кадр. От обеих дужек с внутренней стороны очков отходит длинный тонкий проводок, соединяющий очки с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4 (медиа) плеером, на который и сохраняется фото и видео материал. Очки питаются от плеера, поэтому им не нужен дополнительный источник питания.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 – плеер получает питание от аккумуля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гуре 1 изображено предлагаемое устройство, общий вид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0425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возможность существования изобрет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устройство содержит оправу с дужками 1, солнцезащитные стекла 2, скрытую фото – видео камеру 3, кнопку для управления видеокамерой 4, кнопку для управления фотокамерой 5, длинный тонкий повод 6 для передачи данных 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4 – плеер 7 для сохранения фото и видео изображений, на плеере расположены кнопка 8 для включения фото – видео камеры и кнопки 9 для просмотра или воспроизведения сохраненной информации. Устройство работает следующим образом. Необходимо надеть очки таким образом, чтобы провод 6 был максимально спрятан под одеждой. Затем нажать н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4 – плеере кнопку 8 для включения фото – видео камеры. После этого камера способна запечатлеть все, что в данный момент видит пользователь, для создания фото изображения следует нажать кнопку 5 на левой дужке очков, для начала создания видеозаписи – кнопку 4 на правой дужке. Чтобы остановить видеозапись следует нажать еще раз кнопку 4. После проделанных операций (по окончанию съемки) фото и видео файлы автоматически сохраняются на медиа – плеер. Для воспроизведения или просмотра сохраненных файлов следует воспользоваться соответствующими кнопками 9 н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 – пле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лнцезащитные очки со скрытой фото – видео камерой позволяют не только защитить глаза от вредного воздействия солнечных лучей, ног и снимать на фото и видео все, что в данный момент видит пользователь. Это не только во много раз увеличивает удобство и простоту в использовании фото и видео камеры, позволяя без особых усилий создать фото и видео файлы, но и осуществлять съемку незаметно для окружающих или в условиях полной секре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изобрет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лнцезащитные очки с фото – видео камерой, содержащие оправу с дужками, пару очковых стекол, отличающиеся тем, что с целью защиты глаз от солнечных лучей очки снабжены специальными солнцезащитными очковыми стек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лнцезащитные очки по п.1, отличающиеся тем, что они снабжены скрытой фото – видео каме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лнцезащитные очки с фото – видео камерой по п.1, отличающиеся тем, что с целью миниатюризации камеры полностью отсутствует пленка для фиксирования фото и видео кадров, а все данные передаются через длинный тонкий провод, встроенный в обе дужки очков, н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 (медиа) плеер, на котором и сохраняю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мокрого измельчения материалов в барабанной мельнице сливного типа путем непрерывной подачи в измельченную камеру материала и воды при расходе последней 0,43 – 0,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, измельчение и выгрузки через разгрузочную горловину, отличающийся тем, что с целью повышения производительности по готовому классу, часть воды подают в загрузочную горловину в количестве, обеспечивающим 80 – 85 % твердого в пульпе, а остальную воду – в конец измельчительной каме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изобретения однозвенная, объект изобретения – способ мокрого измельчения материал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2:00Z</dcterms:created>
  <dc:creator>НАСТЯ</dc:creator>
  <dc:description/>
  <cp:keywords/>
  <dc:language>en-US</dc:language>
  <cp:lastModifiedBy>SYSTEM</cp:lastModifiedBy>
  <dcterms:modified xsi:type="dcterms:W3CDTF">2011-09-08T17:52:00Z</dcterms:modified>
  <cp:revision>2</cp:revision>
  <dc:subject/>
  <dc:title/>
</cp:coreProperties>
</file>