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260" w:leader="none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Товароведная характеристика изделия</w:t>
      </w:r>
    </w:p>
    <w:p>
      <w:pPr>
        <w:pStyle w:val="Normal"/>
        <w:tabs>
          <w:tab w:val="clear" w:pos="708"/>
          <w:tab w:val="left" w:pos="1260" w:leader="none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</w:t>
        <w:tab/>
        <w:t>Потребительские свойства изделия</w:t>
      </w:r>
    </w:p>
    <w:p>
      <w:pPr>
        <w:pStyle w:val="Normal"/>
        <w:tabs>
          <w:tab w:val="clear" w:pos="708"/>
          <w:tab w:val="left" w:pos="1260" w:leader="none"/>
          <w:tab w:val="left" w:pos="84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.2 </w:t>
        <w:tab/>
        <w:t>Технологический процесс как фактор, влияющий на формирование качества хлеба</w:t>
      </w:r>
    </w:p>
    <w:p>
      <w:pPr>
        <w:pStyle w:val="Normal"/>
        <w:tabs>
          <w:tab w:val="clear" w:pos="708"/>
          <w:tab w:val="left" w:pos="1260" w:leader="none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</w:t>
        <w:tab/>
        <w:t>Требования к качеству хлеба</w:t>
      </w:r>
    </w:p>
    <w:p>
      <w:pPr>
        <w:pStyle w:val="Normal"/>
        <w:tabs>
          <w:tab w:val="clear" w:pos="708"/>
          <w:tab w:val="left" w:pos="1260" w:leader="none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</w:t>
        <w:tab/>
        <w:t>Маркировка как средство идентификации продукции</w:t>
      </w:r>
    </w:p>
    <w:p>
      <w:pPr>
        <w:pStyle w:val="Normal"/>
        <w:tabs>
          <w:tab w:val="clear" w:pos="708"/>
          <w:tab w:val="left" w:pos="1260" w:leader="none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Экспертиза качества хлеба</w:t>
      </w:r>
    </w:p>
    <w:p>
      <w:pPr>
        <w:pStyle w:val="Normal"/>
        <w:tabs>
          <w:tab w:val="clear" w:pos="708"/>
          <w:tab w:val="left" w:pos="1260" w:leader="none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</w:t>
        <w:tab/>
        <w:t>Отбор проб, ГОСТ 5667- 65</w:t>
      </w:r>
    </w:p>
    <w:p>
      <w:pPr>
        <w:pStyle w:val="Normal"/>
        <w:tabs>
          <w:tab w:val="clear" w:pos="708"/>
          <w:tab w:val="left" w:pos="1260" w:leader="none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</w:t>
        <w:tab/>
        <w:t>Органолептическая оценка хлеба</w:t>
      </w:r>
    </w:p>
    <w:p>
      <w:pPr>
        <w:pStyle w:val="Normal"/>
        <w:tabs>
          <w:tab w:val="clear" w:pos="708"/>
          <w:tab w:val="left" w:pos="1260" w:leader="none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</w:t>
        <w:tab/>
        <w:t>Определение влажности хлеба (ГОСТ 21094-75)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84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ристости хлеба(ГОСТ 5669-96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60" w:leader="none"/>
          <w:tab w:val="left" w:pos="84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ислотности ускоренным методом (ГОСТ 5670-96)</w:t>
      </w:r>
    </w:p>
    <w:p>
      <w:pPr>
        <w:pStyle w:val="Normal"/>
        <w:tabs>
          <w:tab w:val="clear" w:pos="708"/>
          <w:tab w:val="left" w:pos="1260" w:leader="none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260" w:leader="none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tabs>
          <w:tab w:val="clear" w:pos="708"/>
          <w:tab w:val="left" w:pos="1260" w:leader="none"/>
          <w:tab w:val="left" w:pos="846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щивать и размалывать муку человек начал в глубокой древности и производство хлеба лежит в основе пищевой технологии многих народов. традиционно высокое потребление хлеба складывалось в условиях, когда люди испытывали большие физические нагрузки и пища была в первую очередь восполнять затраты энергии. При этом многие ценные и дефицитные пищевые вещества уходили в отходы (отруб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в конце ХХ в. сформировались современные представления о сравнительной биологической ценности различных компонентов пищи, о физиологической основе пищевых потребностей человека, о необходимо вводить в ежедневный рацион в нужных количествах все важнейшие пищевые ве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редставления о рациональном питании подразумевают снабжение человеческого организма определенным количеством белковых веществ, углеводов, жира, витаминов и минеральных соеди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 - является гениальным изобретением человечества. В мире мало ценностей, которые, как хлеб, ни на час не теряли бы своего значения. Хлеб можно употреблять в любое время дня, в любом возрасте в любом настроении; он делает вкуснее остальную пищу. С чем бы не его ели, с мясом или любым другим блюдом он не теряет своей привлека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ные изделия являются одним из основных продуктов питания человека. В хлебе содержится многие пищевые вещества, необходимые человеку; среди них белки углеводы, витамины, минеральные вещества, пищевые волок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 и другие зерномучные товары являются основными поставщиками углеводов – главного энергетического компонента пищи. При потреблении 500 г пшеничного хлеба из муки первого или высшего сортов в организм поступает от 21 до 64 % суточной потребности в жизненно необходимых аминокислот (кроме лизина, который в хлебе содержится в недостаточном количеств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логическая ценность хлеба невелика. В печенном хлебе без обогатителей содержание таких незаменимых аминокислот как лизин, лейцин, изолейцин, метионин, фенилаланин, треонин, триптофан и валин недостаточно. Поэтому введение в рецептуру хлеба белковых обогатителей (молоко, сыворотка, соя), содержащих большое количество этих аминокислот, способствует повышению пищевой ценности хлеба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хлебных изделий человек почти полностью покрывает потребность в железе, получает значительную долю марганца и фосфора. Существенным недостатком минерального комплекса хлеба является малое содержание кальция и неблагоприятное соотношение его с фосфором и магнием. В хлебе в недостаточном количестве содержится калий, хром, кобальт и некоторые другие элементы. Поэтому повышение минеральной ценности является также актуальной проблемой. </w:t>
      </w:r>
      <w:r>
        <w:br w:type="page"/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32"/>
        </w:rPr>
        <w:t>Товароведная характеристика хлеб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</w:rPr>
      </w:pPr>
      <w:r>
        <w:rPr>
          <w:b/>
          <w:sz w:val="28"/>
          <w:szCs w:val="32"/>
        </w:rPr>
        <w:t>Потребительские свойства хлеб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мический состав хлеба зависит от химического состава муки, от добавок, применяемых при его производстве. Содержание в хлебе витаминов, прежде всего, зависит от содержания их в муке. Зерно пшеницы, а следовательно, и полученная из них мука фактически лишена витаминов А, С,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Существенно повышает содержание витаминов группы В в хлебе дрожжи и закваска. Средняя калорийность 100 г хлеба 220 – 280 ккал. В среднем в хлебе содержится 5,5 – 9,5 % белков, 0,7 – 1,3 – жиров, 1,4 – 2,5 – минеральных веществ, 3,9 – 4,7 – воды, 42 – 50 – углево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тельные вещества хлеба усваиваются организмом человека не полностью. Усвояемость зависит от многих факторов, основными из которых являются внешний вид, вкус, аромат, пористость и сорт муки. Чем выше сорт муки, из которой приготовлен хлеб, тем полнее усваиваются организмом питательные вещества, особенно белки, усвояемость которых зависит как от их перевариваемости протеиназами пищеварительного тракта, так и степени сбалансированности аминокислотного сост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родных белках найдено около 20 аминокислот, 8 из которых являются незаменимыми, но имеющие важное значение для его жизнедеятельности. Так, фенилаланин входит в состав гормона адреналина, метионин регулирует обмен серы, лизин способствует росту организма. Количество и соотношение отдельных аминокислот в хлебе не соответствует оптимальному количеству, а поскольку он является продуктом регулярного потребления населения, целесообразно придавать ему необходимые свойства путем введения в его рецептуру или исключения из нее тех или иных пищевых продуктов, способных активно воздействовать на обмен веществ в организ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ряд способов повышения биологической ценности хлеба. В практике хлебопечения для этой цели применяется цепное сырье растительного и животного происхождения с повышенным содержанием белка, а также синтетические витамины. В ряде случаев для придания хлебным изделиям диетических свойств в их рецептуру вводят жиры, главным образом с ненасыщенными жирными кислотами, сырье, содержащее липотропные вещества (например, соевую муку, фосфатидные концентраты и др.), сорбит или ксилит, некоторые микроэлементы (например, йод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м способом улучшения химического состава хлеба является использование в хлебопекарном производстве молока и продуктов его переработки, к которым относится обезжиренное молоко (обрат), пахта и сыворот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 и молочные продукты содержат белковые вещества с оптимальным аминокислотным составом. В обрате и пахте не более 0,1 % жира, а белок и остальные составные части натурального молока сохраняются в этих продуктах полностью. Наиболее перспективным белковым обогатителем в хлебопечении является сухое обезжиренное молоко. В последнее время в качестве обогатителя хлеба все чаще применяется молочная сыворотка – побочный продукт при производстве сыра и творо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ыми обогатителями хлебных изделий являются продукты переработки соевых бобов, семян подсолнечника и хлопчатника. Соевая мука содержит до 50 % белков и 5 - 6 % минеральных веществ. Белковые вещества сои имеют ценный аминокислотный состав. В соевых бобах находится (в %) 0,22 кальция, 0,69 фосфора, 2,09 калия и другие минеральные ве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все белковые обогатители при дозировке, превышающей 3 - 5 % от общей массы муки, ухудшают физические свойства теста за счет технологической несовместимости, белков различного сырья, которая проявляется тем сильнее, чем больше разнородность белков и чем продолжительнее контакт различных белков друг с друг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олагают, что белковые вещества обогатителя хлеба взаимодействуют с белками клейковины и уплотняют ее структуру за счет образования новых дисульфидных связей (—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—). Но был разработан новый способ обогащения хлеба продуктами с большим содержанием белковых веществ. Новая технология предусматривает производство хлеба с добавками, содержащими до 20 % сухого обезжиренного молока или до 30 % соевой или гороховой м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сортимент хлебопекарной промышленности входят различные виды хлебобулочных изделий. К ним относятся :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леб из обойной муки может производиться формовым или подовым, весовым или штучные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еб ржаной из обдирной и сеяной муки – эта группа включает также и такие, которые готовятся с заменой части муки на пшеничную. Из одной ржаной муки готовят хлеб – подовый или формовой и хлеб пеклеванный из сеянной муки – подовый ли формовой. Из смеси ржаной и пшеничной муки производят хлеб украинский – подовый, хлеб минский – подовый, хлеб рижский – подовый в виде батонов, хлеб орловский – формовой;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еб ржано-пшеничный и пшенично - ржаной из обойной муки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хлеб пшеничный подовый и формовой из пшеничной обойной муки и из пшеничной му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высшего сорта. Из пшеничной мук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рта выпекается: хлеб простой (формовой и подовый); хлеб красносельский (подовый). Из пшеничной му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рта готовятся: хлеб горчичный, хлеб домашний, хлеб молочный. Из муки высшего сорта производится хлеб простой формовой и подовый, хлеб ситный с изюмом;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еб диабетический из муки ржаной обдирной (85%) с добавлением отрубей (15%) и масла подсолнечного и другие. </w:t>
      </w:r>
      <w:r>
        <w:br w:type="page"/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ехнологический процесс как фактор, влияющий на формирование качество пшеничного хлеб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ая схема приготовления пшеничного хлеба состоит из шести этапов: прием и хранение сырья, подготовка сырья, приготовление теста, разделка теста, выпечка, охлаждение и хран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этап охватывает прием, перемещение и хранение как основного сырья (мука, вода, соль, дрожжи), так и дополнительного сырья (сахар, жировые продукты, яйца, патока и др.). В хлебопечении используют муку всех сортов. Воду используют питьевую. Для улучшения вкуса и консистенции теста добавляют 1 – 2% соли. Дрожжи расщепляют сахар на спирт и углекислый газ, который разрыхляет тесто, делая его пористым. Сахар улучшает вкус, повышает питательную ценность хлеба. Жир (растительные и животные) улучшает консистенцию хлеба, улучшает вкус, повышает его питательную ценность. Молоко используют натуральное обезжиренное и сухое, для улучшения вкуса и повышения пищевой ц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включает процессы по подготовке сырья к пуску в производство (смешивание, растворение, растопление, фильтрование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 включает технологические операции по приготовлению теста. Традиционными способами приготовления пшеничного теста являются опарный и безопар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рные способы предполагают приготовление теста в две фазы: первая – приготовление опары и вторая – приготовление теста. В зависимости от количества муки и воды в опаре, различают способы приготовления теста на большой густой опаре (65 – 70 % муки от общего количества расходуется на замес опары), на густой опаре (45 – 55 % муки вносят в опару) и на жидкой опаре (30 % муки расходуется в опар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готовление теста на густой опаре включает две стадии: опара и тесто. Опару готовят из 45 – 55 % муки от общего количества, предназначенного для приготовления теста. Начальная температура брожения опары составляет 25–29ºС, продолжительность – 180 – 270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сто замешивают из всего количества опары с внесением остального количества муки , солевого раствора и воды, а также дополнительного сырья , предусмотренной рецептурой. Начальная температура теста – 27 – 33 ºС, продолжительность брожения 60 – 90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густой опары и теста осуществляется в основном периодическим способом. Замес опары ведут до получения однородной массы в течение 8 – 10 мин. Выброженная опара используется для замеса теста. Замес теста производится порционно в течении 6 – 10 мин. до получения теста однородной консист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бавлять муку или воду в уже замешенное тесто не рекомендуется, так как это может привести к появлению непромеса на дне деж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готовление теста на большой густой опаре, как и предыдущий, включает две стадии: опара и тесто. Основные особенности приготовления заключается в следующем: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ару готовят из 60 – 70 % муки от ее общего количества, расходуемого на приготовление теста. Начальная температура брожения опары составляет 23 – 27 ºС, продолжительность – 180 – 270 мин. Замешивают на оборудовании непрерывного действия в течение 8 – 10 мин.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о при замесе подвергают дополнительной механической обработке. Его замешивают из опары, воды, муки и дополнительного сырья в машине непрерывного действия в течение 8 – 10 мин.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брожения теста сокращается до 20 – 40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готовление теста на жидких опарах также включает две фазы: опара и тесто. Жидкую опару готовят из 25 – 35 % муки от общего количества, расходуемого на приготовление хлеба. Начальная температура опары не должна превышать 30 ºС. Продолжительность брожения жидкой опары 210 – 300 мин. Тесто замешивают из всего количества опары с добавлением остального количества муки, воды, а также всего дополнительного сырья. При периодическом способе приготовления замес теста осуществляется в течении 15 – 20 мин. на тестомесильных машинах интенсивного действия 2,5 – 4,0 мин., начальная температура теста составляет 29 – 30 ºС.Продолжительность брожения теста, приготовленного на жидких опарах составляет 30 -60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ность безопарного метода заключается в приготовлении теста в одну стадию из всего количества муки и сырья по рецептуре. Продолжительность брожения теста составляет 120 -140 мин.при температуре 28 – 32 ºС. Процесс брожения предусматривает две последовательные обминки теста через 60 и 120 мин. после замеса т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теста безопарным способом осуществляется как непрерывным, так и периодическим способ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вертый этап – разделка теста включает следующие технологические операции: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ние теста на куски (осуществляется на тестоделительных машинах с целью получения заготовок заданной массы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гление кусков теста (осуществляется на тестоокруглительных машинах с целью улучшения структуры и придания формы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варительная расстойка тестовых заготовок (осуществляется в условиях цеха на транспортерах, столах, в шкафах с целью придания кускам теста свойств, оптимальных для формовани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ование тестовых заготовок (осуществляется на закаточных машинах или в ручную с целью придания тестовым заготовкам определенной формы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ая расстойка тестовых заготовок (осуществляется в специальных расстойных шкафах при температуре 35 – 40 ºС и относительной влажности 80 – 85 %;продолжительность расстойки от 20 до 120 мин.) Цель окончательной расстойки – приведение тестовых заготовок в состояние, оптимальное для выпечки по объему заготовки и содержанию в ней веществ, необходимых для получения хлеба наилучшего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ый этап – выпечка включает операции нарезки тестовых заготовок и выпечки. Нарезка тестовых заготовок осуществляется с цель придания изделиям специального вида и исключения образования подрывов и трещин на поверхности корки при выпеч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ечка тестовых заготовок осуществляется в хлебопекарных печах с цель превращения тестовых заготовок в хлеб. Температура выпечки – от 220 до 240 ºС; продолжительность выпечки зависит от массы и формы заготовки и составляет 15 – 60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ой этап включает следующие операции: охлаждение, хранение хлеба и транспортировка его в торговую сеть. Охлаждение и хранение осуществляется в остывочном отделении, где создают специальные усло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ини – пекарнях обычно готовят густые опары влажностью 48 – 50 % из 45 – 55 % от общего количества м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еализации не допускается хлеб, имеющий посторонние включения, хруст от минеральных примесей, признаки болезней и плесени, изделия мятые или деформиров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ят хлеб в чистых, сухих, хорошо освещенных и вентилируемых помещениях с температурой воздуха не выше 17 ºС, с соблюдением санитарного режима, систематической дезинфекцией. Срок реализации в розничной торговой сети с момента выемки из печи дорожного хлеба из пшеничной муки не более 48 часов, остальных видов хлеба – 24 ча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>Требования к качеству хлеба формового пшеничного из муки высшего сор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хлеба оценивают органолептически по внешнему виду, состоянию мякиша, вкусу и запаху, которые должны соответствовать установленным треб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2 Органолептическая показатели </w:t>
      </w:r>
    </w:p>
    <w:tbl>
      <w:tblPr>
        <w:tblW w:w="88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5749"/>
      </w:tblGrid>
      <w:tr>
        <w:trPr>
          <w:trHeight w:val="48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</w:tr>
      <w:tr>
        <w:trPr>
          <w:trHeight w:val="48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: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вого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рхность 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хлебной форме, в которой производилась выпечка, с несколько выпуклой верхней коркой, без боковых выплывов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углая, овальная или продолговато – овальная, не расплывчатая без притисков. Допускается при выработке на тоннельных печах с механизированной пересадкой 1 – 2 небольших слипа. 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крупных трещин и подрывов, с наколами или надрезами, или без них в соответствии с техническим описанием. Допускается наличие шва от делителя 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мякиша: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еченность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сс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истость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ус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х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От светло – желтого до темно – коричневого (на верхней корке)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печенный не влажный на ощупь. Эластичный, после легкого надавливания пальцами мякиш должен принимать первоначальную форму. 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омочков и следов непромеса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ая без пустот и уплотнений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енный данному виду изделия, без постороннего привкуса.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йственный данному виду изделия, без постороннего запах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ценке физико-химических показателей определяют влажность мякиша, кислотность и порист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ная влажность снижает питательную ценность хлеба, ухудшает его вкус и сокращает срок хранения. Как правило, чем выше сорт муки, тем меньше норма влажности хле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ислотность влияет на вкусовые свойства хлеба. Недостаточно или излишне кислый хлеб неприятен на вкус. По этому показателю судят о правильности ведения технологическ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выше пористость изделия, тем дольше они сохраняют свежесть и лучше усваиваются организмом. Хорошо разрыхленный хлеб с равномерной мелкой тонкостенной пористостью лучше пропитывается пищеварительными соками и поэтому полнее усваиваются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3 Физико-химические</w:t>
      </w:r>
      <w:r>
        <w:rPr/>
        <w:t xml:space="preserve"> показатели</w:t>
      </w:r>
    </w:p>
    <w:tbl>
      <w:tblPr>
        <w:tblW w:w="87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2551"/>
        <w:gridCol w:w="2694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 из муки высшего сорта подов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 из муки высшего сорта формовой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Влажность мякиша, %, не боле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ность мякиша, град, не боле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истость мякиша, %, не мене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безопасности хлебных изделий должны соответствовать по уровню содержания токсичных элементов, микротоксинов, пестицидов, радионуклидов нормам МБ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4 </w:t>
      </w:r>
      <w:r>
        <w:rPr/>
        <w:t>Показатели безопасности</w:t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567"/>
      </w:tblGrid>
      <w:tr>
        <w:trPr>
          <w:trHeight w:val="522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уровни, мг/кг, не более</w:t>
            </w:r>
          </w:p>
        </w:tc>
      </w:tr>
      <w:tr>
        <w:trPr>
          <w:trHeight w:val="5484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чные элементы: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ец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як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мий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уть</w:t>
            </w:r>
          </w:p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 xml:space="preserve">Микротоксины: 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лотоксин В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оксиниваленон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– 2 токсин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араленон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ициды: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ксахлорциклогексан (α, ß, φ изомеры)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утьорганические пестициды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4 – Д кислота, ее соли, эфиры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нуклиды: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зий – 137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нций – 90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рязненность, зараженность вредителями хлебных запасов (насекомые, клещи)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бк/кг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бк/кг</w:t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фекты хлеба обусловлены различными причинами: качеством основного и вспомогательного сырья, нарушением его дозировки и технического процесса, небрежным обращением с хлебом после выпечки. Бывают дефекты внешнего вида, мякиша, вкуса и запа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ефектам внешнего вида относят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ая форма – получается если хлеб выпечен из недобродившего или перебродившего теста или если тесто во время выпечки прогревалось не равномерно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екты поверхности – отсутствие корки, крупные трещины, темная корка, появляются при недостаточной растойке теста или при слишком высокой температуры, или при отсутствии пара в п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дефектам мякиша относятся: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мес – это участки мякиша, содержащие муку, кусочки соли, получается в результате нарушения режима замеса тест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л – беспористый влажный слой мякиша, расположенный около нижней корки; в результате отстаивания хлеба на холодной поверхности, при посадке в недостаточно разогретую печь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пкий мякиш – при использовании муки из проросшего и морозобойного зерна, малого срока выпе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екты вкуса и аромата – наличие хруста при разжевывании, присутствие посторонних примесей, использование перебродившего те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–за высокой влажности хлеб быстро портится, является средой для развития микроорганиз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есневение после выпечки - неправильное хранение. Хлеб при этом покрывается налетом различных цветов и неприятного вк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фельная болезнь – вызывается бактерией картофельной палочкой. Мякиш приобретает неприятный запах и превращается в темную тягучую мас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овая болезнь – возникает при хранении хлеба в целлофановых пакетах. Распространяется в виде сухих, белых пятен. Такой хлеб в пищу не используется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аркировка как средство идентификации хлеб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ировка – текст, условное обозначение или рисунок, наносимый на упаковку или товар, а также другие вспомогательные средства, предназначенные для идентификации товара или отдельных его свой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ировка продовольственных товаров является средством обеспечения контроля качества. Основные функции маркировки: информационная, мотивационная, эмоциональная, реклам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висимости от вида тары и упаковки маркировка подразделяется на транспортную (у хлебных изделий отсутствует) и потребительск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требительской маркировке имеется штриховой код. Штрих код – это маркировка, нанесенная на этикетку и упаковку товара в виде многорядных чисел в десятичной системе исчисления с кодированием каждой цифры в виде черных полосок на белом фоне, и является одним из средств систем автоматического идентифицирования товара. Каждому виду изделия присваивается свой номер. Он не дает гарантии качества товара, а может характеризовать его лишь непосред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ировка потребительской упаковки хлеба содержит следующие данные (ГОСТ Р 51074 - 2003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53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хлеба – пшеничный формовой «Новинка»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53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менование предприятия – изготовителя, его адрес – ОАО «Уфимский хлебообъединение Восход»,г. Уфа, ул. Комсомольская, 122 - а. Тел./факс</w:t>
      </w:r>
      <w:r>
        <w:rPr>
          <w:sz w:val="28"/>
          <w:szCs w:val="28"/>
          <w:lang w:val="en-US" w:eastAsia="en-US"/>
        </w:rPr>
        <w:t>(347</w:t>
      </w:r>
      <w:r>
        <w:rPr>
          <w:sz w:val="28"/>
          <w:szCs w:val="28"/>
        </w:rPr>
        <w:t>) 237 – 51 – 92, факс 237 - 31 - 36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53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ого знака – хлебные заводы «Восход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53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нетто – 0,65 г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53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родукта – мука пшеничная 1 сорт, вода питьевая, соль пищевая, дрожжи прессованны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53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ищевая ценность 100 г продукта: белки – 7,9 г, жиры – 1,0 г, углеводы – 47,5 г; калорийность 100 г продукта 236,0 кка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53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температура хранения хлеба – не ниже + 6 ºС , 48 часов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53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выработки – 18.02.2007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53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документа в соответствии, с которым изготовлен и может быть идентифицирован продукт – ГОСТ 28808 - 9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одтверждении соответствия пищевого продукта – РСТ добровольная сертификац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гласованию с потребителем объем информации маркировки допускается сокращ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данные указываются на русском и башкирском язы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ктическая маркировка представлена в приложении Б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 Экспертиза качества хлеба из пшеничной му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32"/>
        </w:rPr>
        <w:t>2.1 Отбор проб ГОСТ 5667 – 6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онтроль органолептических и физико-химических показателей отбор образцов производят от представительной выборки методом «вслепую» в соответствии с ГОСТ 1832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онтроля органолептических показателей (кроме формы, поверхности и цвета), а также наличие посторонних включений, хруста от минеральной примеси, признаков болезней и плесени от представительной выработки отбирают пять единиц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онтроля физико-химических показатель от представительной выборки отбирают лабораторный образец в количеств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шт. – для весовых и штучных изделий массой более 400 г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менее 2 шт. – для штучных изделий массой от 400 до 200 г включитель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менее 3 шт. – для штучных изделий массой менее 200 до 100 г включитель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6 шт. – для штучных изделий массой менее 100 г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рке качества изделий контролирующими организациями отбирают три лабораторных образ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и на хлебопекарном предприятии два из них упаковывают в бумагу, обвязывают шпагатом, пломбируют или опечатывают и отправляют в лабораторию контролирующей организации; третий анализируют в лаборатории предприятия – изготов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в торговой сети упаковывают аналогично все три лабораторных образца, два из них отправляют в лабораторию контролирующей организации, третий – в лабораторию предприятия – изготовителя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лаборатории контролирующей организации анализируют один образец, второй, упакованный хранят на случай возникновения разногласий в оценке качества и анализируют совместно с представителем предприятия – изготов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образцы должны сопровождаться актом отбора, в котором указыв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здел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едприятия – изготов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 и место отбора образц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 номер парт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выемки изделий из печи или время начала и конца выпечки парт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по которым анализируют образц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и и должности лиц, отобравших образц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  <w:szCs w:val="32"/>
        </w:rPr>
        <w:t>Органолептическая оцен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ий вид изделия (форму, поверхность, цвет) определяют, осматривая его при дневном рассеянном свете или при достаточном искусственном. Результаты осмотра сравнивают с описанием в стандар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состояния мякиша изделие разрезают по ширине и определяют поперечно, прикасаясь кончиками пальцев к поверхности мякиша в центре изделия. У пропеченных изделий мякиш сухой, у недостаточно пропеченных изделий – влажный, сырой. Промесс и пористость устанавливают сравниванием с описанием в стандар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е вкуса пробу 1 – 2 г, разжевывают в течение 3 – 5 с и вкусовые ощущения сравнивают с описанием в стандар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х определяют путем 2 – 3 разового глубокого вдыхания воздуха через нос как можно с большей поверхности в начале целого изделия, а затем после его разрезания. Запах хлеба сравнивают с описанием в стандарте.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  <w:szCs w:val="32"/>
        </w:rPr>
        <w:t>Определение влажности хлеба ГОСТ 21094 – 7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метода заключается в высушивание навески изделия при определенной температуре и вычисления вла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деляют мякиш от корок и тщательно измельчают ножом, перемешивают и тот час же взвешивают в заранее посушенной и тарированных металлических бюксах с крышками две навески по 5 г каждая, с погрешностью не более 0,01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ески в открытых бюксах с крышками помещают в предварительно подогретый СЭШ – 3М. Температура в шкафу при этом быстро падает. В течении 10 мин ее доводят до 130 ºС и при этой температуре продолжают высушивать в течении 45 мин. Высушивание проводится при полной загрузке шкаф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высушивания бюксы закрываются крышками и переносятся в эксикатор для охлаждения (20 мин). Охлажденные бюксы снова взвешивают и по разности между мессой до и после высушивания определяют количество испарившегося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из 5 г хле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ажность вычис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100 ·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, (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асса бюксы с навеской до высушивания, г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масса бюксы с навеской после высушивания, 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навески, г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жность вычисляется с точностью до 0,5 % причем доли до 0,25 включительно отбрасывают, доли свыше 0,25 и до 0,75 включительно приравнивают к 0,5; свыше 0,75 приравнивают к един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влажности пшеничного хлеба высшего сорт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8,25 г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6,11 г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5 г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100 · (18,25 – 16,11) / 5 = 43 %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32"/>
        </w:rPr>
        <w:t xml:space="preserve">2.4 Определение пористости хлеба </w:t>
        <w:tab/>
        <w:t>ГОСТ 5669 – 9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ередины изделия вырезают кусок шириной не менее 7 – 8 см. Из куска мякиша на расстоянии не менее 1 см от корок делают выемки цилиндром прибора Журавлева. Острый край цилиндра предварительно смазывают растительным маслом. Цилиндр вводя вращательными движениями в мякиш хле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олненный мякишем цилиндр укладывают на лоток так, чтобы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ободок, его плотно входил в прорез, имеющуюся в лотке. Затем хлебный мякиш выталкивают из цилиндра деревянной втулкой примерно на 1 см и срезают его у края цилиндра острым ножом. Отрезанный кусок мякиша удаляют. Оставшийся в цилиндре мякиш выталкивают втулкой до стенки лотка и так же отрезают у края цилинд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пористости мякиша делают три цилиндрических выемки, для ржаного хлеба из смеси муки – четыре выемки объемом 27±(0,5)с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каждая и одновременно взвешив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результа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 100 ·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, (2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 – пористость,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щий объем выемок хлеба, 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выемок, 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плотность беспористой массы мякиш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пористости пшеничного хлеба высшего сор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81 см</w:t>
      </w:r>
      <w:r>
        <w:rPr>
          <w:sz w:val="28"/>
          <w:szCs w:val="28"/>
          <w:vertAlign w:val="superscript"/>
        </w:rPr>
        <w:t xml:space="preserve">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8 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1,3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= 100 · (81– 18 / 1,31) / 81 = 83 % 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</w:rPr>
      </w:pPr>
      <w:r>
        <w:rPr>
          <w:b/>
          <w:sz w:val="28"/>
          <w:szCs w:val="32"/>
        </w:rPr>
        <w:t>2.5 Определение кислотности ускоренным методом ГОСТ 5670 – 9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слотность выражается в градус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цы состоящие из одного целого изделия разрезают пополам по ширине и от одной половины отрезают кусок массой около 70 г, у которого срезаны корка и подкорочный слой общей толщиной около 1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звешивают 25,0 г крошки с точностью до 0,01г. Навеску помещают в сухую бутылку вместимостью 500 с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, с хорошо прилегающей пробк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рную колбу, вместимостью 2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полняют до метки дистиллированной водой, подогревают до температуры 60 ºС . Около ¼ взятой дистиллированной воды переливают в бутылку с крошкой, быстро растирают деревянной лопаткой до получения однородной массы, без заметных кусочков и не растертой крош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полученной смеси прибавляют из мерной колбы всю оставшуюся дистиллированную воду. Бутылку закрывают пробкой и энергично встряхивают в течении 3 минут. После встряхивания дают смеси отстоятся в течении 1 минуты и отстоявшийся жидкий слой осторожно сливают с сухую колбу через мар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отпирают пипеткой по 50 с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раствора в две конические колбы вместимостью по 100 – 150 с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каждая и титруют раствором гидроокиси натрия молярной концентрацией 0,1 моль/д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с 2 – 3 каплями фенолфталеина до получения слабо – розового окрашивания, не исчезающего при спокойном состоянии колбы в течение 1 мину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Кислотность вычисляют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Х = 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2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кислотность, гра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раствора гидроокиси натрия с молярной концентрацией 0,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ль/д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, израсходованный на титрование исследуемого раствора, 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– поправочный коэффициент приведения используемого раствор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окиси натрия к раствору концентрацией 0,1 моль/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ислотности пшеничного хлеба высшего сор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,2 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Х = 2 · 1,2 · 1 = 2,4 град 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езультаты по органолептическим и физико химическим показателям оформлены в протоколе приложении А, Б.</w:t>
      </w:r>
      <w:r>
        <w:br w:type="page"/>
      </w:r>
    </w:p>
    <w:p>
      <w:pPr>
        <w:pStyle w:val="Heading"/>
        <w:spacing w:lineRule="auto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32"/>
        </w:rPr>
        <w:t>Заключение</w:t>
      </w:r>
    </w:p>
    <w:p>
      <w:pPr>
        <w:pStyle w:val="Heading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курсовая работа посвящена экспертизе качества хлеба, так как в Росси он традиционно считается одним из основных продуктов питания, потребляемый круглый год независимо от сезона всеми группами населения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работе дана подробная характеристика этого продукта, изучена классификация, потребительские свойства и ассортимент данного вида продукта.</w:t>
      </w:r>
    </w:p>
    <w:p>
      <w:pPr>
        <w:pStyle w:val="TextBodyIndent"/>
        <w:spacing w:before="0" w:after="0"/>
        <w:ind w:right="0" w:firstLine="709"/>
        <w:rPr/>
      </w:pPr>
      <w:r>
        <w:rPr>
          <w:color w:val="000000"/>
          <w:szCs w:val="28"/>
        </w:rPr>
        <w:t xml:space="preserve">Экспериментальная часть выполнена в условиях лаборатории Уфимского механико-технологического колледжа. Для этой работы проводились испытания по органолептическим (вкус и запах, внешний вид и консистенция, цвет) показателям в соответствие с требованиями ГОСТ 27842 – 88 и физико-химическим (влажность, пористость и кислотность) показателям в соответствие с требованиями ГОСТ 21094 – 75, ГОСТ 5669 – 96, ГОСТ 5670 – 96 соответствен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установлено, что у данного хлеба форма соответствующая хлебной форме, в которой производилась выпечка, с несколько выпуклой верхней коркой, без боковых выплывов, поверхность без крупных трещин и подрывов, цвет от светло – желтого до темно – коричневого (на верхней корке),пористость развитая без пустот, пропеченный не влажный на ощупь.</w:t>
      </w:r>
    </w:p>
    <w:p>
      <w:pPr>
        <w:pStyle w:val="TextBodyIndent"/>
        <w:spacing w:before="0" w:after="0"/>
        <w:ind w:right="0" w:firstLine="709"/>
        <w:rPr/>
      </w:pPr>
      <w:r>
        <w:rPr>
          <w:color w:val="000000"/>
          <w:szCs w:val="28"/>
        </w:rPr>
        <w:t xml:space="preserve">Проведя исследование можно дать заключение о том, что хлеб по органолептическим и физико-химическим показателям не превышают допустимые нормы, показателей безопасности и соответствуют всем ГОСТам перечисленным выше. Все результаты представлены в протокол испытаний на исследуемый продукт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0"/>
        </w:rPr>
      </w:pPr>
      <w:r>
        <w:rPr>
          <w:sz w:val="28"/>
          <w:szCs w:val="28"/>
        </w:rPr>
        <w:t>ГОСТ Р 51074 – 2003. Продукты пищевые. Информация для потребителя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27842 – 88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21094 – 75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0"/>
        </w:rPr>
      </w:pPr>
      <w:r>
        <w:rPr>
          <w:sz w:val="28"/>
          <w:szCs w:val="28"/>
        </w:rPr>
        <w:t>ГОСТ 5669 – 96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СанПин 2.3.2.1078 – 01 Гигиенические требования безопасности и пищевой ценности пищевых продуктов, - М.: ФГУП «Интер Сэм», 2002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0"/>
        </w:rPr>
      </w:pPr>
      <w:r>
        <w:rPr>
          <w:sz w:val="28"/>
          <w:szCs w:val="28"/>
        </w:rPr>
        <w:t>Ауэрман Л.Я. «Технология хлебопекарного производства»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0"/>
        </w:rPr>
      </w:pPr>
      <w:r>
        <w:rPr>
          <w:sz w:val="28"/>
          <w:szCs w:val="28"/>
        </w:rPr>
        <w:t>Иванова Т.Н. Товароведение и экспертиза зерномучных товаров: Учебник для студ. высш. учеб. заведений, М – издательский центр «Академия»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0"/>
        </w:rPr>
      </w:pPr>
      <w:r>
        <w:rPr>
          <w:sz w:val="28"/>
          <w:szCs w:val="28"/>
        </w:rPr>
        <w:t>Экспертиза хлеба и хлебобулочных изделий. Качество и безопасность: Учеб. – справ. для вузов под редакцией В.М. Позняковсвого. – Новосибирск: Сиб. унив. издательств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испыта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дукта: Хлеб пшеничный формовой из муки высшего сор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лептические показат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вет – от светло – желтого до темно – коричневого (на верхней корк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– соответствующая хлебной форме, в которой производилась выпечк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ерхность – без крупных трещин и подрыв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кус и запах свойственный данному виду хле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зико-химические</w:t>
      </w:r>
      <w:r>
        <w:rPr/>
        <w:t xml:space="preserve"> показатели:</w:t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2693"/>
        <w:gridCol w:w="2835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сследован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Д Факт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лажность мякиша, %, не бол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ность мякиша, град, не бол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истость мякиша, %, не мене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Хлеб пшеничный формовой из муки высшего сорта по органолептическим показателям соответствует требованиям ГОСТ 27842 – 88 и физико – химическим показателям соответствует требованиям ГОСТ 21094 – 75, ГОСТ 5669 – 96, ГОСТ 5670 – 9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провел: Низаев Юнир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Б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испыта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дукта: Хлеб пшеничный формовой из муки высшего сор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лептические показат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вет – от светло – желтого до темно – коричневого (на верхней корк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– соответствующая хлебной форме, в которой производилась выпечк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ерхность – без крупных трещин и подрыв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кус и запах свойственный данному виду хле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зико-химические</w:t>
      </w:r>
      <w:r>
        <w:rPr/>
        <w:t xml:space="preserve"> показатели:</w:t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2693"/>
        <w:gridCol w:w="2835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сследований</w:t>
            </w:r>
          </w:p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Д Факт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Влажность мякиша, %, не бол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ность мякиша, град, не бол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истость мякиша, %, не мене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ение: Хлеб пшеничный формовой из муки высшего сорта по органолептическим показателям соответствует требованиям ГОСТ 27842 – 88 и физико – химическим показателям соответствует требованиям ГОСТ 21094 – 75, ГОСТ 5669 – 96, ГОСТ 5670 – 9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провел: Низаев Юнир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214"/>
        </w:tabs>
        <w:ind w:left="2214" w:hanging="360"/>
      </w:pPr>
      <w:rPr>
        <w:rFonts w:ascii="Symbol" w:hAnsi="Symbol" w:cs="Symbol" w:hint="default"/>
        <w:sz w:val="24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214"/>
        </w:tabs>
        <w:ind w:left="2214" w:hanging="360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214"/>
        </w:tabs>
        <w:ind w:left="2214" w:hanging="36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2574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70"/>
        </w:tabs>
        <w:ind w:left="2370" w:hanging="360"/>
      </w:pPr>
      <w:rPr>
        <w:rFonts w:ascii="Symbol" w:hAnsi="Symbol" w:cs="Symbol" w:hint="default"/>
        <w:sz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55"/>
        </w:tabs>
        <w:ind w:left="1855" w:hanging="360"/>
      </w:pPr>
      <w:rPr>
        <w:sz w:val="28"/>
        <w:szCs w:val="28"/>
        <w:rFonts w:cs="Times New Roman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214"/>
        </w:tabs>
        <w:ind w:left="2214" w:hanging="360"/>
      </w:pPr>
      <w:rPr>
        <w:rFonts w:ascii="Symbol" w:hAnsi="Symbol" w:cs="Symbol" w:hint="default"/>
        <w:sz w:val="24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655"/>
        </w:tabs>
        <w:ind w:left="2655" w:hanging="360"/>
      </w:pPr>
      <w:rPr>
        <w:rFonts w:ascii="Symbol" w:hAnsi="Symbol" w:cs="Symbol" w:hint="default"/>
        <w:sz w:val="24"/>
        <w:color w:val="00000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494"/>
        </w:tabs>
        <w:ind w:left="1494" w:hanging="360"/>
      </w:pPr>
      <w:rPr>
        <w:sz w:val="32"/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214"/>
        </w:tabs>
        <w:ind w:left="2214" w:hanging="360"/>
      </w:pPr>
      <w:rPr>
        <w:rFonts w:ascii="Symbol" w:hAnsi="Symbol" w:cs="Symbol" w:hint="default"/>
        <w:sz w:val="24"/>
        <w:color w:val="000000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  <w:rPr>
        <w:sz w:val="32"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539"/>
        </w:tabs>
        <w:ind w:left="1539" w:hanging="405"/>
      </w:pPr>
      <w:rPr>
        <w:sz w:val="32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>
        <w:sz w:val="32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122"/>
        </w:tabs>
        <w:ind w:left="4122" w:hanging="720"/>
      </w:pPr>
      <w:rPr>
        <w:sz w:val="32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256"/>
        </w:tabs>
        <w:ind w:left="5256" w:hanging="720"/>
      </w:pPr>
      <w:rPr>
        <w:sz w:val="32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6750"/>
        </w:tabs>
        <w:ind w:left="6750" w:hanging="1080"/>
      </w:pPr>
      <w:rPr>
        <w:sz w:val="32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884"/>
        </w:tabs>
        <w:ind w:left="7884" w:hanging="1080"/>
      </w:pPr>
      <w:rPr>
        <w:sz w:val="32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>
        <w:sz w:val="32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0512"/>
        </w:tabs>
        <w:ind w:left="10512" w:hanging="1440"/>
      </w:pPr>
      <w:rPr>
        <w:sz w:val="32"/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214"/>
        </w:tabs>
        <w:ind w:left="2214" w:hanging="360"/>
      </w:pPr>
      <w:rPr>
        <w:rFonts w:ascii="Symbol" w:hAnsi="Symbol" w:cs="Symbol" w:hint="default"/>
        <w:sz w:val="24"/>
        <w:color w:val="000000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1260"/>
        </w:tabs>
        <w:ind w:left="1260" w:hanging="54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3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z w:val="3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sz w:val="3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rFonts w:ascii="Symbol" w:hAnsi="Symbol" w:cs="Symbol"/>
      <w:color w:val="000000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sz w:val="32"/>
      <w:szCs w:val="32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spacing w:before="22" w:after="0"/>
      <w:ind w:left="181" w:right="21" w:firstLine="953"/>
      <w:jc w:val="both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360" w:before="50" w:after="0"/>
      <w:ind w:right="7" w:firstLine="1080"/>
      <w:jc w:val="both"/>
    </w:pPr>
    <w:rPr>
      <w:color w:val="000000"/>
      <w:sz w:val="28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900" w:leader="none"/>
      </w:tabs>
      <w:autoSpaceDE w:val="false"/>
      <w:spacing w:lineRule="auto" w:line="360"/>
      <w:ind w:firstLine="360"/>
      <w:jc w:val="both"/>
    </w:pPr>
    <w:rPr>
      <w:color w:val="000000"/>
      <w:sz w:val="28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auto" w:line="360" w:before="22" w:after="0"/>
      <w:ind w:right="7" w:firstLine="360"/>
      <w:jc w:val="both"/>
    </w:pPr>
    <w:rPr>
      <w:color w:val="000000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37:00Z</dcterms:created>
  <dc:creator>Галя</dc:creator>
  <dc:description/>
  <cp:keywords/>
  <dc:language>en-US</dc:language>
  <cp:lastModifiedBy>SYSTEM</cp:lastModifiedBy>
  <cp:lastPrinted>2007-03-08T13:54:00Z</cp:lastPrinted>
  <dcterms:modified xsi:type="dcterms:W3CDTF">2011-09-19T10:37:00Z</dcterms:modified>
  <cp:revision>2</cp:revision>
  <dc:subject/>
  <dc:title>Введение</dc:title>
</cp:coreProperties>
</file>