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ории индустриального и постиндустриального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. Белл, О. Тоффлер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остиндустриального об-ва. Согласно этой концепции НТР делает излишней социальную революцию. Против “одностороннего детерминизма” - развитие об-ва к одному источнику. Монизм материалистического понимания истории. Правомерность марксистского анализа обществ, развития только сквозь призму собственности и выделение феодализма, капитализма и социализма. Б. противопоставляет ему свою интерпретацию всемирной истории сквозь призму технологии и знания (доиндустриальное, индустриальное и постиндустриальное об-ва). Постиндустриальное об-во, первоначально - технократическая утопия (Технократия), потом как новая стадия антагонистического об-ва, потом характерны переориентация экономики и культуры на культурные потребности, новый принцип управления (меритократия), позволяющий устранить бюрократию и технократию (благодаря избранию на руководящие посты лиц в зависимости от их заслуг и способностей). Книге “Становление постиндустриального об-ва” (1973) Б. обосновывал прогноз трансформации капитализма под воздействием НТР в новую социальную систему, свободную от социальных антагонизмов и классовой борь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 идеи об-ва как целостной системы отношений. Ни марксистская целостность общества или технико-экон. детерминизма, ни функционалистское — на основе господствующих цен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его т.зр., об-во состоит из трех независимых друг от друга сфер: социальной структуры (прежде всего технико-экон.), полит. системы и культуры. Эти сферы управляются противоречащими друг другу “осевыми принципами”: экономика — эффективностью, полит. система — принципом равенства, культура — принципом самореализации личности. Для совр. капитализма, считает Б., характерно разобщение этих сфер, утрата прежнего единства экономики и культуры. В этом он видит источник противоречий в зап. об-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отиворечия капитализма в сфере культуры” (1976). По своему содержанию культура имеет дело с экзистенциальными ситуациями смерти, трагедии, долга, любви и т.п. Культура изменяется иначе, чем технико-экон. сфера. Ей чужды постулат., линейные изменения, новое не сменяет старое (как это происходит в области техн. прогресса), а происходит расширение содержания культурного хранилищ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совр. капиталистич. экономики и у авангардизма, как формы культуры, общим истоком которой является отрицание прошлого, динамизм, стремление к новизне. Однако этим сферам об-ва свойственны разные “осевые принципы” (в технико-экон. сфере личность и ее “роли”, а в культуре формирование цельной личности), что приводит к острому конфликту между экон. системой капитализма и его модернистской культурой. К тому же бюрократич. система в экономике приходит в столкновение с принципами равенства и демократии в поли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ссе “Возвращение сакрального? Аргумент в пользу будущего религии” (1980). Критика секуляризации в совр. соц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своей методол. посылки (“изменения в сфере культуры развиваются иным путем, чем в социальной сфере”), в ней (секуляризации) следует различать две стороны: изменение институтов (церкви) и изменение идей (религ. доктрин). Изменение религии на двух уровнях — социальной структуры и культуры, разно-плановое строение религии как социального явления. “секуляризация” только к изменению институтов (уменьшению влияния церкви), а изменение идей “профанация”. Т.о., изменение религии на социальном уровне описывается понятиями “сакральное и секулярное”, а на культурном уровне — “святое и профанно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УСТРИАЛЬНОЕ (промышленное) ОБЩЕСТВО - одна из двух осн. (наряду с “капиталистическим об-вом”) категорий, в к-рых зап. социологи анализируют природу совр. “развитых” об-в и обобщают характер преобразований, отделяющих их от “традиционных” (родо-племенных и феод.) об-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“И. о.” ввел Сен-Симон, начав теоретическую ли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. зр. совр. теоретиков И. о., капитализм — лишь его ранняя, переходная форма, ограниченная об-вами Европы 19 и начала 20 в., в то время как “индустриальное производство — не просто преходящий гость в истории, но, вероятно, останется с нами в том или ином виде навсегд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онятие “И. о.”, с т. зр. сторонников теории И. о., как более объемное следует предпочесть понятию “капиталистическое об-во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— это об-во, где индустриальное производство как преобладающая форма экономической организации находится в частных руках, где предприниматель сразу и собственник, и главный субъект управления трудовым процессом и работниками. Но это совпадение собственности и управления 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остом масштабов индустрии собственность на капитал впредь не гарантирует контроля над системами власти и авторитета на предприятиях. Промышленное производство, по крайней мере в экономически ведущих фирмах-гигантах, начинают контролировать менеджеры-администраторы. Здесь теории И. о. смыкаются с технократическими концепциями А. Берл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исло сторонников теорий И. о. можно зачислить социологов, разделяющих хотя бы нек-рые из следующих основоположен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) самые значит. исторические изменения в совр. мире связаны с переходом от “традиционных” аграрных об-в к “индустриальным”, основанным на машинном производстве, фабричной организации и дисциплине труда, национальной системе хоз-ва со свободной торговлей и общим рынком. Поэтому понятие “И. о.” тесно связано с теорией модернизации как ведущей концепцией обществ, развития в совр. зап. социолог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2) существует опред. “логика индустриализации”, к-рая ведет об-ва к увеличению сходства (конвергенции) в осн. ин-тах, как бы ни различались они первоначально. Чем выше индустриализированы об-ва, тем больше тяготеют они к единообразию индустриально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3) переход от “традиционного” к И. о.— это прогрессивное движение в истории, ассоциируемое с разрушением традиционных наследственных привилегий, провозглашением равных гражданских прав и демократизацией обществ.-полити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о.— это прогрессирующее устранение “внешних”, социальных по происхождению, неравенств. Остаются “внутр. неравенства”, производные от генетических различий в способно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4) классовые разделения и отношения были острыми и служили главным источником конфликтов и напряжений на ранних фазах новорожденного И. о. Эти напряжения слабели по мере правовой “институциализации классового конфликта”, становления общепринятых форм трудовых соглашений и коллективных договоров вместе с распространением на все население политических гражданских прав (права голосовать и создавать политические партии). Конфликты и напряжения в И. о. имеют тенденцию уравновешива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5) существенным элементом перехода от традиционного к И. о. явл. укрепление национального либерально-демократического гос-ва. Развитием системы идей И. о. стали теории “постиндустриального об-ва”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ФФЛЕР (Toffler) Олвин (04.10. 1928, Нью-Йорк) - книга “Шок будущего”. Ее осн. идея: ускорение социальных и технологических изменений создает все больше трудностей для адаптации, оказывающих шоковое воздействие на индивида и на об-во в целом. В данных условиях сохранение демократии возможно лишь на основе ее расширения и признания плюрализма как осн. принципа во всех сферах обществ. жизн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идеи были теоретически углублены в книге “Третья волна” [3]. Т. констатирует крах всех социальных ин-тов и стремится выявить тенденции, что само направление научной мысли (от анализа к синтезу) ведет от централизации к децентрализации, от скученности на предприятиях к надомному труду в “электронном коттедже”, от унификации к многообразию жизни в децентрализованных общинах. Кризис, переживаемый совр. об-вом, Т. объясняет переходом к новой цивилизации “третьей волны” (первая — аграрная цивилизация, вторая—индустриальная). Т. не берется дать точное определение новой цивилизации. Такие определения, как “космическая эра”, “информационное об-во”, “глобальная деревня”, “постиндустриальное об-во” и др., с его т. зр., неприемлемы, т. к. “не дают ни малейшего представления о действительной динамике происходящих изменений и вызываемых ими напряженностях и конфликтах”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тивовес утопии и антиутопии свою концепцию будущего Т. называет “практопией”. Идеи экологизма с его требованием “мягкой технологии”, его антимонополистический демократический пафос. Устарела, вся политическая система, в к-рой центральное место занимают парт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ИНДУСТРИАЛЬНОЕ ОБЩЕСТВО — широко распространенный в зап. социологии термин, применяемый для обозначения совр. об-ва. Концепция П. о. была разработана амер. социологом Беллом. Два осн. варианта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либеральное, опирающееся на амер. модель капиталистического развития (Белл, Тоффлер)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кальное, основывающееся на европейской моде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снове концепции П. о. лежит разделение всего обществ. развития на три этапа: доиндустриальное, индустриальное и постиндустриально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оиндустриальном об-ве определяющим являлась сельскохозяйственная сфера, с церковью и армией как гл. ин-тами об-ва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устриальном об-ве — промышленность, с корпорацией и фирмой во глав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. о.— теоретические знания, с ун-том как гл. местом его производства и сосредото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ход от индустриального к постиндустриальному об-ву определяется рядом факторов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м от товаропроизводящей к обслуживающей экономике, превосходство сферы услуг над сферой производства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зменением в социальной структуре об-ва (классовое деление уступает место профессиональному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м местом теоретического знания в определении политики в об-ве (ун-ты как центры сосредоточения этого знания становятся гл. ин-тами об-ва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озданием новой интеллектуальной технологии, введением планирования и контроля над технологическими изменения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. зр. представителей концепции, возникновение П. о. связано прежде всего с изменениями, происходящими в социальной структуре об-ва, т. е. изменениями в экономике и профессиональной системе, обусловленными новой ролью науки и техн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. о., утверждает Белл, исчезает класс капиталистов, а его место занимает новая правящая элита, обладающая высоким уровнем образования и знания. Собственность теряет свое значение, решающим становится уровень образования и зна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личие от индустриального об-ва, где осн. конфликт между трудом и капиталом обусловлен сосредоточением собственности в руках капиталистов, в П. о. основной конфликт проявляется в борьбе между знанием и некомпетентностью. В конце 60-х гг. концепция П. о. была подвергнута критике со стороны “новых левых”, которые увидели в ней не новую стадию обществ, развития, а идеализированный вариант капиталистического об-ва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радиционное обществ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изнь традиционных обществ базируется на личной связи (короткой). Личная связь базируется на личном доверии. Власть осуществляется в форме личной зависимости. Длинные связи - власть короля, епископа. Не богатство даёт власть, а власть даёт богатство. Время - круг. Изменения приходят от Бога. Ценится не индивидуальность, а соответствие социальной роли. Честь - соответствие социальной роли. Традиционное общество ритуализировано. Рамки выбора очень узки. Человек должен следовать роли. Свобода - следовать роли или своевольничать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устриальное общество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уржуа, бюргеры, мещане. Время - деньги. Связь богатства и праведно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Будущность. Время - круг превращается в стрелу. Представление о собственной жизни как о биографии. Индивидуальная жизнь начинает планироваться. Карьер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уляризация. Осознание ценности земного мира. Враждебность трансцендентном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Освобождение - от предназначенной роли. Возникает множественность выборов. Она пугает. Страх перед хаос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Индивидуация. Протестантизм - идея человека, одиноко стоящего перед Богом. Духовная индивидуализация опережает социальную. Межличностные отношения обретают независимость от связей родства. Человек не доверяет никому автоматически. Персона, подразумевающая слияние с ролью, сменяется личностью. Происходит разделение публичной и частной сфер. Человек не обязательно должен быть связан с коллектив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Абстракция. Возникает множество абстрактных посредников между людьми. Доверие к людям сменяется доверием к абстрактным системам. Деньги. Экспертное знание(наука). Государство. Право - безлично и равнодушно оберегает частную жизнь человек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дерн не сводим к капитализму и индустриальным формам материального производств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ое измерение модерна - развитой аппарат надзора и монопольный контроль за средствами насилия. В традиционных обществах наказуемый подвергался пытке. Род социального театра, демонстрирующего триумф порядка над "злодеями". Изобрести наказание, применимое ко всем. Тюремное заключ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бездомность становится метафизическо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индустриальное обществ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ество всеобщего благосостояния. Человек оказывается в искусственной среде объектов. В деятельности людей участвует всё больше символических посредников, и прежде всего - информационных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ючевая форма деятельности - потребление. Социальная система нуждается не в трудящихся и налогоплательщиках, а в потребителях. Проблема не в том, как произвести товар, а как заставить потреби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 индустриальное общество - общество сложных структур. Причём одна структура легко меняется на другую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стиндустриального о-ва индивидуалистическая система ценностей с альтруистической моралью. Уровень потребления - мерило социальных заслу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тркультура - восстание против формальной рациональности, планирования, ориентации на достижение целей. Постмодернизм или демодернизация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ущности техники М.Хайдеггер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беждению X., угроза человеку идет не только от возможного гибельного воздействия техн. новшеств и изобретений - высшая опасность угрожает сущности человека и его подлинному бытию. Проблема культуры рассматривается X. в контексте его учения о бытии и обоснования сущности совр. техники. Полное “забвение истины бытия”, к-рое угрожает человечеству в совр. “техн. цивилизации”, связывается X. с т.н. метафизич. традицией, идущей еще от Платона и Аристотеля. Вся метафизика, считает X., мыслит сущее в целом, в т.ч. сущность человека, не задаваясь вопросом о бытии сущего. Первую задачу философии X. видит в том, чтобы обратиться к бытию, к-рое должно стать делом человеч. мысли, и тем самым открыть предназначение и долг человека как хранителя сущности бытия. Обосновывая собств. понятие бытия, X. в свойственной ему герменевтич. манере обращается к интерпретации др.-греч. термина “фюсис” (природы). “Фюсис” — есть самобытное вырастание, развертывание, выведение чего-то до полноты его существа. Несокрытость — подлинное бытие всякого сущего. Обосновывая “онтологич.”, “метатехнич.” сущность совр. техники и проясняя ее влияние на судьбы культуры, X. обращается к этимологии слова “техне”. Древние греки не случайно одним понятием “техне” определяли и ремесленное мастерство, и изящные искусства. Никогда не сводится просто к к.-л. деланию. “Техне” - это не техн. сторона дела. “Техне” — это один из способов раскрытия потаенного, область, где совершается истина бытия. Сущность совр. техники — это тоже опр. вид раскрытия потаенного. Специфику способа, каким осуществляет выведение из сокрытости совр. техника, X. усматривает в том, что человек здесь сосредоточивается исключительно на добывающем и поставляющем производстве, внутри к-рого все действительное — и природа, и сам человек — обнаруживает себя лишь в качестве “наличного состояния”, или “состоящего-в-наличии”. Этот способ раскрытия, к-рый действует внутри совр. техники и направляя его на обнаружение всего, что выходит из сокрытости, единственно в качестве объектного “наличного состояния”, X. обозначает многозначным термином “Ge-stell”, или по-став. По-став определяет существо совр. техники, не представляя собою ничего технического: это не что иное, как “захватывающий вызов”, к-рая заставляет человека ко всему существующему относиться лишь с одной единств. мерой “затребования” или объектного “наличного состояния”. Т.о., X. рассматривает технику как некое онтологич. требование, обращенное к человеку и посылающее его на опр. путь бытийствования, обнаружения истины сущего и собств. самораскрытия. В техн. цивилизации уже вся природа — воздух, реки, земные недра, почва — поставлена на службу добывающему и поставляющему производству: все извлекается и перерабатывается, накопляется и распределяется и т.д. В бесконечной цепи поставляющего обнаружения уже не может быть и речи о возделывании и заботе. В системе всеобщей полезности нет уже ничего такого, что имело бы ценность само по себе. Вместе с тем подлинная опасность, сам человек еще изначальное, чем природа, затребован в наличное состояние. Человек находится на грани падения, ибо готов сам себя воспринимать просто как нечто состоящее в наличии. Человек уже оказывается неспособным воспринять вызов, обращенный к нему по-ставом. По-став как сущность совр. техники подвергает опасности не только человека в его отношении к самому себе и ко всему сущему. Гл. опасность по-става заключается в том, что он закрывает для человека саму возможность вернуться к изначальному, полному и сокровенному обнаружению истины бытия и тем самым ощутить свое высшее предназначение в качестве “хранителя”, или “пастыря” бытия. Там, где господствует поставляющее обнаружение, изгоняется всякая другая возможность раскрытия истины бытия, поскольку человек все сущее начинает измерять одной-единств. мерой полезности, затребования, на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усство и образование. Огромная роль в исторически совершающемся культурном бытии каждого народа принадлежит его родному языку. Определяя сущность языка как “язык сущности”, как “дом бытия”. Именно в языке как “речении” запечатлена уникальная сущность каждого народа и каждой культуры, позволяющая понять их значение в миров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зрения К. Ясперса на технику и техногенную цивилизацию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Ясперс Карл (</w:t>
      </w:r>
      <w:r>
        <w:rPr>
          <w:sz w:val="28"/>
          <w:szCs w:val="28"/>
        </w:rPr>
        <w:t>1883-1969). В полемике со Шпенглером настаивает на единстве мирового исторического процесса, в полемике с Марксом - на приоритете "духовной составляющей". Каждый новый подъём человечества сопровождается обращением, возвращением к осевой эпохе". 800 - 200 г. до н. э. Не говорит о причинах начала "осевой эпохи". Подразумевается, что они лежат в трансцендентном мир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севое время человечество ближе всего к оси бытия. Бытие через отдельных личностей открыто человечеству. Как жить в мире, чтобы быть достойным его? (не Как устроен мир?). Возможно, мы приближаемся к новому осевому времен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истории. Факты, указывающие на единство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>Единство человеческой природы</w:t>
      </w:r>
      <w:r>
        <w:rPr>
          <w:sz w:val="28"/>
          <w:szCs w:val="28"/>
        </w:rPr>
        <w:t xml:space="preserve">. Природа человека за несколько тысячелетий истории не изменилась. Эти истоки не могут быть ни познан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/>
          <w:iCs/>
          <w:sz w:val="28"/>
          <w:szCs w:val="28"/>
        </w:rPr>
        <w:t>Универсальное</w:t>
      </w:r>
      <w:r>
        <w:rPr>
          <w:sz w:val="28"/>
          <w:szCs w:val="28"/>
        </w:rPr>
        <w:t>. Там, где мы предполагаем найти универсальное, всегда обнаруживаются и отклон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iCs/>
          <w:sz w:val="28"/>
          <w:szCs w:val="28"/>
        </w:rPr>
        <w:t>Прогресс</w:t>
      </w:r>
      <w:r>
        <w:rPr>
          <w:sz w:val="28"/>
          <w:szCs w:val="28"/>
        </w:rPr>
        <w:t xml:space="preserve">. В знании и техническом умении путь всегда ведёт вперёд. Сама человеческая природа не подвержена такому развитию. Единство в области рассудка. Он объединяет людей в сфере рассудочного мышления таким образом, что они могут вести рациональную дискуссию, но могут уничтожить друг друга одинаковым оружием, созданным их технико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i/>
          <w:iCs/>
          <w:sz w:val="28"/>
          <w:szCs w:val="28"/>
        </w:rPr>
        <w:t>Единство в пространстве и во времени</w:t>
      </w:r>
      <w:r>
        <w:rPr>
          <w:sz w:val="28"/>
          <w:szCs w:val="28"/>
        </w:rPr>
        <w:t>. Растёт общение. Оно связывает людей. А совместное пребывание людей не создаёт автоматически един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их фактов недостаточно для того, чтобы конституировать единство истории. Может единство следует из цели человечества? Целью считают цивилизацию и гуманизацию человека, свободу и сознание свободы, величие человека в творчестве, открытие бытия в человеке. Эти цели в каждую эпоху в определённых границах достигаются. Любая абсолютизированная цель неминуемо оказывается несостоятельны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В нашем изображении мировой истории мы пытались обрести исторической единство посредством общего для всего человечества осевого период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Учение Н.Я. Данилевского о культурно-исторических типах и закономерностях их развит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иколай Яковлевич Данилевский «Россия и Европа» 1850-1860-х гг. – Крымская война и начало объединения Гер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Естественная система истории должна заключаться в различении культурно-исторических типов развития как главного основания ее делений от степеней развития, по которым только эти типы (а не совокупность исторических явлений) могут подразделять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е типы, или самобытные цивилизации -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ти культурно-исторические типы – планеты, то существуют кометы, Примеры: гунны, монголы, турки и др. Это отрицательные деятели человечества, которые «совершают свой разрушительный подвиг, помогши испустить дух борющимся со смертью цивилизациям и разнеся их остатки, скрываются в прежнее ничтоже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еще племена с ни положительной, ни отрицательной исторической роли. Они составляют «лишь этнографический материал, то есть как бы неорганическое вещество, входящее в состав исторических организмов – культурно-исторических типов». Примеры: финские пле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Итак, положительная деятельность самобытного культурно-исторического типа, или разрушительная деятельность так называемых бичей Божьих, предающих смерти дряхлые (томящиеся в агонии) цивилизации, или служение чужим целям в качестве этнографического материала – вот три роли, которые могут выпасть на долю народа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но-исторические типы и некоторые законы их движения или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Закон 1. Всякое племя или семейство народов, характеризуемое отдельным языком или группою языков, довольно близких между собою для того, чтобы сродство их ощущалось непосредственно - составляет самобытный культурно-исторический тип, если оно вообще по своим духовным задаткам способно к историческому развитию и вышло уже из младен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 2. Дабы цивилизация, свойственная самобытному культурно-историческому типу, могла зародиться и развиваться, необходимо, чтобы народы, к нему принадлежащие пользовались политическою независи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 3. Начала цивилизации одного культурно-исторического типа не передаются народам другого типа. Каждый тип вырабатывает ее для себя при большем или меньшем влиянии чуждых, ему предшествовавших или современных цивил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 4. Цивилизация, свойственная каждому культурно-историческому типу, тогда только достигает полноты, разнообразия и богатства, когда разнообразны этнографические элементы, его составляющие, - когда они, не будучи поглощены одним политическим целым, пользуясь независимостью, составляют федерацию или политическую систему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 5. Ход развития культурно-исторических типов всего ближе уподобляется тем многолетним одноплодным растениям, у которых период роста бывает неопределенно продолжителен, но период цветения и плодоношения – относительно короток и истощает раз и навсегда их жизненную сил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ва закона очевидны. Не требуется никаких пояс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закон. Подтверждается рассмотрением многих исторических фактов. «Начала могут быть уничтожены, но не могут быть заменены другими началами, составляющими принадлежность другого культурно-исторического типа, иначе как с уничтожением самого народа, то есть обращением его из самостоятельного исторического деятеля в этнографический материал, имеющий войти в состав новой образующейся народности», «воздействия друг на друга не есть передач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аспространения цивилиза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пересадка с одного места на другое посредством колонизаци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прививка». Обе части сохраняют свою сущность, но дичок обращается в средство, служебное орудие для черенка. Само дерево становится не нужным. «Прививка не приносит пользы тому, к чему прививаетс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одобляется влиянию почвенного удобрения на растительный организм; влиянию улучшенного питания на организм животный. Примеры: так Египет и Финикия действовали на Грецию, Греция – на Рим, Рим и Греция – на германо-романскую Евро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закон. «Цивилизация тем разнообразнее и богаче, чем разнообразнее, независимее составные элементы, то есть народности, входящие в образование типа. Самые богатые, самые полные цивилизации изо всех доселе на земле существовавших принадлежат, конечно, мирам Греческому и Европейско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 исторический тип – высшая историческая еди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закон. «Период цивилизации каждого типа сравнительно очень короток, истощает силы его и вторично не возвращае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канчивается, когда иссякает творческая деятельность. Возможны следующие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я самодовольства (Кита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атия отчаяния (Римский мир, во время распространения христианства). Эта форма «не может быть продолжительна и переходит в первую, если не сметаются внешними буря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цивилизации короток – 4-6 столетий. Предшествующее ему время бывает чрезвычайно длинным. Измеряется тысячеле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 числу самых высочайших нелепостей, когда-нибудь приходивших в человеческую голову, принадлежит и мысль о бесконечном развитии, или бесконечном прогресс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рогресс состоит не в том, чтобы идти все в одном направлении, а в том, чтобы исходить все поле во всех направлен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ереход как из этнографического состояния в государственное, так и из государственного в цивилизованное или культурное обусловливается толчком или рядом толчков внешних событий, возбуждающих и поддерживающих деятельность народа в известном направле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ерта государственного периода развития – потеря большей или меньшей части первобытной племенной не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ерта цивилизационного периода – стремление к освобождению от этой зависимости и к замене утраченной древней воли правильною своб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уществует ни общечеловеческой цивилизации (нежелательная неполнота), н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се вышесказанное применяется к отношениям всего Славянства (которому Россия служит только представителем) к Европе. Славянство – отдельный культурно-исторический тип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ия в психическом стро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разряда различий между культурно-историческими типам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этнографические, особенности психического строя наро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руководящего ими высшего нравственного начал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хода и условий исторического воспитания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одам романо-германского типа черта есть </w:t>
      </w:r>
      <w:r>
        <w:rPr>
          <w:i/>
          <w:sz w:val="28"/>
          <w:szCs w:val="28"/>
        </w:rPr>
        <w:t>насильствен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в противовес – </w:t>
      </w:r>
      <w:r>
        <w:rPr>
          <w:i/>
          <w:sz w:val="28"/>
          <w:szCs w:val="28"/>
        </w:rPr>
        <w:t>терпимость</w:t>
      </w:r>
      <w:r>
        <w:rPr>
          <w:sz w:val="28"/>
          <w:szCs w:val="28"/>
        </w:rPr>
        <w:t xml:space="preserve"> в любые вре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православный взгляд на церковь разрушает логическим развитие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аждая народность, если получила уже и не утратила еще сознание своего самобытного исторического национального значения, должна составлять государство и что одна народность должна составлять только одно государ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озведение народа от племенной воли к состоянию гражданской свободы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обенности исторического развития России. Прививная (варяги и тп). Европейничанье. Славянский мир против мира Германо-Романског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«Всеславянская федерация с Россией во главе, с столицей в Царьграде, - вот единственно разумное, осмысленное решение великой исторической задачи, получившей название Восточного вопроса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еславянский союз есть единственная твердая почва, на которой может расти самобытная славянская культура. Таков общий смысл, главный вывод всего нашего исследов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гащение культурно-исторических типов по мере их смены, усложняется их основа; от одноосновности - к четырехосновности. Деятельность культурно-исторических типов проявляется в четырех аспектах - религиозном (отношение к Богу), культурном, политическом и общественно-экономическом. Данилевский полагал, что в первых культурно-исторических типах не выделялась ни одна из этих сторон человеческой деятельности: они были в смешении. Затем на исторической арене стали появляться одноосновные культурно-исторические типы: эллинский – художественно-культурный, еврейский – религиозный, римский – политический. Германо-романский тип – двуосновной политико-культурный. По мнению Данилевского, славянский культурно-исторический тип может оказаться четырехосно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й доктрины вытекала и его "русская идея". Она заключалась в том, что русский народ, как никакой другой славянский, ответствен за сохранение славянского культурно-исторического типа и славянск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острой критике подверг концепцию Данилевского </w:t>
      </w:r>
      <w:r>
        <w:rPr>
          <w:b/>
          <w:bCs/>
          <w:sz w:val="28"/>
          <w:szCs w:val="28"/>
        </w:rPr>
        <w:t>Владимир Сергеевич Соловьёв</w:t>
      </w:r>
      <w:r>
        <w:rPr>
          <w:sz w:val="28"/>
          <w:szCs w:val="28"/>
        </w:rPr>
        <w:t>. Он полагал, что Россия призвана к задаче намного более универсальной. В очевидном несоответствии концепция Данилевского находится с существованием мировых религий, которые обнимают по несколько культурно-исторических типов и переходят от одного к друго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истории О. Шпенглер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Шпенглер Освальд</w:t>
      </w:r>
      <w:r>
        <w:rPr>
          <w:sz w:val="28"/>
          <w:szCs w:val="28"/>
        </w:rPr>
        <w:t xml:space="preserve"> (1880-1936). Немец. Предшественники - Ницше и Гёт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семь завершённых культур. Различные культуры в корне различны, друг для друга непостижимы. Мы не понимаем древних гр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18 “Закат Европы”. Шпенглер предлагает отказаться от привычной схемы “Древний мир - Средневековье - Новое время”. Для Шпенглера нет единой мировой культуры. У “человечества” нет никакой идеи, никакого плана. Против линеарной всемирн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место картины линейнообразной всемирной истории ... я вижу феномен множества мощных культур, вырастающих ... и у каждой своя собственная идея, собственная жизнь и, наконец, собственная смерть». Непрерывное поступательное движение человечества как целого заменяется на циклическое развитие отдельных локальных цивил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 Гегеля первичной была логика, то у Шпенглера первичной является душа культуры. В шпенглерском понимании культура - как совокупность великих символов жизни: язык, которым может поведать душа, как она страждет”. Основание культуры несводимо к разуму. Поэтому так трудно вникнуть во внутренний мир людей иной культуры, понять природу их символов. (похоже на Гуссерля и Хайдеггера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культура проходит возрастные ступени отдельного человека: детство, юность, возмужалость и старость (смерть). Для Шпенглера все культуры равноправны; каждая из них уникальна и не может быть осуждена с внешней позиции, с позиции друг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енглер три исторических культур: античной, европийской и арабской. Им соответствуют три “души” – аполлоновская - чувственное тело; фаустовская душа, беспредельное пространство, динамизм; магическая душа, дуэль между душой и телом, магические отношения между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аждой культуре присущ индивидуальный способ видения и познания мир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енглер не объясняет причины рождения культур. “Культура рождается когда из состояния вечно-младенческого человечества пробуждается и отслаивается великая душа... Культура умирает, когда эта душа осуществила полную сумму своих возможностей в виде народов, языков, вероучений, искусств, государств, наук...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ь культуры есть исчерпание её души, люди стремяться к утилитарным целям и благоустройству жизни. Этот период Шпенглер связывает с наступлением эпохи цивилизации. “Цивилизация есть неизбежная судьба культуры”. Культура отмирает - она становится цивилизацией. И она, огромное засохшее дерево в первобытном лесу, ещё многие столетия может топорщить свои гнилые сучь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уша культуры живёт не сама по себе, а лишь в душах людей, живущих смыслами и ценностями данной культур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концепция “заката Европы”: “Циклы развития культур, ряд сосуществующих или сменяющих друг друга круговых изменений”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тижение истории А. Тойнб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нольд Тойнби «Постижение Истории». </w:t>
      </w:r>
      <w:r>
        <w:rPr>
          <w:b/>
          <w:sz w:val="28"/>
          <w:szCs w:val="28"/>
        </w:rPr>
        <w:t xml:space="preserve">Отличия его теории циклов цивилизаций от теории цивилизаций Шпенглера, в методе исследования </w:t>
      </w:r>
      <w:r>
        <w:rPr>
          <w:sz w:val="28"/>
          <w:szCs w:val="28"/>
        </w:rPr>
        <w:t xml:space="preserve">«если германский априорный метод потерпел неудачу, стоит попробовать, чего можно добиться при помощи английского эмпиризма». Любое понятие, вводимое им, не даетс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iori</w:t>
      </w:r>
      <w:r>
        <w:rPr>
          <w:sz w:val="28"/>
          <w:szCs w:val="28"/>
        </w:rPr>
        <w:t xml:space="preserve">, а возникает из множества подобранных примеров. Многие сущности, вводимые Тойнби, не имеют четких формулировок, а становятся понятными лишь после изучения большого количества исторических примеров. Так одно из важнейших понятий теории Тойнби </w:t>
      </w:r>
      <w:r>
        <w:rPr>
          <w:i/>
          <w:sz w:val="28"/>
          <w:szCs w:val="28"/>
        </w:rPr>
        <w:t>Вызов-Отв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вилизация у Тойнби является «единицей измерения» исторического бытия, том «атоме, на котором следует фокусировать свое внимание историку» (примерное определение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ивилизации «общества более протяженные как в пространстве, так и во времени, чем национальные государства или любые политические союзы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и сопоставимы друг с друг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из цивилизаций не охватывает всего человече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емственность в развитии цивилизаций гораздо меньше, чем преемственность между фазами развития одн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 анализ истории, Тойнби выделяет двадцать одну цивилизацию, их осталось пять (не считая две реликтовые)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христианска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лавная христианска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ламска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а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ист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 некоторыми из этих цивилизаций существуют родственные отношения, западная христианская и православная христианская, происходят из эллинской цивилизации. Цивилизации, кроме этого, взаимодействуют друг с другом и могут влиять друг на друга. Противоречит точке зрения Шпенглера, согласно которой цивилизации являются замкнутыми в себе сущностями, не способными понять друг д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Тойнби также не приемлет и концепцию «единства цивилиз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цивилизация проходит на своем жизненном пути следующие стад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- Стадия зарождения - </w:t>
      </w:r>
      <w:r>
        <w:rPr>
          <w:i/>
          <w:sz w:val="28"/>
          <w:szCs w:val="28"/>
        </w:rPr>
        <w:t xml:space="preserve">генези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вилизация может возникнуть либо в результате мутации примитивного общества. Пять таких основных стимулов генезиса циви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 природной среды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 бесплодной земл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 новой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 окружения (социальный)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 удара (реакция на нападение)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 давления («форпост»)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 ущемления (бедность, рабство, национальная дискриминац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бо на развалинах «материнской» цивилизации. Правящее меньшинство не способно дать ответ на вызов. Возникает новое творческое меньшинство и зарождение нов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- За стадией генезиса следует стадия </w:t>
      </w:r>
      <w:r>
        <w:rPr>
          <w:i/>
          <w:sz w:val="28"/>
          <w:szCs w:val="28"/>
        </w:rPr>
        <w:t>рос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роста. Территориальное расширение скорее не о росте цивилизации, а о регрессе. Тойнби отказывается также в качестве признака роста принимать и рост власти над природой. Суть же прогресса, по Тойнби, заключается в законе прогрессирующего упрощения - </w:t>
      </w:r>
      <w:r>
        <w:rPr>
          <w:i/>
          <w:sz w:val="28"/>
          <w:szCs w:val="28"/>
        </w:rPr>
        <w:t>этерификации</w:t>
      </w:r>
      <w:r>
        <w:rPr>
          <w:sz w:val="28"/>
          <w:szCs w:val="28"/>
        </w:rPr>
        <w:t>. Прогрессирующая система должна переходить к «энергиям все более и более элементарным, тонким и постигаемым лишь при помощи абстрактных категорий». Этерификация неизбежно ведет к «переносу поля действия» - переходу из макрокосма в микрокосм. Противоречие Человек-Природа постепенно превращается в противоречие Человек-Человек, внешний вызов преобразуется во внутренний: борьба между классами, религиозные, националь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оста каждая цивилизация проходит свой уникальный путь развития. При этом опыт, полученный каждой цивилизацией, также уникален. Этим Тойнби объясняет различие цивилизаций. В отличие от Шпенглера, объясняющего различие цивилизаций (у Шпенглера - культур) различием прафеноменов - первичных символов, лежащих в основе каждой цивилизации, Тойнби усматривает изначальное внутреннее единство всех цивилизаций, различия которых вызваны неповторимостью жизненного пути кажд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 стадия надлома, которая, как правило (но не обязательно!) сменяется стадией расп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го ответа на вопрос о причинах надлома у Тойнби нет, приводит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Отказ большинства от мимеси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Ошибка меньшинства, выраженная в пассивности после ряда собственных побед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ляция правящего меньшинства от общества и, как следствие, вырожден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Идолопоклонство - широкий спектр надломов. Современная техногенная западная цивилизация, спартанская цивилизация, положившая себя на алтарь бога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 стадия распада - серия неудачных ответов на один и тот же вызов, который привел к надлому цивилизации. Распавшись, цивилизация либо исчезает с лица Земли (египетская цивилизация) либо дает жизнь новым цивилизациям (эллинская цивилиз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сразу отметить, что в этом жизненном цикле нет той фатальной предопределенности развития, которая присутствует в цикле цивилизации Шпенглера. У Шпенглера цивилизация - это живой организм, который с необходимостью растет, созревает, увядает и, наконец, умир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Тойнби цивилизации не как неделимая сущность «общество - посредник, с помощью которого люди взаимодействуют между собой. Личности, а не общества создают человеческую историю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йнби отвергает судьбу в вопросах развития цивилизации, считая, что последнее слово всегда остается за челов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е «мотор» цивилизации, стоящее за всеми стадиями развития цивилизаций? Первопринцип Тойнби концепция </w:t>
      </w:r>
      <w:r>
        <w:rPr>
          <w:i/>
          <w:sz w:val="28"/>
          <w:szCs w:val="28"/>
        </w:rPr>
        <w:t>Вызова-и-Ответа</w:t>
      </w:r>
      <w:r>
        <w:rPr>
          <w:sz w:val="28"/>
          <w:szCs w:val="28"/>
        </w:rPr>
        <w:t xml:space="preserve">. Не найдя детерминированных, «неодушевленных» причин зарождения цивилизаций, Тойнби вводит </w:t>
      </w:r>
      <w:r>
        <w:rPr>
          <w:i/>
          <w:sz w:val="28"/>
          <w:szCs w:val="28"/>
        </w:rPr>
        <w:t>противоречие</w:t>
      </w:r>
      <w:r>
        <w:rPr>
          <w:sz w:val="28"/>
          <w:szCs w:val="28"/>
        </w:rPr>
        <w:t xml:space="preserve"> в качестве основного движущего механизма истории. Вызов выводит систему из равновесного и пассивного состояния в возбужденное и активное состояние. Ответом на вызов должен быть либо рост - «переход в более высокое и более совершенное с точки зрения усложнения структуры» состояние, либо смерть, проигры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йдя на новую ступень, система вновь выводится из равновесия и так далее до тех пор, пока на очередной вызов не последует адекватного ответа. Вызовы могут быть как внешними (стимулы, необходимые для генезиса цивилизации) так и внутренними (творческий порыв гения, развитие нау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ем системе требуется лишь первоначальное наличие внешних стимулов, которые затем по мере развития системы превращаются во внутренние выз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у предназначается вызов - обществу в целом, либо каждому человеку в отдельности?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стема Тойнби антропоцентрична в том смысле, что в ней обществу отводится место поля действия. Поэтому и вызовы предназначаются прежде всего людя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большинство членов общества инертно и пассивно и неспособно дать достойный ответ, личности способны дать ответ. Общество раскалывается на две взаимодействующие части: на творческое, несущее в себе потенциал меньшинство и основную инертную мас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им же образом способность творческого меньшинства дать ответ на вызов превращается в ответ всего общества? Каков механизм взаимодействия творческого меньшинства и пассивного большинства? Тойнби назвал этот механизм </w:t>
      </w:r>
      <w:r>
        <w:rPr>
          <w:i/>
          <w:sz w:val="28"/>
          <w:szCs w:val="28"/>
        </w:rPr>
        <w:t xml:space="preserve">«мимесис» - </w:t>
      </w:r>
      <w:r>
        <w:rPr>
          <w:sz w:val="28"/>
          <w:szCs w:val="28"/>
        </w:rPr>
        <w:t xml:space="preserve">социальное подраж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митивных обществах мимесис - обычаи, направлен в прошлое, в цивилизации мимесис - связующее звено между активными и пассивными членами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теория является циклической в том смысле, что она не рассматривает историю как единое поступательное движение всех народов к одной общей цели. В то же время она и не трактует историю как бесцельный круговорот различных культур и цивилизаций. В противоположность жизненному циклу культуры по Шпенглеру цикл цивилизации по Тойнби не является таковым в строгом смысле этого слова. Жизнь цивилизации - это скорее непрерывное поступательное движение по пути духовного развития, на котором постоянно возникают ловушки, способные надломить и даже разрушить цивилизацию. Именно человек ответственен за рост своего общества. «Пока есть жизнь, есть надежда … что с божьей помощью человек – хозяин своей судьбы, хотя бы отчасти, хотя бы в чем-то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71"/>
        </w:tabs>
        <w:ind w:left="1271" w:hanging="420"/>
      </w:pPr>
      <w:rPr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8:00Z</dcterms:created>
  <dc:creator>User</dc:creator>
  <dc:description/>
  <cp:keywords/>
  <dc:language>en-US</dc:language>
  <cp:lastModifiedBy>SYSTEM</cp:lastModifiedBy>
  <dcterms:modified xsi:type="dcterms:W3CDTF">2011-09-08T15:38:00Z</dcterms:modified>
  <cp:revision>2</cp:revision>
  <dc:subject/>
  <dc:title>Теории индустриального и постиндустриального общества (Д</dc:title>
</cp:coreProperties>
</file>