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ия деструктивности Э. Фромма</w:t>
      </w:r>
    </w:p>
    <w:p>
      <w:pPr>
        <w:pStyle w:val="Contents2"/>
        <w:rPr>
          <w:caps w:val="false"/>
          <w:smallCaps w:val="false"/>
          <w:sz w:val="24"/>
          <w:szCs w:val="24"/>
          <w:lang w:val="en-US" w:eastAsia="en-US"/>
        </w:rPr>
      </w:pPr>
      <w:r>
        <w:rPr>
          <w:rStyle w:val="InternetLink"/>
          <w:lang w:val="en-US" w:eastAsia="en-US"/>
        </w:rPr>
        <w:t>2. Злокачественная агрессия и причины ее проявления</w:t>
      </w:r>
    </w:p>
    <w:p>
      <w:pPr>
        <w:pStyle w:val="Contents2"/>
        <w:rPr>
          <w:caps w:val="false"/>
          <w:smallCaps w:val="false"/>
          <w:sz w:val="24"/>
          <w:szCs w:val="24"/>
          <w:lang w:val="en-US" w:eastAsia="en-US"/>
        </w:rPr>
      </w:pPr>
      <w:r>
        <w:rPr>
          <w:rStyle w:val="InternetLink"/>
          <w:lang w:val="en-US" w:eastAsia="en-US"/>
        </w:rPr>
        <w:t>3. Доброкачественная агрессия и причины ее прояв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Загадку истоков агрессивности, жестокости и кровожадности человечество пыталось разгадать на протяжении тысячелетий. Именно с этими явлениями традиционно ассоциируется преступность в общественном сознании. В них причины неисчислимых людских бед, страданий и трагедий. В XX в. значительный шаг вперед в решении этой проблемы сделал немецкий ученый Эрих Фромм (1900-1980гг.). Он является ярким представителем неофрейдизма, попытался в своих работах соединить идеи психоанализа, марксизма и экзистенциализма.</w:t>
      </w:r>
    </w:p>
    <w:p>
      <w:pPr>
        <w:pStyle w:val="Normal"/>
        <w:rPr/>
      </w:pPr>
      <w:r>
        <w:rPr/>
        <w:t>Каждая книга, вышедшая из под пера этого автора, становилась значительным явлением научной жизни. Среди наиболее крупных его трудов "Бегство от свободы" (1941), "Здоровое общество" (1955), "Образ человека у Маркса" (1961), "Душа человека" (1964), "Анатомия человеческой деструктивности" (1973), "Иметь или быть" (1976).</w:t>
      </w:r>
    </w:p>
    <w:p>
      <w:pPr>
        <w:pStyle w:val="Normal"/>
        <w:rPr/>
      </w:pPr>
      <w:r>
        <w:rPr/>
        <w:t>Особенностью научного подхода Фромма является то, что свои идеи он подкреплял данными большого числа наук: нейрофизиологии, палеонтологии, антропологии, зоопсихологии, и, тем самым, выходил за границы психоаналитического метода.</w:t>
      </w:r>
    </w:p>
    <w:p>
      <w:pPr>
        <w:pStyle w:val="Normal"/>
        <w:rPr/>
      </w:pPr>
      <w:r>
        <w:rPr/>
        <w:t>В данной курсовой работе будет рассмотрен труд Э. Фромма "Анатомия человеческой деструктивности". Я постараюсь, основываясь на анализе изучения его работы и специальной литературы, изложить вкратце суть его теории.</w:t>
      </w:r>
    </w:p>
    <w:p>
      <w:pPr>
        <w:pStyle w:val="Normal"/>
        <w:rPr/>
      </w:pPr>
      <w:r>
        <w:rPr/>
        <w:t>Целью настоящей работы является исследование и изучение теории деструктивности Фромма, основных понятий, видов агрессии и причин их проявления.</w:t>
      </w:r>
    </w:p>
    <w:p>
      <w:pPr>
        <w:pStyle w:val="Normal"/>
        <w:rPr/>
      </w:pPr>
      <w:r>
        <w:rPr/>
        <w:t>В соответствии с целью в работе поставлены следующие задачи:</w:t>
      </w:r>
    </w:p>
    <w:p>
      <w:pPr>
        <w:pStyle w:val="Normal"/>
        <w:rPr/>
      </w:pPr>
      <w:r>
        <w:rPr/>
        <w:t>1. Раскрыть содержание теории Эриха Фромма.</w:t>
      </w:r>
    </w:p>
    <w:p>
      <w:pPr>
        <w:pStyle w:val="Normal"/>
        <w:rPr/>
      </w:pPr>
      <w:r>
        <w:rPr/>
        <w:t>2. Определить понятие деструктивности и агрессии.</w:t>
      </w:r>
    </w:p>
    <w:p>
      <w:pPr>
        <w:pStyle w:val="Normal"/>
        <w:rPr/>
      </w:pPr>
      <w:r>
        <w:rPr/>
        <w:t>3. Охарактеризовать основные виды агрессии.</w:t>
      </w:r>
    </w:p>
    <w:p>
      <w:pPr>
        <w:pStyle w:val="Normal"/>
        <w:rPr/>
      </w:pPr>
      <w:r>
        <w:rPr/>
        <w:t>4. Раскрыть особенности причин проявления агрессии.</w:t>
      </w:r>
    </w:p>
    <w:p>
      <w:pPr>
        <w:pStyle w:val="Normal"/>
        <w:rPr/>
      </w:pPr>
      <w:r>
        <w:rPr/>
        <w:t>Указанные вопросы изучаются в курсовой работе на основе анализа книги "Анатомия человеческой деструктивности" и иной литературы. При рассмотрении данной темы используются методы научного познания: социологический, статистический, сравнительный анализ и другие.</w:t>
      </w:r>
    </w:p>
    <w:p>
      <w:pPr>
        <w:pStyle w:val="Normal"/>
        <w:rPr/>
      </w:pPr>
      <w:r>
        <w:rPr/>
        <w:t>Курсовая работа состоит из плана, введения, основной части, состоящей из трех пунктов, заключения и списка использованных источников.</w:t>
      </w:r>
      <w:r>
        <w:br w:type="page"/>
      </w:r>
    </w:p>
    <w:p>
      <w:pPr>
        <w:pStyle w:val="Heading2"/>
        <w:ind w:hanging="0"/>
        <w:rPr/>
      </w:pPr>
      <w:r>
        <w:rPr/>
        <w:t>1. Теория деструктивности Э. Фромма</w:t>
      </w:r>
    </w:p>
    <w:p>
      <w:pPr>
        <w:pStyle w:val="Normal"/>
        <w:rPr/>
      </w:pPr>
      <w:r>
        <w:rPr/>
      </w:r>
    </w:p>
    <w:p>
      <w:pPr>
        <w:pStyle w:val="Normal"/>
        <w:rPr/>
      </w:pPr>
      <w:r>
        <w:rPr/>
        <w:t>На протяжении всей творческой жизни Фромма привлекала тема антропологических оснований зла. Подобно мыслителям прошлого, он видел в зле одно из неустранимых проявлений самой жизни, в которой, наряду с совершенством и гармонией, всегда присутствуют проявления несовершенства и дисгармонии. Принимая метафизические и этические предпосылки классической философии в объяснении истоков зла, Фромм, однако, предпочел идти своим путем, исследуя антропологические, психические и социально-психологические истоки деструктивных форм социального поведения людей.</w:t>
      </w:r>
    </w:p>
    <w:p>
      <w:pPr>
        <w:pStyle w:val="Normal"/>
        <w:rPr/>
      </w:pPr>
      <w:r>
        <w:rPr/>
        <w:t>Книга "Анатомия человеческой деструктивности", опубликованная, когда автору было уже за семьдесят, стала своеобразным итогом научного творчества выдающегося исследователя. Как признается автор, материал для этого издания он собирал более сорока лет. Сопереживание человечеству подвигло ученого взяться за решение столь сложной проблемы: "Я занялся изучением агрессии и деструктивности не только потому, что они являются одними из наиболее важных теоретических проблем психоанализа, но и потому еще, что волна деструктивности, захлестнувшая сегодня весь мир, дает основание думать, что подобное исследование будет иметь серьезную практическую значимость". В фундаментальном труде "Анатомия человеческой деструктивности" Фромму удалось провести глубокое исследование проблем агрессивности.</w:t>
      </w:r>
    </w:p>
    <w:p>
      <w:pPr>
        <w:pStyle w:val="Normal"/>
        <w:rPr/>
      </w:pPr>
      <w:r>
        <w:rPr/>
        <w:t xml:space="preserve">Более полувека Фромм находился под сильным влиянием идей 3. Фрейда. Однако в 50-х он начинает переосмысливать многие положения фрейдизма, в том числе одно из краеугольных - о биологической, инстинктивной сущности человеческой агрессивности. Исследователь приходит к выводу, что основоположник психоанализа не столько прояснил, сколько завуалировал феномен агрессии, распространив это понятие на совершенно разные типы агрессии, и таким образом свел все эти типы к одному-единственному инстинкту. Поэтому фрейдовский физиологический принцип объяснения человеческих страстей Э. Фромм заменяет эволюционным социобиологическим принципом историзма. </w:t>
      </w:r>
      <w:r>
        <w:rPr>
          <w:rStyle w:val="FootnoteCharacters"/>
          <w:rStyle w:val="FootnoteAnchor"/>
          <w:color w:val="000000"/>
        </w:rPr>
        <w:footnoteReference w:id="2"/>
      </w:r>
    </w:p>
    <w:p>
      <w:pPr>
        <w:pStyle w:val="Normal"/>
        <w:rPr/>
      </w:pPr>
      <w:r>
        <w:rPr/>
        <w:t>Исходной посылкой фроммовской теории деструктивности является положение о некорректности сравнения человека с животным. Э. Фромм далек от того, чтобы льстить современному человечеству: "Человек отличается от животных именно тем, что он убийца. Это единственный представитель приматов, который без биологических и экономических причин мучит и убивает своих соплеменников и еще находит в этом удовольствие". Ученый вынужден открыть человечеству нелицеприятную правду: "По мере цивилизационного прогресса степень деструктивности возрастает (а не наоборот). На самом деле концепция врожденной деструктивности относится скорее к истории, чем к предыстории. Ведь если бы человек был наделен только биологически приспособительной агрессией, которая роднит его с животными предками, то он был бы сравнительно миролюбивым существом; и если бы среди шимпанзе были психологи, то проблема агрессии вряд ли беспокоила бы их в такой мере, чтобы писать о ней целые книги".</w:t>
      </w:r>
    </w:p>
    <w:p>
      <w:pPr>
        <w:pStyle w:val="Normal"/>
        <w:rPr/>
      </w:pPr>
      <w:r>
        <w:rPr/>
        <w:t xml:space="preserve">Э. Фромм достаточно убедительно критикует два крайних научных направления: инстинктивизм и бихевиоризм. По мнению исследователя, одинаково заблуждаются как те, кто видит истоки агрессивности лишь в биологических инстинктах, так и те, кто отрицает значимость этих инстинктов и интерпретирует человека как марионетку социальной среды. Ученый считает, что агрессивность - достаточно сложный феномен, компоненты которого имеют разную генетическую природу и различную причинную обусловленность: "Если обозначать словом "агрессия" все "вредные" действия, т.е. все действия, которые наносят ущерб и приводят к разрушению живого или неживого объекта (растения, животного и человека в том числе), то тогда, конечно, поиск причины утрачивает свой смысл, тогда безразличен характер импульса, в результате которого произошло это вредное действие. Если назвать одним и тем же словом действия, направленные на разрушение, действия, предназначенные для защиты, и действия, осуществляемые с конструктивной целью, то, пожалуй, надо расстаться с надеждой выйти на понимание "причин", лежащих в основе этих действий". </w:t>
      </w:r>
      <w:r>
        <w:rPr>
          <w:rStyle w:val="FootnoteCharacters"/>
          <w:rStyle w:val="FootnoteAnchor"/>
          <w:color w:val="000000"/>
        </w:rPr>
        <w:footnoteReference w:id="3"/>
      </w:r>
    </w:p>
    <w:p>
      <w:pPr>
        <w:pStyle w:val="Normal"/>
        <w:rPr/>
      </w:pPr>
      <w:r>
        <w:rPr/>
        <w:t>Дифференцируя исследуемый феномен, Э. Фромм выделяет поведение, связанное с обороной, ответной реакцией на угрозу. Это поведение он называет агрессией (или доброкачественной агрессией). Механизм доброкачественной агрессии передается человеку генетически, у человека и у Диких зверей он практически аналогичен. Эту агрессию ученый называет доброкачественной потому, что смысл, сверхзадача, заложенная в нее природой, заключается в сохранении жизни. Согласно наблюдениям биологов, данный вид агрессии достаточно редко ведет к уничтожению соперника, т.к ее главная функция в отпугивании нападающего.</w:t>
      </w:r>
    </w:p>
    <w:p>
      <w:pPr>
        <w:pStyle w:val="Normal"/>
        <w:rPr/>
      </w:pPr>
      <w:r>
        <w:rPr/>
        <w:t xml:space="preserve">Вторая разновидность агрессии, проявляющаяся в формах немотивированной жестокости и деструктивности, называется у Фромма злокачественной. Сопровождающаяся стремлением к максимально возможному разрушительному эффекту, она отсутствует у животных и свойственна только человеку. Злокачественная агрессия не способствует биологическому приспособлению, выживанию и продолжению рода и является, по сути, аномалией. Но, будучи аномальной, она, тем не менее, составляет важную особенность человеческой психики и характерологии. Способная порождать чувство удовлетворения и даже удовольствия у тех, кто мучает или убивает, она представляет собой страсть как биосоциальный феномен, возникающий в результате взаимодействия человеческих потребностей с социальными условиями. </w:t>
      </w:r>
      <w:r>
        <w:rPr>
          <w:rStyle w:val="FootnoteCharacters"/>
          <w:rStyle w:val="FootnoteAnchor"/>
          <w:color w:val="000000"/>
        </w:rPr>
        <w:footnoteReference w:id="4"/>
      </w:r>
    </w:p>
    <w:p>
      <w:pPr>
        <w:pStyle w:val="Normal"/>
        <w:rPr/>
      </w:pPr>
      <w:r>
        <w:rPr/>
        <w:t>Для обоснования своей концепции Э. Фромм использует обширную аргументацию из самых различных областей науки: нейрофизиологии, психологии животных, палеонтологии, антропологии. К данным нейрофизиологии ученый прибегает для того, чтобы опровергнуть сложившееся под влиянием фрейдизма расхожее мнение, будто имеющийся у человека инстинкт агрессивности является, наряду с сексуальностью, главным, и попытки ограничить этот инстинкт с помощью культурных импульсов часто оказываются обреченными на неудачу (отсюда изобилие насильственных преступлений). Опираясь на исследования нейро-физиологов, Э. Фромм опровергает данное положение. Экспериментальные исследования особенностей функционирования различных зон мозга показывают, что как реакция на угрозу мозгом генерируются не только импульсы агрессивности, но и импульсы бегства. Существенным оказывается и то, что бегство является более распространенной формой реагирования на опасность (не считая тех случаев, когда возможность бегства исключена и животное вступает в бой ради выживания). "На уровне физиологии мозга оба импульса имеют совершенно одинаковую степень интеграции, и нет никаких оснований предполагать, что агрессивность является более естественной реакцией, чем бегство. Почему же исследователи инстинктов и влечений твердят об интенсивности врожденных рефлексов агрессивности и ни словом не упоминают о врожденном рефлексе бегства? '</w:t>
      </w:r>
    </w:p>
    <w:p>
      <w:pPr>
        <w:pStyle w:val="Normal"/>
        <w:rPr/>
      </w:pPr>
      <w:r>
        <w:rPr/>
        <w:t>Опираясь на данные нейрофизиологии, человека в одинаковой степени правомерно оценивать как агрессивное существо и как существо, уклоняющееся от конфликтов: "Если рассуждения этих "теоретиков" о рефлексе борьбы перенести на рефлекс бегства, то едва ли не придется констатировать следующее: "Человека ведет по жизни врожденный рефлекс бегства; он может попытаться взять его под контроль, но это даст лишь незначительный эффект, даже если он найдет способы для приглушения этой "жажды бегства". Импульсы агрессивности преобладают над импульсами бегства у хищников. Однако к хищникам относятся лишь представители семейства кошек, гиен, волков и медведей. Ни человек, ни его предки, ни приматы вообще к хищникам не относятся. Палеонтологические исследования также не дают никаких оснований считать первобытного человека хищником.</w:t>
      </w:r>
    </w:p>
    <w:p>
      <w:pPr>
        <w:pStyle w:val="Normal"/>
        <w:rPr/>
      </w:pPr>
      <w:r>
        <w:rPr/>
        <w:t>Исследователи психологии животных констатируют весьма значимый научный факт: "Нет ни одного доказательства того, что у большинства млекопитающих якобы существует спонтанный агрессивный импульс, который накапливается и сдерживается до того момента, пока "подвернется" подходящий повод для разрядки". ' "Человек - это единственная особь среди млекопитающих, способная к садизму и убийству в огромных масштабах".</w:t>
      </w:r>
    </w:p>
    <w:p>
      <w:pPr>
        <w:pStyle w:val="Normal"/>
        <w:rPr/>
      </w:pPr>
      <w:r>
        <w:rPr/>
        <w:t>Дифференцированное исследование феномена агрессии позволило ученому доказать, что биологически запрограммированной у человека является лишь оборонительная агрессия. Наиболее крайние проявления жестокости - деструктивность - социальный продукт. Этот вывод имеет огромное методологическое значение для всех социальных наук, в том числе и криминологии: если злокачественная доля агрессии не является врожденной, значит, она не может считаться неискоренимой.</w:t>
      </w:r>
    </w:p>
    <w:p>
      <w:pPr>
        <w:pStyle w:val="Normal"/>
        <w:rPr/>
      </w:pPr>
      <w:r>
        <w:rPr/>
        <w:t>Кроме того, исследователю удалось обнаружить еще один факт, имеющий важное методологическое значение: проявление доброкачественной агрессии у человека гипертрофировано социальными условиями бытия. Изменение этих условий также может значительно снизить уровень агрессивности.</w:t>
      </w:r>
      <w:r>
        <w:br w:type="page"/>
      </w:r>
    </w:p>
    <w:p>
      <w:pPr>
        <w:pStyle w:val="Heading2"/>
        <w:ind w:hanging="0"/>
        <w:rPr/>
      </w:pPr>
      <w:r>
        <w:rPr/>
        <w:t>2. Злокачественная агрессия и причины ее проявления</w:t>
      </w:r>
    </w:p>
    <w:p>
      <w:pPr>
        <w:pStyle w:val="Normal"/>
        <w:rPr/>
      </w:pPr>
      <w:r>
        <w:rPr/>
      </w:r>
    </w:p>
    <w:p>
      <w:pPr>
        <w:pStyle w:val="Normal"/>
        <w:rPr/>
      </w:pPr>
      <w:r>
        <w:rPr/>
        <w:t>Злокачественная агрессия проявляется как человеческая страсть к абсолютному господству над другим живым существом и желание разрушать. Это и есть деструктивность. Ее природа социальна. Истоки деструктивности в пороках культуры и образа жизни человека. Ни у животных, ни у далеких предков человека (первобытных охотников и собирателей плодов) деструктивность не выявлена. В отличие от животных человек бывает деструктивным независимо от наличия угрозы самосохранению и вне связи с удовлетворением потребностей.</w:t>
      </w:r>
    </w:p>
    <w:p>
      <w:pPr>
        <w:pStyle w:val="Normal"/>
        <w:rPr/>
      </w:pPr>
      <w:r>
        <w:rPr/>
        <w:t xml:space="preserve">К формам злокачественной агрессии (деструктивности) в рассматриваемой теории отнесены садизм и некрофилия. Традиционно было принято считать эти феномены психическими аномалиями. Э. Фромм показал, что их детерминанты коренятся не в биологической природе, а в характере человека. </w:t>
      </w:r>
      <w:r>
        <w:rPr>
          <w:rStyle w:val="FootnoteCharacters"/>
          <w:rStyle w:val="FootnoteAnchor"/>
          <w:color w:val="000000"/>
        </w:rPr>
        <w:footnoteReference w:id="5"/>
      </w:r>
    </w:p>
    <w:p>
      <w:pPr>
        <w:pStyle w:val="Normal"/>
        <w:rPr/>
      </w:pPr>
      <w:r>
        <w:rPr/>
        <w:t>Сущностью садизма является жажда власти, абсолютной и неограниченной над живым существом. Заставить кого-либо испытать боль или унижение, когда этот кто-то не имеет возможности защищаться, - это проявление абсолютного господства. Садизм есть превращение немощи в иллюзию всемогущества. До Фромма садизм и мазохизм было принято рассматривать как феномены сексуальных аномалий. Ученый приходит к выводу, что садизм (и мазохизм) как сексуальные извращения представляют собой только малую долю той огромной сферы, где эти явления никак не связаны с сексом. Несексуальное садистское поведение проявляется в том, чтобы найти беспомощное и беззащитное существо (человека или животное) и доставить ему физические страдания вплоть до лишения его жизни.</w:t>
      </w:r>
    </w:p>
    <w:p>
      <w:pPr>
        <w:pStyle w:val="Normal"/>
        <w:rPr/>
      </w:pPr>
      <w:r>
        <w:rPr/>
        <w:t xml:space="preserve">Существуют не только садистские личности, но и садистские цивилизации, практикующие системное насилие и активно плодящие преступников. Садистские эксцессы чаще встречаются в социальных слоях, представители которых имеют мало истинных радостей жизни. В первую очередь они характерны для угнетенных общественных групп, жаждущих мести и перераспределения власти. Не найдя возможностей для развития высших способностей, они с готовностью отдаются во власть деструктивных аффектов, выказывают предрасположенность к преступлениям. </w:t>
      </w:r>
      <w:r>
        <w:rPr>
          <w:rStyle w:val="FootnoteCharacters"/>
          <w:rStyle w:val="FootnoteAnchor"/>
          <w:color w:val="000000"/>
        </w:rPr>
        <w:footnoteReference w:id="6"/>
      </w:r>
    </w:p>
    <w:p>
      <w:pPr>
        <w:pStyle w:val="Normal"/>
        <w:rPr/>
      </w:pPr>
      <w:r>
        <w:rPr/>
        <w:t>Особое внимание Фромм уделил такому проявлению деструктивных наклонностей как некрофилия. Под ней он понимал влечение человека к мертвой материи, жажду разрушения ради разрушения, страстное желание превращать живое в неживое, насильственно прерывая живые связи. Отличительная особенность некрофильского характера - убежденность в том, что насилие - самый подходящий случай для разрешения абсолютного большинства проблем и конфликтов.</w:t>
      </w:r>
    </w:p>
    <w:p>
      <w:pPr>
        <w:pStyle w:val="Normal"/>
        <w:rPr/>
      </w:pPr>
      <w:r>
        <w:rPr/>
        <w:t>Примеры "злокачественной" агрессии:</w:t>
      </w:r>
    </w:p>
    <w:p>
      <w:pPr>
        <w:pStyle w:val="Normal"/>
        <w:rPr/>
      </w:pPr>
      <w:r>
        <w:rPr/>
        <w:t>а) жестокость и деструктивность:</w:t>
      </w:r>
    </w:p>
    <w:p>
      <w:pPr>
        <w:pStyle w:val="Normal"/>
        <w:rPr/>
      </w:pPr>
      <w:r>
        <w:rPr/>
        <w:t>кажущаяся деструктивность;</w:t>
      </w:r>
    </w:p>
    <w:p>
      <w:pPr>
        <w:pStyle w:val="Normal"/>
        <w:rPr/>
      </w:pPr>
      <w:r>
        <w:rPr/>
        <w:t>спонтанные формы;</w:t>
      </w:r>
    </w:p>
    <w:p>
      <w:pPr>
        <w:pStyle w:val="Normal"/>
        <w:rPr/>
      </w:pPr>
      <w:r>
        <w:rPr/>
        <w:t>деструктивность отмщения;</w:t>
      </w:r>
    </w:p>
    <w:p>
      <w:pPr>
        <w:pStyle w:val="Normal"/>
        <w:rPr/>
      </w:pPr>
      <w:r>
        <w:rPr/>
        <w:t>деструктивность характера (садизм)</w:t>
      </w:r>
    </w:p>
    <w:p>
      <w:pPr>
        <w:pStyle w:val="Normal"/>
        <w:rPr/>
      </w:pPr>
      <w:r>
        <w:rPr/>
        <w:t>экстатическая деструктивность;</w:t>
      </w:r>
    </w:p>
    <w:p>
      <w:pPr>
        <w:pStyle w:val="Normal"/>
        <w:rPr/>
      </w:pPr>
      <w:r>
        <w:rPr/>
        <w:t>поклонение деструктивности;</w:t>
      </w:r>
    </w:p>
    <w:p>
      <w:pPr>
        <w:pStyle w:val="Normal"/>
        <w:rPr/>
      </w:pPr>
      <w:r>
        <w:rPr/>
        <w:t>б) некрофилия, в том числе клинические случаи;</w:t>
      </w:r>
    </w:p>
    <w:p>
      <w:pPr>
        <w:pStyle w:val="Normal"/>
        <w:rPr/>
      </w:pPr>
      <w:r>
        <w:rPr/>
        <w:t>Понятию характера и экзистенциальных потребностей в концепции деструктивности отводится одно из главных мест. С их помощью психоаналитик доказывает социальную сущность садизма и некрофилии. По Фромму деструктивность - результат взаимодействия различных социальных условий и экзистенциальных потребностей человека.</w:t>
      </w:r>
    </w:p>
    <w:p>
      <w:pPr>
        <w:pStyle w:val="Normal"/>
        <w:rPr/>
      </w:pPr>
      <w:r>
        <w:rPr/>
        <w:t xml:space="preserve">Экзистенциальными исследователь называет потребности, которые необходимо удовлетворить для обеспечения душевного благополучия человека: "Экзистенциальный конфликт человека создает определенные психические потребности, которые у всех людей одинаковы. Каждый человек вынужден преодолевать свой страх, свою изолированность в мире, свою беспомощность и заброшенность и искать новые формы связи с миром, в котором он хочет обрести безопасность и покой. Я определяю эти психические потребности как "экзистенциальные", так как их причины кроются в условиях человеческого существования. Они свойственны всем людям, и их удовлетворение необходимо для сохранения душевного здоровья, так же как удовлетворение естественных потребностей необходимо для поддержания физического здоровья человека". </w:t>
      </w:r>
      <w:r>
        <w:rPr>
          <w:rStyle w:val="FootnoteCharacters"/>
          <w:rStyle w:val="FootnoteAnchor"/>
          <w:color w:val="000000"/>
        </w:rPr>
        <w:footnoteReference w:id="7"/>
      </w:r>
    </w:p>
    <w:p>
      <w:pPr>
        <w:pStyle w:val="Normal"/>
        <w:rPr/>
      </w:pPr>
      <w:r>
        <w:rPr/>
        <w:t xml:space="preserve">На основе экзистенциальных потребностей возникают страсти и характер человека как совокупность этих страстей: "Каждая из экзистенциальных потребностей может быть удовлетворена разными способами. Эти различия в каждом случае зависят от общественного положения. Различные способы удовлетворения экзистенциальных потребностей проявляются в таких страстях, как любовь, нежность, стремление к справедливости, независимости и правде, в ненависти, садизме, мазохизме, деструктивности, нарциссизме. Я называю их страстями, укоренившимися в характере, или просто человеческими страстями, поскольку они в совокупности составляют характер человека (личность). - Характер - это относительно постоянная система всех неинстинктивных влечений (стремлений и интересов), которые связывают человека с социальным и природным миром". </w:t>
      </w:r>
      <w:r>
        <w:rPr>
          <w:rStyle w:val="FootnoteCharacters"/>
          <w:rStyle w:val="FootnoteAnchor"/>
          <w:color w:val="000000"/>
        </w:rPr>
        <w:footnoteReference w:id="8"/>
      </w:r>
      <w:r>
        <w:rPr/>
        <w:t xml:space="preserve"> Инстинкты, биологические влечения и экзистенциальные потребности общие у всех людей, а вот характер у разных людей различен: у одних людей доминируют одни страсти, а у других другие. Причина этого в том, что формирование людей происходит в различных условиях: способы и средства формирования характера (личности) в значительной мере коренятся в культуре. Через родителей общество погружает ребенка в мир своих ценностей, обычаев, традиций и норм. Помимо родителей, существуют и иные проводники и механизмы социализации: воспитатели, сверстники и взрослые наставники, образцы для подражания, непосредственный опыт.</w:t>
      </w:r>
    </w:p>
    <w:p>
      <w:pPr>
        <w:pStyle w:val="Normal"/>
        <w:rPr/>
      </w:pPr>
      <w:r>
        <w:rPr/>
        <w:t>Определенные условия формирования человека и его бытия могут оказаться причиной того, что в его личности начинают доминировать такие страсти, как садизм или некрофилия. Одни качества личности могут способствовать формированию других, совместимых с ними. Страсти обычно существуют не отдельно, они органично сочетаются в форме своеобразного комплекса. Комплекс деструктивных страстей (садомазохизма, жадности, зависти, нарциссизма) Э. Фромм называет синдромом ненависти к жизни.</w:t>
      </w:r>
    </w:p>
    <w:p>
      <w:pPr>
        <w:pStyle w:val="Normal"/>
        <w:rPr/>
      </w:pPr>
      <w:r>
        <w:rPr/>
        <w:t>Антропологический анализ различных общественных систем не оставил у ученого сомнений в том, что характер человека - это субъективное отражение культуры социума. В жизнеутверждающем социуме нет садистов и некрофилов, их продуцирует культура деструктивного социума.</w:t>
      </w:r>
    </w:p>
    <w:p>
      <w:pPr>
        <w:pStyle w:val="Normal"/>
        <w:rPr/>
      </w:pPr>
      <w:r>
        <w:rPr/>
        <w:t>Современные общественные системы, по мнению Э. Фромма, деструктивны. Он считает, что человечество соскользнуло с оптимального пути развития в IV-III тысячелетии до н.э., когда развитие средств производства позволило сделать "открытие", что человека можно использовать в хозяйстве как орудие труда (его можно обратить в раба и эксплуатировать). Прогресс привел к развитию вредных для жизни черт характера.</w:t>
      </w:r>
    </w:p>
    <w:p>
      <w:pPr>
        <w:pStyle w:val="Normal"/>
        <w:rPr/>
      </w:pPr>
      <w:r>
        <w:rPr/>
        <w:t>Садизм произрастает из самой сущности эксплуататорского общества: Власть, с помощью которой одна группа притесняет и эксплуатирует другую группу, часто формирует у эксплуатируемых садистские наклонности (хотя есть много индивидуальных исключений). И поэтому, вероятно, садизм (за исключением особых случаев) может исчезнуть лишь тогда, когда будет устранена возможность господства одного класса над другим, одной группы над другой.</w:t>
      </w:r>
    </w:p>
    <w:p>
      <w:pPr>
        <w:pStyle w:val="Normal"/>
        <w:rPr/>
      </w:pPr>
      <w:r>
        <w:rPr/>
        <w:t>Развитию некрофилии способствует господство в обществе принципа вещизма: "Вещи господствуют над человеком; "иметь" господствует над "быть", обладание над бытием, мертвое - над живым". Интересен проведенный психоаналитиком анализ трансформации накопительства в садизм и некрофилию. По данным психоаналитиков, гипертрофированной страсти к накопительству нередко (хоть и не всегда) сопутствует садизм. Дело в том, что страсть к накопительству имеет тенденцию трансформироваться во враждебность к окружающим, даже самым близким людям. Но даже садисты все-таки способны к сосуществованию: они стремятся властвовать над другими людьми, но не уничтожать их. Следующая ступень враждебности, нарциссизма и человеконенавистничества - это уже некрофилия. У некрофила одна цель - превратить все живое в неживую материю; он стремится разрушить все и вся, включая самого себя; его врагом является сама жизнь. По мнению Э. Фромма, рыночная экономика, где все сущее превращается в предмет купли-продажи, продуцирует деструктивный континуум: нормальный накопительский характер - садистский характер - некрофильский характер.</w:t>
      </w:r>
    </w:p>
    <w:p>
      <w:pPr>
        <w:pStyle w:val="Normal"/>
        <w:rPr/>
      </w:pPr>
      <w:r>
        <w:rPr/>
        <w:t>Преступника можно считать экзистенциальным отступником - человеком, которому не удалось стать тем, кем он мог бы стать в соответствии со своими экзистенциальными потребностями. Отдельным личностям удается полностью развернуть свои способности и в современном обществе, однако для искоренения деструктивности необходимо, чтобы все члены общества были включены в творческий процесс. Лишь обществу, где такое развитие станет нормой, удастся избавиться от преступности.</w:t>
      </w:r>
    </w:p>
    <w:p>
      <w:pPr>
        <w:pStyle w:val="Normal"/>
        <w:rPr/>
      </w:pPr>
      <w:r>
        <w:rPr/>
        <w:t xml:space="preserve">Говоря о необходимости создания здорового общества, соответствующего человеческой природе, Э. Фромм полагал, что социальный прогресс сможет иметь место лишь в случае одновременных изменений во всех сферах - экономической, политической и культурной. Идеалом для него был описанный К. Марксом социализм, при котором производство будет служить человеку, а труд станет свободным и творческим, в результате которого человек начнёт реализовывать себя как родовое существо. Понимая факт структурализации как в социальной, так и в индивидуальной жизни, а также неотделимость друг от друга социоэкономической структуры, структуры характера и религиозной структуры, Э. Фромм хотел добиться радикального изменения всей социальной и духовной структуры общества, при которой произойдет гармонизация индивида и общества. </w:t>
      </w:r>
      <w:r>
        <w:rPr>
          <w:rStyle w:val="FootnoteCharacters"/>
          <w:rStyle w:val="FootnoteAnchor"/>
          <w:color w:val="000000"/>
        </w:rPr>
        <w:footnoteReference w:id="9"/>
      </w:r>
    </w:p>
    <w:p>
      <w:pPr>
        <w:pStyle w:val="Normal"/>
        <w:rPr/>
      </w:pPr>
      <w:r>
        <w:rPr/>
        <w:t>Сам Э. Фромм весьма скептически оценивал шансы на то, что в характере людей и в обществе смогут произойти необходимые для такого глобального преобразования изменения, возлагая все надежды на притягательную силу новых идей. Здесь уместно вспомнить о том, что американский исследователь никогда не занимался практической реализацией своих социологических идей, и что они основывались исключительно на его теоретических разработках.</w:t>
      </w:r>
    </w:p>
    <w:p>
      <w:pPr>
        <w:pStyle w:val="Heading2"/>
        <w:ind w:hanging="0"/>
        <w:rPr/>
      </w:pPr>
      <w:r>
        <w:rPr/>
      </w:r>
    </w:p>
    <w:p>
      <w:pPr>
        <w:pStyle w:val="Heading2"/>
        <w:ind w:hanging="0"/>
        <w:rPr/>
      </w:pPr>
      <w:r>
        <w:rPr/>
        <w:t>3. Доброкачественная агрессия и причины ее проявления</w:t>
      </w:r>
    </w:p>
    <w:p>
      <w:pPr>
        <w:pStyle w:val="Normal"/>
        <w:rPr/>
      </w:pPr>
      <w:r>
        <w:rPr/>
      </w:r>
    </w:p>
    <w:p>
      <w:pPr>
        <w:pStyle w:val="Normal"/>
        <w:rPr/>
      </w:pPr>
      <w:r>
        <w:rPr/>
        <w:t>Оборонительная (или доброкачественная) агрессия служит выживанию индивида и рода. Она представляет собой врожденную способность к реагированию на внешнюю опасность либо нападением, либо бегством. При исчезновении внешней угрозы импульс, побуждающий к подобным реакциям, как правило, затухает. Оборонительная агрессивность, данная живым существам самой природой, является общей для человека и животных, и ее цель заключается не в разрушении, а в сохранении жизни.</w:t>
      </w:r>
    </w:p>
    <w:p>
      <w:pPr>
        <w:pStyle w:val="Normal"/>
        <w:rPr/>
      </w:pPr>
      <w:r>
        <w:rPr/>
        <w:t>Примеры "доброкачественной" агрессии:</w:t>
      </w:r>
    </w:p>
    <w:p>
      <w:pPr>
        <w:pStyle w:val="Normal"/>
        <w:rPr/>
      </w:pPr>
      <w:r>
        <w:rPr/>
        <w:t>а) псевдоагрессия - действия, в результате которых может быть нанесён ущерб, но которым не предшествовали злые намерения, а именно</w:t>
      </w:r>
    </w:p>
    <w:p>
      <w:pPr>
        <w:pStyle w:val="Normal"/>
        <w:rPr/>
      </w:pPr>
      <w:r>
        <w:rPr/>
        <w:t>непреднамеренная агрессия;</w:t>
      </w:r>
    </w:p>
    <w:p>
      <w:pPr>
        <w:pStyle w:val="Normal"/>
        <w:rPr/>
      </w:pPr>
      <w:r>
        <w:rPr/>
        <w:t>игровая агрессия;</w:t>
      </w:r>
    </w:p>
    <w:p>
      <w:pPr>
        <w:pStyle w:val="Normal"/>
        <w:rPr/>
      </w:pPr>
      <w:r>
        <w:rPr/>
        <w:t>агрессия, как самоутверждение;</w:t>
      </w:r>
    </w:p>
    <w:p>
      <w:pPr>
        <w:pStyle w:val="Normal"/>
        <w:rPr/>
      </w:pPr>
      <w:r>
        <w:rPr/>
        <w:t>б) оборонительная агрессия - как фактор биологической адаптации:</w:t>
      </w:r>
    </w:p>
    <w:p>
      <w:pPr>
        <w:pStyle w:val="Normal"/>
        <w:rPr/>
      </w:pPr>
      <w:r>
        <w:rPr/>
        <w:t>агрессивность, как приём вытеснения страха;</w:t>
      </w:r>
    </w:p>
    <w:p>
      <w:pPr>
        <w:pStyle w:val="Normal"/>
        <w:rPr/>
      </w:pPr>
      <w:r>
        <w:rPr/>
        <w:t>агрессивность, как результат опасности лишения свободы;</w:t>
      </w:r>
    </w:p>
    <w:p>
      <w:pPr>
        <w:pStyle w:val="Normal"/>
        <w:rPr/>
      </w:pPr>
      <w:r>
        <w:rPr/>
        <w:t>агрессивность, когда под угрозой оказывается нарциссизм;</w:t>
      </w:r>
    </w:p>
    <w:p>
      <w:pPr>
        <w:pStyle w:val="Normal"/>
        <w:rPr/>
      </w:pPr>
      <w:r>
        <w:rPr/>
        <w:t>агрессивность, как реакция на попытку лишения иллюзий;</w:t>
      </w:r>
    </w:p>
    <w:p>
      <w:pPr>
        <w:pStyle w:val="Normal"/>
        <w:rPr/>
      </w:pPr>
      <w:r>
        <w:rPr/>
        <w:t>конформистская агрессия;</w:t>
      </w:r>
    </w:p>
    <w:p>
      <w:pPr>
        <w:pStyle w:val="Normal"/>
        <w:rPr/>
      </w:pPr>
      <w:r>
        <w:rPr/>
        <w:t>инструментальная агрессия.</w:t>
      </w:r>
    </w:p>
    <w:p>
      <w:pPr>
        <w:pStyle w:val="Normal"/>
        <w:rPr/>
      </w:pPr>
      <w:r>
        <w:rPr/>
        <w:t>в) экзистенциальные потребности человека и различные укоренившиеся в его характере страсти:</w:t>
      </w:r>
    </w:p>
    <w:p>
      <w:pPr>
        <w:pStyle w:val="Normal"/>
        <w:rPr/>
      </w:pPr>
      <w:r>
        <w:rPr/>
        <w:t>ценностные ориентации и объект почитания;</w:t>
      </w:r>
    </w:p>
    <w:p>
      <w:pPr>
        <w:pStyle w:val="Normal"/>
        <w:rPr/>
      </w:pPr>
      <w:r>
        <w:rPr/>
        <w:t>чувство единения;</w:t>
      </w:r>
    </w:p>
    <w:p>
      <w:pPr>
        <w:pStyle w:val="Normal"/>
        <w:rPr/>
      </w:pPr>
      <w:r>
        <w:rPr/>
        <w:t>творческие способности;</w:t>
      </w:r>
    </w:p>
    <w:p>
      <w:pPr>
        <w:pStyle w:val="Normal"/>
        <w:rPr/>
      </w:pPr>
      <w:r>
        <w:rPr/>
        <w:t>возбуждение и стимулирование;</w:t>
      </w:r>
    </w:p>
    <w:p>
      <w:pPr>
        <w:pStyle w:val="Normal"/>
        <w:rPr/>
      </w:pPr>
      <w:r>
        <w:rPr/>
        <w:t>хроническая депрессия и скука;</w:t>
      </w:r>
    </w:p>
    <w:p>
      <w:pPr>
        <w:pStyle w:val="Normal"/>
        <w:rPr/>
      </w:pPr>
      <w:r>
        <w:rPr/>
        <w:t>структура характера.</w:t>
      </w:r>
    </w:p>
    <w:p>
      <w:pPr>
        <w:pStyle w:val="Normal"/>
        <w:rPr/>
      </w:pPr>
      <w:r>
        <w:rPr/>
        <w:t>В отношении оборонительной агрессии Э. Фромм констатирует, что поскольку она генетически запрограммирована, то изменить ее биологическую основу невозможно, даже если ее поставить под контроль и модифицировать. Поэтому главным условием снижения оборонительной агрессии является уменьшение числа факторов, реально провоцирующих ее.</w:t>
      </w:r>
    </w:p>
    <w:p>
      <w:pPr>
        <w:pStyle w:val="Normal"/>
        <w:rPr/>
      </w:pPr>
      <w:r>
        <w:rPr/>
        <w:t xml:space="preserve">Кроме того, исследователю удалось обнаружить еще один факт, имеющий важное методологическое значение: Проявление доброкачественной агрессии у человека гипертрофировано социальными условиями бытия. Изменение этих условий также может значительно снизить уровень агрессивности. </w:t>
      </w:r>
      <w:r>
        <w:rPr>
          <w:rStyle w:val="FootnoteCharacters"/>
          <w:rStyle w:val="FootnoteAnchor"/>
          <w:color w:val="000000"/>
        </w:rPr>
        <w:footnoteReference w:id="10"/>
      </w:r>
    </w:p>
    <w:p>
      <w:pPr>
        <w:pStyle w:val="Normal"/>
        <w:rPr/>
      </w:pPr>
      <w:r>
        <w:rPr/>
        <w:t>Оборонительная агрессия является фактором биологической адаптации. Нейрофизиологический механизм агрессии сходен у человека и животного. Однако Э. Фромм вскрывает весьма важную особенность: одно и то же нейрофизиологическое устройство у человека вызывает более сильную агрессию, чем у животного. Причин этого несколько:</w:t>
      </w:r>
    </w:p>
    <w:p>
      <w:pPr>
        <w:pStyle w:val="Normal"/>
        <w:rPr/>
      </w:pPr>
      <w:r>
        <w:rPr/>
        <w:t>"1. Животное воспринимает как угрозу только явную опасность... Механизм оборонительной агрессии у человека мобилизуется не только тогда, когда он чувствует непосредственную угрозу, но и тогда, когда явной угрозы нет. То есть чаще всего человек выдает агрессивную реакцию на свой собственный прогноз.</w:t>
      </w:r>
    </w:p>
    <w:p>
      <w:pPr>
        <w:pStyle w:val="Normal"/>
        <w:rPr/>
      </w:pPr>
      <w:r>
        <w:rPr/>
        <w:t>2. Человек обладает не только способностью предвидеть реальную опасность в будущем, но еще позволяет себя уговорить, допускает, чтобы им манипулировали, руководили, убеждали. Он готов увидеть опасность там, где ее в действительности нет... Только у человека можно вызвать оборонительную агрессию методом "промывания мозгов"...</w:t>
      </w:r>
    </w:p>
    <w:p>
      <w:pPr>
        <w:pStyle w:val="Normal"/>
        <w:rPr/>
      </w:pPr>
      <w:r>
        <w:rPr/>
        <w:t xml:space="preserve">3. Человек, как и зверь, защищается, когда что-либо угрожает его витальным интересам. Однако сфера витальных интересов у человека значительно шире, чем у зверя. Человеку для выживания необходимы не только физические, но и психические условия. Он должен поддерживать некоторое психическое равновесие, чтобы сохранить способность выполнять свои функции. Для человека все, что способствует психическому комфорту, столь же важно в жизненном смысле, как и то, что служит телесному комфорту". </w:t>
      </w:r>
      <w:r>
        <w:rPr>
          <w:rStyle w:val="FootnoteCharacters"/>
          <w:rStyle w:val="FootnoteAnchor"/>
          <w:color w:val="000000"/>
        </w:rPr>
        <w:footnoteReference w:id="11"/>
      </w:r>
    </w:p>
    <w:p>
      <w:pPr>
        <w:pStyle w:val="Normal"/>
        <w:rPr/>
      </w:pPr>
      <w:r>
        <w:rPr/>
        <w:t>Отсюда такие дополнительные поводы к агрессии, как унижение или оскорбление, противоречия во взглядах, покушение на объект духовного почитания. Человек ограничивает возможность использования механизма бегства от угрозы из-за желания сохранить свое лицо. Кроме того, экономические основы общества посредством создания чрезвычайного изобилия товаров, а также с помощью их рекламы развивают патологию потребительства. У человека умышленно создают иллюзию, что ему нужно все, производящееся на продажу. Жадность рождает агрессивность. "В нашей культуре жадность значительно усиливается теми мероприятиями, которые призваны содействовать росту потребления... алчущий, у которого нет достаточных средств для удовлетворения своих желаний, становится нападающим".</w:t>
      </w:r>
    </w:p>
    <w:p>
      <w:pPr>
        <w:pStyle w:val="Normal"/>
        <w:rPr/>
      </w:pPr>
      <w:r>
        <w:rPr/>
        <w:t>Социальные условия способствуют подавлению у людей уверенности в себе. Угнетенное психическое состояние может продуцировать беспричинное чувство страха. Страх, как и боль - это очень неприятное чувство, и человек пытается любой ценой от него избавиться. Одним из самых действенных приемов вытеснения страха является агрессивность.</w:t>
      </w:r>
    </w:p>
    <w:p>
      <w:pPr>
        <w:pStyle w:val="Normal"/>
        <w:rPr/>
      </w:pPr>
      <w:r>
        <w:rPr/>
        <w:t>Согласно Фромму, в человеческом существе присутствует внутренний запрет на насилие и убийство, чему имеется множество свидетельств и доказательств. Так, люди способны привязываться к животным, в результате чего между человеком и животным возникает некое подобие личной связи, так что впоследствии этот человек зачастую не может убить и употребить в пищу домашнее животное, к которому успел привязаться. У людей нередко возникает чувство вины из-за того, что они приняли участие в разрушении, уничтожении чьей-либо жизни. Это происходит из-за того, что любое убийство нарушает целостность мирового единства всего живого. Не случайно в индуизме издревле главной заповедью считается запрет на убийство живых существ. Внутренний запрет на убийство восходит, во-первых, к чувству общности человека со всем живым, а во-вторых, к его ощущению глубинных связей с другими людьми, к способности испытывать сочувствие к ним. Прямым доказательством существования такого запрета являются угрызения и муки совести.</w:t>
      </w:r>
    </w:p>
    <w:p>
      <w:pPr>
        <w:pStyle w:val="Normal"/>
        <w:rPr/>
      </w:pPr>
      <w:r>
        <w:rPr/>
        <w:t xml:space="preserve">Проведенные исследования привели ученого к выводу, что в широком смысле избавление от этого порока возможно только ценой радикальных перемен в нашем обществе и политическом строе - таких перемен, которые вернут человеку его господствующую роль в обществе. </w:t>
      </w:r>
      <w:r>
        <w:rPr>
          <w:rStyle w:val="FootnoteCharacters"/>
          <w:rStyle w:val="FootnoteAnchor"/>
          <w:color w:val="000000"/>
        </w:rPr>
        <w:footnoteReference w:id="12"/>
      </w:r>
    </w:p>
    <w:p>
      <w:pPr>
        <w:pStyle w:val="Normal"/>
        <w:rPr/>
      </w:pPr>
      <w:r>
        <w:rPr/>
        <w:t>Новое общество Э. Фромм видит как свободное от каких-либо иерархических структур. По его мнению, утверждение о том, что человек не может жить без контролирующих руководителей, - чистый миф, опровергнутый всеми социальными системами, которые отлично функционируют в условиях отсутствия иерархии. Необходимо искать новые формы децентрализации. Устранение иерархичности (когда не будет главных и ничтожных, начальников и подчиненных, рабов и хозяев) приведет к радикальным социальным и политическим изменениям, следствием которых должны стать преобразования во всех человеческих отношениях. "Мы должны создать такие условия, при которых высшей целью всех общественных устремлений станет всестороннее развитие человека - того самого несовершенного существа, которое, возникнув на определенной ступени развития природы, нуждается в совершенствовании и шлифовке. Подлинная свобода и независимость, а также искоренение любых форм угнетения смогут привести в действие такую силу, как любовь к жизни - а это и есть единственная сила, способная победить влечение к смерти".</w:t>
      </w:r>
    </w:p>
    <w:p>
      <w:pPr>
        <w:pStyle w:val="Normal"/>
        <w:rPr/>
      </w:pPr>
      <w:r>
        <w:rPr/>
        <w:t>Для этого в первую очередь необходимо устранить из жизни взаимные угрозы как индивидов, так и групп. Материальные условия жизни должны делать непривлекательным стремление к господству одной группы над другой. Данная предпосылка, по мнению ученого, может быть в ближайшем обозримом будущем реализована путем замены нашей системы "производства - распределения - потребления" на более совершенную: "Создание системы, которая будет гарантировать удовлетворение основных потребностей населения, предполагает исчезновение господствующих классов. Человек не может жить в "условиях зоопарка", т.е. ему должна быть обеспечена полная свобода, а господство и эксплуатация в любых видах и формах должны исчезнуть". Общество должно устранить нищету, монотонность, скуку и беспомощность, распространенные в широких кругах населения.</w:t>
      </w:r>
    </w:p>
    <w:p>
      <w:pPr>
        <w:pStyle w:val="Normal"/>
        <w:rPr/>
      </w:pPr>
      <w:r>
        <w:rPr/>
        <w:t>Э. Фромм хорошо понимает, что нарисованная им перспектива в некоторой степени утопична. Предвидя этот упрек, он замечает: утопическое не означает, что оно вообще неосуществимо по прошествии какого-то времени. "Верить - значит сметь, значит иметь смелость мыслить немыслимое в рамках реальной возможности".</w:t>
      </w:r>
      <w:r>
        <w:br w:type="page"/>
      </w:r>
    </w:p>
    <w:p>
      <w:pPr>
        <w:pStyle w:val="Heading2"/>
        <w:ind w:hanging="0"/>
        <w:rPr/>
      </w:pPr>
      <w:r>
        <w:rPr/>
        <w:t>Заключение</w:t>
      </w:r>
    </w:p>
    <w:p>
      <w:pPr>
        <w:pStyle w:val="Normal"/>
        <w:rPr/>
      </w:pPr>
      <w:r>
        <w:rPr/>
      </w:r>
    </w:p>
    <w:p>
      <w:pPr>
        <w:pStyle w:val="Normal"/>
        <w:rPr/>
      </w:pPr>
      <w:r>
        <w:rPr/>
        <w:t>Итак, книга Фромма "Анатомия человеческой деструктивности" посвящена философскому переосмыслению самой острой проблемы нашего времени - природе агрессивного поведения. Автор попытался рассмотреть проблему деструктивности с глобальных позиций, а не только с точки зрения отдельной научной дисциплины.</w:t>
      </w:r>
    </w:p>
    <w:p>
      <w:pPr>
        <w:pStyle w:val="Normal"/>
        <w:rPr/>
      </w:pPr>
      <w:r>
        <w:rPr/>
        <w:t>Как мы видим, Э. Фромм различает два вида агрессивности: "доброкачественную" и "злокачественную". Первая отчасти восходит к миру человеческих инстинктов. Она представляет собой врожденную способность к реагированию на внешнюю опасность либо нападением, либо бегством. Вторая коренится в человеческом характере, в человеческих страстях, за которыми стоят побуждения отнюдь не природного, но экзистенциального свойства. К формам злокачественной агрессии (деструктивности) в рассматриваемой теории отнесены садизм и некрофилия. По мнению Фромма, инстинкты категория чисто натуралистическая, тогда как страсти, укорененные в характере человека, категория социобиологическая и историческая. Страсти вовсе не обеспечивают физического выживания, но они не менее стойки и глубоки, нежели инстинкты. Они образуют фундамент человеческого интереса к жизни, человеческих порывов.</w:t>
      </w:r>
    </w:p>
    <w:p>
      <w:pPr>
        <w:pStyle w:val="Normal"/>
        <w:rPr/>
      </w:pPr>
      <w:r>
        <w:rPr/>
        <w:t>Дифференцированное исследование феномена агрессии позволило ученому доказать, что биологически запрограммированной у человека является лишь оборонительная (доброкачественная) агрессия. Наиболее крайние проявления жестокости - деструктивность - социальный продукт. Этот вывод имеет огромное методологическое значение для всех социальных наук, в том числе и криминологии: если злокачественная доля агрессии не является врожденной, а значит, она не может считаться неискоренимой.</w:t>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rPr/>
      </w:pPr>
      <w:r>
        <w:rPr/>
        <w:t>Вельдер Р. К вопросу о феномене подсознательной агрессивности. // Общественные науки и современность. 1993. №3. С.183 -190.</w:t>
      </w:r>
    </w:p>
    <w:p>
      <w:pPr>
        <w:pStyle w:val="Style18"/>
        <w:numPr>
          <w:ilvl w:val="0"/>
          <w:numId w:val="3"/>
        </w:numPr>
        <w:rPr/>
      </w:pPr>
      <w:r>
        <w:rPr/>
        <w:t>Ворожейкин И.Е. Конфликтология. - М.: Норма, 2001.</w:t>
      </w:r>
    </w:p>
    <w:p>
      <w:pPr>
        <w:pStyle w:val="Style18"/>
        <w:numPr>
          <w:ilvl w:val="0"/>
          <w:numId w:val="3"/>
        </w:numPr>
        <w:rPr/>
      </w:pPr>
      <w:r>
        <w:rPr/>
        <w:t>Гуревич П.С. Разрушительное в человеке как тайна. Вступительная статья к книге: Э. Фромм. Анатомия человеческой деструктивности. - М.: Республика, 1994.</w:t>
      </w:r>
    </w:p>
    <w:p>
      <w:pPr>
        <w:pStyle w:val="Style18"/>
        <w:numPr>
          <w:ilvl w:val="0"/>
          <w:numId w:val="3"/>
        </w:numPr>
        <w:rPr/>
      </w:pPr>
      <w:r>
        <w:rPr/>
        <w:t>Ждан А.Н. История психологии. Учебник. - М.: Наука, 1990.</w:t>
      </w:r>
    </w:p>
    <w:p>
      <w:pPr>
        <w:pStyle w:val="Style18"/>
        <w:numPr>
          <w:ilvl w:val="0"/>
          <w:numId w:val="3"/>
        </w:numPr>
        <w:rPr/>
      </w:pPr>
      <w:r>
        <w:rPr/>
        <w:t>Западная философская антропология: от Фейербаха к Фромму. / Любутин К.Н., Грибакин А.В. - Екатеринбург, 1994.</w:t>
      </w:r>
    </w:p>
    <w:p>
      <w:pPr>
        <w:pStyle w:val="Style18"/>
        <w:numPr>
          <w:ilvl w:val="0"/>
          <w:numId w:val="3"/>
        </w:numPr>
        <w:rPr/>
      </w:pPr>
      <w:r>
        <w:rPr/>
        <w:t>Крысько В.Г. Социальная психология. М.: Наука, 2001.208с.</w:t>
      </w:r>
    </w:p>
    <w:p>
      <w:pPr>
        <w:pStyle w:val="Style18"/>
        <w:numPr>
          <w:ilvl w:val="0"/>
          <w:numId w:val="3"/>
        </w:numPr>
        <w:rPr/>
      </w:pPr>
      <w:r>
        <w:rPr/>
        <w:t>Психология масс (хрестоматия). / Под. ред.Д.Я. Райгородского. - М.: Юрист, 2001.</w:t>
      </w:r>
    </w:p>
    <w:p>
      <w:pPr>
        <w:pStyle w:val="Style18"/>
        <w:numPr>
          <w:ilvl w:val="0"/>
          <w:numId w:val="3"/>
        </w:numPr>
        <w:rPr/>
      </w:pPr>
      <w:r>
        <w:rPr/>
        <w:t>Реан А.А. Агрессия и агрессивность личности. // Психологический журнал. 1996. №5. С.3-18.</w:t>
      </w:r>
    </w:p>
    <w:p>
      <w:pPr>
        <w:pStyle w:val="Style18"/>
        <w:numPr>
          <w:ilvl w:val="0"/>
          <w:numId w:val="3"/>
        </w:numPr>
        <w:rPr/>
      </w:pPr>
      <w:r>
        <w:rPr/>
        <w:t>Румянцева Т.Г. Агрессия и контроль. // Вопросы психологии. 1992. №5/6. С.35-40.</w:t>
      </w:r>
    </w:p>
    <w:p>
      <w:pPr>
        <w:pStyle w:val="Style18"/>
        <w:numPr>
          <w:ilvl w:val="0"/>
          <w:numId w:val="3"/>
        </w:numPr>
        <w:rPr/>
      </w:pPr>
      <w:r>
        <w:rPr/>
        <w:t>Справочник по истории философии /В.С. Ермаков. - СПб: Союз, 2003. С.321</w:t>
      </w:r>
    </w:p>
    <w:p>
      <w:pPr>
        <w:pStyle w:val="Style18"/>
        <w:numPr>
          <w:ilvl w:val="0"/>
          <w:numId w:val="3"/>
        </w:numPr>
        <w:rPr/>
      </w:pPr>
      <w:r>
        <w:rPr/>
        <w:t>Старовойтов В.В. Жизнь и творчество Эриха Фромма. // Журнал практической психологии и психоанализа. 2007. №1.</w:t>
      </w:r>
    </w:p>
    <w:p>
      <w:pPr>
        <w:pStyle w:val="Style18"/>
        <w:numPr>
          <w:ilvl w:val="0"/>
          <w:numId w:val="3"/>
        </w:numPr>
        <w:rPr/>
      </w:pPr>
      <w:r>
        <w:rPr/>
        <w:t>Телятникова Э.М. Радикальный гуманизм Эриха Фромма и его подход к проблеме деструктивности. // Социологические исследования. 1992. №6.113-12.</w:t>
      </w:r>
    </w:p>
    <w:p>
      <w:pPr>
        <w:pStyle w:val="Style18"/>
        <w:numPr>
          <w:ilvl w:val="0"/>
          <w:numId w:val="3"/>
        </w:numPr>
        <w:rPr/>
      </w:pPr>
      <w:r>
        <w:rPr/>
        <w:t>Фромм Э. Анатомия человеческой деструктивности. - М.: АСТ, 2004.</w:t>
      </w:r>
    </w:p>
    <w:p>
      <w:pPr>
        <w:pStyle w:val="Style18"/>
        <w:numPr>
          <w:ilvl w:val="0"/>
          <w:numId w:val="3"/>
        </w:numPr>
        <w:rPr/>
      </w:pPr>
      <w:r>
        <w:rPr/>
        <w:t>Якобс В. Происхождение зла и человеческая свобода. // Вопросы философии. 1994. №1.</w:t>
      </w:r>
    </w:p>
    <w:p>
      <w:pPr>
        <w:pStyle w:val="Normal"/>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ровойтов В.В. Жизнь и творчество Эриха Фромма.// Журнал практической психологии и психоанализа. 2007. №1. С.36.</w:t>
      </w:r>
    </w:p>
  </w:footnote>
  <w:footnote w:id="3">
    <w:p>
      <w:pPr>
        <w:pStyle w:val="Footnote"/>
        <w:rPr/>
      </w:pPr>
      <w:r>
        <w:rPr>
          <w:rStyle w:val="FootnoteCharacters"/>
        </w:rPr>
        <w:footnoteRef/>
      </w:r>
      <w:r>
        <w:rPr/>
        <w:t xml:space="preserve"> </w:t>
      </w:r>
      <w:r>
        <w:rPr/>
        <w:t>Фромм Э. Анатомия человеческой деструктивности. - М.: АСТ, 2004. С. 67.</w:t>
      </w:r>
    </w:p>
  </w:footnote>
  <w:footnote w:id="4">
    <w:p>
      <w:pPr>
        <w:pStyle w:val="Footnote"/>
        <w:rPr/>
      </w:pPr>
      <w:r>
        <w:rPr>
          <w:rStyle w:val="FootnoteCharacters"/>
        </w:rPr>
        <w:footnoteRef/>
      </w:r>
      <w:r>
        <w:rPr/>
        <w:t xml:space="preserve"> </w:t>
      </w:r>
      <w:r>
        <w:rPr/>
        <w:t>Западная философская антропология: от Фейербаха к Фромму./ Любутин К.Н., Грибакин А.В. - Екатеринбург, 1994. С.311-312.</w:t>
      </w:r>
    </w:p>
  </w:footnote>
  <w:footnote w:id="5">
    <w:p>
      <w:pPr>
        <w:pStyle w:val="Footnote"/>
        <w:rPr/>
      </w:pPr>
      <w:r>
        <w:rPr>
          <w:rStyle w:val="FootnoteCharacters"/>
        </w:rPr>
        <w:footnoteRef/>
      </w:r>
      <w:r>
        <w:rPr/>
        <w:t xml:space="preserve"> </w:t>
      </w:r>
      <w:r>
        <w:rPr/>
        <w:t>Телятникова Э.М. Радикальный гуманизм Эриха Фромма и его подход к проблеме деструктивности.//Социологические исследования. 1992. №6. С.113.</w:t>
      </w:r>
    </w:p>
  </w:footnote>
  <w:footnote w:id="6">
    <w:p>
      <w:pPr>
        <w:pStyle w:val="Footnote"/>
        <w:rPr/>
      </w:pPr>
      <w:r>
        <w:rPr>
          <w:rStyle w:val="FootnoteCharacters"/>
        </w:rPr>
        <w:footnoteRef/>
      </w:r>
      <w:r>
        <w:rPr/>
        <w:t xml:space="preserve"> </w:t>
      </w:r>
      <w:r>
        <w:rPr/>
        <w:t>Реан А.А. Агрессия и агрессивность личности. // Психологический журнал. 1996. №5. С.3-18.</w:t>
      </w:r>
    </w:p>
  </w:footnote>
  <w:footnote w:id="7">
    <w:p>
      <w:pPr>
        <w:pStyle w:val="Footnote"/>
        <w:rPr/>
      </w:pPr>
      <w:r>
        <w:rPr>
          <w:rStyle w:val="FootnoteCharacters"/>
        </w:rPr>
        <w:footnoteRef/>
      </w:r>
      <w:r>
        <w:rPr/>
        <w:t xml:space="preserve">     </w:t>
      </w:r>
      <w:r>
        <w:rPr/>
        <w:t>Фромм Э. Анатомия человеческой деструктивности. - М.: АСТ, 2004. С 151.</w:t>
      </w:r>
    </w:p>
  </w:footnote>
  <w:footnote w:id="8">
    <w:p>
      <w:pPr>
        <w:pStyle w:val="Footnote"/>
        <w:rPr/>
      </w:pPr>
      <w:r>
        <w:rPr>
          <w:rStyle w:val="FootnoteCharacters"/>
        </w:rPr>
        <w:footnoteRef/>
      </w:r>
      <w:r>
        <w:rPr/>
        <w:t xml:space="preserve"> </w:t>
      </w:r>
      <w:r>
        <w:rPr/>
        <w:t>Фромм Э. Анатомия человеческой деструктивности. - М.: АСТ, 2004. С 159.</w:t>
      </w:r>
    </w:p>
  </w:footnote>
  <w:footnote w:id="9">
    <w:p>
      <w:pPr>
        <w:pStyle w:val="Footnote"/>
        <w:rPr/>
      </w:pPr>
      <w:r>
        <w:rPr>
          <w:rStyle w:val="FootnoteCharacters"/>
        </w:rPr>
        <w:footnoteRef/>
      </w:r>
      <w:r>
        <w:rPr/>
        <w:t xml:space="preserve"> </w:t>
      </w:r>
      <w:r>
        <w:rPr/>
        <w:t>Телятникова Э.М. Радикальный гуманизм Эриха Фромма и его подход к проблеме деструктивности.//Социологические исследования. 1992. №6. С.119.</w:t>
      </w:r>
    </w:p>
  </w:footnote>
  <w:footnote w:id="10">
    <w:p>
      <w:pPr>
        <w:pStyle w:val="Footnote"/>
        <w:rPr/>
      </w:pPr>
      <w:r>
        <w:rPr>
          <w:rStyle w:val="FootnoteCharacters"/>
        </w:rPr>
        <w:footnoteRef/>
      </w:r>
      <w:r>
        <w:rPr/>
        <w:t xml:space="preserve"> </w:t>
      </w:r>
      <w:r>
        <w:rPr/>
        <w:t>Румянцева Т.Г. Агрессия и контроль. // Вопросы психологии. 1992. №5/6. С.35-36.</w:t>
      </w:r>
    </w:p>
  </w:footnote>
  <w:footnote w:id="11">
    <w:p>
      <w:pPr>
        <w:pStyle w:val="Footnote"/>
        <w:rPr/>
      </w:pPr>
      <w:r>
        <w:rPr>
          <w:rStyle w:val="FootnoteCharacters"/>
        </w:rPr>
        <w:footnoteRef/>
      </w:r>
      <w:r>
        <w:rPr/>
        <w:t>Фромм Э. Анатомия человеческой деструктивности. - М.: АСТ, 2004.  С. 127-128.</w:t>
      </w:r>
    </w:p>
  </w:footnote>
  <w:footnote w:id="12">
    <w:p>
      <w:pPr>
        <w:pStyle w:val="Footnote"/>
        <w:rPr/>
      </w:pPr>
      <w:r>
        <w:rPr>
          <w:rStyle w:val="FootnoteCharacters"/>
        </w:rPr>
        <w:footnoteRef/>
      </w:r>
      <w:r>
        <w:rPr/>
        <w:t xml:space="preserve"> </w:t>
      </w:r>
      <w:r>
        <w:rPr/>
        <w:t>Старовойтов В.В. Жизнь и творчество Эриха Фромма.// Журнал практической психологии и психоанализа. 2007. №1. С.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7:00Z</dcterms:created>
  <dc:creator>Овчаренко</dc:creator>
  <dc:description/>
  <cp:keywords/>
  <dc:language>en-US</dc:language>
  <cp:lastModifiedBy>SYSTEM</cp:lastModifiedBy>
  <dcterms:modified xsi:type="dcterms:W3CDTF">2011-09-08T15:37:00Z</dcterms:modified>
  <cp:revision>2</cp:revision>
  <dc:subject/>
  <dc:title>Содержание:</dc:title>
</cp:coreProperties>
</file>