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ind w:right="50" w:firstLine="567"/>
        <w:jc w:val="both"/>
        <w:rPr>
          <w:b/>
          <w:b/>
          <w:bCs/>
          <w:i/>
          <w:i/>
          <w:iCs/>
          <w:sz w:val="24"/>
          <w:szCs w:val="24"/>
          <w:u w:val="single"/>
        </w:rPr>
      </w:pPr>
      <w:r>
        <w:rPr>
          <w:b/>
          <w:bCs/>
          <w:i/>
          <w:iCs/>
          <w:sz w:val="24"/>
          <w:szCs w:val="24"/>
          <w:u w:val="single"/>
        </w:rPr>
        <w:t>Вступление.</w:t>
      </w:r>
    </w:p>
    <w:p>
      <w:pPr>
        <w:pStyle w:val="Normal"/>
        <w:tabs>
          <w:tab w:val="clear" w:pos="720"/>
          <w:tab w:val="left" w:pos="284" w:leader="none"/>
        </w:tabs>
        <w:ind w:right="50" w:firstLine="567"/>
        <w:jc w:val="both"/>
        <w:rPr>
          <w:sz w:val="24"/>
          <w:szCs w:val="24"/>
        </w:rPr>
      </w:pPr>
      <w:r>
        <w:rPr>
          <w:sz w:val="24"/>
          <w:szCs w:val="24"/>
        </w:rPr>
        <w:t>Платон родился в Афинах в 428-427 гг. до н.э. Его настоящее имя - Аристокл, Платон - псевдоним, которому он обязан своим мощным телом, также широкому лбу ("платос" по-гречески обозначает полноту, широту,просторность).</w:t>
      </w:r>
    </w:p>
    <w:p>
      <w:pPr>
        <w:pStyle w:val="Normal"/>
        <w:tabs>
          <w:tab w:val="clear" w:pos="720"/>
          <w:tab w:val="left" w:pos="284" w:leader="none"/>
        </w:tabs>
        <w:ind w:right="50" w:firstLine="567"/>
        <w:jc w:val="both"/>
        <w:rPr>
          <w:sz w:val="24"/>
          <w:szCs w:val="24"/>
        </w:rPr>
      </w:pPr>
      <w:r>
        <w:rPr>
          <w:sz w:val="24"/>
          <w:szCs w:val="24"/>
        </w:rPr>
        <w:t>Сначала Платон был учеником Кратила-последователя Гераклита, позже - в возрасте 20 лет - Платон стал учеником Сократа. В 399 г. Сократ был осужден на смерть демократами и Платон решил держаться подальше от политики воинствующих невежд. Он отправился в Мегару вместе с другими учениками Сократа, где они были приняты Евклидом, но Платон там надолго не задержался. В 388 г., в свои 40 лет, он посетил Италию. По возвращению в Афины Платон основал Академию. В 367 г. он посетил Сицилию. В 360 г. Платон вернулся в Афины и не расставался с Академией до своей смерти (347 г. до н.э.).</w:t>
      </w:r>
    </w:p>
    <w:p>
      <w:pPr>
        <w:pStyle w:val="Normal"/>
        <w:tabs>
          <w:tab w:val="clear" w:pos="720"/>
          <w:tab w:val="left" w:pos="284" w:leader="none"/>
        </w:tabs>
        <w:ind w:right="50" w:firstLine="567"/>
        <w:jc w:val="both"/>
        <w:rPr>
          <w:sz w:val="24"/>
          <w:szCs w:val="24"/>
        </w:rPr>
      </w:pPr>
      <w:r>
        <w:rPr>
          <w:sz w:val="24"/>
          <w:szCs w:val="24"/>
        </w:rPr>
        <w:t xml:space="preserve">Сочинения Платона (они могут быть сгруппированы по 9 тетралогиям): </w:t>
      </w:r>
    </w:p>
    <w:p>
      <w:pPr>
        <w:pStyle w:val="Normal"/>
        <w:tabs>
          <w:tab w:val="clear" w:pos="720"/>
          <w:tab w:val="left" w:pos="284" w:leader="none"/>
        </w:tabs>
        <w:ind w:right="50" w:firstLine="567"/>
        <w:jc w:val="both"/>
        <w:rPr>
          <w:sz w:val="24"/>
          <w:szCs w:val="24"/>
        </w:rPr>
      </w:pPr>
      <w:r>
        <w:rPr>
          <w:sz w:val="24"/>
          <w:szCs w:val="24"/>
        </w:rPr>
        <w:t>1. Ефтифроп; Апология Сократа; Критом, Федон.</w:t>
      </w:r>
    </w:p>
    <w:p>
      <w:pPr>
        <w:pStyle w:val="Normal"/>
        <w:tabs>
          <w:tab w:val="clear" w:pos="720"/>
          <w:tab w:val="left" w:pos="284" w:leader="none"/>
        </w:tabs>
        <w:ind w:right="50" w:firstLine="567"/>
        <w:jc w:val="both"/>
        <w:rPr>
          <w:sz w:val="24"/>
          <w:szCs w:val="24"/>
        </w:rPr>
      </w:pPr>
      <w:r>
        <w:rPr>
          <w:sz w:val="24"/>
          <w:szCs w:val="24"/>
        </w:rPr>
        <w:t>2. Кратил, Теэтет; Софист; Политик.</w:t>
      </w:r>
    </w:p>
    <w:p>
      <w:pPr>
        <w:pStyle w:val="Normal"/>
        <w:tabs>
          <w:tab w:val="clear" w:pos="720"/>
          <w:tab w:val="left" w:pos="284" w:leader="none"/>
        </w:tabs>
        <w:ind w:right="50" w:firstLine="567"/>
        <w:jc w:val="both"/>
        <w:rPr>
          <w:sz w:val="24"/>
          <w:szCs w:val="24"/>
        </w:rPr>
      </w:pPr>
      <w:r>
        <w:rPr>
          <w:sz w:val="24"/>
          <w:szCs w:val="24"/>
        </w:rPr>
        <w:t>3. Парменид; Филей; Пир, Федр.</w:t>
      </w:r>
    </w:p>
    <w:p>
      <w:pPr>
        <w:pStyle w:val="Normal"/>
        <w:tabs>
          <w:tab w:val="clear" w:pos="720"/>
          <w:tab w:val="left" w:pos="284" w:leader="none"/>
        </w:tabs>
        <w:ind w:right="50" w:firstLine="567"/>
        <w:jc w:val="both"/>
        <w:rPr>
          <w:sz w:val="24"/>
          <w:szCs w:val="24"/>
        </w:rPr>
      </w:pPr>
      <w:r>
        <w:rPr>
          <w:sz w:val="24"/>
          <w:szCs w:val="24"/>
        </w:rPr>
        <w:t>4. Алкивиад 1; Алкивиад 2; Гиппарх; Любовники (Соперники).</w:t>
      </w:r>
    </w:p>
    <w:p>
      <w:pPr>
        <w:pStyle w:val="Normal"/>
        <w:tabs>
          <w:tab w:val="clear" w:pos="720"/>
          <w:tab w:val="left" w:pos="284" w:leader="none"/>
        </w:tabs>
        <w:ind w:right="50" w:firstLine="567"/>
        <w:jc w:val="both"/>
        <w:rPr>
          <w:sz w:val="24"/>
          <w:szCs w:val="24"/>
        </w:rPr>
      </w:pPr>
      <w:r>
        <w:rPr>
          <w:sz w:val="24"/>
          <w:szCs w:val="24"/>
        </w:rPr>
        <w:t>5 Феаг, Хармид, Лахет, Лисид.</w:t>
      </w:r>
    </w:p>
    <w:p>
      <w:pPr>
        <w:pStyle w:val="Normal"/>
        <w:tabs>
          <w:tab w:val="clear" w:pos="720"/>
          <w:tab w:val="left" w:pos="284" w:leader="none"/>
        </w:tabs>
        <w:ind w:right="50" w:firstLine="567"/>
        <w:jc w:val="both"/>
        <w:rPr>
          <w:sz w:val="24"/>
          <w:szCs w:val="24"/>
        </w:rPr>
      </w:pPr>
      <w:r>
        <w:rPr>
          <w:sz w:val="24"/>
          <w:szCs w:val="24"/>
        </w:rPr>
        <w:t>6. Евтидем, Протагор, Горгий, Менон.</w:t>
      </w:r>
    </w:p>
    <w:p>
      <w:pPr>
        <w:pStyle w:val="Normal"/>
        <w:tabs>
          <w:tab w:val="clear" w:pos="720"/>
          <w:tab w:val="left" w:pos="284" w:leader="none"/>
        </w:tabs>
        <w:ind w:right="50" w:firstLine="567"/>
        <w:jc w:val="both"/>
        <w:rPr>
          <w:sz w:val="24"/>
          <w:szCs w:val="24"/>
        </w:rPr>
      </w:pPr>
      <w:r>
        <w:rPr>
          <w:sz w:val="24"/>
          <w:szCs w:val="24"/>
        </w:rPr>
        <w:t>7. Гипий Меньший, Гиппий Больший, Ион, Менексен.</w:t>
      </w:r>
    </w:p>
    <w:p>
      <w:pPr>
        <w:pStyle w:val="Normal"/>
        <w:tabs>
          <w:tab w:val="clear" w:pos="720"/>
          <w:tab w:val="left" w:pos="284" w:leader="none"/>
        </w:tabs>
        <w:ind w:right="50" w:firstLine="567"/>
        <w:jc w:val="both"/>
        <w:rPr>
          <w:sz w:val="24"/>
          <w:szCs w:val="24"/>
        </w:rPr>
      </w:pPr>
      <w:r>
        <w:rPr>
          <w:sz w:val="24"/>
          <w:szCs w:val="24"/>
        </w:rPr>
        <w:t>8. Клитофонт, Государство, Тимей, Критий.</w:t>
      </w:r>
    </w:p>
    <w:p>
      <w:pPr>
        <w:pStyle w:val="Normal"/>
        <w:tabs>
          <w:tab w:val="clear" w:pos="720"/>
          <w:tab w:val="left" w:pos="284" w:leader="none"/>
        </w:tabs>
        <w:ind w:right="50" w:firstLine="567"/>
        <w:jc w:val="both"/>
        <w:rPr>
          <w:sz w:val="24"/>
          <w:szCs w:val="24"/>
        </w:rPr>
      </w:pPr>
      <w:r>
        <w:rPr>
          <w:sz w:val="24"/>
          <w:szCs w:val="24"/>
        </w:rPr>
        <w:t>9. Минос, Законы.Эпиномид, Письма.</w:t>
      </w:r>
    </w:p>
    <w:p>
      <w:pPr>
        <w:pStyle w:val="Normal"/>
        <w:tabs>
          <w:tab w:val="clear" w:pos="720"/>
          <w:tab w:val="left" w:pos="284" w:leader="none"/>
        </w:tabs>
        <w:ind w:right="50" w:firstLine="567"/>
        <w:jc w:val="both"/>
        <w:rPr>
          <w:sz w:val="24"/>
          <w:szCs w:val="24"/>
        </w:rPr>
      </w:pPr>
      <w:r>
        <w:rPr>
          <w:sz w:val="24"/>
          <w:szCs w:val="24"/>
        </w:rPr>
        <w:t>Интерпретация и оценка этих сочинений породили целую серию сложных проблем, образовавшую так называемый "платоновский вопрос".</w:t>
      </w:r>
    </w:p>
    <w:p>
      <w:pPr>
        <w:pStyle w:val="Normal"/>
        <w:tabs>
          <w:tab w:val="clear" w:pos="720"/>
          <w:tab w:val="left" w:pos="284" w:leader="none"/>
        </w:tabs>
        <w:ind w:right="50" w:firstLine="567"/>
        <w:jc w:val="both"/>
        <w:rPr/>
      </w:pPr>
      <w:r>
        <w:rPr>
          <w:sz w:val="24"/>
          <w:szCs w:val="24"/>
        </w:rPr>
        <w:t>"</w:t>
      </w:r>
      <w:r>
        <w:rPr>
          <w:b/>
          <w:bCs/>
          <w:i/>
          <w:iCs/>
          <w:sz w:val="24"/>
          <w:szCs w:val="24"/>
          <w:u w:val="single"/>
        </w:rPr>
        <w:t>Вторая навигация", или открытие метафизики</w:t>
      </w:r>
      <w:r>
        <w:rPr>
          <w:sz w:val="24"/>
          <w:szCs w:val="24"/>
        </w:rPr>
        <w:t>.</w:t>
      </w:r>
    </w:p>
    <w:p>
      <w:pPr>
        <w:pStyle w:val="Normal"/>
        <w:tabs>
          <w:tab w:val="clear" w:pos="720"/>
          <w:tab w:val="left" w:pos="284" w:leader="none"/>
        </w:tabs>
        <w:ind w:right="50" w:firstLine="567"/>
        <w:jc w:val="both"/>
        <w:rPr/>
      </w:pPr>
      <w:r>
        <w:rPr>
          <w:sz w:val="24"/>
          <w:szCs w:val="24"/>
        </w:rPr>
        <w:t xml:space="preserve">В философии Платона существует момент, относительно которого все философские проблемы обретают новое основание, что иницирут иной духовный климат, служащий фоном для постановки и решения новых проблем. Это - открытие реальности </w:t>
      </w:r>
      <w:r>
        <w:rPr>
          <w:b/>
          <w:bCs/>
          <w:sz w:val="24"/>
          <w:szCs w:val="24"/>
        </w:rPr>
        <w:t xml:space="preserve">сверхчувственного, надфизического </w:t>
      </w:r>
      <w:r>
        <w:rPr>
          <w:sz w:val="24"/>
          <w:szCs w:val="24"/>
        </w:rPr>
        <w:t>пространства, признаки которого не просматриваются в предшествующей философии физиса, раньше все объяснялось физическим и механическим порядком. Платон прибегнул к образу, им же и созданным -"</w:t>
      </w:r>
      <w:r>
        <w:rPr>
          <w:b/>
          <w:bCs/>
          <w:sz w:val="24"/>
          <w:szCs w:val="24"/>
        </w:rPr>
        <w:t>вторая навигация</w:t>
      </w:r>
      <w:r>
        <w:rPr>
          <w:sz w:val="24"/>
          <w:szCs w:val="24"/>
        </w:rPr>
        <w:t>". Это привело к пониманию двух планов бытия: феноменального, видимиго, и невидимого, метафеноменальног, улавливаемого исключительно интеллектом. Это завоевание со временем обозначило основание и важнейший этап в истории западной мысли. Только после этой "второй навигации" можно говорить о "материальном" и "нематериальном", "чувственном" и "сверхчувственном", "эмпирическом" и "метаэмпирическом", "физическом" и "надфизическом". В свете этих категорий пркдшествующие философы физиса выступают материалистами, ибо природа и космос есть тотальность вещей не как таковых, а вещей являющихся. "Истинное бытие" теперь уже образует умопостигаемую, интеллигибельную реальность.</w:t>
      </w:r>
    </w:p>
    <w:p>
      <w:pPr>
        <w:pStyle w:val="Normal"/>
        <w:tabs>
          <w:tab w:val="clear" w:pos="720"/>
          <w:tab w:val="left" w:pos="284" w:leader="none"/>
        </w:tabs>
        <w:ind w:right="50" w:firstLine="567"/>
        <w:jc w:val="both"/>
        <w:rPr>
          <w:b/>
          <w:b/>
          <w:bCs/>
          <w:i/>
          <w:i/>
          <w:iCs/>
          <w:sz w:val="24"/>
          <w:szCs w:val="24"/>
          <w:u w:val="single"/>
        </w:rPr>
      </w:pPr>
      <w:r>
        <w:rPr>
          <w:b/>
          <w:bCs/>
          <w:i/>
          <w:iCs/>
          <w:sz w:val="24"/>
          <w:szCs w:val="24"/>
          <w:u w:val="single"/>
        </w:rPr>
        <w:t xml:space="preserve">Гиперурания, или  мир идей. </w:t>
      </w:r>
    </w:p>
    <w:p>
      <w:pPr>
        <w:pStyle w:val="Normal"/>
        <w:tabs>
          <w:tab w:val="clear" w:pos="720"/>
          <w:tab w:val="left" w:pos="284" w:leader="none"/>
        </w:tabs>
        <w:ind w:right="50" w:firstLine="567"/>
        <w:jc w:val="both"/>
        <w:rPr/>
      </w:pPr>
      <w:r>
        <w:rPr>
          <w:sz w:val="24"/>
          <w:szCs w:val="24"/>
        </w:rPr>
        <w:t xml:space="preserve">Умопостигаемая реальность была определена Платоном терминами </w:t>
      </w:r>
      <w:r>
        <w:rPr>
          <w:b/>
          <w:bCs/>
          <w:sz w:val="24"/>
          <w:szCs w:val="24"/>
        </w:rPr>
        <w:t>Идея, Эйдос или Форма</w:t>
      </w:r>
      <w:r>
        <w:rPr>
          <w:sz w:val="24"/>
          <w:szCs w:val="24"/>
        </w:rPr>
        <w:t>. Платоновские идеи - это не просто понятия, это целостность, сущность. Идеи - не мысли, а то, по поводу чего мысль думает, то, что каждую вещь делает тем, что она есть. Также Платон употреблял термины</w:t>
      </w:r>
      <w:r>
        <w:rPr>
          <w:b/>
          <w:bCs/>
          <w:sz w:val="24"/>
          <w:szCs w:val="24"/>
        </w:rPr>
        <w:t xml:space="preserve">-"по себе", "в себе", "для себя".  </w:t>
      </w:r>
      <w:r>
        <w:rPr>
          <w:sz w:val="24"/>
          <w:szCs w:val="24"/>
        </w:rPr>
        <w:t xml:space="preserve">Они обозначали характер безотносительности, стабильности, выражали абсолютность. Истинные причины вещей чувственных, меняющихся по своей природе, не могут сами по себе меняться, иначе они не будут последними причинами, предельными основаниями и высшим смыслом. </w:t>
      </w:r>
    </w:p>
    <w:p>
      <w:pPr>
        <w:pStyle w:val="Normal"/>
        <w:tabs>
          <w:tab w:val="clear" w:pos="720"/>
          <w:tab w:val="left" w:pos="284" w:leader="none"/>
        </w:tabs>
        <w:ind w:right="50" w:firstLine="567"/>
        <w:jc w:val="both"/>
        <w:rPr/>
      </w:pPr>
      <w:r>
        <w:rPr>
          <w:sz w:val="24"/>
          <w:szCs w:val="24"/>
        </w:rPr>
        <w:t>Комплекс Идей вошел в историю под названием "</w:t>
      </w:r>
      <w:r>
        <w:rPr>
          <w:b/>
          <w:bCs/>
          <w:sz w:val="24"/>
          <w:szCs w:val="24"/>
        </w:rPr>
        <w:t>Гиперурания</w:t>
      </w:r>
      <w:r>
        <w:rPr>
          <w:sz w:val="24"/>
          <w:szCs w:val="24"/>
        </w:rPr>
        <w:t>". У Платона это "место над небесами". Это образ непространственного, умопостигаемого надфизического мира. Платон подчеркивает, что Идеи "доступны лишь наиболее возвышенной части души", т.е. открыты понимающему уму и только ему.</w:t>
      </w:r>
    </w:p>
    <w:p>
      <w:pPr>
        <w:pStyle w:val="Normal"/>
        <w:tabs>
          <w:tab w:val="clear" w:pos="720"/>
          <w:tab w:val="left" w:pos="284" w:leader="none"/>
        </w:tabs>
        <w:ind w:right="50" w:firstLine="567"/>
        <w:jc w:val="both"/>
        <w:rPr>
          <w:b/>
          <w:b/>
          <w:bCs/>
          <w:i/>
          <w:i/>
          <w:iCs/>
          <w:sz w:val="24"/>
          <w:szCs w:val="24"/>
          <w:u w:val="single"/>
        </w:rPr>
      </w:pPr>
      <w:r>
        <w:rPr>
          <w:b/>
          <w:bCs/>
          <w:i/>
          <w:iCs/>
          <w:sz w:val="24"/>
          <w:szCs w:val="24"/>
          <w:u w:val="single"/>
        </w:rPr>
        <w:t>Структура идеального мира.</w:t>
      </w:r>
    </w:p>
    <w:p>
      <w:pPr>
        <w:pStyle w:val="Normal"/>
        <w:tabs>
          <w:tab w:val="clear" w:pos="720"/>
          <w:tab w:val="left" w:pos="284" w:leader="none"/>
        </w:tabs>
        <w:ind w:right="50" w:firstLine="567"/>
        <w:jc w:val="both"/>
        <w:rPr>
          <w:sz w:val="24"/>
          <w:szCs w:val="24"/>
        </w:rPr>
      </w:pPr>
      <w:r>
        <w:rPr>
          <w:sz w:val="24"/>
          <w:szCs w:val="24"/>
        </w:rPr>
        <w:t>Мир идей образован из некоего множества, поскольку в нем есть идеи всех вещей: идеи эстетических ценностей, идеи моральных ценностей, идеи различных телесных образований, идеи математических и геометрических формул и фигур и т.п. Таковые идеи никем и ничем не порождены, они неразложимы, неизменны, как элеатово бытие.</w:t>
      </w:r>
    </w:p>
    <w:p>
      <w:pPr>
        <w:pStyle w:val="Normal"/>
        <w:tabs>
          <w:tab w:val="clear" w:pos="720"/>
          <w:tab w:val="left" w:pos="284" w:leader="none"/>
        </w:tabs>
        <w:ind w:right="50" w:firstLine="567"/>
        <w:jc w:val="both"/>
        <w:rPr/>
      </w:pPr>
      <w:r>
        <w:rPr>
          <w:sz w:val="24"/>
          <w:szCs w:val="24"/>
        </w:rPr>
        <w:t xml:space="preserve">Платон понимает свой мир идей как иерархически организованную систему, в которой идеи нижнего яруса подчинены более высоким и дальше, вплоть до Идеи на вершине, которая есть условие  всех остальных и не обусловлена никакой другой, т.е. абсолютна. Возникает термин </w:t>
      </w:r>
      <w:r>
        <w:rPr>
          <w:b/>
          <w:bCs/>
          <w:sz w:val="24"/>
          <w:szCs w:val="24"/>
        </w:rPr>
        <w:t>Благо</w:t>
      </w:r>
      <w:r>
        <w:rPr>
          <w:sz w:val="24"/>
          <w:szCs w:val="24"/>
        </w:rPr>
        <w:t xml:space="preserve">, о котором Платон говорит: "Благо-не субстанция или сущность, но превыше ее, будучи в своем превосходстве достоинством иерархий и ее потенцией". Высшее начало было у Платона и Благом и "Единым". Единому противостоит начало, рангом ниже, оно понимается как безусловное и неограниченное начало множественности. Здесь возникает принцип Диады или </w:t>
      </w:r>
      <w:r>
        <w:rPr>
          <w:b/>
          <w:bCs/>
          <w:sz w:val="24"/>
          <w:szCs w:val="24"/>
        </w:rPr>
        <w:t xml:space="preserve">Дуализма </w:t>
      </w:r>
      <w:r>
        <w:rPr>
          <w:sz w:val="24"/>
          <w:szCs w:val="24"/>
        </w:rPr>
        <w:t xml:space="preserve">- дуальности большого -   малого, в одно и то же время бесконечно великого и бесконечно малого. Единое воздействует на неограниченную множественность в духе ограничения и детерминации, обозначения границ, т.е. как формальный принцип,дающий форму, границы и пределы. Единое есть: а)принцип бытия (сущность, субстанция, Идея), б)принцип истинности и познаваемости (то, что определено, то умопостигаемо), в) принцип ценности (именно ограничение влечет за собой порядок, совершенствование). </w:t>
      </w:r>
    </w:p>
    <w:p>
      <w:pPr>
        <w:pStyle w:val="Normal"/>
        <w:tabs>
          <w:tab w:val="clear" w:pos="720"/>
          <w:tab w:val="left" w:pos="284" w:leader="none"/>
        </w:tabs>
        <w:ind w:right="50" w:firstLine="567"/>
        <w:jc w:val="both"/>
        <w:rPr/>
      </w:pPr>
      <w:r>
        <w:rPr>
          <w:sz w:val="24"/>
          <w:szCs w:val="24"/>
        </w:rPr>
        <w:t xml:space="preserve">От мира чувственного с помощью "второй навигации" мы совершили восхождение к миру умопостигаемому как к его истинной причине. Подобно идеальному миру, проистекающему из Единого как формального принципа и Диада как принципа материального, физический мир происходит также из идей- принципа формального и материального, однако доступных чувствам, т.е. из начала неограниченного и неопределенного. Схема объяснения чувственно воспринимаемого мира, по Платону, ясна: </w:t>
      </w:r>
      <w:r>
        <w:rPr>
          <w:b/>
          <w:bCs/>
          <w:sz w:val="24"/>
          <w:szCs w:val="24"/>
        </w:rPr>
        <w:t xml:space="preserve">модель (идеальный мир), копия (физический мир) и Творец, автор копии согласно модели. </w:t>
      </w:r>
      <w:r>
        <w:rPr>
          <w:sz w:val="24"/>
          <w:szCs w:val="24"/>
        </w:rPr>
        <w:t xml:space="preserve">Творец- Демиург, некий Бог, взял за образец мир идей, слепил материю или хору, породил физический космос. По мнению Платона, этот Бог произвел мир для добра и из любви к благу. Платон видит мир наделенным жизненной силой и пониманием. Демиург наделил мир совершенной душой  и совершенным телом. Мир и звезды, и светила как "видимые Боги". </w:t>
      </w:r>
    </w:p>
    <w:p>
      <w:pPr>
        <w:pStyle w:val="Normal"/>
        <w:tabs>
          <w:tab w:val="clear" w:pos="720"/>
          <w:tab w:val="left" w:pos="284" w:leader="none"/>
        </w:tabs>
        <w:ind w:right="50" w:firstLine="567"/>
        <w:jc w:val="both"/>
        <w:rPr>
          <w:sz w:val="24"/>
          <w:szCs w:val="24"/>
        </w:rPr>
      </w:pPr>
      <w:r>
        <w:rPr>
          <w:sz w:val="24"/>
          <w:szCs w:val="24"/>
        </w:rPr>
        <w:t>У Платона божественное - это идеальный мир во всех своих измерениях. Идея Блага божественна, но это не Бог-личность. На вершине иерархии находится божественное существо, но это не Бог-личность, это все безличные Существа. Платона можно считать основателем западной теологии в том плане, что у него божественное -  это сверхземное, нематериальное.</w:t>
      </w:r>
    </w:p>
    <w:p>
      <w:pPr>
        <w:pStyle w:val="Normal"/>
        <w:tabs>
          <w:tab w:val="clear" w:pos="720"/>
          <w:tab w:val="left" w:pos="284" w:leader="none"/>
        </w:tabs>
        <w:ind w:right="50" w:firstLine="567"/>
        <w:jc w:val="both"/>
        <w:rPr>
          <w:b/>
          <w:b/>
          <w:bCs/>
          <w:i/>
          <w:i/>
          <w:iCs/>
          <w:sz w:val="24"/>
          <w:szCs w:val="24"/>
          <w:u w:val="single"/>
        </w:rPr>
      </w:pPr>
      <w:r>
        <w:rPr>
          <w:b/>
          <w:bCs/>
          <w:i/>
          <w:iCs/>
          <w:sz w:val="24"/>
          <w:szCs w:val="24"/>
          <w:u w:val="single"/>
        </w:rPr>
        <w:t>Теория идей</w:t>
      </w:r>
    </w:p>
    <w:p>
      <w:pPr>
        <w:pStyle w:val="Normal"/>
        <w:ind w:right="50" w:firstLine="567"/>
        <w:jc w:val="both"/>
        <w:rPr>
          <w:sz w:val="24"/>
          <w:szCs w:val="24"/>
        </w:rPr>
      </w:pPr>
      <w:r>
        <w:rPr>
          <w:sz w:val="24"/>
          <w:szCs w:val="24"/>
        </w:rPr>
        <w:t>Средняя часть диалога Платона "Государство", от конца книги пятой и до конца книги седьмой, посвящается главным образом вопросам чистой философии, в противоположность политике. Эти вопросы ставятся довольно безапелляционно в следующем заявлении: "Пока в государствах не будут царствовать философы, либо так называемые нынешние цари и владыки не станут благородно и основательно философствовать и это не сольется воедино - государственная власть и философия, и пока не будут в обязательном порядке отстранены те люди - а их много, - которые ныне стремятся порознь либо к власти, либо к философии, до тех пор... государствам не избавиться от зол, да и не станет возможным для рода человеческого и не увидит солнечного света то государственное устройство, которое мы только что описали словесно". Философия Платона основывается на разграничении между действительностью и явлением, которое было впервые установлено Парменидом. В рассуждении Платона постоянно повторяются выражения и аргументы Парменида. Однако религиозный тон, который чувствуется в рассуждениях, касающихся реальности, свойствен скорее Пифагору, чем Пармениду; много говорится о математике и музыке, что характерно обычно для учеников Пифагора. Это сочетание логики Парменида с потусторонним миром Пифагора и орфиков породило теорию, которая должна была принести удовлетворение и интеллекту и религиозным чувствам. В результате получился весьма внушительный синтез, который, подвергаясь разным видоизменениям, оказал влияние на большинство великих философов, вплоть до Гегеля и даже включая его самого. Но Платон оказал влияние не только на философов. Почему пуритане возражали против музыки и живописи и пышного ритуала католической церкви? Вы найдете ответ на это в книге десятой "Государства" Платона. Почему заставляют детей учить в школе арифметику? Обоснование этому дано в книге седьмой "Государства".</w:t>
      </w:r>
    </w:p>
    <w:p>
      <w:pPr>
        <w:pStyle w:val="Normal"/>
        <w:ind w:right="50" w:firstLine="567"/>
        <w:jc w:val="both"/>
        <w:rPr/>
      </w:pPr>
      <w:r>
        <w:rPr>
          <w:sz w:val="24"/>
          <w:szCs w:val="24"/>
        </w:rPr>
        <w:t xml:space="preserve">В следующих ниже строках дано резюме теории Платона об идеях. Мы поставили вопрос: что такое философ? Первый ответ находится в согласии с этимологией: </w:t>
      </w:r>
      <w:r>
        <w:rPr>
          <w:b/>
          <w:bCs/>
          <w:sz w:val="24"/>
          <w:szCs w:val="24"/>
        </w:rPr>
        <w:t xml:space="preserve">философ - это любящий мудрость. </w:t>
      </w:r>
      <w:r>
        <w:rPr>
          <w:sz w:val="24"/>
          <w:szCs w:val="24"/>
        </w:rPr>
        <w:t xml:space="preserve">Но это не равнозначно любящему знание в том смысле, в каком про любознательного человека можно сказать, что он любит знание; вульгарное любопытство не делает философом. Это определение, следовательно, исправляется: </w:t>
      </w:r>
      <w:r>
        <w:rPr>
          <w:b/>
          <w:bCs/>
          <w:sz w:val="24"/>
          <w:szCs w:val="24"/>
        </w:rPr>
        <w:t>философ - это человек, который любит "созерцать истину".</w:t>
      </w:r>
      <w:r>
        <w:rPr>
          <w:sz w:val="24"/>
          <w:szCs w:val="24"/>
        </w:rPr>
        <w:t xml:space="preserve"> Но что такое созерцание? Обратимся к человеку, который любит прекрасные вещи, который считает необходимым для себя присутствовать на представлении новых трагедий, смотреть новые картины и слушать музыку. Такой человек не является философом, потому что он любит лишь прекрасные вещи, тогда как философ любит прекрасное само по себе. Человек, который любит лишь прекрасные вещи, живет во сне, тогда как человек, который знает абсолютно прекрасное, живет наяву. Первый обладает лишь мнением, второй знанием. Какое имеется различие между "знанием" и "мнением"? Человек, обладающий знанием, имеет знание о чем-то, то есть о чем-то, что существует, так как то, что не существует, есть ничто. (Это напоминает Парменида). Таким образом, знание непогрешимо, поскольку логически невозможно, чтобы оно было ошибочным. Но мнение может быть ошибочным. Как же это возможно? Не может быть мнения о том, чего нет, потому что это невозможно; не может быть мнения о том, что есть, так как это было бы знанием. Поэтому мнение должно быть одновременно о том, что есть и чего нет. Но как это возможно? Ответ гласит, что отдельные предметы всегда включают в себя противоположные свойства: то, что прекрасно, является также в некоторых отношениях безобразным; то, что справедливо, бывает в некоторых отношениях несправедливым и т. д. Все отдельные чувственные объекты, как утверждает Платон, обладают этим противоречивым характером; они являются, таким образом, промежуточными между бытием и небытием и пригодны в качестве предметов мнения, но не знания. "А что же мы скажем о тех, кто созерцает сами эти [сущности], вечно тождественны самим себе? Ведь они познают их, а не только мнят".</w:t>
      </w:r>
    </w:p>
    <w:p>
      <w:pPr>
        <w:pStyle w:val="Normal"/>
        <w:ind w:right="50" w:firstLine="567"/>
        <w:jc w:val="both"/>
        <w:rPr/>
      </w:pPr>
      <w:r>
        <w:rPr>
          <w:b/>
          <w:bCs/>
          <w:sz w:val="24"/>
          <w:szCs w:val="24"/>
        </w:rPr>
        <w:t xml:space="preserve">Мнение о мире представлено чувствам, тогда как знание относится к сверхчувственному вечному миру; например, мнение относится к отдельным прекрасным предметам, знание же относится к прекрасному самому по себе. </w:t>
      </w:r>
      <w:r>
        <w:rPr>
          <w:sz w:val="24"/>
          <w:szCs w:val="24"/>
        </w:rPr>
        <w:t>Единственный выдвинутый аргумент состоит в том, что будет противоречием самому себе предполагать, что то или иное явление может быть одновременно прекрасным и непрекрасным или одновременно справедливым и несправедливым и что тем не менее отдельные явления, по-видимому, сочетают такие противоречивые свойства. Поэтому отдельные вещи нереальны. Гераклит сказал: "В одну и ту же реку мы входим и не входим, существуем и не существуем". Путем сочетания этого с тем, что говорит Парменид, мы приходим к выводу Платона.</w:t>
      </w:r>
    </w:p>
    <w:p>
      <w:pPr>
        <w:pStyle w:val="Normal"/>
        <w:ind w:right="50" w:firstLine="567"/>
        <w:jc w:val="both"/>
        <w:rPr/>
      </w:pPr>
      <w:r>
        <w:rPr>
          <w:sz w:val="24"/>
          <w:szCs w:val="24"/>
        </w:rPr>
        <w:t xml:space="preserve">Однако в теории Платона содержится кое-что имеющее большое значение, чего нельзя увидеть у его предшественников, - это его </w:t>
      </w:r>
      <w:r>
        <w:rPr>
          <w:b/>
          <w:bCs/>
          <w:sz w:val="24"/>
          <w:szCs w:val="24"/>
        </w:rPr>
        <w:t xml:space="preserve">теория "идеи", или "форм". </w:t>
      </w:r>
      <w:r>
        <w:rPr>
          <w:sz w:val="24"/>
          <w:szCs w:val="24"/>
        </w:rPr>
        <w:t>Эта теория является частично логической, и частично метафизической. Логическая часть се имеет дело со значением общих слов. Имеется много отдельных животных, о которых мы можем точно сказать: "Это кошка". Что мы подразумеваем под словом "кошка"? Очевидно, нечто отличное от каждой отдельной кошки. По-видимому, какое-либо животное является кошкой потому, что оно разделяет общую природу, свойственную всем кошкам. Язык не может обойтись без таких общих слов, как "кошка", и такие слова, очевидно, не являются бессмысленными. Но если слово "кошка" означает что-либо, то оно означает что-то, не являющееся той или этой кошкой, а представляющее собой нечто в роде универсальной кошачности (cattness). Она не родилась, когда родилась отдельная кошка, и не умрет вместе со смертью отдельной кошки. На самом деле она не имеет места в пространстве или времени: она "вечна". Это логическая часть теории. Аргументы в ее пользу, независимо от того, являются они, в конце концов, безусловно верными или нет, сильны и совершенно независимы от метафизической части этой теории. Согласно метафизической части этой теории, слово "кошка" означает некоторую идеальную кошку. Кошку, созданную Богом и единственную в своем роде. Отдельные кошки разделяют природу Кошки, но более или менее несовершенно. Только благодаря этому несовершенству может быть много кошек. Идеальная Кошка реальна: отдельные кошки являются лишь кажущимися.</w:t>
      </w:r>
    </w:p>
    <w:p>
      <w:pPr>
        <w:pStyle w:val="Normal"/>
        <w:ind w:right="50" w:firstLine="567"/>
        <w:jc w:val="both"/>
        <w:rPr/>
      </w:pPr>
      <w:r>
        <w:rPr>
          <w:sz w:val="24"/>
          <w:szCs w:val="24"/>
        </w:rPr>
        <w:t xml:space="preserve">В последней книге "Государства" в качестве вступления к осуждению живописцев имеется весьма ясное изложение теории идеи или форм. Здесь Платон объясняет, что когда ряд индивидов имеет общее название, они имеют также общую "идею" или "форму". Например, хотя может быть много кроватей, существует лишь одна "идея", или "форма", кровати. Точно также как отражение кровати в зеркале является лишь кажущимся, но не "реальным", так и разные отдельные кровати нереальны, являясь лишь копиями "идеи", которая представляет собой одну реальную кровать и создана Богом. Об этой одной кровати, созданной Богом, возможно </w:t>
      </w:r>
      <w:r>
        <w:rPr>
          <w:i/>
          <w:iCs/>
          <w:sz w:val="24"/>
          <w:szCs w:val="24"/>
        </w:rPr>
        <w:t>знание,</w:t>
      </w:r>
      <w:r>
        <w:rPr>
          <w:sz w:val="24"/>
          <w:szCs w:val="24"/>
        </w:rPr>
        <w:t xml:space="preserve"> но в отношении многих кроватей, сделанных плотниками, может быть лишь </w:t>
      </w:r>
      <w:r>
        <w:rPr>
          <w:i/>
          <w:iCs/>
          <w:sz w:val="24"/>
          <w:szCs w:val="24"/>
        </w:rPr>
        <w:t>мнение.</w:t>
      </w:r>
      <w:r>
        <w:rPr>
          <w:sz w:val="24"/>
          <w:szCs w:val="24"/>
        </w:rPr>
        <w:t xml:space="preserve"> Философа как такового будет интересовать лишь одна идеальная кровать, а не многие кровати, обнаруживаемые в чувственном мире. Он будет испытывать некоторое равнодушие к обыкновенным мирским делам. "Если ему свойственны возвышенные помыслы и охват мысленным взором целокупного времени и бытия, думаешь ли ты, что для такого человека много значит человеческая жизнь?". Юноша, способный стать философом, будет выделяться среди своих товарищей как справедливый и кроткий, любящий ученье, обладающий хорошей памятью и естественно гармоничным умом. Такой юноша должен быть воспитан, чтобы стать философом и стражем.</w:t>
      </w:r>
    </w:p>
    <w:p>
      <w:pPr>
        <w:pStyle w:val="Normal"/>
        <w:ind w:right="50" w:firstLine="567"/>
        <w:jc w:val="both"/>
        <w:rPr>
          <w:sz w:val="24"/>
          <w:szCs w:val="24"/>
        </w:rPr>
      </w:pPr>
      <w:r>
        <w:rPr>
          <w:sz w:val="24"/>
          <w:szCs w:val="24"/>
        </w:rPr>
        <w:t>В книгах шестой и седьмой "Государства" Платон рассматривает два вопроса. Первый вопрос: что такое философия? Второй вопрос: как воспитать молодого мужчину или женщину с подходящим темпераментом, чтобы они стали философами? Философия для Платона - это некоторого рода созерцание, "созерцание истины". Оно не является чисто интеллектуальным; это не просто мудрость, но любовь к мудрости. "Интеллектуальная любовь к Богу" Спинозы представляет собой почти тот же самый тесный союз мысли и чувства. Каждый, кто занимался каким-либо видом творческого труда, находился в большей или меньшей степени в таком состоянии духа, когда после продолжительного труда истина или прекрасное представляется или кажется, что представляется, во внезапном озарении, - это может произойти в отношении к какому-нибудь незначительному вопросу или в отношении к Вселенной. Такое переживание бывает в эти моменты очень убедительным; сомнение может возникнуть позже, но в указанные моменты бывает чувство полной уверенности. Я думаю, что большинство самых творческих произведений в области искусства, науки, литературы и философии является результатом таких моментов. Я не могу сказать, происходит ,ли с другими людьми так же, как со мной. Что касается меня, то я обнаружил, что когда хочу написать книгу на какую-нибудь тему, то должен сначала впитать в себя вес подробности, пока все остальные части предмета не станут мне хорошо известны; тогда в какой-то день, если мне посчастливится, я воспринимаю целое со всеми его частями, должным образом взаимосвязанными. После этого мне надо лишь записать то, что я увидел. Весьма сходное ощущение бывает, когда ходишь по горам в туманено тех пор, пока не будешь хорошо знать каждую тропинку, .каждый хребет и каждую долину в отдельности, а затем ясно увидишь все эти горы на расстоянии, освещенные ярким солнечным светом.</w:t>
      </w:r>
    </w:p>
    <w:p>
      <w:pPr>
        <w:pStyle w:val="Normal"/>
        <w:ind w:right="50" w:firstLine="567"/>
        <w:jc w:val="both"/>
        <w:rPr>
          <w:sz w:val="24"/>
          <w:szCs w:val="24"/>
        </w:rPr>
      </w:pPr>
      <w:r>
        <w:rPr>
          <w:sz w:val="24"/>
          <w:szCs w:val="24"/>
        </w:rPr>
        <w:t>Переживания необходимы для хорошей творческой работы, но их одних недостаточно. В самом деле, субъективная уверенность, которую они дают, может роковым образом ввести в заблуждение. Уильям Джеймс описывает человека, который испытал действие веселящего газа; всякий раз, когда он находился под воздействием этого газа, он знал тайну Вселенной, но когда приходил в себя, то забывал ее. Наконец ему удалось путем огромного усилия записать эту тайну до того, как видение исчезло. Совершенно очнувшись, он бросился посмотреть то, что записал. Это было: "Повсюду пахнет нефтью". То, что кажется внезапным проникновением, может вводить в заблуждение, и его необходимо трезво проверить, когда пройдет божественное опьянение.</w:t>
      </w:r>
    </w:p>
    <w:p>
      <w:pPr>
        <w:pStyle w:val="Normal"/>
        <w:ind w:right="50" w:firstLine="567"/>
        <w:jc w:val="both"/>
        <w:rPr>
          <w:sz w:val="24"/>
          <w:szCs w:val="24"/>
        </w:rPr>
      </w:pPr>
      <w:r>
        <w:rPr>
          <w:sz w:val="24"/>
          <w:szCs w:val="24"/>
        </w:rPr>
        <w:t>Созерцание Платона, которому он вполне доверял в то время, когда писал "Государство", потребовало в конечном счете помощи притчи, иносказания о пещере, для того, чтобы донести до читателя характер этого созерцания. Но он подводит к этому читателя через разные предварительные рассуждения, предназначенные для того, чтобы заставить читателя увидеть необходимость мира идей.</w:t>
      </w:r>
    </w:p>
    <w:p>
      <w:pPr>
        <w:pStyle w:val="Normal"/>
        <w:ind w:right="50" w:firstLine="567"/>
        <w:jc w:val="both"/>
        <w:rPr/>
      </w:pPr>
      <w:r>
        <w:rPr>
          <w:sz w:val="24"/>
          <w:szCs w:val="24"/>
        </w:rPr>
        <w:t xml:space="preserve">Во-первых, мир интеллекта отличается от мира чувств; затем, интеллект и чувственное восприятие - каждое в свою очередь - делятся на два рода. Два рода чувственного восприятия нас не интересуют. Два рода интеллекта называются соответственно "ум" и "рассудок". Из них ум более высокого рода: он имеет дело с чистыми идеями, и его методом является диалектика. Рассудок есть такой род интеллекта, который применяется в математике; он является низшим по отношению к уму, потому что использует гипотезы, которые не может проверить. Например, в геометрии мы говорим: "Допустим, что </w:t>
      </w:r>
      <w:r>
        <w:rPr>
          <w:i/>
          <w:iCs/>
          <w:sz w:val="24"/>
          <w:szCs w:val="24"/>
        </w:rPr>
        <w:t>АВС</w:t>
      </w:r>
      <w:r>
        <w:rPr>
          <w:sz w:val="24"/>
          <w:szCs w:val="24"/>
        </w:rPr>
        <w:t xml:space="preserve"> действительно является прямоугольным треугольником". Против правил будет задавать вопрос, действительно ли </w:t>
      </w:r>
      <w:r>
        <w:rPr>
          <w:i/>
          <w:iCs/>
          <w:sz w:val="24"/>
          <w:szCs w:val="24"/>
        </w:rPr>
        <w:t>АВС</w:t>
      </w:r>
      <w:r>
        <w:rPr>
          <w:sz w:val="24"/>
          <w:szCs w:val="24"/>
        </w:rPr>
        <w:t xml:space="preserve"> </w:t>
      </w:r>
      <w:r>
        <w:rPr>
          <w:i/>
          <w:iCs/>
          <w:sz w:val="24"/>
          <w:szCs w:val="24"/>
        </w:rPr>
        <w:t>есть</w:t>
      </w:r>
      <w:r>
        <w:rPr>
          <w:sz w:val="24"/>
          <w:szCs w:val="24"/>
        </w:rPr>
        <w:t xml:space="preserve"> прямоугольный треугольник, хотя, если это та фигура, которую мы начертили, мы можем быть уверены, что она не является прямоугольной, потому что мы не можем провести абсолютно прямые линии. Следовательно, математика никогда не может сказать нам, что </w:t>
      </w:r>
      <w:r>
        <w:rPr>
          <w:i/>
          <w:iCs/>
          <w:sz w:val="24"/>
          <w:szCs w:val="24"/>
        </w:rPr>
        <w:t xml:space="preserve">есть, </w:t>
      </w:r>
      <w:r>
        <w:rPr>
          <w:sz w:val="24"/>
          <w:szCs w:val="24"/>
        </w:rPr>
        <w:t xml:space="preserve">но лишь, что </w:t>
      </w:r>
      <w:r>
        <w:rPr>
          <w:i/>
          <w:iCs/>
          <w:sz w:val="24"/>
          <w:szCs w:val="24"/>
        </w:rPr>
        <w:t>было бы,</w:t>
      </w:r>
      <w:r>
        <w:rPr>
          <w:sz w:val="24"/>
          <w:szCs w:val="24"/>
        </w:rPr>
        <w:t xml:space="preserve"> если... В чувственном мире нет прямых линий; поэтому, если математика должна обладать больше чем гипотетической истиной, мы должны найти доказательство существования сверхчувственных прямых линий в сверхчувственном мире. Это нельзя сделать посредством рассудка, но, согласно Платону, это можно сделать с помощью разума, который показывает, что на небе имеется прямоугольный треугольник, геометрические характеристики которого могут быть подтверждены категорически, а не гипотетически.</w:t>
      </w:r>
    </w:p>
    <w:p>
      <w:pPr>
        <w:pStyle w:val="Normal"/>
        <w:ind w:right="50" w:firstLine="567"/>
        <w:jc w:val="both"/>
        <w:rPr>
          <w:sz w:val="24"/>
          <w:szCs w:val="24"/>
        </w:rPr>
      </w:pPr>
      <w:r>
        <w:rPr>
          <w:sz w:val="24"/>
          <w:szCs w:val="24"/>
        </w:rPr>
        <w:t>Здесь имеется затруднение, которое, по-видимому, не ускользнуло от внимания Платона и было очевидным для современных ему философов-идеалистов. Мы видели, что Бог сделал лишь одну кровать, и было бы естественно предположить, что он сделал только одну прямую линию. Но если имеется небесный треугольник, то Бог должен был сделать по крайней мере три прямые линии. Объекты геометрии, хотя и идеальные, должны существовать во многих примерах: нам нужна возможность двух взаимопересекающихся кругов и т. д. Это наводит на мысль, что геометрия, согласно теории Платона, не должна быть способна давать окончательную истину, но должна быть осуждена как часть изучения явлений. Тем не менее нам приходится игнорировать этот вопрос, так как сам Платон отвечает на него несколько туманно.</w:t>
      </w:r>
    </w:p>
    <w:p>
      <w:pPr>
        <w:pStyle w:val="Normal"/>
        <w:ind w:right="50" w:firstLine="567"/>
        <w:jc w:val="both"/>
        <w:rPr>
          <w:sz w:val="24"/>
          <w:szCs w:val="24"/>
        </w:rPr>
      </w:pPr>
      <w:r>
        <w:rPr>
          <w:sz w:val="24"/>
          <w:szCs w:val="24"/>
        </w:rPr>
        <w:t>Теория идей Платона содержит большое количество очевидных ошибок. Но, несмотря на это, она представляет собой весьма важный шаг вперед в философии, поскольку является первой теорией, которая подчеркивает проблему универсалий, сохранившуюся в разных формах вплоть до настоящего времени. Начинания выступают сперва обычно в грубой форме, но из-за этого не следует упускать -из виду их оригинальность. Кое-что из сказанного Платоном остается даже после того, как были сделаны все необходимые исправления. Абсолютный минимум того, что остается, даже в самой враждебной по отношению к Платону точки зрения, состоит в следующем: мы не можем выражать свои мысли на языке, целиком состоящем из имен собственных, но должны иметь также такие общие слова, как "человек", "собака", "кошка"; или если не такие слова, то слова, выражающие отношение, как, например, "сходный", "прежде" и т. д. Такие слова не являются бессмысленными звуками, но трудно понять, как они могут иметь значение, если мир состоит целиком из отдельных вещей, таких, которые обозначаются собственными именами. Могут существовать способы обойти этот аргумент, но, во всяком случае, он позволяет на первый взгляд высказаться в пользу универсалий. Временно я приму его как в какой-то степени действительный. Но когда допускается столь многое, из этого еще никоим образом не вытекает все остальное, о чем говорит Платон.</w:t>
      </w:r>
    </w:p>
    <w:p>
      <w:pPr>
        <w:pStyle w:val="Normal"/>
        <w:ind w:right="50" w:firstLine="567"/>
        <w:jc w:val="both"/>
        <w:rPr/>
      </w:pPr>
      <w:r>
        <w:rPr>
          <w:sz w:val="24"/>
          <w:szCs w:val="24"/>
        </w:rPr>
        <w:t>Во-первых, Платон не имеет никакого представления о философском синтаксисе. Я могу сказать: "Сократ смертей", "Платон смертей" и т. д. Во всех этих суждениях можно допустить, что слово "смертей" имеет абсолютно одинаковое значение. Но что бы оно ни означало, оно означает нечто такое, что не является чем-то тем же самым, что и Сократ, Платон и остальные индивиды, составляющие человеческий род. "Смертей" представляет собой имя прилагательное. Было бы бессмысленно говорить "смертный смертей". Платон совершает ошибку аналогичную тому, как если бы он сказал "смертный смертей". Он считает, что красота прекрасна; он считает, что универсалия человек" - это название образцового человека, созданного Богом и что действительные люди являются его несовершенными и до некоторой степени нереальными копиями. Он не может вполне понять, как велико расстояние между универсалиями и отдельными предметами. Его идеи" являются в действительности именно другими отдельными предметами, превосходящими в этическом и эстетическом отношении обыкновенные отдельные предметы. В более позднее время он сам начал понимать это затруднение, как это видно из "Парменида", в котором содержится один из самых замечательных примеров в истории самокритики, осуществляемой философом. Предполагается, что "Парменида" пересказал Антифонт (сводный брат Платона), который один помнит эту беседу; впоследствии он интересовался только лошадьми. Его увидели, когда он нес уздечку, и с трудом убедили пересказать знаменитую беседу, в которой участвовали Парменид, Зенон и Сократ. Это, говорят, произошло, когда Парменид стал уже стариком (ему было около 65 лет), Зенон был средних лет (около 40), а Сократ был в то время совсем еще молодым человеком. Сократ излагает теорию идей. Он уверен, что существуют идеи подобия, справедливости, прекрасного и доброго. Он не уверен в том, что существует идея человека; но он с негодованием отвергает предположение, что могут быть идеи таких предметов, как волосы, грязь, сор, - правда, он добавляет, что порой думает, что ничто не может существовать без соответствующей идеи. Но он избегает этой точки зрения, потому что опасается потонуть в бездонной пучине пустословия.</w:t>
      </w:r>
    </w:p>
    <w:p>
      <w:pPr>
        <w:pStyle w:val="Normal"/>
        <w:ind w:right="50" w:firstLine="567"/>
        <w:jc w:val="both"/>
        <w:rPr>
          <w:sz w:val="24"/>
          <w:szCs w:val="24"/>
        </w:rPr>
      </w:pPr>
      <w:r>
        <w:rPr>
          <w:sz w:val="24"/>
          <w:szCs w:val="24"/>
        </w:rPr>
        <w:t>Ты еще молод, Сократ, - сказал Парменид, - и любовь к мудрости еще не завладела тобой всецело, как, по моему мнению, завладеет со временем, когда ни один из таких предметов не будет казаться тебе ничтожным...".</w:t>
      </w:r>
    </w:p>
    <w:p>
      <w:pPr>
        <w:pStyle w:val="Normal"/>
        <w:ind w:right="50" w:firstLine="567"/>
        <w:jc w:val="both"/>
        <w:rPr>
          <w:sz w:val="24"/>
          <w:szCs w:val="24"/>
        </w:rPr>
      </w:pPr>
      <w:r>
        <w:rPr>
          <w:sz w:val="24"/>
          <w:szCs w:val="24"/>
        </w:rPr>
        <w:t>Сократ согласен с тем, что в соответствии с его взглядом "...существуют известные идеи, названия которых получают приобщающиеся к ним другие вещи, например приобщающиеся к подобию становятся подобными, причастные к великости - большими, приобщающиеся к красоте - красивыми и приобщающиеся к справедливости - справедливыми" .</w:t>
      </w:r>
    </w:p>
    <w:p>
      <w:pPr>
        <w:pStyle w:val="Normal"/>
        <w:ind w:right="50" w:firstLine="567"/>
        <w:jc w:val="both"/>
        <w:rPr>
          <w:sz w:val="24"/>
          <w:szCs w:val="24"/>
        </w:rPr>
      </w:pPr>
      <w:r>
        <w:rPr>
          <w:sz w:val="24"/>
          <w:szCs w:val="24"/>
        </w:rPr>
        <w:t>Парменид продолжает воздвигать препятствия: а) приобщается ли каждая индивидуальная вещь к целой идее или к части ее? Против того и другого взгляда имеются возражения. В первом случае одна вещь находится одновременно во многих местах; во втором случае идея делима, а вещь, которая имеет часть малого, будет меньше, чем абсолютная малость, что является нелепостью; б) когда отдельный предмет приобщается к какой-либо идее, то и этот отдельный предмет и эта идея подобны; следовательно, должна существовать другая идея, охватывающая как отдельные предметы, так и первоначальную идею. Должна существовать и еще одна идея, которая охватывает эти отдельные предметы и отмеченные уже идеи и т. д. до бесконечности. Таким образом, каждая идея, вместо того, чтобы быть одной, становится бесконечным рядом идей. (Это то же самое, что и аргумент Аристотеля о "третьем человеке".); в) Сократ высказывает мысль, что, возможно, идеи являются лишь мыслями, но Парменид указывает, что мысли должны быть о чем-то; г) идеи не могут быть сходны с отдельными предметами, приобщившимися к ним, в силу причины, указанной выше (в); д) идеи, если таковые имеются, должны быть неизвестны нам, потому что наше знание не является абсолютным; е) если Бог обладает абсолютным знанием, то он не будет знать нас и, следовательно, не сможет управлять нами.</w:t>
      </w:r>
    </w:p>
    <w:p>
      <w:pPr>
        <w:pStyle w:val="Normal"/>
        <w:ind w:right="50" w:firstLine="567"/>
        <w:jc w:val="both"/>
        <w:rPr>
          <w:sz w:val="24"/>
          <w:szCs w:val="24"/>
        </w:rPr>
      </w:pPr>
      <w:r>
        <w:rPr>
          <w:sz w:val="24"/>
          <w:szCs w:val="24"/>
        </w:rPr>
        <w:t>Тем не менее теория идей не отвергается полностью. Без идей, говорит Сократ, не будет ничего, на чем ум может основываться и, следовательно, рассуждение будет уничтожено. Парменид говорит ему, что его затруднения проистекают из-за отсутствия у него предварительной подготовки, но определенных выводов не достигнуто.</w:t>
      </w:r>
    </w:p>
    <w:p>
      <w:pPr>
        <w:pStyle w:val="Normal"/>
        <w:ind w:right="50" w:firstLine="567"/>
        <w:jc w:val="both"/>
        <w:rPr/>
      </w:pPr>
      <w:r>
        <w:rPr>
          <w:sz w:val="24"/>
          <w:szCs w:val="24"/>
        </w:rPr>
        <w:t xml:space="preserve">Я не считаю, что логические возражения Платона против реальности отдельных чувственных предметов выдерживают критику. Он говорит, например, что всякий прекрасный предмет в каком-то отношении является также безобразным; то, что является двойным, является также половиной и т. д. Но когда мы говорим о каком-либо произведении искусства, что оно прекрасно в некоторых отношениях и безобразно в других, анализ всегда (по крайней мере теоретически) дает нам возможность сказать: "Эта часть, или аспект, прекрасна, тогда как та часть, или аспект, безобразна". Что касается "двойного" и "половины" - это относительные понятия; нет противоречия в том факте, что 2 является удвоением единицы и половиной 4. Платон постоянно испытывает затруднения из-за непонимания относительных понятий Он считает, что если </w:t>
      </w:r>
      <w:r>
        <w:rPr>
          <w:i/>
          <w:iCs/>
          <w:sz w:val="24"/>
          <w:szCs w:val="24"/>
        </w:rPr>
        <w:t>А</w:t>
      </w:r>
      <w:r>
        <w:rPr>
          <w:sz w:val="24"/>
          <w:szCs w:val="24"/>
        </w:rPr>
        <w:t xml:space="preserve"> больше, чем </w:t>
      </w:r>
      <w:r>
        <w:rPr>
          <w:i/>
          <w:iCs/>
          <w:sz w:val="24"/>
          <w:szCs w:val="24"/>
        </w:rPr>
        <w:t>В,</w:t>
      </w:r>
      <w:r>
        <w:rPr>
          <w:sz w:val="24"/>
          <w:szCs w:val="24"/>
        </w:rPr>
        <w:t xml:space="preserve"> и меньше, чем С, то </w:t>
      </w:r>
      <w:r>
        <w:rPr>
          <w:i/>
          <w:iCs/>
          <w:sz w:val="24"/>
          <w:szCs w:val="24"/>
        </w:rPr>
        <w:t>А</w:t>
      </w:r>
      <w:r>
        <w:rPr>
          <w:sz w:val="24"/>
          <w:szCs w:val="24"/>
        </w:rPr>
        <w:t xml:space="preserve"> является одновременно и большим и малым, что представляется ему противоречием. Такие затруднения представляют собой детскую болезнь философии.</w:t>
      </w:r>
    </w:p>
    <w:p>
      <w:pPr>
        <w:pStyle w:val="Normal"/>
        <w:ind w:right="50" w:firstLine="567"/>
        <w:jc w:val="both"/>
        <w:rPr>
          <w:sz w:val="24"/>
          <w:szCs w:val="24"/>
        </w:rPr>
      </w:pPr>
      <w:r>
        <w:rPr>
          <w:sz w:val="24"/>
          <w:szCs w:val="24"/>
        </w:rPr>
        <w:t>Различие между реальностью и видимостью не может иметь таких последствий, какие приписываются ему Парменидом, Платоном и Гегелем Если видимость есть действительно лишь явление, то она не есть ничто и тем самым она есть уже часть реальности; это аргумент правильного парменидовского толка. Если видимость не есть действительно явление, зачем же нам тогда беспокоиться о ней? Но, возможно, кто-нибудь скажет: "Видимость реально не есть явление, но кажется явлением" Это не поможет, потому что мы спросим снова: "Реально ли нам кажется что она есть явление, или лишь по видимости нам кажется что она есть явление?" Раньше или позже, если даже кажется, что видимость есть явление, мы должны достичь чего-то такого, что действительно есть явление и, следовательно, представляет собой часть реальности. Платон и не подумал бы отрицать то, что многие кровати представляют явление, хотя имеется лишь одна реальная кровать а именно кровать, созданная Богом. Но он, по-видимому, не рассмотрел последствий того факта, что имеется много видимостей и что эта множественность есть часть реальности. Всякая попытка разделить мир на части, из которых одна более "реальна", чем другая, обсечена на неудачу.</w:t>
      </w:r>
    </w:p>
    <w:p>
      <w:pPr>
        <w:pStyle w:val="Normal"/>
        <w:ind w:right="50" w:firstLine="567"/>
        <w:jc w:val="both"/>
        <w:rPr>
          <w:sz w:val="24"/>
          <w:szCs w:val="24"/>
        </w:rPr>
      </w:pPr>
      <w:r>
        <w:rPr>
          <w:sz w:val="24"/>
          <w:szCs w:val="24"/>
        </w:rPr>
        <w:t>С этим связан другой любопытный взгляд Платона, а именно, что знание и мнение должны относиться к разным предметам. Мы должны говорить- Если я думаю, что пойдет снег, - это мнение; если позднее я вижу что идет снег, - это знание; но предмет рассмотрения в обоих случаях тот же самый". Однако Платон считает, что то, что может быть в любое время предметом мнения, никогда не может быть предметом знания. Знание определенно и безошибочно; мнение не только подвержено ошибкам, но непременно является ошибочным, поскольку оно допускает реальность того, что представляет собой лишь видимость. Все это является повторением того, что было сказано</w:t>
      </w:r>
    </w:p>
    <w:p>
      <w:pPr>
        <w:pStyle w:val="Normal"/>
        <w:ind w:right="50" w:firstLine="567"/>
        <w:jc w:val="both"/>
        <w:rPr>
          <w:sz w:val="24"/>
          <w:szCs w:val="24"/>
        </w:rPr>
      </w:pPr>
      <w:r>
        <w:rPr>
          <w:sz w:val="24"/>
          <w:szCs w:val="24"/>
        </w:rPr>
        <w:t>В одном отношении метафизика Платона, по всей вероятности, отличается от метафизики Парменида. Согласно Пармениду, существует лишь Единое, согласно же Платону - много идей. Имеются не только прекрасное, истина и благо, но, как мы видели, имеется и небесная кровать, созданная Богом; имеется небесный человек, небесная собака, небесная кошка и т. д., целый Ноев ковчег. Все это, однако по-видимому, не было достаточно продумано в "Государстве . Платоновская идея, или форма, не является мыслью, хотя она может быть объектом мысли. Трудно понять, как Бог может создать ее, поскольку ее бытие вневременно, и он не мог бы решить создать кровать если бы его мысль, когда он решил это сделать, не имела бы в качестве своего объекта ту самую платоновскую кровать, которую, как нам говорят, он сотворил. То, что вневременно, должно быть несотворимым. Мы наталкиваемся здесь на затруднение, которое смущало многих философов-теологов. Создан может быть только случайный мир, мир в пространстве и времени; но это обычный мир который осужден как иллюзорный, а также как плохой. Поэтому творец, как можно подумать, создал лишь иллюзию и зло. -"Некоторые гностики были настолько последовательны ,что приняли эту точку зрения; но у Платона это затруднение еще не проявляется и, надо полагать, в "Государстве" он вовсе не осознал его.</w:t>
      </w:r>
    </w:p>
    <w:p>
      <w:pPr>
        <w:pStyle w:val="Normal"/>
        <w:ind w:right="50" w:firstLine="567"/>
        <w:jc w:val="both"/>
        <w:rPr>
          <w:sz w:val="24"/>
          <w:szCs w:val="24"/>
        </w:rPr>
      </w:pPr>
      <w:r>
        <w:rPr>
          <w:sz w:val="24"/>
          <w:szCs w:val="24"/>
        </w:rPr>
        <w:t>Философ, который становится стражем, должен, согласно Платону, вернуться в пещеру и жить среди тех, кто никогда не видел солнца истины. Казалось бы, что и сам Бог, если бы Он захотел исправить Свое творение, должен был бы поступить подобным образом; так мог бы истолковать христианин-платоник Воплощение. Но совершенно невозможно объяснить, почему Бог был недоволен миром идей. философ находит уже существующую пещеру и возвращается в нее, побуждаемый благожелательностью. Но Творец, если он создал все, мог бы, как это может показаться, вообще избежать пещеры.</w:t>
      </w:r>
    </w:p>
    <w:p>
      <w:pPr>
        <w:pStyle w:val="Normal"/>
        <w:ind w:right="50" w:firstLine="567"/>
        <w:jc w:val="both"/>
        <w:rPr>
          <w:sz w:val="24"/>
          <w:szCs w:val="24"/>
        </w:rPr>
      </w:pPr>
      <w:r>
        <w:rPr>
          <w:sz w:val="24"/>
          <w:szCs w:val="24"/>
        </w:rPr>
        <w:t>Вероятно, это затруднение возникает лишь из христианского представления о Творце, и его нельзя приписать Платону, который говорит, что Бог создал не все, но лишь то, что является благом. Множественность чувственного мира, согласно этому взгляду, имеет какой-то иной источник, а не Бога. И идеи, возможно, могли бы не создаваться Богом, как составные элементы его сущности. Видимый плюрализм, предполагаемый множественностью идей, не был бы, таким образом окончательным. В конечном счете имеется только Бог или Благо, по отношению к которым идеи могут употребляться в качестве прилагательных. Это, во всяком случае, является возможным истолкованием Платона.</w:t>
      </w:r>
    </w:p>
    <w:p>
      <w:pPr>
        <w:pStyle w:val="Normal"/>
        <w:ind w:right="50" w:firstLine="567"/>
        <w:jc w:val="both"/>
        <w:rPr>
          <w:sz w:val="24"/>
          <w:szCs w:val="24"/>
        </w:rPr>
      </w:pPr>
      <w:r>
        <w:rPr>
          <w:sz w:val="24"/>
          <w:szCs w:val="24"/>
        </w:rPr>
        <w:t>Платон делает далее интересный набросок о воспитании, необходимом для молодого человека, который должен стать стражем. Мы видели, что молодой человек выбирается для этой почетной должности на основе сочетания интеллектуальных и нравственных качеств: он должен быть справедливым и кротким, любить учение, обладать хорошей памятью и гармоничным умом. Молодой человек, избранный за эти достоинства, будет в возрасте от 20 до 30 лет заниматься изучением четырех предметов Пифагора: арифметики, геометрии (планиметрии и стереометрии), астрономии и гармонии. Эти занятия не должны преследовать какие-либо утилитарные цели, но должны служить лишь для того, чтобы подготовить его ум для созерцания вечных вещей. Например, в области астрономии он не должен слишком много беспокоиться о существующих небесных телах, но скорее заниматься математикой движения идеальных небесных тел. Это может показаться абсурдным современному человеку, но, как это ни странно, эта точка зрения оказалась плодотворной в связи с эмпирической астрономией. Этот любопытный факт заслуживает внимания.</w:t>
      </w:r>
    </w:p>
    <w:p>
      <w:pPr>
        <w:pStyle w:val="Normal"/>
        <w:ind w:right="50" w:firstLine="567"/>
        <w:jc w:val="both"/>
        <w:rPr>
          <w:sz w:val="24"/>
          <w:szCs w:val="24"/>
        </w:rPr>
      </w:pPr>
      <w:r>
        <w:rPr>
          <w:sz w:val="24"/>
          <w:szCs w:val="24"/>
        </w:rPr>
        <w:t>Видимые движения планет, если не подвергнуть их очень глубокому анализу, представляются неправильными и сложными и вовсе не такими, какими создал бы их Пифагорейский Творец. Каждому греку было ясно, что небеса должны были служить примером математической красоты, которая имела бы место лишь в том случае, если бы планеты двигались по кругам. Это было бы особенно ясно Платону, так как он делает ударение на благе. Таким образом, возникла проблема: имеется ли какая-либо гипотеза, которая приведет видимую беспорядочность движений планет к порядку, красоте и простоте? Если такая гипотеза имеется, то идея блага подтвердит наше настаивание на этой гипотезе. Аристарх Самосский нашел следующую гипотезу: все планеты, включая Землю, вращаются по кругам вокруг Солнца. Этот взгляд отвергался в течение двух тысячелетий, отчасти на основании авторитета Аристотеля, который приписывает довольно сходную гипотезу "пифагорейцам" ("О небе", 293а). Эта гипотеза была вновь высказана Коперником, и может показаться, что ее успех оправдывает эстетический уклон Платона в астрономии. К сожалению, однако, Кеплер обнаружил, что планеты движутся по эллипсам, а не по кругам, и что Солнце находится в их фокусе, а не в центре. Ньютон же затем открыл, что они не движутся даже и по эллипсам. Итак, геометрическая простота, которую искал Платон и, по-видимому, нашел Аристарх Самосский, оказалась в конечном счете иллюзорной.</w:t>
      </w:r>
    </w:p>
    <w:p>
      <w:pPr>
        <w:pStyle w:val="Normal"/>
        <w:ind w:right="50" w:firstLine="567"/>
        <w:jc w:val="both"/>
        <w:rPr>
          <w:sz w:val="24"/>
          <w:szCs w:val="24"/>
        </w:rPr>
      </w:pPr>
      <w:r>
        <w:rPr>
          <w:sz w:val="24"/>
          <w:szCs w:val="24"/>
        </w:rPr>
        <w:t>Эта часть научной истории иллюстрирует общее правило: любая гипотеза, как бы абсурдна она ни была, может быть полезной для науки, если она дает возможность открывателю мыслить вещи по-новому; но когда она служит этой цели случайно, она, вероятно, станет препятствием для дальнейшего движения вперед. Вера в благо как в ключ для научного понимания мира была полезной на определенной стадии развития в астрономии, но на каждой более поздней стадии она приносила вред. Пристрастие к этике и эстетике, наблюдаемое у Платона и еще более у Аристотеля, значительно способствовало тому, чтобы убить греческую науку.</w:t>
      </w:r>
    </w:p>
    <w:p>
      <w:pPr>
        <w:pStyle w:val="Normal"/>
        <w:ind w:right="50" w:firstLine="567"/>
        <w:jc w:val="both"/>
        <w:rPr>
          <w:sz w:val="24"/>
          <w:szCs w:val="24"/>
        </w:rPr>
      </w:pPr>
      <w:r>
        <w:rPr>
          <w:sz w:val="24"/>
          <w:szCs w:val="24"/>
        </w:rPr>
        <w:t>Заслуживает внимания, что современные платоники, за немногими исключениями, невежественны в области математики, несмотря на огромное значение, которое Платон придавал арифметике и геометрии, и несмотря на огромное влияние, которое они имели на его философию. Это является примером вредных последствий специализации: человек, если он потратил так много времени в пору своей юности на изучение греческого языка, так что у него не осталось времени на изучение вещей, которые Платон считал важными, не должен писать о Платоне.</w:t>
      </w:r>
    </w:p>
    <w:p>
      <w:pPr>
        <w:pStyle w:val="Normal"/>
        <w:tabs>
          <w:tab w:val="clear" w:pos="720"/>
          <w:tab w:val="left" w:pos="284" w:leader="none"/>
        </w:tabs>
        <w:ind w:right="50" w:firstLine="567"/>
        <w:jc w:val="both"/>
        <w:rPr>
          <w:sz w:val="24"/>
          <w:szCs w:val="24"/>
        </w:rPr>
      </w:pPr>
      <w:r>
        <w:rPr>
          <w:sz w:val="24"/>
          <w:szCs w:val="24"/>
        </w:rPr>
      </w:r>
    </w:p>
    <w:p>
      <w:pPr>
        <w:pStyle w:val="Normal"/>
        <w:tabs>
          <w:tab w:val="clear" w:pos="720"/>
          <w:tab w:val="left" w:pos="284" w:leader="none"/>
        </w:tabs>
        <w:ind w:right="50" w:firstLine="567"/>
        <w:jc w:val="both"/>
        <w:rPr>
          <w:b/>
          <w:b/>
          <w:bCs/>
          <w:i/>
          <w:i/>
          <w:iCs/>
          <w:sz w:val="24"/>
          <w:szCs w:val="24"/>
          <w:u w:val="single"/>
        </w:rPr>
      </w:pPr>
      <w:r>
        <w:rPr>
          <w:b/>
          <w:bCs/>
          <w:i/>
          <w:iCs/>
          <w:sz w:val="24"/>
          <w:szCs w:val="24"/>
          <w:u w:val="single"/>
        </w:rPr>
        <w:t>Источники и ступени познания</w:t>
      </w:r>
    </w:p>
    <w:p>
      <w:pPr>
        <w:pStyle w:val="TextBody"/>
        <w:ind w:right="50" w:firstLine="567"/>
        <w:jc w:val="both"/>
        <w:rPr/>
      </w:pPr>
      <w:r>
        <w:rPr/>
        <w:t>Каким образом человек может приблизиться к идеальному миру. Платон был в этом смысле первым, кто со всей ясностью связал проблему познания с понятием интеллигибельного, хотя его решения сохраняли характер апорий. Для разрешения апории Платон находит в высшей степени остроумный выход: познание-это "анамнез", т.е. некая форма "воспоминания", реактивация того, что уже от века есть в глубинах сокровищницы нашей души.</w:t>
      </w:r>
    </w:p>
    <w:p>
      <w:pPr>
        <w:pStyle w:val="Normal"/>
        <w:tabs>
          <w:tab w:val="clear" w:pos="720"/>
          <w:tab w:val="left" w:pos="284" w:leader="none"/>
        </w:tabs>
        <w:ind w:right="50" w:firstLine="567"/>
        <w:jc w:val="both"/>
        <w:rPr>
          <w:sz w:val="24"/>
          <w:szCs w:val="24"/>
        </w:rPr>
      </w:pPr>
      <w:r>
        <w:rPr>
          <w:sz w:val="24"/>
          <w:szCs w:val="24"/>
        </w:rPr>
        <w:t>Очевидно, условием извлечения истины из души, произростания ее, должен быть факт наличия истины в душе. Поэтому доктрина анамнеза есть не только неизбежное следствие из орфико-пифагорейской теории метапсихоза, но и удостоверение в реальных возможностях сократической майевтики.</w:t>
      </w:r>
    </w:p>
    <w:p>
      <w:pPr>
        <w:pStyle w:val="Normal"/>
        <w:tabs>
          <w:tab w:val="clear" w:pos="720"/>
          <w:tab w:val="left" w:pos="284" w:leader="none"/>
        </w:tabs>
        <w:ind w:right="50" w:firstLine="567"/>
        <w:jc w:val="both"/>
        <w:rPr/>
      </w:pPr>
      <w:r>
        <w:rPr>
          <w:sz w:val="24"/>
          <w:szCs w:val="24"/>
        </w:rPr>
        <w:t>Платон использует термин "</w:t>
      </w:r>
      <w:r>
        <w:rPr>
          <w:b/>
          <w:bCs/>
          <w:sz w:val="24"/>
          <w:szCs w:val="24"/>
        </w:rPr>
        <w:t>докса" или мнение</w:t>
      </w:r>
      <w:r>
        <w:rPr>
          <w:sz w:val="24"/>
          <w:szCs w:val="24"/>
        </w:rPr>
        <w:t xml:space="preserve">, у Платона это промежуточное познание между наукой и невежеством. Мнение , по Платону, почти всегда обманчиво. Оно может быть и правдоподобным и полезным, но оно всегда неустойчиво, как неустойчив мир чувств, где обретается мнение. Для сообщения ему устойчивости, необходимо "казуальное основание", которое позволяет зафиксировать мнение с помощью позния причин - идей, и тогда мнение превращается в </w:t>
      </w:r>
      <w:r>
        <w:rPr>
          <w:b/>
          <w:bCs/>
          <w:sz w:val="24"/>
          <w:szCs w:val="24"/>
        </w:rPr>
        <w:t>науку</w:t>
      </w:r>
      <w:r>
        <w:rPr>
          <w:sz w:val="24"/>
          <w:szCs w:val="24"/>
        </w:rPr>
        <w:t xml:space="preserve">. Мнение у Платона разделяется на </w:t>
      </w:r>
      <w:r>
        <w:rPr>
          <w:b/>
          <w:bCs/>
          <w:sz w:val="24"/>
          <w:szCs w:val="24"/>
        </w:rPr>
        <w:t xml:space="preserve">простое воображение </w:t>
      </w:r>
      <w:r>
        <w:rPr>
          <w:sz w:val="24"/>
          <w:szCs w:val="24"/>
        </w:rPr>
        <w:t xml:space="preserve">и на </w:t>
      </w:r>
      <w:r>
        <w:rPr>
          <w:b/>
          <w:bCs/>
          <w:sz w:val="24"/>
          <w:szCs w:val="24"/>
        </w:rPr>
        <w:t>верование</w:t>
      </w:r>
      <w:r>
        <w:rPr>
          <w:sz w:val="24"/>
          <w:szCs w:val="24"/>
        </w:rPr>
        <w:t xml:space="preserve">, наука разделяется на </w:t>
      </w:r>
      <w:r>
        <w:rPr>
          <w:b/>
          <w:bCs/>
          <w:sz w:val="24"/>
          <w:szCs w:val="24"/>
        </w:rPr>
        <w:t xml:space="preserve">опосредование и чистую мудрость. </w:t>
      </w:r>
      <w:r>
        <w:rPr>
          <w:sz w:val="24"/>
          <w:szCs w:val="24"/>
        </w:rPr>
        <w:t>Воображение  - это тени и образы вещей, верование - сами вещи, они соответствуют двум ступеням чувственного. Опосредование-это математико-геометрические познания, чистая мудрость - чистая диалектика идей, они соответствуют двум ступеням интеллигибельного.Мудрость есть начало высшее и абсолютное, от которого все зависит, и это чистое созерцание, удерживающее Идеи, гармоническим завершением которого выступает Идея Блага.</w:t>
      </w:r>
    </w:p>
    <w:p>
      <w:pPr>
        <w:pStyle w:val="Normal"/>
        <w:tabs>
          <w:tab w:val="clear" w:pos="720"/>
          <w:tab w:val="left" w:pos="284" w:leader="none"/>
        </w:tabs>
        <w:ind w:right="50" w:firstLine="567"/>
        <w:jc w:val="both"/>
        <w:rPr>
          <w:b/>
          <w:b/>
          <w:bCs/>
          <w:i/>
          <w:i/>
          <w:iCs/>
          <w:sz w:val="24"/>
          <w:szCs w:val="24"/>
          <w:u w:val="single"/>
        </w:rPr>
      </w:pPr>
      <w:r>
        <w:rPr>
          <w:b/>
          <w:bCs/>
          <w:i/>
          <w:iCs/>
          <w:sz w:val="24"/>
          <w:szCs w:val="24"/>
          <w:u w:val="single"/>
        </w:rPr>
        <w:t>Дуалистическое понимание человека и очищение души</w:t>
      </w:r>
    </w:p>
    <w:p>
      <w:pPr>
        <w:pStyle w:val="Normal"/>
        <w:tabs>
          <w:tab w:val="clear" w:pos="720"/>
          <w:tab w:val="left" w:pos="284" w:leader="none"/>
        </w:tabs>
        <w:ind w:right="50" w:firstLine="567"/>
        <w:jc w:val="both"/>
        <w:rPr>
          <w:sz w:val="24"/>
          <w:szCs w:val="24"/>
        </w:rPr>
      </w:pPr>
      <w:r>
        <w:rPr>
          <w:sz w:val="24"/>
          <w:szCs w:val="24"/>
        </w:rPr>
        <w:t xml:space="preserve">Отношение мира идей к вещам достаточно определено, недуалистично в обычном смысле, ибо идеи являются истинной причиной всего сущего. Однако Платон дуалистично понимал отношение души к телу. Тело понимается не просто как обиталище души, благодаря которой тело живет (на службе у души, как понимал Сократ), но скорее как могильный склеп или тюрьма души. Пока мы имеем тело, мы мертвы, ибо мы есть благодаря душе, а душа, пока она в теле-она как в могиле. Смерть тела-это жизнь, ибо душа освобождается от неволи. Тело - корень всех зол, источник нездоровых страстей, неприязни, несогласия, невежества, безумия, всего того, от чего гибнет душа. Такая негативная оценка тела притушевывается в последних работах Платона, но не исчезает совсем. Платоновская этика лишь частично обусловлена этим дуализмом. Его теоремы неизбежно основаны на метафизическом различении души (интеллигибельной сущности) и тела (чувственном существе) в большей степени, нежели на мистериософии души как демона и тела как могильного склепа. Как бы то ни было, "вторя навигация" остается по существу, истинным фундаментом платоновской этики. </w:t>
      </w:r>
    </w:p>
    <w:p>
      <w:pPr>
        <w:pStyle w:val="Normal"/>
        <w:tabs>
          <w:tab w:val="clear" w:pos="720"/>
          <w:tab w:val="left" w:pos="284" w:leader="none"/>
        </w:tabs>
        <w:ind w:right="50" w:firstLine="567"/>
        <w:jc w:val="both"/>
        <w:rPr>
          <w:sz w:val="24"/>
          <w:szCs w:val="24"/>
        </w:rPr>
      </w:pPr>
      <w:r>
        <w:rPr>
          <w:sz w:val="24"/>
          <w:szCs w:val="24"/>
        </w:rPr>
        <w:t>Высшим моральным долгом человека Сократ считал "попечение о душе". Платон закрепляет этот императив Сократа, придав ему некий мистический покров замечанием, что " забота о душе " означает ее очищение. Это достижимо через разрыв с чувственным и соединение с родственным миром интеллегибельного и духовного. Для Платона процесс рационального познания со временем становится процессом морального обращения, преображения. В той мере,  в какой познание ведет от чувственного к сверхчувственному, один мир преображается в другой, из иллюзорного пространства мы попадаем в подлинное. В этом и состоит добродетель.</w:t>
      </w:r>
    </w:p>
    <w:p>
      <w:pPr>
        <w:pStyle w:val="Normal"/>
        <w:tabs>
          <w:tab w:val="clear" w:pos="720"/>
          <w:tab w:val="left" w:pos="284" w:leader="none"/>
        </w:tabs>
        <w:ind w:right="50" w:firstLine="567"/>
        <w:jc w:val="both"/>
        <w:rPr>
          <w:b/>
          <w:b/>
          <w:bCs/>
          <w:i/>
          <w:i/>
          <w:iCs/>
          <w:sz w:val="24"/>
          <w:szCs w:val="24"/>
          <w:u w:val="single"/>
        </w:rPr>
      </w:pPr>
      <w:r>
        <w:rPr>
          <w:b/>
          <w:bCs/>
          <w:i/>
          <w:iCs/>
          <w:sz w:val="24"/>
          <w:szCs w:val="24"/>
          <w:u w:val="single"/>
        </w:rPr>
        <w:t xml:space="preserve"> </w:t>
      </w:r>
      <w:r>
        <w:rPr>
          <w:b/>
          <w:bCs/>
          <w:i/>
          <w:iCs/>
          <w:sz w:val="24"/>
          <w:szCs w:val="24"/>
          <w:u w:val="single"/>
        </w:rPr>
        <w:t>Миф о пещере</w:t>
      </w:r>
    </w:p>
    <w:p>
      <w:pPr>
        <w:pStyle w:val="Normal"/>
        <w:tabs>
          <w:tab w:val="clear" w:pos="720"/>
          <w:tab w:val="left" w:pos="284" w:leader="none"/>
        </w:tabs>
        <w:ind w:right="50" w:firstLine="567"/>
        <w:jc w:val="both"/>
        <w:rPr/>
      </w:pPr>
      <w:r>
        <w:rPr>
          <w:sz w:val="24"/>
          <w:szCs w:val="24"/>
        </w:rPr>
        <w:t xml:space="preserve">В центре "Государства" мы находим знаменитый </w:t>
      </w:r>
      <w:r>
        <w:rPr>
          <w:b/>
          <w:bCs/>
          <w:sz w:val="24"/>
          <w:szCs w:val="24"/>
        </w:rPr>
        <w:t>миф о пещере</w:t>
      </w:r>
      <w:r>
        <w:rPr>
          <w:sz w:val="24"/>
          <w:szCs w:val="24"/>
        </w:rPr>
        <w:t xml:space="preserve">. Постепенно этот миф превратился в символ метафизики, гносеологии и диалектики, также этики и мистики. Этот миф выражает всего Платона. </w:t>
      </w:r>
    </w:p>
    <w:p>
      <w:pPr>
        <w:pStyle w:val="Normal"/>
        <w:tabs>
          <w:tab w:val="clear" w:pos="720"/>
          <w:tab w:val="left" w:pos="284" w:leader="none"/>
        </w:tabs>
        <w:ind w:right="50" w:firstLine="567"/>
        <w:jc w:val="both"/>
        <w:rPr>
          <w:sz w:val="24"/>
          <w:szCs w:val="24"/>
        </w:rPr>
      </w:pPr>
      <w:r>
        <w:rPr>
          <w:sz w:val="24"/>
          <w:szCs w:val="24"/>
        </w:rPr>
        <w:t xml:space="preserve">Представим себе людей, которые живут в подземелье, в пещере со входом, направленным к свету, который освещает во всю длину одну из стен входа. Представим также, что обитатели пещеры к тому же связаны по ногам и рукам, и будучи неподвижными, они обращают свои взоры вглубь пещеры. Вообразим еще, что как раз у самого входа в пещеру есть вал из камней ростом с человека, по ту сторону которого двигаются люди, неся на плечах статуи из камня и дерева, всевозможные изображения. В довершение всего нужно увидеть позади этих людей огромный костер, а еще выше сияющее солнце. Вне пещеры кипит жизнь, люди что-то говорят, и их говор эхом отдается в чреве пещеры. </w:t>
      </w:r>
    </w:p>
    <w:p>
      <w:pPr>
        <w:pStyle w:val="Normal"/>
        <w:tabs>
          <w:tab w:val="clear" w:pos="720"/>
          <w:tab w:val="left" w:pos="284" w:leader="none"/>
        </w:tabs>
        <w:ind w:right="50" w:firstLine="567"/>
        <w:jc w:val="both"/>
        <w:rPr>
          <w:sz w:val="24"/>
          <w:szCs w:val="24"/>
        </w:rPr>
      </w:pPr>
      <w:r>
        <w:rPr>
          <w:sz w:val="24"/>
          <w:szCs w:val="24"/>
        </w:rPr>
        <w:t xml:space="preserve">Так узники пещеры не в состоянии видеть ничего, кроме теней, отбрасываемых статуэтками на стены их мрачного обиталища, они слышат лишь эхо чьих-то голосов. Однако они полагают, что эти тени - единственная реальность, и не зная, не видя и не слыша ничего другого, они принимают за чистую монету отголоски эха и теневые проекции. Теперь предположим, что один из узников решается сбросить с себя оковы, и после изрядных усилий он осваивается с новым видением вещей, скажем узрев статуэтки, движущиеся снаружи, он понял бы, что реальны они, а не тени, прежде им виденные. Наконец, предположим, что некто осмелился бы вывести узника на волю. И после первой минуты ослепления от лучей солнца и костра наш узник увидел бы вещи как таковые, а затем солнечные лучи, сперва отраженные, а потом их чистый свет сам по себе: тогда поняв, что такое подлинная реальность, он понял бы, что именно солнце - истинная причина всех видимых вещей. </w:t>
      </w:r>
    </w:p>
    <w:p>
      <w:pPr>
        <w:pStyle w:val="Normal"/>
        <w:tabs>
          <w:tab w:val="clear" w:pos="720"/>
          <w:tab w:val="left" w:pos="284" w:leader="none"/>
        </w:tabs>
        <w:ind w:right="50" w:firstLine="567"/>
        <w:jc w:val="both"/>
        <w:rPr>
          <w:b/>
          <w:b/>
          <w:bCs/>
          <w:sz w:val="24"/>
          <w:szCs w:val="24"/>
        </w:rPr>
      </w:pPr>
      <w:r>
        <w:rPr>
          <w:b/>
          <w:bCs/>
          <w:sz w:val="24"/>
          <w:szCs w:val="24"/>
        </w:rPr>
        <w:t>Так что же символизирует этот миф?</w:t>
      </w:r>
    </w:p>
    <w:p>
      <w:pPr>
        <w:pStyle w:val="Normal"/>
        <w:tabs>
          <w:tab w:val="clear" w:pos="720"/>
          <w:tab w:val="left" w:pos="284" w:leader="none"/>
        </w:tabs>
        <w:ind w:right="50" w:firstLine="567"/>
        <w:jc w:val="both"/>
        <w:rPr>
          <w:sz w:val="24"/>
          <w:szCs w:val="24"/>
        </w:rPr>
      </w:pPr>
      <w:r>
        <w:rPr>
          <w:sz w:val="24"/>
          <w:szCs w:val="24"/>
        </w:rPr>
        <w:t>1) Это представление об онтологической градации бытия, о типах реальности-чувственном и сверхчувственном-и их подвидах: тени на стенах - это простая кажимость вещей; статуи-вещи чувственно воспринимаемые; каменная стена-демаркационная линия, разделяющая два рода бытия; предметы и люди вне пещеры - это истинное бытие, ведущее к идеям; ну а солнце - Идея Блага.</w:t>
      </w:r>
    </w:p>
    <w:p>
      <w:pPr>
        <w:pStyle w:val="Normal"/>
        <w:tabs>
          <w:tab w:val="clear" w:pos="720"/>
          <w:tab w:val="left" w:pos="284" w:leader="none"/>
        </w:tabs>
        <w:ind w:right="50" w:firstLine="567"/>
        <w:jc w:val="both"/>
        <w:rPr>
          <w:sz w:val="24"/>
          <w:szCs w:val="24"/>
        </w:rPr>
      </w:pPr>
      <w:r>
        <w:rPr>
          <w:sz w:val="24"/>
          <w:szCs w:val="24"/>
        </w:rPr>
        <w:t xml:space="preserve">2) Миф символизирует ступени познания: созерцание теней - воображение, видение статуй - верование, образ солнца - чистое созерцание, интуитивное умопостижение. </w:t>
      </w:r>
    </w:p>
    <w:p>
      <w:pPr>
        <w:pStyle w:val="Normal"/>
        <w:tabs>
          <w:tab w:val="clear" w:pos="720"/>
          <w:tab w:val="left" w:pos="284" w:leader="none"/>
        </w:tabs>
        <w:ind w:right="50" w:firstLine="567"/>
        <w:jc w:val="both"/>
        <w:rPr/>
      </w:pPr>
      <w:r>
        <w:rPr>
          <w:sz w:val="24"/>
          <w:szCs w:val="24"/>
        </w:rPr>
        <w:t xml:space="preserve">3) Мы имеем также аспекты:  </w:t>
      </w:r>
      <w:r>
        <w:rPr>
          <w:b/>
          <w:bCs/>
          <w:sz w:val="24"/>
          <w:szCs w:val="24"/>
        </w:rPr>
        <w:t>аскетический, мистический и теологический</w:t>
      </w:r>
      <w:r>
        <w:rPr>
          <w:sz w:val="24"/>
          <w:szCs w:val="24"/>
        </w:rPr>
        <w:t>. Жизнь под знаком чувства и только чувства - это пещерная жизнь. Жизнь в духе - это жизнь в чистом свете правды. Путь восхождения от чувственного к интеллигибельному есть "освобождение от оков", т. е. преображение, наконец, высшее познание солнца - Блага - это созерцание божественного.</w:t>
      </w:r>
    </w:p>
    <w:p>
      <w:pPr>
        <w:pStyle w:val="Normal"/>
        <w:tabs>
          <w:tab w:val="clear" w:pos="720"/>
          <w:tab w:val="left" w:pos="284" w:leader="none"/>
        </w:tabs>
        <w:ind w:right="50" w:firstLine="567"/>
        <w:jc w:val="both"/>
        <w:rPr/>
      </w:pPr>
      <w:r>
        <w:rPr>
          <w:sz w:val="24"/>
          <w:szCs w:val="24"/>
        </w:rPr>
        <w:t xml:space="preserve">4) У этого мифа есть и </w:t>
      </w:r>
      <w:r>
        <w:rPr>
          <w:b/>
          <w:bCs/>
          <w:sz w:val="24"/>
          <w:szCs w:val="24"/>
        </w:rPr>
        <w:t xml:space="preserve">политический аспект </w:t>
      </w:r>
      <w:r>
        <w:rPr>
          <w:sz w:val="24"/>
          <w:szCs w:val="24"/>
        </w:rPr>
        <w:t>с истинно платоновским изыском. Платон говорит о возможном возвращении в пещеру того, кто однажды был освобожден. Вернуться с целью освободить и вывести к свободе тех, с которыми провел долгие годы рабства. Несомненно, это возвращение философа - политика, единственное желание которого - созерцание истины, преодолевающего себя в поисках других, нуждающихся в его помощи и спасении. Вспомним, что по Платону, настоящий политик - не тот, кто любит власть и все, что с ней связано, но кто, используя власть, занят лишь воплощением Блага.</w:t>
      </w:r>
    </w:p>
    <w:p>
      <w:pPr>
        <w:pStyle w:val="Normal"/>
        <w:tabs>
          <w:tab w:val="clear" w:pos="720"/>
          <w:tab w:val="left" w:pos="284" w:leader="none"/>
        </w:tabs>
        <w:ind w:right="50" w:firstLine="567"/>
        <w:jc w:val="both"/>
        <w:rPr>
          <w:sz w:val="24"/>
          <w:szCs w:val="24"/>
        </w:rPr>
      </w:pPr>
      <w:r>
        <w:rPr>
          <w:sz w:val="24"/>
          <w:szCs w:val="24"/>
        </w:rPr>
        <w:t>Что же ждет спустившегося из царства света в царство теней? Он не увидит ничего, пока не привыкнет к темноте. Его не поймут, пока он не адаптируется к старым привычкам. Принеся с собой возмущение, он рискует навлечь на себя гнев людей, предпочитающих блаженное неведение. Он рискует и большим - быть убитым, как Сократ.</w:t>
      </w:r>
    </w:p>
    <w:p>
      <w:pPr>
        <w:pStyle w:val="Normal"/>
        <w:tabs>
          <w:tab w:val="clear" w:pos="720"/>
          <w:tab w:val="left" w:pos="284" w:leader="none"/>
        </w:tabs>
        <w:ind w:right="50" w:firstLine="567"/>
        <w:jc w:val="both"/>
        <w:rPr>
          <w:sz w:val="24"/>
          <w:szCs w:val="24"/>
        </w:rPr>
      </w:pPr>
      <w:r>
        <w:rPr>
          <w:sz w:val="24"/>
          <w:szCs w:val="24"/>
        </w:rPr>
        <w:t>Но человек, который знает Благо, может и должен избежать этого риска, лишь исполненный долг придаст смысл его существованию...</w:t>
      </w:r>
    </w:p>
    <w:p>
      <w:pPr>
        <w:pStyle w:val="Normal"/>
        <w:tabs>
          <w:tab w:val="clear" w:pos="720"/>
          <w:tab w:val="left" w:pos="284" w:leader="none"/>
        </w:tabs>
        <w:ind w:right="50" w:firstLine="567"/>
        <w:jc w:val="both"/>
        <w:rPr>
          <w:b/>
          <w:b/>
          <w:bCs/>
          <w:i/>
          <w:i/>
          <w:iCs/>
          <w:sz w:val="24"/>
          <w:szCs w:val="24"/>
          <w:u w:val="single"/>
        </w:rPr>
      </w:pPr>
      <w:r>
        <w:rPr>
          <w:b/>
          <w:bCs/>
          <w:i/>
          <w:iCs/>
          <w:sz w:val="24"/>
          <w:szCs w:val="24"/>
          <w:u w:val="single"/>
        </w:rPr>
        <w:t>Заключение или энциклопедическая справка</w:t>
      </w:r>
    </w:p>
    <w:p>
      <w:pPr>
        <w:pStyle w:val="Normal"/>
        <w:tabs>
          <w:tab w:val="clear" w:pos="720"/>
          <w:tab w:val="left" w:pos="284" w:leader="none"/>
        </w:tabs>
        <w:ind w:right="50" w:firstLine="567"/>
        <w:jc w:val="both"/>
        <w:rPr/>
      </w:pPr>
      <w:r>
        <w:rPr>
          <w:b/>
          <w:bCs/>
          <w:sz w:val="24"/>
          <w:szCs w:val="24"/>
        </w:rPr>
        <w:t>Платон</w:t>
      </w:r>
      <w:r>
        <w:rPr>
          <w:sz w:val="24"/>
          <w:szCs w:val="24"/>
        </w:rPr>
        <w:t xml:space="preserve"> - древнегреческий ученый идеалист. </w:t>
      </w:r>
      <w:r>
        <w:rPr>
          <w:b/>
          <w:bCs/>
          <w:sz w:val="24"/>
          <w:szCs w:val="24"/>
        </w:rPr>
        <w:t xml:space="preserve">Учение Платона </w:t>
      </w:r>
      <w:r>
        <w:rPr>
          <w:sz w:val="24"/>
          <w:szCs w:val="24"/>
        </w:rPr>
        <w:t xml:space="preserve">- первая классическая форма объективного идеализма. </w:t>
      </w:r>
      <w:r>
        <w:rPr>
          <w:b/>
          <w:bCs/>
          <w:sz w:val="24"/>
          <w:szCs w:val="24"/>
        </w:rPr>
        <w:t>Идеи</w:t>
      </w:r>
      <w:r>
        <w:rPr>
          <w:sz w:val="24"/>
          <w:szCs w:val="24"/>
        </w:rPr>
        <w:t xml:space="preserve"> (высшая из них - </w:t>
      </w:r>
      <w:r>
        <w:rPr>
          <w:b/>
          <w:bCs/>
          <w:sz w:val="24"/>
          <w:szCs w:val="24"/>
        </w:rPr>
        <w:t>идея блага</w:t>
      </w:r>
      <w:r>
        <w:rPr>
          <w:sz w:val="24"/>
          <w:szCs w:val="24"/>
        </w:rPr>
        <w:t xml:space="preserve">) - вечные и неизменные умопостигаемые прообразы вещей, всего преходящего и изменчивого бытия; вещи - подобие и отражение идей. </w:t>
      </w:r>
      <w:r>
        <w:rPr>
          <w:b/>
          <w:bCs/>
          <w:sz w:val="24"/>
          <w:szCs w:val="24"/>
        </w:rPr>
        <w:t>Познание</w:t>
      </w:r>
      <w:r>
        <w:rPr>
          <w:sz w:val="24"/>
          <w:szCs w:val="24"/>
        </w:rPr>
        <w:t xml:space="preserve"> - есть анамнесис - воспоминание души об идеях, которые она созерцала до её соединения с телом. </w:t>
      </w:r>
      <w:r>
        <w:rPr>
          <w:b/>
          <w:bCs/>
          <w:sz w:val="24"/>
          <w:szCs w:val="24"/>
        </w:rPr>
        <w:t xml:space="preserve">Любовь к идее (Эрос) </w:t>
      </w:r>
      <w:r>
        <w:rPr>
          <w:sz w:val="24"/>
          <w:szCs w:val="24"/>
        </w:rPr>
        <w:t xml:space="preserve">- побудительная причина духовного восхождения. </w:t>
      </w:r>
      <w:r>
        <w:rPr>
          <w:b/>
          <w:bCs/>
          <w:sz w:val="24"/>
          <w:szCs w:val="24"/>
        </w:rPr>
        <w:t xml:space="preserve">Идеальное государство </w:t>
      </w:r>
      <w:r>
        <w:rPr>
          <w:sz w:val="24"/>
          <w:szCs w:val="24"/>
        </w:rPr>
        <w:t xml:space="preserve">- иерархия трех сословий: правители-мудрецы, воины и чиновники, крестьяне и ремесленники. Платон интенсивно разрабатывал </w:t>
      </w:r>
      <w:r>
        <w:rPr>
          <w:b/>
          <w:bCs/>
          <w:sz w:val="24"/>
          <w:szCs w:val="24"/>
        </w:rPr>
        <w:t>диалектику</w:t>
      </w:r>
      <w:r>
        <w:rPr>
          <w:sz w:val="24"/>
          <w:szCs w:val="24"/>
        </w:rPr>
        <w:t xml:space="preserve"> и наметил развитую неоплатонизмом </w:t>
      </w:r>
      <w:r>
        <w:rPr>
          <w:b/>
          <w:bCs/>
          <w:sz w:val="24"/>
          <w:szCs w:val="24"/>
        </w:rPr>
        <w:t>схему основных ступеней бытия</w:t>
      </w:r>
      <w:r>
        <w:rPr>
          <w:sz w:val="24"/>
          <w:szCs w:val="24"/>
        </w:rPr>
        <w:t xml:space="preserve">. </w:t>
      </w:r>
      <w:r>
        <w:rPr>
          <w:b/>
          <w:bCs/>
          <w:sz w:val="24"/>
          <w:szCs w:val="24"/>
        </w:rPr>
        <w:t xml:space="preserve">Сочинения Платона </w:t>
      </w:r>
      <w:r>
        <w:rPr>
          <w:sz w:val="24"/>
          <w:szCs w:val="24"/>
        </w:rPr>
        <w:t>- высокохудожественные диалоги; важнейшие из них: "Апология Сократа", "Федон", "Пир", "Федр" (учение об идеях), "Государство", "Теэтет" (теория познания), "Парменид" и "Софист" (диалектика категорий), "Тимей" (натерфилософия).</w:t>
      </w:r>
    </w:p>
    <w:p>
      <w:pPr>
        <w:pStyle w:val="Normal"/>
        <w:tabs>
          <w:tab w:val="clear" w:pos="720"/>
          <w:tab w:val="left" w:pos="284" w:leader="none"/>
        </w:tabs>
        <w:ind w:right="50" w:firstLine="567"/>
        <w:jc w:val="both"/>
        <w:rPr/>
      </w:pPr>
      <w:r>
        <w:rPr>
          <w:b/>
          <w:bCs/>
          <w:sz w:val="24"/>
          <w:szCs w:val="24"/>
        </w:rPr>
        <w:t xml:space="preserve">Платоновская Академия </w:t>
      </w:r>
      <w:r>
        <w:rPr>
          <w:sz w:val="24"/>
          <w:szCs w:val="24"/>
        </w:rPr>
        <w:t>- древнегреческая философская школа, основана Платоном около 387 г. до н. э. в Афинах; существовала до 1 в. до н. э. Традиция Академии возобновилась в Афинской школе среднего платонизма (середина 1-2 вв.) и неоплатонизма (4-середина 6 вв.). В эпоху Возрождения Платоновская Академия учреждена во Флоренции (1459-1521) во главе с М. Фичино.</w:t>
      </w:r>
    </w:p>
    <w:p>
      <w:pPr>
        <w:pStyle w:val="Normal"/>
        <w:tabs>
          <w:tab w:val="clear" w:pos="720"/>
          <w:tab w:val="left" w:pos="284" w:leader="none"/>
        </w:tabs>
        <w:ind w:right="50" w:firstLine="567"/>
        <w:jc w:val="both"/>
        <w:rPr/>
      </w:pPr>
      <w:r>
        <w:rPr>
          <w:b/>
          <w:bCs/>
          <w:sz w:val="24"/>
          <w:szCs w:val="24"/>
        </w:rPr>
        <w:t xml:space="preserve">Платонизм </w:t>
      </w:r>
      <w:r>
        <w:rPr>
          <w:sz w:val="24"/>
          <w:szCs w:val="24"/>
        </w:rPr>
        <w:t xml:space="preserve">- в широком смысле слова - идеалистические течения в философии, находящиеся под влиянием Платона (прежде всего его учения об идеях); прямое или косвенное воздействие Платона испытала вся европейская идеалистическая философия. В более узком смысле направление в древнегреческой философии с 4 в. до н. э. (с 3 в. - неоплатонизм). </w:t>
      </w:r>
    </w:p>
    <w:p>
      <w:pPr>
        <w:pStyle w:val="Normal"/>
        <w:tabs>
          <w:tab w:val="clear" w:pos="720"/>
          <w:tab w:val="left" w:pos="284" w:leader="none"/>
        </w:tabs>
        <w:ind w:right="50" w:firstLine="567"/>
        <w:jc w:val="both"/>
        <w:rPr/>
      </w:pPr>
      <w:r>
        <w:rPr>
          <w:b/>
          <w:bCs/>
          <w:sz w:val="24"/>
          <w:szCs w:val="24"/>
        </w:rPr>
        <w:t xml:space="preserve">Платонический </w:t>
      </w:r>
      <w:r>
        <w:rPr>
          <w:sz w:val="24"/>
          <w:szCs w:val="24"/>
        </w:rPr>
        <w:t xml:space="preserve">(от имени Платон) - чисто духовный, не связанный с чувственностью (например, платоническая любовь), в переносном смысле - неосуществляемый на практике, отвлечённый. </w:t>
      </w:r>
    </w:p>
    <w:p>
      <w:pPr>
        <w:pStyle w:val="Normal"/>
        <w:tabs>
          <w:tab w:val="clear" w:pos="720"/>
          <w:tab w:val="left" w:pos="284" w:leader="none"/>
        </w:tabs>
        <w:ind w:right="-1800" w:hanging="0"/>
        <w:rPr>
          <w:b/>
          <w:b/>
          <w:bCs/>
          <w:i/>
          <w:i/>
          <w:iCs/>
          <w:sz w:val="24"/>
          <w:szCs w:val="24"/>
          <w:u w:val="single"/>
        </w:rPr>
      </w:pPr>
      <w:r>
        <w:rPr>
          <w:b/>
          <w:bCs/>
          <w:i/>
          <w:iCs/>
          <w:sz w:val="24"/>
          <w:szCs w:val="24"/>
          <w:u w:val="single"/>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yle17">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ind w:right="-1800"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7:00Z</dcterms:created>
  <dc:creator>Alex</dc:creator>
  <dc:description/>
  <cp:keywords/>
  <dc:language>en-US</dc:language>
  <cp:lastModifiedBy>SYSTEM</cp:lastModifiedBy>
  <dcterms:modified xsi:type="dcterms:W3CDTF">2011-09-08T15:37:00Z</dcterms:modified>
  <cp:revision>2</cp:revision>
  <dc:subject/>
  <dc:title>Вступление</dc:title>
</cp:coreProperties>
</file>