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Об интуиции и формальном умопостроении</w:t>
      </w:r>
    </w:p>
    <w:p>
      <w:pPr>
        <w:pStyle w:val="Normal"/>
        <w:jc w:val="righ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>Разговор о пустословии о предмете и противопостовляемом ему переживании истинного опыта этого предмета сам по себе всегда очень скользкий и потому нуждается в освещении, чтобы ему самому не стать пустословием.</w:t>
      </w:r>
    </w:p>
    <w:p>
      <w:pPr>
        <w:pStyle w:val="Normal"/>
        <w:jc w:val="both"/>
        <w:rPr/>
      </w:pPr>
      <w:r>
        <w:rPr>
          <w:lang w:val="ru-RU"/>
        </w:rPr>
        <w:tab/>
        <w:t>Можно согласиться, что есть некое умственное в</w:t>
      </w:r>
      <w:r>
        <w:rPr>
          <w:b/>
          <w:bCs/>
          <w:lang w:val="ru-RU"/>
        </w:rPr>
        <w:t>и</w:t>
      </w:r>
      <w:r>
        <w:rPr>
          <w:lang w:val="ru-RU"/>
        </w:rPr>
        <w:t>дение любого предмета нашего сосредоточения, и есть способность символического описания этого в</w:t>
      </w:r>
      <w:r>
        <w:rPr>
          <w:b/>
          <w:bCs/>
          <w:lang w:val="ru-RU"/>
        </w:rPr>
        <w:t>и</w:t>
      </w:r>
      <w:r>
        <w:rPr>
          <w:lang w:val="ru-RU"/>
        </w:rPr>
        <w:t xml:space="preserve">дения, знаком и звуком. Люди, рассматривающие предмет или тему, могут действительно видеть то, что ей принадлежит и обозначать, то что они действительно видят, символом, который намекает им на созерцательное умственное постижение, а могут и символически говорить о разном, и потому строить дальнейшее совместное рассуждение в иллюзии. Кроме того, такое </w:t>
      </w:r>
      <w:r>
        <w:rPr>
          <w:i/>
          <w:iCs/>
          <w:lang w:val="ru-RU"/>
        </w:rPr>
        <w:t>умственное зрение</w:t>
      </w:r>
      <w:r>
        <w:rPr>
          <w:lang w:val="ru-RU"/>
        </w:rPr>
        <w:t xml:space="preserve"> может проникать в предмет как-бы до разной глубины, и потому говорят о разных степенях умственного проникновения или степенях </w:t>
      </w:r>
      <w:r>
        <w:rPr>
          <w:i/>
          <w:iCs/>
          <w:lang w:val="ru-RU"/>
        </w:rPr>
        <w:t>интуиции</w:t>
      </w:r>
      <w:r>
        <w:rPr>
          <w:lang w:val="ru-RU"/>
        </w:rPr>
        <w:t xml:space="preserve">. Не всегда бывает легко заметить, говорят ли собеседники об одной и той же или о разных характеристиках предмета. Часто это бывает смешанным, т.е. иногда говорят об одной и той же составляющей, и тут же о разных (или о разных аспектах). В этом процессе рассмотрения и совместного рассмотрения и обсуждения умы наши могут развиваться и отшлифовываться, подобно тому, как может развиваться тело атлета, практикующего некий вид спорта, или подобно тому, как развивается искусность музыкантов, учившихся своему искусству, нотной грамоте, и поотдельности и совместно практикующих свои концерты. Конечно, замечали разную степень одаренности в спорте разных спортсменов, или в музыке разных музыкантов, но замечали также и то, что теоретическая подготовка, тренировки и совместная сыгранность участников, делает их более способными выступать лучше в своем искусстве, и от изначальной какофонии приходить к некоей гармоничности, и часто к хорошему совместному решению, поставленной задачи. Отсюда внимание тренера или режиссера обычно привлекают две вещи, а именно: талант будущих исполнителей (и потому они занимаются </w:t>
      </w:r>
      <w:r>
        <w:rPr>
          <w:b/>
          <w:bCs/>
          <w:u w:val="single"/>
          <w:lang w:val="ru-RU"/>
        </w:rPr>
        <w:t>отборкой</w:t>
      </w:r>
      <w:r>
        <w:rPr>
          <w:lang w:val="ru-RU"/>
        </w:rPr>
        <w:t xml:space="preserve"> перспективных исполнителей), а также теоретическая и практическая </w:t>
      </w:r>
      <w:r>
        <w:rPr>
          <w:b/>
          <w:bCs/>
          <w:u w:val="single"/>
          <w:lang w:val="ru-RU"/>
        </w:rPr>
        <w:t>подготовка</w:t>
      </w:r>
      <w:r>
        <w:rPr>
          <w:lang w:val="ru-RU"/>
        </w:rPr>
        <w:t xml:space="preserve"> изначально отобранных (и потому они учат их, собирают и тренируют, и дают им задания для самостоятельной практики). </w:t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Тот, кто хочет сосредоточиться скорее на умственном видении (или интуиции), чем на способности общаться о нем, выражать его в символах, способствующих со-настрою и аналогичным интуициям умов, знакомящихся с такими символами, часто склонен недосматривать и саму правду о возможности такого символического со-настроя, совместного творчества и взаимопонимания, а также склонен к болезненной критике символического элемента. Те же, кто склонны обращать внимание на формальные построения, работающие наряду с интуициями и помогающие им, часто склонны недооценивать сами интуиции и увлекаться формальностью, которая тогда уводит слишком далеко от интуиций, делая само рассуждение пустым или полу-пустым. Первые платят за свой недосмотр непонятностью, противоречивостью и негармоничностью выражения, а вторые формализмом, имеющим мало отношения к самой  теме, ускользнувший из их символических сетей, пусть и хорошо сплетенных. Предмет же ускользает от внимания в обоих тех случаях. Не очевидно ли, что если есть желание понять тему, отразить ее понятно и таким образом совместно продвигаться в понимании ее до ее полноты, необходимо внимание к обеим сторонам этого процесса, т.е. к интуции и формальной логике? Обычно, такое внимание к тому и другому и называли вообще логикой (а не лишь формальной логикой). Если формальная логика по своей природе абстрагируется от предмета для того, чтобы понять саму структуру логического построения, его законы, то </w:t>
      </w:r>
      <w:r>
        <w:rPr>
          <w:u w:val="single"/>
          <w:lang w:val="ru-RU"/>
        </w:rPr>
        <w:t>общая логика не может себе позволить абстрагирования</w:t>
      </w:r>
      <w:r>
        <w:rPr>
          <w:lang w:val="ru-RU"/>
        </w:rPr>
        <w:t xml:space="preserve"> об предмета рассмотрения, от интуиции. Это </w:t>
      </w:r>
      <w:r>
        <w:rPr>
          <w:u w:val="single"/>
          <w:lang w:val="ru-RU"/>
        </w:rPr>
        <w:t>иногда</w:t>
      </w:r>
      <w:r>
        <w:rPr>
          <w:lang w:val="ru-RU"/>
        </w:rPr>
        <w:t xml:space="preserve"> упускали из виду (до разной степени) даже очень сильные философы. В таких случаях их рассуждения открывались для ошибки. Некоторые другие философы (вроде Абиларда, решение которого было изящно и элегантно) обращали внимание на необходимость синтетического решения проблемы общения со смыслом. Такие обычно уделяли должное как реализму так и номинализму, но говорили и о невозможности </w:t>
      </w:r>
      <w:r>
        <w:rPr>
          <w:u w:val="single"/>
          <w:lang w:val="ru-RU"/>
        </w:rPr>
        <w:t>полной</w:t>
      </w:r>
      <w:r>
        <w:rPr>
          <w:lang w:val="ru-RU"/>
        </w:rPr>
        <w:t xml:space="preserve"> адекватности ни того, ни другого самих по себе, а о том, что есть самостоятельная реальность умственного концептуального продвижения как в сфере физической реальности, так и в сфере условности; поэтому их называли концептуалистами.*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ак я уже указывал в более ранних статьях, критика логики, как вторичной или неистинной или неспособной справляться с эпистемологическими задачами, сама по себе строится на логическом основании, заведомо признавая его способность даже критиковать саму логику, а потому фундаментально является порочной и к философии может относиться не более чем пример аллогизма и </w:t>
      </w:r>
      <w:r>
        <w:rPr>
          <w:i/>
          <w:iCs/>
          <w:lang w:val="ru-RU"/>
        </w:rPr>
        <w:t>фэлоси</w:t>
      </w:r>
      <w:r>
        <w:rPr>
          <w:lang w:val="ru-RU"/>
        </w:rPr>
        <w:t xml:space="preserve">. </w:t>
      </w:r>
      <w:r>
        <w:rPr>
          <w:b/>
          <w:bCs/>
          <w:lang w:val="ru-RU"/>
        </w:rPr>
        <w:t xml:space="preserve">Мы постигаем мир </w:t>
      </w:r>
      <w:r>
        <w:rPr>
          <w:b/>
          <w:bCs/>
          <w:u w:val="single"/>
          <w:lang w:val="ru-RU"/>
        </w:rPr>
        <w:t>посредством логики, а не помимо нее</w:t>
      </w:r>
      <w:r>
        <w:rPr>
          <w:lang w:val="ru-RU"/>
        </w:rPr>
        <w:t xml:space="preserve">, но в понятие логики здесь включается и понятие интуиции. Даже понятие </w:t>
      </w:r>
      <w:r>
        <w:rPr>
          <w:i/>
          <w:iCs/>
          <w:lang w:val="ru-RU"/>
        </w:rPr>
        <w:t>тотального знания</w:t>
      </w:r>
      <w:r>
        <w:rPr>
          <w:lang w:val="ru-RU"/>
        </w:rPr>
        <w:t xml:space="preserve">, которое приписывали Богу и слившимся с Ним, здесь не выходит за пределы логики, так определенной. Однако следует иметь ввиду и то, что из-за редкости такого явления, саму его идею часто старались выражать в терминах, диссонирующих с обычным человеческим мышлением и знанием, что вводило в заблуждение некоторых мыслителей, </w:t>
      </w:r>
      <w:r>
        <w:rPr>
          <w:u w:val="single"/>
          <w:lang w:val="ru-RU"/>
        </w:rPr>
        <w:t>недостаточно</w:t>
      </w:r>
      <w:r>
        <w:rPr>
          <w:lang w:val="ru-RU"/>
        </w:rPr>
        <w:t xml:space="preserve"> знакомых с историей логики или философии вообще (восточной и западной, духовной и светско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ледует заметить, что в общении может возникать и проблема оценки своей интуиции и интуиции собеседника. Могут задать вопрос: «Как же можно быть уверенным, что мы действительно умственно проникаем в тему до должного уровня и видим там то же самое, а потому и имеем право говорить об этом без ошибки?” Этот сложный вопрос я намерен рассмотреть особо в свое время, а пока ограничусь лишь вышеизложенным, заметив только, что каждый из нас конечно может ошибиться в том, что действительно видит предмет своего рассмотрения полностью или даже до той глубины, которая им декларируется. Поэтому философствование остается живым и открытым предприятием. Полному знанию же предмета и всех предметов есть другое название - </w:t>
      </w:r>
      <w:r>
        <w:rPr>
          <w:i/>
          <w:iCs/>
          <w:lang w:val="ru-RU"/>
        </w:rPr>
        <w:t>мудрость</w:t>
      </w:r>
      <w:r>
        <w:rPr>
          <w:lang w:val="ru-RU"/>
        </w:rPr>
        <w:t xml:space="preserve">. Философия же представляет собой промежуточное явление между невежеством и мудростью и потому процесс развития, в котором заняты как отдельные индивидуумы, не 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/>
        <w:t xml:space="preserve"> </w:t>
      </w:r>
      <w:r>
        <w:rPr>
          <w:lang w:val="ru-RU"/>
        </w:rPr>
        <w:t xml:space="preserve">* </w:t>
      </w:r>
      <w:r>
        <w:rPr>
          <w:sz w:val="20"/>
          <w:szCs w:val="20"/>
          <w:lang w:val="ru-RU"/>
        </w:rPr>
        <w:t>Говорили например, что умеренный реализм Аристотеля был подобен концептуализму Абиларда, а также что Фома Аквинский, Джон Локк и Кант были концептуалистами, тогда как Давид Хьюм например оставался номиналистом. Ансэлму Кентерберийскому приписывали статус реали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читающие себя еще мудрецами, так и их сообщества.   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удно спорить о том, имеет ли кто-то достаточно хорошую интуицию по заданной теме общения, но можно спорить относительно формы, которой пытаются выражать возможные интуиции. </w:t>
      </w:r>
      <w:r>
        <w:rPr/>
        <w:t xml:space="preserve">Я бы предложил такое положение </w:t>
      </w:r>
      <w:r>
        <w:rPr>
          <w:lang w:val="ru-RU"/>
        </w:rPr>
        <w:t>на рассмотрение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Прав или неправ в оценке своей интуиции человек, он может решить только в случаи достижения тотального знания (т.е. слияния с Богом). Это же может сказать о нем и совершенный мудрец, потому что последнему видно содержание всех умов. Другой философ может здесь только гадать, наблюдая только то, что ему доступно, а именно то, что тот человек сам высказал. Гадание такое может будет верно, а может и нет. Однако о формальной логичности или нелогичности могут судить все сколько-нибудь собранные философы. Поэтому они этим и пытаются заниматься, анализируя позиции собеседников. Если их формальная логика допустила ошибку, на то можно попытаться указать и дать им ответить. В процессе люди иногда приходят к более глубокому пониманию предмета, а иногда увлекаются личностными эмоциями, что только замутняет тему для всех, кто последним предается. И всеже занятия философией продолжаются, наверно потому что люди не живут лишь только эмоциями, хотя каждый и платит им какую-то дань, большую или меньшую, а истина продолжает манить каждого из нас.</w:t>
      </w:r>
    </w:p>
    <w:sectPr>
      <w:footerReference w:type="default" r:id="rId2"/>
      <w:type w:val="nextPage"/>
      <w:pgSz w:w="12240" w:h="15840"/>
      <w:pgMar w:left="1701" w:right="72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2:00Z</dcterms:created>
  <dc:creator>ROCKLAND COMMUNITY COLLEGE</dc:creator>
  <dc:description/>
  <cp:keywords/>
  <dc:language>en-US</dc:language>
  <cp:lastModifiedBy>SYSTEM</cp:lastModifiedBy>
  <dcterms:modified xsi:type="dcterms:W3CDTF">2011-09-08T15:22:00Z</dcterms:modified>
  <cp:revision>2</cp:revision>
  <dc:subject/>
  <dc:title>Об интуиции и формальном умопостроении</dc:title>
</cp:coreProperties>
</file>