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 по теме: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ественное сознание и идеология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Обыденное сознание и факторы его формирования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. Общественная психология и идеология как уровни общественного созн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Диалектика общественного и индивидуального созн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Проблема идеологии в контексте современного белорусского общества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Заключение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я сознания употребляется в двух смыслах: широком и узком. В широком смысле слова сознание есть высшая форма отражения, связанная с социальным бытием человека и являющаяся довольно сложным  многоуровневым образованием. В узком смысле слова сознание является ядром психической деятельности человека  и связывается с абстрактно-логическим мышлением. Поскольку анализ структуры сознания должен быть по возможности всесторонним, мы, чтобы избежать путаницы, понятие сознание будем употреблять в широком смысле слова как синоним высшей формы отражения мира, свойственный человеку.</w:t>
      </w:r>
    </w:p>
    <w:p>
      <w:pPr>
        <w:pStyle w:val="22"/>
        <w:spacing w:lineRule="auto" w:line="360"/>
        <w:rPr/>
      </w:pPr>
      <w:r>
        <w:rPr/>
        <w:t>Проблема структуры сознания актуализировалась в последнее время в связи с интенсивным проникновением системно-структурного метода в различные области знания и повышенным интересом к проблеме сознания со стороны языкознания, культурологи, этнографии, психологии, социологии, политологии и других наук. Каждая наука акцентирует внимание на определенных структурных элементах сознания с точки зрения своей предметной области, поэтому перед философией стоит задача интегрирования конкретно-научных знаний о сознании, сохранения целостности, нерасчлененности такого сложнейшего феномена, которым является сознание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ыденное сознание и факторы его формирова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Обыденное сознание</w:t>
      </w:r>
      <w:r>
        <w:rPr>
          <w:sz w:val="28"/>
          <w:szCs w:val="28"/>
        </w:rPr>
        <w:t xml:space="preserve"> - это стихийный способ осознания людьми своего опыта повседневной жизни. Индивиды «повторяют» на уровне обыденного сознания содержание своего общественного бытия, не используя при этом средств и методов специальной познавательной деятельности. Поэтому говорить о полной свободе сознания от общества, об абсолютной уникальности и неповторимости каждого индивида, по-видимому, нельзя. Жить в обществе и быть свободным от него невозмож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ыденное сознание пронизывает сферу классовых, национальных, религиозных, профессиональных и т.д. отношений. Люди, принадлежащие к той или иной социальной группе, вынуждены как бы автоматически принимать и «правила ее игры». Стихийно сформированное содержание обыденного сознания выполняет роль своеобразной «смазки», которая облегчает движение механизма общественного бытия. Содержание этого сознания соответствует содержанию бытия, поэтому люди воспринимают последнее как нор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Теоретическое сознание</w:t>
      </w:r>
      <w:r>
        <w:rPr>
          <w:sz w:val="28"/>
          <w:szCs w:val="28"/>
        </w:rPr>
        <w:t xml:space="preserve"> представляет собой отражение существенных связей и закономерностей общественного бытия и находит свое выражение в науке и других своих формах, поскольку последние также воспроизводят не внешнюю, а внутреннюю сторону действительности, требующую опосредованного теоретического позн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альной жизни теоретическое и обыденное сознание плотно связаны между собой, взаимно воздействуют друг на друга, но для философского анализа их следует выделить и обособить. «Научное понятие в житейской ситуации окажется так же несостоятельно, как житейское понятие в научной ситуации». Теоретическое сознание видоизменяет, модифицирует, окультуривает обыденное сознание, но и без последнего обойтись невозможно. Но в то же время его выводы не всегда будут справедливыми, потому что его возможности ограничены эмпирическими обобщениями.</w:t>
      </w:r>
    </w:p>
    <w:p>
      <w:pPr>
        <w:pStyle w:val="22"/>
        <w:spacing w:lineRule="auto" w:line="360"/>
        <w:rPr/>
      </w:pPr>
      <w:r>
        <w:rPr/>
        <w:t>Обыденное сознание является массовым, коллективным сознанием и формируется оно в сознании определенных групп. Определение  массового сознания представляется довольно сложным. Одни утверждают, что это разновидность обыденного сознания, другие, что это сознание различных типов и видов масс (сознание больших социальных групп, общечеловеческое сознание), третьи интерпретируют общественную психологию как массовое сознание. Это связано с тем, что в действительности массовое сознание является очень сложным духовно-социальным феноменом. Оно представляет собой совокупность психических, гносеологических и социальных по природе духовных образований, включающих элементы всех уровней и форм общественного сознания. Оно выражает реальное состояние сознания больших масс людей, со всеми его противоречиями, особенностями и различием наполняющих его компон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денное сознание есть низший по сравнению с теоретическим уровень сознания, но это вовсе не уменьшает его значения и важности для повседневной жизни. Однако если рассматривать с позиции обыденного сознания вопросы, которые могут быть правильно решены только с научно-теоретических позиций, то в общественном сознании возникают иллюзии и заблуждения. В любом случае общественная наука должна оставаться на теоретическом уровне, чтобы не потерять свой научный стату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деление на обыденный и теоретический уровни основано на противопоставлении жизненно-практического, несистематизированного (хотя и не полностью стихийного) и в то же время целостного жизнепонимания, а с другой стороны - того состава идей, которые подверглись творческой разработке и рациональной систематизации. Есть мнение, что обыденное сознание - это нечто «неполноценное», «варварски» стихийное, не имеющее никаких других объективных причин для своего существования и развития, кроме низкой культуры масс. Однако на деле подавляющее большинство населения любого государства больше интересует то, что может быть полезным и надежным именно в обыденной жиз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Цельность сознания</w:t>
      </w:r>
      <w:r>
        <w:rPr>
          <w:sz w:val="28"/>
          <w:szCs w:val="28"/>
        </w:rPr>
        <w:t xml:space="preserve"> - это один из главных показателей его жизнестойкости. Можно не владеть ни одной теоретической системой, не быть знакомым с философскими построениями и не испытывать тем не менее серьезных психологических неудобств, если обыденное сознание внутренне бесконфликтно и гармонично. Обыденное сознание ближе к повседневной реальности, чем его теоретические формы, поэтому в нем полнее отражена специфика ситуации. Опыт обыденного сознания - это то богатство, из которого черпают свое содержание частные науки, философия и искусство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ственная психология и идеология как уровни общественного сознания</w:t>
      </w:r>
    </w:p>
    <w:p>
      <w:pPr>
        <w:pStyle w:val="3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1"/>
        <w:spacing w:lineRule="auto" w:line="360"/>
        <w:ind w:firstLine="709"/>
        <w:jc w:val="both"/>
        <w:rPr/>
      </w:pPr>
      <w:r>
        <w:rPr/>
        <w:t>Категория «массовое сознание» может рассматриваться в тесной связи с категорией «общественное мнение». Общественное мнение - это суждения людей по поводу фактов действительности, оценка состояния жизни в области экономики, политики, морали, науки, религии и т.д. В этих суждениях переплетается обыденный, эмпирический подход к событиям общественной жизни с теоретическим, науч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уровне обыденного сознания развивается </w:t>
      </w:r>
      <w:r>
        <w:rPr>
          <w:i/>
          <w:iCs/>
          <w:sz w:val="28"/>
          <w:szCs w:val="28"/>
        </w:rPr>
        <w:t>общественная (или социальная) психология</w:t>
      </w:r>
      <w:r>
        <w:rPr>
          <w:sz w:val="28"/>
          <w:szCs w:val="28"/>
        </w:rPr>
        <w:t>, являющаяся одной из составных частей обыденного сознания. Общественная психология - это эмоционально-переживательное отношение людей к своему положению в обществе, выраженное в форме соответствующих чувств и эмоций. Как и обыденное сознание, общественная психология формируется стихийно в процессе повседневной практической жизни. Реальное положение людей в обществе в значительной мере определяет их душевное состояние. Нужда, лишения и тяготы борьбы за выживание порождают стихийную страстную ненависть, озлобливают людей по отношению друг к другу, нивелируют нравственные ценности. Обществом можно манипулировать путем психологического воздействия на массы. В этом и состоит одна из функций массовых митингов и выступлений, суггестивно действующих на людей ораторов. На современном этапе огромная роль психологической обработки общественного сознания принадлежит телевидению и другим средствам массовой ин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ественная психология играет значительную роль в сфере национальных отношений. Национально-этнические особенности (традиции быта и культуры, язык, цвет кожи, красота своих женщин и т.д.), историческое прошлое своего народа представители той или иной нации воспринимают слишком эмоционально - это одна из причин национальной вражды. «Свое - здесь воспринимается как хорошее, а «чужое», соответственно, как плохое. «Чужие» не принимают подобную установку, и становятся жертвами агрессивного национализ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Исключительность» той или иной нации, народа, либо какой-то его части, выглядит нелепо в глазах подавляющего большинства людей, удаленных от эпицентра событий и наблюдающих на происходящее со стороны, тем более спустя некоторое врем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ез учета общечеловеческих ценностей эмоциональное восприятие своей национальной принадлежности ведет к этноцентризму, оппозиции «мы - они», в рамках которой всем «инородцам» приписываются отрицательные качества. Общественная психология, эмоционально-психологический настрой масс - главнейший фактор успеха или неуспеха реализации экономических, политических и других преобразований и реформ. На уровне общественной психологии социальная действительность отражается непосредственно, стихий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ая психология есть частичный аналог обыденного уровня сознания, в котором представлены разнообразные научные и ненаучные взгляды и оценки, эстетические вкусы и идеи, нравы и традиции, склонности и интересы, причудливые образы фантазии и логика здравого смысла. В общественной психологии как уровне общественного сознания доминирует не само по себе знание, а оценка действительности, отношение к этому знанию. Общественная психология выражает интересы различных социальных групп, включая в себя эмоциональные отношения личности или социальной группы к тем или иным явлениям общественной жизни, чувства и настроения людей, социальных групп, сопровождающие любую общественную идею. Обыденное сознание и общественная психология, находясь на одном уровне общественного сознания, плотно переплетаются и взаимодействуют друг с друг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оль общественной психологии в общественных движениях чрезвычайно велика, поэтому при выработке какой-либо политической стратегии очень важно учитывать общественную психологию - изучать настроения людей, уметь просчитывать их реакцию на те или иные политические а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деология - совокупность политических, правовых, религиозных, этических, эстетических и философских взглядов, идей и теорий. Будучи частью общественного сознания, идеология определяется условиями материальной жизни общества, отражает общественные отношения. Идеология - сложное духовное образование, включающее в себя определенную теоретическую основу, вытекающие из нее программы действий и механизмы распространения идеологических установок в масс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общественная психология возникает из повседневной деятельности людей, то идеология создается идеологами, социальными мыслителями, политиками. Идеологические концепции являются духовным выражением определенных социальных интересов, однако их создатели-идеологи не всегда это осознают и не всегда принадлежат к тому классу, интересы которого выражают. Мыслитель, идеолог теоретически выражает то, к чему класс приходит практическим путем. В идеологии социальные группы осознают себя, свое место в обществе, свое отношение к другим групп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литике под «идеологией» понимается система политических верований и убеждений, направленных на завоевание и укрепление власти. В этом контексте для достижения какой-либо цели, в том числе и инспирированной ложной идеей, подходят все мыслимые средства. Здесь можно отметить, что на современном этапе своего развития Россия оказалась и без идеи, и без идеологии. Являясь следствием ломки общественного сознания, сопутствующего радикальным изменениям общественного строя, подобная «идеологическая пустота» затрудняет развитие не только общественного строя, но и эконом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любом своем проявлении общественная идеология по существу или формально, правильно или ложно, но всегда связана с отражением потребностей всего общества, его целей, ценностей, идеалов, противоречий и путей их разрешения. Как таковая, общественная идеология необходима, обязательна для любого общества - классового и неклассового, - «открытого»- или «закрытого». Ибо всегда есть жизненная потребность в знании особенностей развития общества, актуальных проблем и общих задач, этапов социального изменения и их специфики, перспектив общественного разви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ши дни некоторые теоретики (как на Западе, так и у нас) выступили с идеей конца идеологии («идеологизация»). Это связывается ими либо с «природной» ложностью идеологии, либо с окончанием противостояния капитализма и социализма. Однако идеология всегда была, есть и будет - пока существует общество как «совокупность людей», потребности и интересы которых она выражает.</w:t>
      </w:r>
    </w:p>
    <w:p>
      <w:pPr>
        <w:pStyle w:val="2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иалектика общественного и индивидуального созна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иболее общим основанием структурирования сознания является выделение в нем </w:t>
      </w:r>
      <w:r>
        <w:rPr>
          <w:i/>
          <w:iCs/>
          <w:sz w:val="28"/>
          <w:szCs w:val="28"/>
        </w:rPr>
        <w:t xml:space="preserve">общественного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индивидуального</w:t>
      </w:r>
      <w:r>
        <w:rPr>
          <w:sz w:val="28"/>
          <w:szCs w:val="28"/>
        </w:rPr>
        <w:t xml:space="preserve"> сознания, возникающих как отражение разных типов бытия. Как известно, сознание зарождается в глубинах психики конкретного человека. Здесь происходит оформление системы понятий, определенных форм мышления, свойственных сознанию как таковому. Но деятельность сознания порождает и феномены сознания – мир ощущений человека, его восприятий, эмоций, идей и т.д., которые в свою очередь формируются под воздействием многих факторов. К ним относятся природные данные, условия социальной среды, личная жизнь человека, обстановка трудовой деятельности, возраст и др. Кроме того, в процессе деятельности люди постоянно обмениваются мнениями, суждениями, опытом. В результате этого вырабатываются общие для определенных социальных групп взгляды, понимание, оценки явлений, а также общие интересы и цели. Они влияют и на сознание отдельных люд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ндивидуальное сознание существует только во взаимосвязи с сознанием общественным. При этом они образуют противоречивое единство. Действительно, источником формирования как общественного, так и индивидуального сознания является бытие людей. Основой их проявления и функционирования выступает практика. Да и способ выражения – язык – тоже один. Однако это единство предполагает существенные различия. Во-первых, индивидуальное сознание имеет «границы» жизни, обусловленные жизнью конкретного человека. Общественное же сознание может «охватывать» жизнь множества поколений. Во-вторых, индивидуальное сознание находится под воздействием личных качеств индивида, уровня его развития, личного характера и т.д. А общественное сознание в каком-то смысле надличностно. Оно может включать в себя то общее, что характерно для  индивидуального сознания людей, определенную сумму знаний и оценок, передающихся из поколения в поколение и изменяющихся в процессе развития общественного бытия. Другими словами, общественное сознание свойственно обществу в целом или входящим в него различным социальным общностям, но оно не может быть суммой индивидуальных сознаний, между которыми имеются существенные различия. И в это же время общественное сознание проявляется только через сознание отдельных индивидов. Поэтому общественное и индивидуальное сознание взаимодействуют между собой, взаимно обогащают друг д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же в античной философии начало зарождаться мнение о том, что сознание существует в обществе не только в индивидуальных, но и в общественных формах. Так, Платон предполагал, что в основе общественного сознания лежат вечные надкосмические идеи, а Геродот и Фукидид высказали предположение о психических особенностях, нравах, разном складе мышления народов и племен. И в дальнейшем общественный феномен сознания был предметом интереса мыслителей разных эпох. В современной литературе существуют три точки зрения на проблему сущности и природы общественного сознания: 1) общественное сознание функционирует только посредством индивидуальных сознаний; 2) существует независимо от сознания индивида и предшествует ему; 3) проявляется как в личной, так и в надличностной форме в  виде культуры, отделенной от человека. В основе различий данных точек зрения лежат разные подходы к пониманию природы </w:t>
      </w:r>
      <w:r>
        <w:rPr>
          <w:i/>
          <w:iCs/>
          <w:sz w:val="28"/>
          <w:szCs w:val="28"/>
        </w:rPr>
        <w:t>идеального</w:t>
      </w:r>
      <w:r>
        <w:rPr>
          <w:sz w:val="28"/>
          <w:szCs w:val="28"/>
        </w:rPr>
        <w:t xml:space="preserve">. </w:t>
      </w:r>
    </w:p>
    <w:p>
      <w:pPr>
        <w:pStyle w:val="22"/>
        <w:overflowPunct w:val="true"/>
        <w:autoSpaceDE w:val="true"/>
        <w:spacing w:lineRule="auto" w:line="360"/>
        <w:textAlignment w:val="auto"/>
        <w:rPr/>
      </w:pPr>
      <w:r>
        <w:rPr/>
        <w:t>Под общественным сознанием следует понимать совокупность существующих в обществе идей, теорий, взглядов, чувств, настроений, привычек, традиций, отражающих общественное бытие людей, условия их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блема идеологии в контексте современного белорусского общества</w:t>
      </w:r>
    </w:p>
    <w:p>
      <w:pPr>
        <w:pStyle w:val="22"/>
        <w:overflowPunct w:val="true"/>
        <w:autoSpaceDE w:val="true"/>
        <w:spacing w:lineRule="auto" w:line="36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2"/>
        <w:overflowPunct w:val="true"/>
        <w:autoSpaceDE w:val="true"/>
        <w:spacing w:lineRule="auto" w:line="360"/>
        <w:textAlignment w:val="auto"/>
        <w:rPr/>
      </w:pPr>
      <w:r>
        <w:rPr/>
        <w:t>Понятие “идеология” неразрывно связано с системным анализом политических, правовых, нравственных и эстетических отношений в обществе. В политической плоскости эта конструкция позволяет лучше понять то или иное явление. Идеология – это своего рода среда, “подпитка” центра принятия политических решений, где законодательная, судебная и исполнительная ветви власти составляют единый бл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наступают знаковые периоды в жизни общества (к ним также относятся президентские выборы, формирование местных органов власти), люди выражают свои взгляды посредством голосования за того или иного кандидата, мысли, предпочтения которого совпадают с личными симпатиями граждан. Поэтому при формировании и реализации избирательных технологий идеологическая составляющая может рассматриваться как система ценностных ориентаций людей, определяющая их выбор, шкалу их предпочтений. С этой точки зрения она важна как предтеча принятия государственных, политических ре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деология государства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это не застывшая идиома, а подвижная и постоянно трансформирующаяся система, нацеленная на реализацию потребностей и запросов общества, выяснение его отношения к различным институтам власти. Довольно часто уже после выборов в краткосрочной перспективе возникает необходимость в определенной степени изменить, скорректировать курс на основе новых тенденций, специфики и чаяний людей. Как это сделать правильно, быстро и эффективно? Во-первых, государству необходимо постоянно проводить мониторинг, зондаж общественного мнения с целью выявления предпочтений граждан. Во-вторых, для идеологического обеспечения государственной политики, помимо прямой связи “гражданин – государство”, которая особенно ярко проявляется в ходе избирательных кампаний, должна работать обратная связь “власть, органы управления – человек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нас сформировалась социальная ориентированность идеологических предпочтений. В Конституции Республики Беларусь четко указывается, что наша страна – социальное государство. Таким образом, белорусы ожидают от правительства социальных гарантий, устранения болевых точек, в первую очередь, в экономической и социальной сферах. Думается, второй особенностью белорусской идеологической составляющей является решение всего комплекса проблем, связанных с ликвидацией последствий на ЧАЭ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диалога ученых и специалистов, нужен ли еще один универсальный документ, где будут затронуты политические, социальные, философские, религиозные и экономические отношения, – вопрос пока остается открытым. Представляется, что государство должно быть заинтересовано в развитии научных концепций, касающихся феноменов “государственность”, “идеология”, “национальная идея”, так как их нельзя навязать “сверху”, искусственным путем, а следует “собирать” по крупиц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деологии должен быть, во-первых, мировоззренческий стержень. Этим стержнем является белорусская гражданственность, национальное государственное самосознание и патриотизм. Вот фундамент, на котором формируется мировоззрение. Кроме того, безусловно, существенное влияние оказывают и экономика, и политика государства, и другие сферы общественной жизн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ология белорусского государства – это идеология белорусского пути общественного развития, это идеальная модель общественного устройства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бъекту, рассматриваемому на различных уровнях общности - человечество, государство, этнос, семья, индивид – соответствует свой тип сознания. Субъект-индивид, логически завершая иерархию структурной организации  общества, всегда «укоренен» в тех или иных социальных общностях и несет в своем индивидуальном сознании </w:t>
      </w:r>
      <w:r>
        <w:rPr>
          <w:i/>
          <w:iCs/>
          <w:sz w:val="28"/>
          <w:szCs w:val="28"/>
        </w:rPr>
        <w:t xml:space="preserve">отпечаток </w:t>
      </w:r>
      <w:r>
        <w:rPr>
          <w:sz w:val="28"/>
          <w:szCs w:val="28"/>
        </w:rPr>
        <w:t>социально-групповых интересов и требований, представленных в индивидуальной форме. Индивидуальное сознание в ряде отношений богаче общественного, в нем всегда присутствует нечто индивидуально-личное, не объективируемое во неличностных формах культуры, неотчуждаемое от живой личности. В то же время содержание общественного сознания шире содержаний индивидуальных сознаний, но его нельзя истолковывать как  абсолютно неличностное. Сложившееся в виде элементов духовной культуры общества, оно предшествует каждому формирующемуся сознанию, выступает как условие его формирования и развития. Но только индивидуальное сознание является источником новообразований в общественном сознании, источником его развития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Лешкевич Т.Г. Философия. Вводный курс. М.: Конкур, 1998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Философия. / Под ред. Жукова Н.И. – Мн., 2000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Основы идеологии белорусского государства: Учеб. для вузов / под. ред. С.Н. Князева, С.В. Решетникова. - Мн.: Академия управления при Президенте Республики Беларусь. - 2004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0" w:after="150"/>
    </w:pPr>
    <w:rPr>
      <w:rFonts w:ascii="Verdana" w:hAnsi="Verdana" w:cs="Verdana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overflowPunct w:val="false"/>
      <w:autoSpaceDE w:val="false"/>
      <w:ind w:firstLine="567"/>
      <w:textAlignment w:val="baseline"/>
    </w:pPr>
    <w:rPr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20" w:leader="dot"/>
      </w:tabs>
      <w:spacing w:lineRule="auto" w:line="36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5:21:00Z</dcterms:created>
  <dc:creator>Sanja</dc:creator>
  <dc:description/>
  <cp:keywords/>
  <dc:language>en-US</dc:language>
  <cp:lastModifiedBy>SYSTEM</cp:lastModifiedBy>
  <dcterms:modified xsi:type="dcterms:W3CDTF">2011-09-08T15:21:00Z</dcterms:modified>
  <cp:revision>2</cp:revision>
  <dc:subject/>
  <dc:title>Основные причины, приводящие к сокращению пахотных земель, снижению их плодородия и качества сельхозпродукции</dc:title>
</cp:coreProperties>
</file>