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>Основные идеи марксистской философии.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 Маркс (1818-1883), Ф. Энгельс 1820-1895). Главная работа Маркса-капитал", одна из работ Энгельса - "Анти-йоринг". Существует 3 группы основных идей философии Маркса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- соединение материализма и диалектик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- диалектико-материалистическое понимание истор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- новое понимание социальной роли философ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аркс и Энгельс в начале своей деятельности находились под влиянием Фейербаха. В 1843-1845 гг. Маркс стал отходить от влияния Фейербаха. Материализм Маркса отличался от материализма Фейербаха. Главное положение диалектического понимания истории - </w:t>
      </w:r>
      <w:r>
        <w:rPr>
          <w:b/>
          <w:bCs/>
          <w:sz w:val="28"/>
          <w:szCs w:val="28"/>
        </w:rPr>
        <w:t>общественное бытие определяет общественное сознание</w:t>
      </w:r>
      <w:r>
        <w:rPr>
          <w:sz w:val="28"/>
          <w:szCs w:val="28"/>
        </w:rPr>
        <w:t>. Общественное сознание также оказывает активное обратное воздействие на породившее его общественное бытие. Общественное бытие - материальная жизнь общества - складывается из 3 элементов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производство материальных и духовных бла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материальное условие непосредственного существования человека, не связанное с производством (быт, семь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2 момента Маркс объединял и называл производством и воспроизводством человека как духовного и физического существа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цесс взаимодействия общества и природы, характер природных условий, характер взаимодействия природы и общества. Определяемый элемент оказывает активное влияние на определяющий элемент и наоборо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дром общественного производства является способ производства - единство двух элементов: производительных сил и производственных отношений, связанных между собой диалектическим способом и взаимодействующих между собой. Производительные силы (средства производства) состоят из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ловек - главная производительная сила общества, в единстве духовного и физического развития человек является совокупным рабочим и главным каналом вливания науки в производство,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труда - производственная техника - это второй канал вливания науки в производство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а тру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отношения состоят из элементов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 xml:space="preserve">Отношение собственности на средства производства : отношение обмена, распределения и потребления. Они связаны законом соответствия уровня и характера пр. сил и пр. отношений : определенный уровень пр. сил требует определенный уровень пр. отношений.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зис общества - рассматривался Марксом в рамках всего общества и по отношению к любой его составляющ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дстройка включает в себя культурные учреждения и организации (ин-ты, школы), среди них важнейшим элементом надстройки является государство, оазис - определяющий, а надстройка - определяемый элемен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шиной системы положений диалектического познания является теория "Общественно-экономических формаций" - это исторически определенный тип общества со всеми присущими ему особенностями духовной и социальной жизни, сложившийся на базе к-л способа производства: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вобытно-общинная формация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чная формация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зиатская формация. -2) и -3) - Рабовладельческая обш-эк. формация. 4) Феодальная формация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питалистическая формация,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мунистическая формация - включает 2 фазы : 1) социализм и2) коммуниз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ятие формация играло в марксизме большую методологическую 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сознание влияет на общественное бытие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самостоятельность общественного знания, проявляющегося в отставании или опережении общественного бытия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инено закону преемственности - ранее накопленный мыслительный материал может стать причиной взлета о. сознания при отсталом о. бытии. Проявляется закономерность :каждая из сфер о. сознания имеет свои собственные внутренние законы развития, не связанные с о. бытием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) в ходе исторического процесса степень активного воздействия о. сознания на о. бытие возрастает (закон возрастани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льтура, по Марксу, есть способ связи между людьми. Это дает ему основание утверждать, что о степени общей культуры человека можно судить только по тому, "в какой мере другой человек в качестве человека стал для него потребностью". Отсюда вывод Маркса о том, что для каждого человека величайшим богатством "является другой челове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26"/>
        </w:tabs>
        <w:ind w:left="1226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66"/>
        </w:tabs>
        <w:ind w:left="1466" w:hanging="61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стиль"/>
    <w:basedOn w:val="Normal"/>
    <w:qFormat/>
    <w:pPr>
      <w:spacing w:before="0" w:after="0"/>
      <w:ind w:left="1418" w:right="567" w:hanging="0"/>
    </w:pPr>
    <w:rPr>
      <w:spacing w:val="20"/>
      <w:sz w:val="26"/>
      <w:szCs w:val="26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14:00Z</dcterms:created>
  <dc:creator>Аня</dc:creator>
  <dc:description/>
  <cp:keywords/>
  <dc:language>en-US</dc:language>
  <cp:lastModifiedBy>SYSTEM</cp:lastModifiedBy>
  <cp:lastPrinted>2003-12-17T08:39:00Z</cp:lastPrinted>
  <dcterms:modified xsi:type="dcterms:W3CDTF">2011-09-08T15:14:00Z</dcterms:modified>
  <cp:revision>2</cp:revision>
  <dc:subject/>
  <dc:title>ВОПРОС 22</dc:title>
</cp:coreProperties>
</file>