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ДИПЛОМНАЯ РАБОТА</w:t>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Инвестиционные Перспективы бизнеса в Оренбургской обла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Heading1"/>
        <w:keepNext w:val="false"/>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вестиционная политика в регионе: основные понятия, ресурсы и проблем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1.1 Инвестиционная политика</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а работа связана с изучением региональных интересов бизнеса в Оренбургской обла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рассмотрением характеристик, которые иллюстрируют эти интересы необходимо ознакомиться с основными теоретическими понятиями, основное из которых – это инвестиционная политика.</w:t>
      </w:r>
    </w:p>
    <w:p>
      <w:pPr>
        <w:pStyle w:val="Normal"/>
        <w:spacing w:lineRule="auto" w:line="360" w:before="0" w:after="0"/>
        <w:ind w:firstLine="709"/>
        <w:jc w:val="both"/>
        <w:rPr/>
      </w:pPr>
      <w:r>
        <w:rPr>
          <w:rFonts w:cs="Times New Roman" w:ascii="Times New Roman" w:hAnsi="Times New Roman"/>
          <w:color w:val="000000"/>
          <w:sz w:val="28"/>
          <w:szCs w:val="24"/>
        </w:rPr>
        <w:t>Итак, развитие общества в целом и отдельных хозяйствующих субъектов базируется на расширенном воспроизводстве материальных ценностей, обеспечивающем рост национального имущества и соответственно дохода. Одним из основных средств обеспечения этого роста является инвестиционная деятельность, включающая процессы вложения инвестиций, или инвестирование, а также совокупность практических действий по реализации инвестиций</w:t>
      </w:r>
      <w:r>
        <w:rPr>
          <w:rStyle w:val="FootnoteCharacters"/>
          <w:rStyle w:val="FootnoteAnchor"/>
          <w:rFonts w:cs="Times New Roman" w:ascii="Times New Roman" w:hAnsi="Times New Roman"/>
          <w:color w:val="000000"/>
          <w:sz w:val="28"/>
          <w:szCs w:val="24"/>
        </w:rPr>
        <w:footnoteReference w:id="2"/>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Инвестициями (инвестиционными ресурсами) являются</w:t>
      </w:r>
      <w:r>
        <w:rPr>
          <w:rStyle w:val="FootnoteCharacters"/>
          <w:rStyle w:val="FootnoteAnchor"/>
          <w:rFonts w:cs="Times New Roman" w:ascii="Times New Roman" w:hAnsi="Times New Roman"/>
          <w:color w:val="000000"/>
          <w:sz w:val="28"/>
          <w:szCs w:val="24"/>
        </w:rPr>
        <w:footnoteReference w:id="3"/>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денежные средства;</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целевые банковские вклады, паи, акции и другие ценные бумаг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технологии, машины, оборудование, лицензии, в том числе и на товарные знак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кредиты;</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любое другое имущество или имущественные права;</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теллектуальные ценности, вкладываемые в объекты предпринимательской деятельности и другие виды деятельности в целях получения прибыли (дохода) и достижения положительного экономического и социального эффек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ами инвестиционной деятельности являются вновь создаваемые и модернизируемые фонды и оборотные средства во всех отраслях и сферах народного хозяйства РФ,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spacing w:lineRule="auto" w:line="360" w:before="0" w:after="0"/>
        <w:ind w:firstLine="709"/>
        <w:jc w:val="both"/>
        <w:rPr/>
      </w:pPr>
      <w:r>
        <w:rPr>
          <w:rFonts w:cs="Times New Roman" w:ascii="Times New Roman" w:hAnsi="Times New Roman"/>
          <w:color w:val="000000"/>
          <w:sz w:val="28"/>
          <w:szCs w:val="24"/>
        </w:rPr>
        <w:t>Субъектами инвестиционной деятельности являются</w:t>
      </w:r>
      <w:r>
        <w:rPr>
          <w:rStyle w:val="FootnoteCharacters"/>
          <w:rStyle w:val="FootnoteAnchor"/>
          <w:rFonts w:cs="Times New Roman" w:ascii="Times New Roman" w:hAnsi="Times New Roman"/>
          <w:color w:val="000000"/>
          <w:sz w:val="28"/>
          <w:szCs w:val="24"/>
        </w:rPr>
        <w:footnoteReference w:id="4"/>
      </w:r>
      <w:r>
        <w:rPr>
          <w:rFonts w:cs="Times New Roman" w:ascii="Times New Roman" w:hAnsi="Times New Roman"/>
          <w:color w:val="000000"/>
          <w:sz w:val="28"/>
          <w:szCs w:val="24"/>
        </w:rPr>
        <w:t xml:space="preserve">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 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w:t>
      </w:r>
    </w:p>
    <w:p>
      <w:pPr>
        <w:pStyle w:val="Normal"/>
        <w:spacing w:lineRule="auto" w:line="360" w:before="0" w:after="0"/>
        <w:ind w:firstLine="709"/>
        <w:jc w:val="both"/>
        <w:rPr/>
      </w:pPr>
      <w:r>
        <w:rPr>
          <w:rFonts w:cs="Times New Roman" w:ascii="Times New Roman" w:hAnsi="Times New Roman"/>
          <w:color w:val="000000"/>
          <w:sz w:val="28"/>
          <w:szCs w:val="24"/>
        </w:rPr>
        <w:t>Основной субъект инвестиционной деятельности (инвестор) осуществляет вложение собственных, заемных или привлеченных средств в форме инвестиций и обеспечивает их целевое использование. В качестве инвесторов могут выступать</w:t>
      </w:r>
      <w:r>
        <w:rPr>
          <w:rStyle w:val="FootnoteCharacters"/>
          <w:rStyle w:val="FootnoteAnchor"/>
          <w:rFonts w:cs="Times New Roman" w:ascii="Times New Roman" w:hAnsi="Times New Roman"/>
          <w:color w:val="000000"/>
          <w:sz w:val="28"/>
          <w:szCs w:val="24"/>
        </w:rPr>
        <w:footnoteReference w:id="5"/>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рганы, уполномоченные управлять государственным и муниципальным имуществом или имущественными правам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течественные физические и юридические лица, предпринимательские объединения и другие юридические лица;</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остранные физические и юридические лица, государства и международные организ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азчиками могут быть инвесторы и любые иные физические и юридические лица, уполномоченные инвестором осуществлять реализацию инвестиционного проекта, не вмешиваясь в предпринимательскую и иную деятельность других участников инвестиционного процесса, если иное не предусмотрено договором (контрактом) между ни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ьзователями объектов инвестиционной деятельности могут быть инвесторы и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бъекты инвестиционной деятельности вправе совмещать функции двух или нескольких участников. Допускается объединение средств инвесторами для осуществления совместного инвестирования. Инвесторы могут выступать в роли вкладчиков, заказчиков, кредиторов, покупателей, а также выполнять функции любого другого участника инвестиционной дея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инвесторы имеют равные права на осуществление инвестиционной деятельности. Не запрещенное законодательством РФ и республик в составе РФ инвестирование имущества и имущественных прав в объекты инвестиционной деятельности признается неотъемлемым правом инвестора и охраняется закон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вестор самостоятельно определяет объемы, направления, размеры и эффективность инвестиций и по своему усмотрению привлекает на договорной, преимущественно конкурсной, основе (в том числе через торги подряда) физических и юридических лиц, необходимых ему для реализации инвестиций. Инвестор вправе владеть, пользоваться и распоряжаться объектами и результатами инвестиций, в том числе осуществлять торговые операции и реинвестирование на территории РФ, в соответствии с законодательством РФ.</w:t>
      </w:r>
    </w:p>
    <w:p>
      <w:pPr>
        <w:pStyle w:val="Normal"/>
        <w:spacing w:lineRule="auto" w:line="360" w:before="0" w:after="0"/>
        <w:ind w:firstLine="709"/>
        <w:jc w:val="both"/>
        <w:rPr/>
      </w:pPr>
      <w:r>
        <w:rPr>
          <w:rFonts w:cs="Times New Roman" w:ascii="Times New Roman" w:hAnsi="Times New Roman"/>
          <w:color w:val="000000"/>
          <w:sz w:val="28"/>
          <w:szCs w:val="24"/>
        </w:rPr>
        <w:t>Деятельность участников инвестиционной деятельности регулируется законодательством РФ, международными соглашениями и нормативными документами</w:t>
      </w:r>
      <w:r>
        <w:rPr>
          <w:rStyle w:val="FootnoteCharacters"/>
          <w:rStyle w:val="FootnoteAnchor"/>
          <w:rFonts w:cs="Times New Roman" w:ascii="Times New Roman" w:hAnsi="Times New Roman"/>
          <w:color w:val="000000"/>
          <w:sz w:val="28"/>
          <w:szCs w:val="24"/>
        </w:rPr>
        <w:footnoteReference w:id="6"/>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о гарантирует защиту инвестиций, в том числе иностранных, независимо от форм собственности. При этом инвесторам, в том числе иностранным, обеспечиваются равноправные условия деятельности, исключающие применение мер дискриминационного характера, которые могли бы препятствовать управлению и распоряжению инвестициями. Инвестиции не могут быть безвозмездно национализированы, реквизированы. Применение таких мер возможно лишь с полным возмещением инвестору всех убытков, причиненных отчуждением инвестированного имущества, включая упущенную выгоду, и только на основе законодательных актов РФ и республик в составе РФ.</w:t>
      </w:r>
    </w:p>
    <w:p>
      <w:pPr>
        <w:pStyle w:val="Normal"/>
        <w:spacing w:lineRule="auto" w:line="360" w:before="0" w:after="0"/>
        <w:ind w:firstLine="709"/>
        <w:jc w:val="both"/>
        <w:rPr/>
      </w:pPr>
      <w:r>
        <w:rPr>
          <w:rFonts w:cs="Times New Roman" w:ascii="Times New Roman" w:hAnsi="Times New Roman"/>
          <w:color w:val="000000"/>
          <w:sz w:val="28"/>
          <w:szCs w:val="24"/>
        </w:rPr>
        <w:t>Инвестиции могут быть классифицированы по определенным признакам По объектам инвестиционной деятельности различаются реальные и финансовые инвестиции. Под реальными инвестициями понимают вложения средств в реальные активы – как материальные, так и нематериальные (так, вложения средств в мероприятия научно-технического прогресса называют инновационными инвестициями). Под финансовыми инвестициями понимают вложения средств в различные финансовые инструменты (активы), среди которых наиболее значимую долю занимают вложения средств в ценные бумаги.</w:t>
      </w:r>
    </w:p>
    <w:p>
      <w:pPr>
        <w:pStyle w:val="Normal"/>
        <w:spacing w:lineRule="auto" w:line="360" w:before="0" w:after="0"/>
        <w:ind w:firstLine="709"/>
        <w:jc w:val="both"/>
        <w:rPr/>
      </w:pPr>
      <w:r>
        <w:rPr>
          <w:rFonts w:cs="Times New Roman" w:ascii="Times New Roman" w:hAnsi="Times New Roman"/>
          <w:color w:val="000000"/>
          <w:sz w:val="28"/>
          <w:szCs w:val="24"/>
        </w:rPr>
        <w:t>Реальные инвестиции разделяются на следующие группы</w:t>
      </w:r>
      <w:r>
        <w:rPr>
          <w:rStyle w:val="FootnoteCharacters"/>
          <w:rStyle w:val="FootnoteAnchor"/>
          <w:rFonts w:cs="Times New Roman" w:ascii="Times New Roman" w:hAnsi="Times New Roman"/>
          <w:color w:val="000000"/>
          <w:sz w:val="28"/>
          <w:szCs w:val="24"/>
        </w:rPr>
        <w:footnoteReference w:id="7"/>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вестиции для повышения эффективности производства (в замену оборудования, модернизацию фондов);</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вестиции в расширение собственного производства, преследующие цель расширения объема выпускаемой продукции в рамках уже существующего производства;</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вестиции в создание нового собственного производства или применение новых технологий в собственном производстве с нацеленностью на новую продукцию или новые рынки сбыта;</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вестиции в несобственное производство, обеспечивающие выполнение заказа государства или другого заказчика (участие в инвестиционном проект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вестиционная деятельность осуществляется на рынке инвестиций, который распадается на ряд относительно самостоятельных сегментов, включая рынок капитальных вложений в воспроизводство основных фондов, недвижимости, ценных бумаг, интеллектуальных прав и собственности, инвестиционных проектов. При общих принципах инвестиционной деятельности эти рынки различаются-объектами инвести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стояние инвестиционного рынка и его сегментов характеризуется такими показателями, как спрос, предложение, цена, конкуренция. Поскольку инвестиционный рынок во многих своих сегментах находится на этапе становления, то вышеуказанные показатели постоянно меняются, что отражает изменчивость экономики РФ.</w:t>
      </w:r>
    </w:p>
    <w:p>
      <w:pPr>
        <w:pStyle w:val="Normal"/>
        <w:spacing w:lineRule="auto" w:line="360" w:before="0" w:after="0"/>
        <w:ind w:firstLine="709"/>
        <w:jc w:val="both"/>
        <w:rPr/>
      </w:pPr>
      <w:r>
        <w:rPr>
          <w:rFonts w:cs="Times New Roman" w:ascii="Times New Roman" w:hAnsi="Times New Roman"/>
          <w:color w:val="000000"/>
          <w:sz w:val="28"/>
          <w:szCs w:val="24"/>
        </w:rPr>
        <w:t>Основным показателем оценки инвестиционной привлекательности отраслей принимается уровень прибыльности используемых активов</w:t>
      </w:r>
      <w:r>
        <w:rPr>
          <w:rStyle w:val="FootnoteCharacters"/>
          <w:rStyle w:val="FootnoteAnchor"/>
          <w:rFonts w:cs="Times New Roman" w:ascii="Times New Roman" w:hAnsi="Times New Roman"/>
          <w:color w:val="000000"/>
          <w:sz w:val="28"/>
          <w:szCs w:val="24"/>
        </w:rPr>
        <w:footnoteReference w:id="8"/>
      </w:r>
      <w:r>
        <w:rPr>
          <w:rFonts w:cs="Times New Roman" w:ascii="Times New Roman" w:hAnsi="Times New Roman"/>
          <w:color w:val="000000"/>
          <w:sz w:val="28"/>
          <w:szCs w:val="24"/>
        </w:rPr>
        <w:t>. Исследование по приведенным показателям дает в определенном смысле «сиюминутную» оценку. Инвестиционная привлекательность должна рассматриваться с учетом инфляционных процессов и динамики изменения банковских ставок по кредитам. Необходимо оценить перспективы развития отрасли и подотраслей (устойчивость развития, обеспеченность развития финансовыми ресурсами, степень государственной поддержки, прибыльность реализации продукции и пр.), уровни инвестиционных рисков (конкурентоспособность предприятий и продукции в отрасли, уровень социальной напряженности в отрасли и п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ая оценка инвестиционной привлекательности отраслей (подотраслей) выступает в виде интегрального показателя. При оценке, следует также учитывать факторы, оцениваемые не количественно, а только качественно.</w:t>
      </w:r>
    </w:p>
    <w:p>
      <w:pPr>
        <w:pStyle w:val="Normal"/>
        <w:spacing w:lineRule="auto" w:line="360" w:before="0" w:after="0"/>
        <w:ind w:firstLine="709"/>
        <w:jc w:val="both"/>
        <w:rPr/>
      </w:pPr>
      <w:r>
        <w:rPr>
          <w:rFonts w:cs="Times New Roman" w:ascii="Times New Roman" w:hAnsi="Times New Roman"/>
          <w:color w:val="000000"/>
          <w:sz w:val="28"/>
          <w:szCs w:val="24"/>
        </w:rPr>
        <w:t>Ознакомившись с общими понятиями инвестиционной политики, перейдем к региональным инвестициям.</w:t>
      </w:r>
    </w:p>
    <w:p>
      <w:pPr>
        <w:pStyle w:val="Style15"/>
        <w:ind w:firstLine="709"/>
        <w:rPr>
          <w:color w:val="000000"/>
          <w:spacing w:val="0"/>
          <w:sz w:val="28"/>
        </w:rPr>
      </w:pPr>
      <w:r>
        <w:rPr>
          <w:color w:val="000000"/>
          <w:spacing w:val="0"/>
          <w:sz w:val="28"/>
        </w:rPr>
        <w:t>Эффективность инвестиционной политики в федеральном государстве во многом зависит от того, насколько при ее формировании учтены макроэкономический и региональные аспекты, согласованы и стратегически сориентированы на достижение общих экономических результатов интересы центра и регионов</w:t>
      </w:r>
      <w:r>
        <w:rPr>
          <w:rStyle w:val="FootnoteCharacters"/>
          <w:rStyle w:val="FootnoteAnchor"/>
          <w:color w:val="000000"/>
          <w:spacing w:val="0"/>
          <w:sz w:val="28"/>
        </w:rPr>
        <w:footnoteReference w:id="9"/>
      </w:r>
      <w:r>
        <w:rPr>
          <w:color w:val="000000"/>
          <w:spacing w:val="0"/>
          <w:sz w:val="28"/>
        </w:rPr>
        <w:t>.</w:t>
      </w:r>
      <w:r>
        <w:rPr>
          <w:b/>
          <w:bCs/>
          <w:i/>
          <w:iCs/>
          <w:color w:val="000000"/>
          <w:spacing w:val="0"/>
          <w:sz w:val="28"/>
        </w:rPr>
        <w:tab/>
      </w:r>
    </w:p>
    <w:p>
      <w:pPr>
        <w:pStyle w:val="Style15"/>
        <w:ind w:firstLine="709"/>
        <w:rPr>
          <w:color w:val="000000"/>
          <w:spacing w:val="0"/>
          <w:sz w:val="28"/>
        </w:rPr>
      </w:pPr>
      <w:r>
        <w:rPr>
          <w:color w:val="000000"/>
          <w:spacing w:val="0"/>
          <w:sz w:val="28"/>
        </w:rPr>
        <w:t>В условиях формирования рыночной модели хозяйствования государственная региональная инвестиционная политика базировалась на общих принципах децентрализации инвестиционного процесса. Реализация этого курса на практике применительно к регионам явилась основой возрастания их роли в инвестиционном процессе и активизации их собственной инвестиционной политики.</w:t>
      </w:r>
    </w:p>
    <w:p>
      <w:pPr>
        <w:pStyle w:val="Style15"/>
        <w:ind w:firstLine="709"/>
        <w:rPr>
          <w:color w:val="000000"/>
          <w:spacing w:val="0"/>
          <w:sz w:val="28"/>
        </w:rPr>
      </w:pPr>
      <w:r>
        <w:rPr>
          <w:color w:val="000000"/>
          <w:spacing w:val="0"/>
          <w:sz w:val="28"/>
        </w:rPr>
        <w:t>Вместе с тем активизация собственной инвестиционной политики регионов имеет и ряд других причин. Среди этих причин: попытки преодолеть несовершенство федерального инвестиционного законодательства, элиминировать непоследовательность инвестиционной политики центра, создать более благоприятный климат, обеспечивающий приток инвестиций в локальных рамках региона.</w:t>
      </w:r>
    </w:p>
    <w:p>
      <w:pPr>
        <w:pStyle w:val="Style15"/>
        <w:ind w:firstLine="709"/>
        <w:rPr>
          <w:color w:val="000000"/>
          <w:spacing w:val="0"/>
          <w:sz w:val="28"/>
        </w:rPr>
      </w:pPr>
      <w:r>
        <w:rPr>
          <w:color w:val="000000"/>
          <w:spacing w:val="0"/>
          <w:sz w:val="28"/>
        </w:rPr>
        <w:t>Региональные органы власти стали проявлять значительную активность в улучшении инвестиционного климата, создании зон наибольшего благоприятствования, предоставлении различных налоговых льгот, развитии лизинговой деятельности, кредитной поддержки Инвестиций,</w:t>
      </w:r>
    </w:p>
    <w:p>
      <w:pPr>
        <w:pStyle w:val="Style15"/>
        <w:ind w:firstLine="709"/>
        <w:rPr/>
      </w:pPr>
      <w:r>
        <w:rPr>
          <w:color w:val="000000"/>
          <w:spacing w:val="0"/>
          <w:sz w:val="28"/>
        </w:rPr>
        <w:t>В 1993–1994 гг. над формированием собственного инвестиционного законодательства стали работать республики Коми, Саха-Якутия и Татарстан. Затем к формированию пакета законодательных и иных документов по инвестиционной деятельности приступил ряд других регионов. Если в 1997 г. только пять регионов имели специальное инвестиционное законодательство, то к 2000 г. около 70 регионов (в том числе и Оренбургская область) приняли законодательные и нормативные акты в области инвестиционной деятельности</w:t>
      </w:r>
      <w:r>
        <w:rPr>
          <w:rStyle w:val="FootnoteCharacters"/>
          <w:rStyle w:val="FootnoteAnchor"/>
          <w:color w:val="000000"/>
          <w:spacing w:val="0"/>
          <w:sz w:val="28"/>
        </w:rPr>
        <w:footnoteReference w:id="10"/>
      </w:r>
      <w:r>
        <w:rPr>
          <w:color w:val="000000"/>
          <w:spacing w:val="0"/>
          <w:sz w:val="28"/>
        </w:rPr>
        <w:t>.</w:t>
      </w:r>
    </w:p>
    <w:p>
      <w:pPr>
        <w:pStyle w:val="Style15"/>
        <w:ind w:firstLine="709"/>
        <w:rPr>
          <w:color w:val="000000"/>
          <w:spacing w:val="0"/>
          <w:sz w:val="28"/>
        </w:rPr>
      </w:pPr>
      <w:r>
        <w:rPr>
          <w:color w:val="000000"/>
          <w:spacing w:val="0"/>
          <w:sz w:val="28"/>
        </w:rPr>
        <w:t>В целом процесс формирования регионального инвестиционного права был направлен на совершенствование и дополнение в рамках компетенции региональных органов власти федеральной нормативно-правовой базы инвестиционной деятельности.</w:t>
      </w:r>
    </w:p>
    <w:p>
      <w:pPr>
        <w:pStyle w:val="Style15"/>
        <w:ind w:firstLine="709"/>
        <w:rPr>
          <w:color w:val="000000"/>
          <w:spacing w:val="0"/>
          <w:sz w:val="28"/>
        </w:rPr>
      </w:pPr>
      <w:r>
        <w:rPr>
          <w:color w:val="000000"/>
          <w:spacing w:val="0"/>
          <w:sz w:val="28"/>
        </w:rPr>
        <w:t>Вместе с тем анализ показывает наличие существенных различий в ранних и более поздних законодательных актах: если первые законодательные акты были нацелены в основном на привлечение иностранных инвестиций, последующие документы определяли условия, благоприятные для всех типов инвесторов.</w:t>
      </w:r>
    </w:p>
    <w:p>
      <w:pPr>
        <w:pStyle w:val="Style15"/>
        <w:ind w:firstLine="709"/>
        <w:rPr>
          <w:color w:val="000000"/>
          <w:spacing w:val="0"/>
          <w:sz w:val="28"/>
        </w:rPr>
      </w:pPr>
      <w:r>
        <w:rPr>
          <w:color w:val="000000"/>
          <w:spacing w:val="0"/>
          <w:sz w:val="28"/>
        </w:rPr>
        <w:t>Имел возможность в рамках существующего федеративного устройства России вести собственную инвестиционную политику, создавать и реализовывать различные схемы стимулирования инвестиций региональные власти накопили за период рыночного реформирования значительный опыт в сфере инвестиционного сотрудничества, и их роль в этом процессе в последнее время все усиливается.</w:t>
      </w:r>
    </w:p>
    <w:p>
      <w:pPr>
        <w:pStyle w:val="Style15"/>
        <w:ind w:firstLine="709"/>
        <w:rPr/>
      </w:pPr>
      <w:r>
        <w:rPr>
          <w:color w:val="000000"/>
          <w:spacing w:val="0"/>
          <w:sz w:val="28"/>
        </w:rPr>
        <w:t>В наиболее общем виде инвестиционная политика регионов включает следующие основные элементы</w:t>
      </w:r>
      <w:r>
        <w:rPr>
          <w:rStyle w:val="FootnoteCharacters"/>
          <w:rStyle w:val="FootnoteAnchor"/>
          <w:color w:val="000000"/>
          <w:spacing w:val="0"/>
          <w:sz w:val="28"/>
        </w:rPr>
        <w:footnoteReference w:id="11"/>
      </w:r>
      <w:r>
        <w:rPr>
          <w:color w:val="000000"/>
          <w:spacing w:val="0"/>
          <w:sz w:val="28"/>
        </w:rPr>
        <w:t>:</w:t>
      </w:r>
    </w:p>
    <w:p>
      <w:pPr>
        <w:pStyle w:val="Style15"/>
        <w:ind w:firstLine="709"/>
        <w:rPr/>
      </w:pPr>
      <w:r>
        <w:rPr>
          <w:color w:val="000000"/>
          <w:spacing w:val="0"/>
          <w:sz w:val="28"/>
        </w:rPr>
        <w:t>– </w:t>
      </w:r>
      <w:r>
        <w:rPr>
          <w:color w:val="000000"/>
          <w:spacing w:val="0"/>
          <w:sz w:val="28"/>
        </w:rPr>
        <w:t>разработка и принятие пакета законодательных и нормативно-правовых актов, регулирующих инвестиционный процесс;</w:t>
      </w:r>
    </w:p>
    <w:p>
      <w:pPr>
        <w:pStyle w:val="Style15"/>
        <w:ind w:firstLine="709"/>
        <w:rPr/>
      </w:pPr>
      <w:r>
        <w:rPr>
          <w:color w:val="000000"/>
          <w:spacing w:val="0"/>
          <w:sz w:val="28"/>
        </w:rPr>
        <w:t>– </w:t>
      </w:r>
      <w:r>
        <w:rPr>
          <w:color w:val="000000"/>
          <w:spacing w:val="0"/>
          <w:sz w:val="28"/>
        </w:rPr>
        <w:t>предоставление гарантий сохранности частного капитала; предоставление налоговых и иных льгот, отсрочек по налоговым и арендным платежам, нефинансовых стимулов;</w:t>
      </w:r>
    </w:p>
    <w:p>
      <w:pPr>
        <w:pStyle w:val="Style15"/>
        <w:ind w:firstLine="709"/>
        <w:rPr/>
      </w:pPr>
      <w:r>
        <w:rPr>
          <w:color w:val="000000"/>
          <w:spacing w:val="0"/>
          <w:sz w:val="28"/>
        </w:rPr>
        <w:t>– </w:t>
      </w:r>
      <w:r>
        <w:rPr>
          <w:color w:val="000000"/>
          <w:spacing w:val="0"/>
          <w:sz w:val="28"/>
        </w:rPr>
        <w:t>создание организационных структур по поддержке, инвестиционной деятельности;</w:t>
      </w:r>
    </w:p>
    <w:p>
      <w:pPr>
        <w:pStyle w:val="Style15"/>
        <w:ind w:firstLine="709"/>
        <w:rPr/>
      </w:pPr>
      <w:r>
        <w:rPr>
          <w:color w:val="000000"/>
          <w:spacing w:val="0"/>
          <w:sz w:val="28"/>
        </w:rPr>
        <w:t>– </w:t>
      </w:r>
      <w:r>
        <w:rPr>
          <w:color w:val="000000"/>
          <w:spacing w:val="0"/>
          <w:sz w:val="28"/>
        </w:rPr>
        <w:t>содействие в разработке, проведении экспертизы и сопровождении инвестиционных проектов;</w:t>
      </w:r>
    </w:p>
    <w:p>
      <w:pPr>
        <w:pStyle w:val="Style15"/>
        <w:ind w:firstLine="709"/>
        <w:rPr/>
      </w:pPr>
      <w:r>
        <w:rPr>
          <w:color w:val="000000"/>
          <w:spacing w:val="0"/>
          <w:sz w:val="28"/>
        </w:rPr>
        <w:t>– </w:t>
      </w:r>
      <w:r>
        <w:rPr>
          <w:color w:val="000000"/>
          <w:spacing w:val="0"/>
          <w:sz w:val="28"/>
        </w:rPr>
        <w:t>выдача гарантий и поручительств коммерческим 6</w:t>
      </w:r>
      <w:r>
        <w:rPr>
          <w:color w:val="000000"/>
          <w:spacing w:val="0"/>
          <w:sz w:val="28"/>
          <w:lang w:val="en-US"/>
        </w:rPr>
        <w:t>a</w:t>
      </w:r>
      <w:r>
        <w:rPr>
          <w:color w:val="000000"/>
          <w:spacing w:val="0"/>
          <w:sz w:val="28"/>
        </w:rPr>
        <w:t>нк</w:t>
      </w:r>
      <w:r>
        <w:rPr>
          <w:color w:val="000000"/>
          <w:spacing w:val="0"/>
          <w:sz w:val="28"/>
          <w:lang w:val="en-US"/>
        </w:rPr>
        <w:t>a</w:t>
      </w:r>
      <w:r>
        <w:rPr>
          <w:color w:val="000000"/>
          <w:spacing w:val="0"/>
          <w:sz w:val="28"/>
        </w:rPr>
        <w:t>м, финансирующим инвестиционные проекты;</w:t>
      </w:r>
    </w:p>
    <w:p>
      <w:pPr>
        <w:pStyle w:val="Style15"/>
        <w:ind w:firstLine="709"/>
        <w:rPr/>
      </w:pPr>
      <w:r>
        <w:rPr>
          <w:color w:val="000000"/>
          <w:spacing w:val="0"/>
          <w:sz w:val="28"/>
        </w:rPr>
        <w:t>– </w:t>
      </w:r>
      <w:r>
        <w:rPr>
          <w:color w:val="000000"/>
          <w:spacing w:val="0"/>
          <w:sz w:val="28"/>
        </w:rPr>
        <w:t>мобилизация средств населения посредством выпуска муниципальных ценных бумаг;</w:t>
      </w:r>
    </w:p>
    <w:p>
      <w:pPr>
        <w:pStyle w:val="Style15"/>
        <w:ind w:firstLine="709"/>
        <w:rPr/>
      </w:pPr>
      <w:r>
        <w:rPr>
          <w:color w:val="000000"/>
          <w:spacing w:val="0"/>
          <w:sz w:val="28"/>
        </w:rPr>
        <w:t>– </w:t>
      </w:r>
      <w:r>
        <w:rPr>
          <w:color w:val="000000"/>
          <w:spacing w:val="0"/>
          <w:sz w:val="28"/>
        </w:rPr>
        <w:t>содействие становлению институтов региональной инвестиционной инфраструктуры.</w:t>
      </w:r>
    </w:p>
    <w:p>
      <w:pPr>
        <w:pStyle w:val="Normal"/>
        <w:spacing w:lineRule="auto" w:line="360" w:before="0" w:after="0"/>
        <w:ind w:firstLine="709"/>
        <w:jc w:val="both"/>
        <w:rPr/>
      </w:pPr>
      <w:r>
        <w:rPr>
          <w:rFonts w:cs="Times New Roman" w:ascii="Times New Roman" w:hAnsi="Times New Roman"/>
          <w:color w:val="000000"/>
          <w:sz w:val="28"/>
          <w:szCs w:val="24"/>
        </w:rPr>
        <w:t>Оценка инвестиционной привлекательности регионов играет важную роль при планировании инвестиционной деятельности. Продукция и предприятия одной отрасли (подотрасли), находящиеся в различных регионах, имеют весьма различную привлекательность. Это зависит от таких факторов, как месторасположение, развитие транспортной сети, характеристика социальных условий, развитие инфраструктуры, природно-климатические условия и наличие ресурсов и пр.</w:t>
      </w:r>
      <w:r>
        <w:rPr>
          <w:rStyle w:val="FootnoteCharacters"/>
          <w:rStyle w:val="FootnoteAnchor"/>
          <w:rFonts w:cs="Times New Roman" w:ascii="Times New Roman" w:hAnsi="Times New Roman"/>
          <w:color w:val="000000"/>
          <w:sz w:val="28"/>
          <w:szCs w:val="24"/>
        </w:rPr>
        <w:footnoteReference w:id="12"/>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инвестиционной привлекательности регионов РФ проводится по различным значимым факторам, и показатели региона сравниваются со средними показателями по Р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у можно производить как по всем факторам равнозначно, так и ранжировать их по степени значимости. Это зависит от конкретного региона, постановки задачи прогнозирования инвестиционной привлекательности, выбора определенной отраслевой направленности инвестиций и т. 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льнейшее углубление в оценку инвестиционной привлекательности предполагает оценки инвестиционной привлекательности сегментов рынка инвестиций (реальных, финансовых и инновационных конкретных проектов, предприятий, объектов). При рассмотрении инвестиционной привлекательности конкретного предприятия проводится финансовый анализ его деятельности по показателям финансовой устойчивости, прибыльности, ликвидности активов, оборачиваемости активов и п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овы основные понятия инвестиционной политики. В дальнейшем изложении мы перейдем к изучению основных субъектов региональной инвестиционной полити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1.2 Основные субъекты инвестиционной политики: федеральный центр, бизнес, региональные власти, региональный бизнес, муниципалитеты</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характеризуем основных субъектов региональной инвестиционной политики. К ним принадлежат:</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федеральный центр;</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федеральный бизнес;</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егиональные власт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егиональный бизнес;</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муниципалите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характеризуем интересы этих субъектов подробне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тересы федерального центра в инвестировании в регионах обуславливаются и характеризуются такими факторами, ка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обеспечение социально-экономической стабильности региона (создание рабочих мест, проекты в области образования, здравоохранения и т. д.);</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азвитие стратегически важных отраслей хозяйства региона, значимых в масштабах, как региона, так и всего государства в целом;</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ддержка и стимулирование малого и среднего бизнеса, как потенциально важного налогоплательщи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едеральный бизнес, также присутствует в процессах инвестирования в регионах. Интересы его более прагматичны чем интересы федерального и обуславливаются следующим:</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иск новых рынков сбыта (касается различных компаний «сетевого» типа);</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иск новых рынков производства (обуславливаются, как правило, наличием в регионе определенных природных ресурсов, производственного потенциала, кадровым потенциалом)</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азработкой и использованием природных ресурсов регио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гиональные власти, как субъект инвестирования, как правило, планируют и обуславливают свою инвестиционную деятельность исходя из следующих интересов:</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азвитие стратегических отраслей производства региона, дающих основные поступления в местный бюджет (или тех отраслей, которые могут стать таковыми в перспективе);</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беспечение социально-экономической стабильности региона (создание рабочих мест, проекты в области образования, здравоохранения и т. д.);</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ддержка и стимулирование малого и среднего бизнеса, как потенциально важного налогоплательщика (в плане последних двух интересы, как мы видим, соприкасаются с федеральны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гиональный бизнес потенциально заинтересован в инвестировании в свой регион в связи со следующими перспективами и интерес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создание производственной базы и инфраструктуры для своей деятельност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асширением рынка сбы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ще один субъект регионального инвестирования – это муниципалите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тересы его, в целом соприкасаются с интересами федерального центра и региональных властей и заключаются в:</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беспечение социально-экономической стабильности муниципалитета (создание рабочих мест, проекты в области образования, здравоохранения и т. д.);</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азвитие стратегически важных отраслей хозяйства муниципалитета, как потенциальных или реальных налогоплательщиков;</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ддержка и стимулирование малого и среднего бизнеса, как потенциально важного налогоплательщи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нетрудно заключить, в современной экономической ситуации в России основными субъектами регионального инвестирования в регионах являются федеральный центр и федеральный бизнес.</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тересы субъектов регионального инвестирования зачастую совпадают и в дальнейшем нашем изложении мы будем изучать интересы этих субъектов в Оренбургской области в комплекс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1.3 Основные проблемы проведения инвестиционной политики в регионах.</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Style15"/>
        <w:ind w:firstLine="709"/>
        <w:rPr/>
      </w:pPr>
      <w:r>
        <w:rPr>
          <w:color w:val="000000"/>
          <w:spacing w:val="0"/>
          <w:sz w:val="28"/>
        </w:rPr>
        <w:t>С активизацией инвестиционной политики регионов возникает ряд проблем, связанных с углублением межрегиональных противоречий. В их числе усиление конкуренции за привлечение инвестиционного капитала, возрастание дифференциации уровней социально-экономического развития, разрыв единого инвестиционного пространства. Эти противоречия достаточно тесно взаимосвязаны</w:t>
      </w:r>
      <w:r>
        <w:rPr>
          <w:rStyle w:val="FootnoteCharacters"/>
          <w:rStyle w:val="FootnoteAnchor"/>
          <w:color w:val="000000"/>
          <w:spacing w:val="0"/>
          <w:sz w:val="28"/>
        </w:rPr>
        <w:footnoteReference w:id="13"/>
      </w:r>
      <w:r>
        <w:rPr>
          <w:color w:val="000000"/>
          <w:spacing w:val="0"/>
          <w:sz w:val="28"/>
        </w:rPr>
        <w:t>.</w:t>
      </w:r>
    </w:p>
    <w:p>
      <w:pPr>
        <w:pStyle w:val="Style15"/>
        <w:ind w:firstLine="709"/>
        <w:rPr>
          <w:color w:val="000000"/>
          <w:spacing w:val="0"/>
          <w:sz w:val="28"/>
        </w:rPr>
      </w:pPr>
      <w:r>
        <w:rPr>
          <w:color w:val="000000"/>
          <w:spacing w:val="0"/>
          <w:sz w:val="28"/>
        </w:rPr>
        <w:t>Российские регионы характеризуются высокой степенью экономической неоднородности, а следовательно, и различием возможностей привлечения инвестиционных ресурсов.</w:t>
      </w:r>
    </w:p>
    <w:p>
      <w:pPr>
        <w:pStyle w:val="Style15"/>
        <w:ind w:firstLine="709"/>
        <w:rPr>
          <w:color w:val="000000"/>
          <w:spacing w:val="0"/>
          <w:sz w:val="28"/>
        </w:rPr>
      </w:pPr>
      <w:r>
        <w:rPr>
          <w:color w:val="000000"/>
          <w:spacing w:val="0"/>
          <w:sz w:val="28"/>
        </w:rPr>
        <w:t>Анализ региональной структуры инвестиций свидетельствует о неравномерном распределении средств: предпочтения инвесторов связаны в основном с вложениями ресурсов в крупные центры с развитой рыночной инфраструктурой, со сравнительно высокой платежеспособностью населения, а также в сырьевые регионы.</w:t>
      </w:r>
    </w:p>
    <w:p>
      <w:pPr>
        <w:pStyle w:val="Style15"/>
        <w:ind w:firstLine="709"/>
        <w:rPr>
          <w:color w:val="000000"/>
          <w:spacing w:val="0"/>
          <w:sz w:val="28"/>
        </w:rPr>
      </w:pPr>
      <w:r>
        <w:rPr>
          <w:color w:val="000000"/>
          <w:spacing w:val="0"/>
          <w:sz w:val="28"/>
        </w:rPr>
        <w:t>Рост самостоятельности регионов в проведении региональной политики инициирует усиление конкурентной борьбы между регионами за привлечение инвестиционного капитала путем предоставления более благоприятных условий для его использования. Это имеет не только позитивные, но и негативные последствия.</w:t>
      </w:r>
    </w:p>
    <w:p>
      <w:pPr>
        <w:pStyle w:val="Style15"/>
        <w:ind w:firstLine="709"/>
        <w:rPr>
          <w:color w:val="000000"/>
          <w:spacing w:val="0"/>
          <w:sz w:val="28"/>
        </w:rPr>
      </w:pPr>
      <w:r>
        <w:rPr>
          <w:color w:val="000000"/>
          <w:spacing w:val="0"/>
          <w:sz w:val="28"/>
        </w:rPr>
        <w:t>Дифференцированность инвестиционной среды, многообразие форм и методов стимулирования инвестиций; отсутствие унифицированных схем продвижения проектов затрудняют активизацию инвестиционного процесса. Статистический материал свидетельствует о продолжающихся процессах вывоза отечественного капитала, отсутствии масштабного притока иностранных инвестиций и т. д.</w:t>
      </w:r>
    </w:p>
    <w:p>
      <w:pPr>
        <w:pStyle w:val="Style15"/>
        <w:ind w:firstLine="709"/>
        <w:rPr>
          <w:color w:val="000000"/>
          <w:spacing w:val="0"/>
          <w:sz w:val="28"/>
        </w:rPr>
      </w:pPr>
      <w:r>
        <w:rPr>
          <w:color w:val="000000"/>
          <w:spacing w:val="0"/>
          <w:sz w:val="28"/>
        </w:rPr>
        <w:t>Для инвесторов, особенно иностранных, первостепенное значение имеют стабильность экономики государства в целом, поэтому при принятии инвестиционных решений учитываются в первую очередь не региональные, а страновые риски.</w:t>
      </w:r>
    </w:p>
    <w:p>
      <w:pPr>
        <w:pStyle w:val="Style15"/>
        <w:ind w:firstLine="709"/>
        <w:rPr>
          <w:color w:val="000000"/>
          <w:spacing w:val="0"/>
          <w:sz w:val="28"/>
        </w:rPr>
      </w:pPr>
      <w:r>
        <w:rPr>
          <w:color w:val="000000"/>
          <w:spacing w:val="0"/>
          <w:sz w:val="28"/>
        </w:rPr>
        <w:t>Мировой опыт показывает, что основные потоки средств стратегических инвесторов устремляются не столько в места, где созданы максимальные налоговые льготы, сколько в страны, экономика которых стабильно и последовательно развивается на собственной, внутренней основе, так как здесь можно рассчитывать на сохранность вложений, устойчивую прибыль и дальнейшие перспективы.</w:t>
      </w:r>
    </w:p>
    <w:p>
      <w:pPr>
        <w:pStyle w:val="Style15"/>
        <w:ind w:firstLine="709"/>
        <w:rPr>
          <w:color w:val="000000"/>
          <w:spacing w:val="0"/>
          <w:sz w:val="28"/>
        </w:rPr>
      </w:pPr>
      <w:r>
        <w:rPr>
          <w:color w:val="000000"/>
          <w:spacing w:val="0"/>
          <w:sz w:val="28"/>
        </w:rPr>
        <w:t>Таким образом, мы в общем виде познакомились с основными понятиями, сущностными характеристиками и проблемами в региональной инвестиционной политике. В дальнейшем изложении мы применим полученные теоретические знания на примере Оренбургской области.</w:t>
      </w:r>
    </w:p>
    <w:p>
      <w:pPr>
        <w:pStyle w:val="Normal"/>
        <w:spacing w:lineRule="auto" w:line="360" w:before="0" w:after="0"/>
        <w:ind w:firstLine="709"/>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сновные условия (потенциал) ведения инвестиционной деятельности в Оренбургской обла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2.1. Конкурентные преимущества Оренбургской области для ведения инвестиционной деятельности</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й части работы мы изучим основные конкурентные преимущества Оренбургской области для ведения инвестиционной деятельности. Можно сразу сказать, что они определяются рядом факторов, основные из которых:</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риродно-ресурсный потенциал. В недрах Оренбуржья разведано более 2500 месторождений 75 видов полезных ископаемых. Область обладает существенными запасами: углеводородов, черных и цветных металлов, калийных и каменных солей, строительным сырьем. Природные богатства создают базу для разработки и реализации интересных инвестиционных проектов и благоприятно отражаются на экономическом развитии области</w:t>
      </w:r>
      <w:r>
        <w:rPr>
          <w:rStyle w:val="FootnoteCharacters"/>
          <w:rStyle w:val="FootnoteAnchor"/>
          <w:rFonts w:cs="Times New Roman" w:ascii="Times New Roman" w:hAnsi="Times New Roman"/>
          <w:color w:val="000000"/>
          <w:sz w:val="28"/>
          <w:szCs w:val="24"/>
        </w:rPr>
        <w:footnoteReference w:id="14"/>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трудовые ресурсы. На территории области проживает 2115 тыс. человек</w:t>
      </w:r>
      <w:r>
        <w:rPr>
          <w:rStyle w:val="FootnoteCharacters"/>
          <w:rStyle w:val="FootnoteAnchor"/>
          <w:rFonts w:cs="Times New Roman" w:ascii="Times New Roman" w:hAnsi="Times New Roman"/>
          <w:color w:val="000000"/>
          <w:sz w:val="28"/>
          <w:szCs w:val="24"/>
        </w:rPr>
        <w:footnoteReference w:id="15"/>
      </w:r>
      <w:r>
        <w:rPr>
          <w:rFonts w:cs="Times New Roman" w:ascii="Times New Roman" w:hAnsi="Times New Roman"/>
          <w:color w:val="000000"/>
          <w:sz w:val="28"/>
          <w:szCs w:val="24"/>
        </w:rPr>
        <w:t>. Население региона в среднем моложе, чем в большинстве областей Поволжья и Урала, что определяет существенные возможности адаптации к инновационной экономике, повышения активности жителей области, в том числе предпринимательской;</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накопленный производственный потенциал. Оренбургская область – промышленно развитый регион. Важное значение, еще в XX веке, здесь приобретает машиностроение, топливная промышленность. Потенциал этих отраслей промышленности, в целом, сохранился в годы экономических реформ и развивается, и по сей ден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знакомимся с экономико-географическим положением Оренбуржья подробнее.</w:t>
      </w:r>
    </w:p>
    <w:p>
      <w:pPr>
        <w:pStyle w:val="Normal"/>
        <w:spacing w:lineRule="auto" w:line="360" w:before="0" w:after="0"/>
        <w:ind w:firstLine="709"/>
        <w:jc w:val="both"/>
        <w:rPr/>
      </w:pPr>
      <w:r>
        <w:rPr>
          <w:rFonts w:cs="Times New Roman" w:ascii="Times New Roman" w:hAnsi="Times New Roman"/>
          <w:color w:val="000000"/>
          <w:sz w:val="28"/>
          <w:szCs w:val="24"/>
        </w:rPr>
        <w:t>Оренбургская область – один из крупнейших регионов Российской Федерации, входящий в состав Приволжского федерального округа РФ.</w:t>
      </w:r>
    </w:p>
    <w:p>
      <w:pPr>
        <w:pStyle w:val="Normal"/>
        <w:spacing w:lineRule="auto" w:line="360" w:before="0" w:after="0"/>
        <w:ind w:firstLine="709"/>
        <w:jc w:val="both"/>
        <w:rPr/>
      </w:pPr>
      <w:r>
        <w:rPr>
          <w:rFonts w:cs="Times New Roman" w:ascii="Times New Roman" w:hAnsi="Times New Roman"/>
          <w:color w:val="000000"/>
          <w:sz w:val="28"/>
          <w:szCs w:val="24"/>
        </w:rPr>
        <w:t>Область расположена на стыке двух частей света – Европы и Азии, имеет границы с Татарстаном, Башкортостаном и Челябинской областью на севере, с Казахстаном – на востоке и юге, Самарской областью – на западе.</w:t>
      </w:r>
    </w:p>
    <w:p>
      <w:pPr>
        <w:pStyle w:val="Normal"/>
        <w:spacing w:lineRule="auto" w:line="360" w:before="0" w:after="0"/>
        <w:ind w:firstLine="709"/>
        <w:jc w:val="both"/>
        <w:rPr/>
      </w:pPr>
      <w:r>
        <w:rPr>
          <w:rFonts w:cs="Times New Roman" w:ascii="Times New Roman" w:hAnsi="Times New Roman"/>
          <w:color w:val="000000"/>
          <w:sz w:val="28"/>
          <w:szCs w:val="24"/>
        </w:rPr>
        <w:t>Важным фактором для развития области является ее пограничное положение. Протяженность государственной границы России с Республикой Казахстан, которая проходит по территории области -1876 км</w:t>
      </w:r>
      <w:r>
        <w:rPr>
          <w:rStyle w:val="FootnoteCharacters"/>
          <w:rStyle w:val="FootnoteAnchor"/>
          <w:rFonts w:cs="Times New Roman" w:ascii="Times New Roman" w:hAnsi="Times New Roman"/>
          <w:color w:val="000000"/>
          <w:sz w:val="28"/>
          <w:szCs w:val="24"/>
        </w:rPr>
        <w:footnoteReference w:id="16"/>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Оренбургская область обладает разветвленной транспортной системой, которая включает предприятия железнодорожного, автомобильного, воздушного и трубопроводного транспорта. Через регион проходят транзитные грузовые и пассажирские потоки в направлении «Центр – Средняя Азия» и «Запад – Восто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азовые отрасли экономики: газовый, нефтяной, энергетический, металлургический, машиностроительный комплексы.</w:t>
      </w:r>
    </w:p>
    <w:p>
      <w:pPr>
        <w:pStyle w:val="Normal"/>
        <w:spacing w:lineRule="auto" w:line="360" w:before="0" w:after="0"/>
        <w:ind w:firstLine="709"/>
        <w:jc w:val="both"/>
        <w:rPr/>
      </w:pPr>
      <w:r>
        <w:rPr>
          <w:rFonts w:cs="Times New Roman" w:ascii="Times New Roman" w:hAnsi="Times New Roman"/>
          <w:color w:val="000000"/>
          <w:sz w:val="28"/>
          <w:szCs w:val="24"/>
        </w:rPr>
        <w:t>Экономика области включена в систему мирохозяйственных связей. Торговыми партнерами являются свыше 80 стран</w:t>
      </w:r>
      <w:r>
        <w:rPr>
          <w:rStyle w:val="FootnoteCharacters"/>
          <w:rStyle w:val="FootnoteAnchor"/>
          <w:rFonts w:cs="Times New Roman" w:ascii="Times New Roman" w:hAnsi="Times New Roman"/>
          <w:color w:val="000000"/>
          <w:sz w:val="28"/>
          <w:szCs w:val="24"/>
        </w:rPr>
        <w:footnoteReference w:id="17"/>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Оренбургская область – многонациональный регион. Здесь проживают представители свыше 100 национальностей.</w:t>
      </w:r>
    </w:p>
    <w:p>
      <w:pPr>
        <w:pStyle w:val="Normal"/>
        <w:spacing w:lineRule="auto" w:line="360" w:before="0" w:after="0"/>
        <w:ind w:firstLine="709"/>
        <w:jc w:val="both"/>
        <w:rPr/>
      </w:pPr>
      <w:r>
        <w:rPr>
          <w:rFonts w:cs="Times New Roman" w:ascii="Times New Roman" w:hAnsi="Times New Roman"/>
          <w:color w:val="000000"/>
          <w:sz w:val="28"/>
          <w:szCs w:val="24"/>
        </w:rPr>
        <w:t>Указанные факторы, а также высокий уровень надежности, малые риски вложения капитала в экономику и позитивные перспективы развития области признаны ведущими экспертами. Показательным является тот факт, что Оренбуржье является лауреатом Всероссийской премии «Российский Национальный Олимп» в номинации «Регион России – 2007»</w:t>
      </w:r>
      <w:r>
        <w:rPr>
          <w:rStyle w:val="FootnoteCharacters"/>
          <w:rStyle w:val="FootnoteAnchor"/>
          <w:rFonts w:cs="Times New Roman" w:ascii="Times New Roman" w:hAnsi="Times New Roman"/>
          <w:color w:val="000000"/>
          <w:sz w:val="28"/>
          <w:szCs w:val="24"/>
        </w:rPr>
        <w:footnoteReference w:id="18"/>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целом, Оренбургская область обладает значительным внутренним потенциалом развития, что определяется рядом конкурентных преимуществ. Определим их:</w:t>
      </w:r>
    </w:p>
    <w:p>
      <w:pPr>
        <w:pStyle w:val="Normal"/>
        <w:spacing w:lineRule="auto" w:line="360" w:before="0" w:after="0"/>
        <w:ind w:firstLine="709"/>
        <w:jc w:val="both"/>
        <w:rPr/>
      </w:pPr>
      <w:r>
        <w:rPr>
          <w:rFonts w:cs="Times New Roman" w:ascii="Times New Roman" w:hAnsi="Times New Roman"/>
          <w:color w:val="000000"/>
          <w:sz w:val="28"/>
          <w:szCs w:val="24"/>
        </w:rPr>
        <w:t>1. Существенный природно-ресурсный потенциал. Область обладает существенными запасами: углеводородов, черных и цветных металлов, калийных и каменных солей, строительным сырьем и др. Природные условия области подходят для выращивания твердых экспортных сортов пшеницы, а также для развития животноводства, в том числе ориентированного на рынки других регионов России и на экспорт. Отметим, что половину территории области занимают пашни, 38 % – кормовые угодья, 5 % – леса, 7 % – прочие угодья. На территории области находятся 5,5 % всех российских сельхозугодий</w:t>
      </w:r>
      <w:r>
        <w:rPr>
          <w:rStyle w:val="FootnoteCharacters"/>
          <w:rStyle w:val="FootnoteAnchor"/>
          <w:rFonts w:cs="Times New Roman" w:ascii="Times New Roman" w:hAnsi="Times New Roman"/>
          <w:color w:val="000000"/>
          <w:sz w:val="28"/>
          <w:szCs w:val="24"/>
        </w:rPr>
        <w:footnoteReference w:id="19"/>
      </w:r>
      <w:r>
        <w:rPr>
          <w:rFonts w:cs="Times New Roman" w:ascii="Times New Roman" w:hAnsi="Times New Roman"/>
          <w:color w:val="000000"/>
          <w:sz w:val="28"/>
          <w:szCs w:val="24"/>
        </w:rPr>
        <w:t>. Оренбуржье по праву является одной из главных житниц России, где ежегодно выращивается более 3 миллионов тонн зерновых культур элитных сортов. Если учесть, что климат в области преимущественно континентальный, характеризующийся большой амплитудой температур, такие показатели являются одними из лучших по России. Отметим также, что в области продолжительность залегания снежного покрова составляет около 140 дней, что дает возможность собирать харошие урожаи озимых.</w:t>
      </w:r>
    </w:p>
    <w:p>
      <w:pPr>
        <w:pStyle w:val="Normal"/>
        <w:spacing w:lineRule="auto" w:line="360" w:before="0" w:after="0"/>
        <w:ind w:firstLine="709"/>
        <w:jc w:val="both"/>
        <w:rPr/>
      </w:pPr>
      <w:r>
        <w:rPr>
          <w:rFonts w:cs="Times New Roman" w:ascii="Times New Roman" w:hAnsi="Times New Roman"/>
          <w:color w:val="000000"/>
          <w:sz w:val="28"/>
          <w:szCs w:val="24"/>
        </w:rPr>
        <w:t>2. Потенциал для производства промышленной продукции высоких переделов. Наличие металлургической и газохимической промышленности, отдельных сегментов машиностроительного комплекса, где по некоторым видам продукции регион уже сегодня занимает лидирующие позиции в России, создает возможность организации производств с высокой добавленной стоимостью. Крупнейшие предприятия области – производственные объединения «Оренбургнефть», «Оренбурггазпром», «Орскнефтеоргсинтез», «Оренбургские минералы», акционерные общества «НОСТА» (Новотроицк), «Южуралникель» (Орск), Орский завод легких металлоконструкций, Медногорский медно-серный комбинат, Гайский горно-обогатительный комбинат</w:t>
      </w:r>
      <w:r>
        <w:rPr>
          <w:rStyle w:val="FootnoteCharacters"/>
          <w:rStyle w:val="FootnoteAnchor"/>
          <w:rFonts w:cs="Times New Roman" w:ascii="Times New Roman" w:hAnsi="Times New Roman"/>
          <w:color w:val="000000"/>
          <w:sz w:val="28"/>
          <w:szCs w:val="24"/>
        </w:rPr>
        <w:footnoteReference w:id="20"/>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Полицентричная система расселения. В территориальной структуре населения выделяется несколько сильных городских центров, что может быть использовано как катализатор социально-экономического развития и позволяет более эффективно организовывать окружающее пространств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Приграничное положение области. Региону может быть оказана федеральная поддержка в реализации стратегических проектов в приграничных территориях. В случае укрепления российско-казахстанских отношений и межгосударственных отношений в рамках ШОС и ЕВРАЗЕС, Оренбургская область в большей степени, чем другие регионы сможет использовать положительные эффек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Положение на стыке крупных макрорегионов России и Евразии, что позволяет использовать синергизм зоны контакта.</w:t>
      </w:r>
    </w:p>
    <w:p>
      <w:pPr>
        <w:pStyle w:val="Normal"/>
        <w:spacing w:lineRule="auto" w:line="360" w:before="0" w:after="0"/>
        <w:ind w:firstLine="709"/>
        <w:jc w:val="both"/>
        <w:rPr/>
      </w:pPr>
      <w:r>
        <w:rPr>
          <w:rFonts w:cs="Times New Roman" w:ascii="Times New Roman" w:hAnsi="Times New Roman"/>
          <w:color w:val="000000"/>
          <w:sz w:val="28"/>
          <w:szCs w:val="24"/>
        </w:rPr>
        <w:t>6. Транзитным положением области, которое создает предпосылки для обслуживания транзитных грузопотоков из Казахстана и экономически развитых регионов ПФО, вливающихся в международные транспортные коридоры Транссиб и Север-Юг, в перспективе – Европа-Западный Китай, организации мультимодальных комплексов и центров создания добавленной стоимости на их основе.</w:t>
      </w:r>
    </w:p>
    <w:p>
      <w:pPr>
        <w:pStyle w:val="Normal"/>
        <w:spacing w:lineRule="auto" w:line="360" w:before="0" w:after="0"/>
        <w:ind w:firstLine="709"/>
        <w:jc w:val="both"/>
        <w:rPr/>
      </w:pPr>
      <w:r>
        <w:rPr>
          <w:rFonts w:cs="Times New Roman" w:ascii="Times New Roman" w:hAnsi="Times New Roman"/>
          <w:color w:val="000000"/>
          <w:sz w:val="28"/>
          <w:szCs w:val="24"/>
        </w:rPr>
        <w:t>7. Положением области в составе Приволжского федерального округа. Высокое значение региона с точки зрения реализации стратегических приоритетов Приволжья в целом в отраслях нефтегазохимического комплекса, транспорта и логистики, АПК и других секторах, что расширяет возможность привлечения дополнительных ресурс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иллюстрации последнего пункта приведем некоторые цифры, характеризующие положения Оренбургской области в составе Приволжского Федерального округа (см. таблицу 1.1.)</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both"/>
        <w:rPr/>
      </w:pPr>
      <w:r>
        <w:rPr>
          <w:rFonts w:cs="Times New Roman" w:ascii="Times New Roman" w:hAnsi="Times New Roman"/>
          <w:color w:val="000000"/>
          <w:sz w:val="28"/>
          <w:szCs w:val="24"/>
        </w:rPr>
        <w:t xml:space="preserve">Таблица 1.1. </w:t>
      </w:r>
      <w:r>
        <w:rPr/>
        <w:t>Положение Оренбургской области в составе Приволжского Федерального округа в 2008 году</w:t>
      </w:r>
    </w:p>
    <w:tbl>
      <w:tblPr>
        <w:tblW w:w="9297" w:type="dxa"/>
        <w:jc w:val="center"/>
        <w:tblInd w:w="0" w:type="dxa"/>
        <w:tblLayout w:type="fixed"/>
        <w:tblCellMar>
          <w:top w:w="0" w:type="dxa"/>
          <w:left w:w="108" w:type="dxa"/>
          <w:bottom w:w="0" w:type="dxa"/>
          <w:right w:w="108" w:type="dxa"/>
        </w:tblCellMar>
      </w:tblPr>
      <w:tblGrid>
        <w:gridCol w:w="2739"/>
        <w:gridCol w:w="2512"/>
        <w:gridCol w:w="2042"/>
        <w:gridCol w:w="2004"/>
      </w:tblGrid>
      <w:tr>
        <w:trPr>
          <w:trHeight w:val="234"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убъекты ПФО</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ВРП на душу населения (тыс. долл.) / место в ПФР</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мышленность (доля в ВРП),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ельское хозяйство (доля в ВРП), %</w:t>
            </w:r>
          </w:p>
        </w:tc>
      </w:tr>
      <w:tr>
        <w:trPr>
          <w:trHeight w:val="368"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Оренбургская область</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27 / 4</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43, 8</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 7</w:t>
            </w:r>
          </w:p>
        </w:tc>
      </w:tr>
      <w:tr>
        <w:trPr>
          <w:trHeight w:val="318"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амарская область</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 /5</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7, 3</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 2</w:t>
            </w:r>
          </w:p>
        </w:tc>
      </w:tr>
      <w:tr>
        <w:trPr>
          <w:trHeight w:val="279"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ировская область</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74 /14</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 9</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 8</w:t>
            </w:r>
          </w:p>
        </w:tc>
      </w:tr>
      <w:tr>
        <w:trPr>
          <w:trHeight w:val="318"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жегородская область</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5 /7</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 8</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 8</w:t>
            </w:r>
          </w:p>
        </w:tc>
      </w:tr>
      <w:tr>
        <w:trPr>
          <w:trHeight w:val="279"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аратовская область</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3 /11</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 6</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 4</w:t>
            </w:r>
          </w:p>
        </w:tc>
      </w:tr>
      <w:tr>
        <w:trPr>
          <w:trHeight w:val="335"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льяновская область</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5 /10</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 8</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 1</w:t>
            </w:r>
          </w:p>
        </w:tc>
      </w:tr>
      <w:tr>
        <w:trPr>
          <w:trHeight w:val="368"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нзенская область</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48</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9</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 6</w:t>
            </w:r>
          </w:p>
        </w:tc>
      </w:tr>
      <w:tr>
        <w:trPr>
          <w:trHeight w:val="245"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мский край</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62 / 2</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1</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 9</w:t>
            </w:r>
          </w:p>
        </w:tc>
      </w:tr>
      <w:tr>
        <w:trPr>
          <w:trHeight w:val="352"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ашкортостан</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32 / 3</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 3</w:t>
            </w:r>
          </w:p>
        </w:tc>
      </w:tr>
      <w:tr>
        <w:trPr>
          <w:trHeight w:val="452"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рий Эл</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3 / 13</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 8</w:t>
            </w:r>
          </w:p>
        </w:tc>
      </w:tr>
      <w:tr>
        <w:trPr>
          <w:trHeight w:val="296"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ордовия</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5 /12</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8</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 7</w:t>
            </w:r>
          </w:p>
        </w:tc>
      </w:tr>
      <w:tr>
        <w:trPr>
          <w:trHeight w:val="435"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атарстан</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61 /1</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 5</w:t>
            </w:r>
          </w:p>
        </w:tc>
      </w:tr>
      <w:tr>
        <w:trPr>
          <w:trHeight w:val="368"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дмуртия</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86 /6</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4, 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9</w:t>
            </w:r>
          </w:p>
        </w:tc>
      </w:tr>
      <w:tr>
        <w:trPr>
          <w:trHeight w:val="352" w:hRule="atLeast"/>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увашия</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32 /9</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 1</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 5</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видно из приведенной таблицы, Оренбургская область занимает достойное место в Приволжском федеральном округе. По уровню ВРП на душу населения она находится на 4 месте в ПФР (и 12 в России), уступая лишь таким регионам, как Башкортостан, Татарстан и Пермский край, которые по своему ресурсному и человеческому потенциалу находятся на порядок выше Оренбургской области. Отметим также довольно равномерную структуру ВРП, которая, в целом состоит из двух сравнимо-важных компонентов – промышленности и сельского хозяйства, причем доля сельского хозяйства в структуре ВРП самая большая в Приволжском Федеральном округ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мы рассмотрели основные конкурентные преимущества Оренбургской области, которые существуют для ведения в ней инвестиционной деятельности. Следующий шаг, к которому мы обратимся в нашей работе – это изучение макроэкономической ситуации области, который позволит нам глубже понять основные условия для потенциальных инвесторов в Оренбуржье.</w:t>
      </w:r>
    </w:p>
    <w:p>
      <w:pPr>
        <w:pStyle w:val="Normal"/>
        <w:spacing w:lineRule="auto" w:line="360" w:before="0" w:after="0"/>
        <w:ind w:firstLine="709"/>
        <w:jc w:val="both"/>
        <w:rPr>
          <w:rFonts w:ascii="Times New Roman" w:hAnsi="Times New Roman" w:cs="Times New Roman"/>
          <w:color w:val="000000"/>
          <w:sz w:val="28"/>
          <w:szCs w:val="24"/>
          <w:highlight w:val="red"/>
        </w:rPr>
      </w:pPr>
      <w:r>
        <w:rPr>
          <w:rFonts w:cs="Times New Roman" w:ascii="Times New Roman" w:hAnsi="Times New Roman"/>
          <w:color w:val="000000"/>
          <w:sz w:val="28"/>
          <w:szCs w:val="24"/>
        </w:rPr>
        <w:t>Наше изложение начнем утверждением о том, что до начала 2009 года в области сохранялась устойчивая макроэкономическая стабильность, по большинству экономических индикаторов были превышены сложившиеся российские темпы развития. Рассмотрим их подробнее:</w:t>
      </w:r>
    </w:p>
    <w:p>
      <w:pPr>
        <w:pStyle w:val="Normal"/>
        <w:spacing w:lineRule="auto" w:line="360" w:before="0" w:after="0"/>
        <w:ind w:firstLine="709"/>
        <w:jc w:val="both"/>
        <w:rPr/>
      </w:pPr>
      <w:r>
        <w:rPr>
          <w:rFonts w:cs="Times New Roman" w:ascii="Times New Roman" w:hAnsi="Times New Roman"/>
          <w:color w:val="000000"/>
          <w:sz w:val="28"/>
          <w:szCs w:val="24"/>
        </w:rPr>
        <w:t>На протяжении всего 2008 ода наблюдались следующие основные тенденции</w:t>
      </w:r>
      <w:r>
        <w:rPr>
          <w:rStyle w:val="FootnoteCharacters"/>
          <w:rStyle w:val="FootnoteAnchor"/>
          <w:rFonts w:cs="Times New Roman" w:ascii="Times New Roman" w:hAnsi="Times New Roman"/>
          <w:color w:val="000000"/>
          <w:sz w:val="28"/>
          <w:szCs w:val="24"/>
        </w:rPr>
        <w:footnoteReference w:id="21"/>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декс промышленного производства составил 104,7 %.</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бъем продукции сельского хозяйства превысил показатель 2007 года на 13,4 %.</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вестиции в основной капитал составили 103,2 млрд. рублей, что на 9,4 % выше уровня 2007 года; ввод жилья увеличился на 3,4 %.</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населению области больше чем в 2007 году продано продовольственных и непродовольственных товаров на 23,4 %; оказано платных услуг – на 13,7 %.</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роизошло улучшение жизненного уровня населения. В 2008 году денежные доходы на душу населения увеличились на 32,2 % за счет роста заработной платы по полному кругу организаций на 26,9 %, пенсии – на 34,5 %, доходов от предпринимательской деятельности, от собственности и прочих доходов.</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Реальные располагаемые доходы населения составили 114,5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008 год, был в целом удачным для экономики Оренбургской области.</w:t>
      </w:r>
    </w:p>
    <w:p>
      <w:pPr>
        <w:pStyle w:val="Normal"/>
        <w:spacing w:lineRule="auto" w:line="360" w:before="0" w:after="0"/>
        <w:ind w:firstLine="709"/>
        <w:jc w:val="both"/>
        <w:rPr/>
      </w:pPr>
      <w:r>
        <w:rPr>
          <w:rFonts w:cs="Times New Roman" w:ascii="Times New Roman" w:hAnsi="Times New Roman"/>
          <w:color w:val="000000"/>
          <w:sz w:val="28"/>
          <w:szCs w:val="24"/>
        </w:rPr>
        <w:t>За 2009 год в результате негативного влияния на социально-экономическое развитие области мирового финансового кризиса произошло снижение основных показателей</w:t>
      </w:r>
      <w:r>
        <w:rPr>
          <w:rStyle w:val="FootnoteCharacters"/>
          <w:rStyle w:val="FootnoteAnchor"/>
          <w:rFonts w:cs="Times New Roman" w:ascii="Times New Roman" w:hAnsi="Times New Roman"/>
          <w:color w:val="000000"/>
          <w:sz w:val="28"/>
          <w:szCs w:val="24"/>
        </w:rPr>
        <w:footnoteReference w:id="22"/>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декса промышленного производства – на 8,0 %;</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грузооборота транспорта – на 21,9 %;</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бъема работ, выполненных по виду деятельности «строительство», – на 29,9 %;</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вестиций в основной капитал – на 22,9 %;</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альдированного финансового результата – на 1,5 %;</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борота розничной торговли – на 0,3 %;</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вода в действие жилых домов – на 4,6 %.</w:t>
      </w:r>
    </w:p>
    <w:p>
      <w:pPr>
        <w:pStyle w:val="Normal"/>
        <w:spacing w:lineRule="auto" w:line="360" w:before="0" w:after="0"/>
        <w:ind w:firstLine="709"/>
        <w:jc w:val="both"/>
        <w:rPr/>
      </w:pPr>
      <w:r>
        <w:rPr>
          <w:rFonts w:cs="Times New Roman" w:ascii="Times New Roman" w:hAnsi="Times New Roman"/>
          <w:color w:val="000000"/>
          <w:sz w:val="28"/>
          <w:szCs w:val="24"/>
        </w:rPr>
        <w:t>Вместе с тем, повысились реальные располагаемые денежные доходы населения – 103,6 %. Объем платных услуг населению составил 100,0 % к 2008 году. Индекс промышленного производства составил 92,0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нижение промышленного производства отмечено по двум основным видам экономической деятельност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брабатывающим производствам – на 16,3 %,</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роизводству и распределению электроэнергии, газа и воды – на 11,1 % (рис. 2.1).</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Объем производства продукции сельского хозяйства всеми категориями хозяйств в действующих ценах за 2009 год составил 61 507,9 млн. рублей, или 90,2 % в сопоставимой оценке к уровню 2008 года. На уменьшение производства зерна и подсолнечника повлияли неблагоприятные погодные условия.</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В 2009 году денежные доходы населения области в значительной степени зависели от условий и результатов функционирования реального сектора экономики. Сокращение производства, неполная занятость населения, несвоевременная выплата заработной платы, снижение уровня оплаты труда по ряду видов экономической деятельности повлияло на значительное замедление темпов роста денежных доходов населения по сравнению с предыдущим годом.</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Вместе с тем, в 2009 году сохранился опережающий рост доходов населения относительно роста потребительских цен, что позволило обеспечить увеличение реальных располагаемых доходов на 3,6 % (в 2008 году – на 14,5 %).</w:t>
      </w:r>
    </w:p>
    <w:p>
      <w:pPr>
        <w:pStyle w:val="Style20"/>
        <w:spacing w:lineRule="auto" w:line="360"/>
        <w:rPr/>
      </w:pPr>
      <w:r>
        <w:rPr>
          <w:color w:val="000000"/>
        </w:rPr>
        <w:t>Среднемесячные денежные доходы в расчете на душу населения за 2009 год составили 11 481,3 рубля, или 112,7 % к соответствующему периоду 2008 года (в январе–декабре 2008 года – 132,5 %); потребительские расходы (расходы на покупку товаров и оплату услуг) на душу населения в среднем за месяц – 7 487,2 рубля, или 109,6 % (137,4 %). Прирост доходов по сравнению с соответствующим периодом прошлого года замедлился в 2,6 раза, потребительских расходов – в 3,9 раза.</w:t>
      </w:r>
    </w:p>
    <w:p>
      <w:pPr>
        <w:pStyle w:val="Style20"/>
        <w:spacing w:lineRule="auto" w:line="360"/>
        <w:rPr/>
      </w:pPr>
      <w:r>
        <w:rPr>
          <w:color w:val="000000"/>
        </w:rPr>
        <w:t>Величина прожиточного минимума на душу населения в среднем за 2009 год составила 4 463,5 рубля, или 112,0 % к 2008 году, в том числе: для трудоспособного населения – 4 762,8 рубля; для пенсионеров – 3 642,3 рубля; для детей – 4 296,8 рубля</w:t>
      </w:r>
    </w:p>
    <w:p>
      <w:pPr>
        <w:pStyle w:val="Normal"/>
        <w:spacing w:lineRule="auto" w:line="360" w:before="0" w:after="0"/>
        <w:ind w:firstLine="709"/>
        <w:jc w:val="both"/>
        <w:rPr/>
      </w:pPr>
      <w:r>
        <w:rPr>
          <w:rFonts w:cs="Times New Roman" w:ascii="Times New Roman" w:hAnsi="Times New Roman"/>
          <w:color w:val="000000"/>
          <w:sz w:val="28"/>
          <w:szCs w:val="24"/>
        </w:rPr>
        <w:t>Среднемесячная заработная плата 1 работника (по полному кругу предприятий) за январь–декабрь 2009 года составила 13 668,4 рубля, или 107,5 % к январю–декабрю 2008 го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2009 году ситуация на рынке труда развивалась под воздействием негативного влияния последствий мирового финансового кризиса на экономику области.</w:t>
      </w:r>
    </w:p>
    <w:p>
      <w:pPr>
        <w:pStyle w:val="Normal"/>
        <w:spacing w:lineRule="auto" w:line="360" w:before="0" w:after="0"/>
        <w:ind w:firstLine="709"/>
        <w:jc w:val="both"/>
        <w:rPr/>
      </w:pPr>
      <w:r>
        <w:rPr>
          <w:rFonts w:cs="Times New Roman" w:ascii="Times New Roman" w:hAnsi="Times New Roman"/>
          <w:color w:val="000000"/>
          <w:sz w:val="28"/>
          <w:szCs w:val="24"/>
        </w:rPr>
        <w:t>С 1 января по 1 мая 2009 года численность безработных увеличилась с 9 013 до 18 649 чел., уровень безработицы – с 0,9 до 1,8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мае–октябре отмечалось снижение показателей регистрируемой безработицы, а с ноября – их рост.</w:t>
      </w:r>
    </w:p>
    <w:p>
      <w:pPr>
        <w:pStyle w:val="Style21"/>
        <w:spacing w:lineRule="auto" w:line="360"/>
        <w:ind w:firstLine="709"/>
        <w:jc w:val="both"/>
        <w:rPr/>
      </w:pPr>
      <w:r>
        <w:rPr>
          <w:rFonts w:cs="Times New Roman" w:ascii="Times New Roman" w:hAnsi="Times New Roman"/>
          <w:color w:val="000000"/>
          <w:sz w:val="28"/>
          <w:szCs w:val="24"/>
        </w:rPr>
        <w:t>На 1 января 2010 года в органах труда и занятости населения области в качестве ищущих работу было зарегистрировано 18,4 тыс. человек, в том числе 17,1 тыс. безработных. Уровень регистрируемой безработицы составил 1,5 % экономически активного населения.</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ерейдем к характеристике демографической ситуации региона.</w:t>
      </w:r>
    </w:p>
    <w:p>
      <w:pPr>
        <w:pStyle w:val="Normal"/>
        <w:spacing w:lineRule="auto" w:line="360" w:before="0" w:after="0"/>
        <w:ind w:firstLine="709"/>
        <w:jc w:val="both"/>
        <w:rPr/>
      </w:pPr>
      <w:r>
        <w:rPr>
          <w:rFonts w:cs="Times New Roman" w:ascii="Times New Roman" w:hAnsi="Times New Roman"/>
          <w:color w:val="000000"/>
          <w:sz w:val="28"/>
          <w:szCs w:val="24"/>
        </w:rPr>
        <w:t>По предварительной оценке, в 2009 году уровень рождаемости по сравнению с 2008 годом увеличился на 4,7 %, уровень смертности уменьшился на 4,8 % но все равн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ельской местности области в 2009 году число родившихся превысило число умерших на 103 человека.</w:t>
      </w:r>
    </w:p>
    <w:p>
      <w:pPr>
        <w:pStyle w:val="Normal"/>
        <w:spacing w:lineRule="auto" w:line="360" w:before="0" w:after="0"/>
        <w:ind w:firstLine="709"/>
        <w:jc w:val="both"/>
        <w:rPr/>
      </w:pPr>
      <w:r>
        <w:rPr>
          <w:rFonts w:cs="Times New Roman" w:ascii="Times New Roman" w:hAnsi="Times New Roman"/>
          <w:color w:val="000000"/>
          <w:sz w:val="28"/>
          <w:szCs w:val="24"/>
        </w:rPr>
        <w:t>Число зарегистрированных браков в 2009 году увеличилось на 1,6 % по сравнению с 2008 годом, число разводов – на 0,2 %.</w:t>
      </w:r>
    </w:p>
    <w:p>
      <w:pPr>
        <w:pStyle w:val="Normal"/>
        <w:spacing w:lineRule="auto" w:line="360" w:before="0" w:after="0"/>
        <w:ind w:firstLine="709"/>
        <w:jc w:val="both"/>
        <w:rPr/>
      </w:pPr>
      <w:r>
        <w:rPr>
          <w:rFonts w:cs="Times New Roman" w:ascii="Times New Roman" w:hAnsi="Times New Roman"/>
          <w:color w:val="000000"/>
          <w:sz w:val="28"/>
          <w:szCs w:val="24"/>
        </w:rPr>
        <w:t>В 2009 году миграционный прирост (превышение числа прибывших над числом выбывших) составил 2 450 человек. В область прибыло 28 053 человека. Наиболее значителен приток мигрантов: из Таджикистана (29,1 % от всего миграционного прироста со странами СНГ), Узбекистана (27,9 %), Армении (13,1 %), Азербайджана (8,9 %), Казахстана (8,6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целом, можно сделать следующие выводы и замеч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внутриобластная политическая ситуация Оренбургской области характеризуется сравнительно спокойной социально-политической обстановкой, обусловленной как более высоким уровнем жизни населения (шестое место среди регионов, входящих в ПФО), так и отсутствием резкой конфронтации между исполнительной и законодательной властям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макроэкономические условия для бизнеса в регионе несколько улучшились за счет стабилизации и определенного роста экономики к концу 2009 года, улучшения экономического законодательства, конъюнктурного повышения цен на экспортируемые нефтепродукты и т. д. Для возможного развития бизнеса в регионе общероссийские экономические условия можно оценивать как хорошие (благоприятные).</w:t>
      </w:r>
    </w:p>
    <w:p>
      <w:pPr>
        <w:pStyle w:val="Style22"/>
        <w:ind w:left="0" w:right="0" w:firstLine="709"/>
        <w:rPr/>
      </w:pPr>
      <w:r>
        <w:rPr>
          <w:color w:val="000000"/>
          <w:szCs w:val="24"/>
        </w:rPr>
        <w:t>– </w:t>
      </w:r>
      <w:r>
        <w:rPr>
          <w:color w:val="000000"/>
          <w:szCs w:val="24"/>
        </w:rPr>
        <w:t>общие социальные факторы развития бизнеса на территории Оренбургской области в целом удовлетворительны. Однако пробелы связаны с превышением смертности постоянного населения над рождаемостью. Поддержание численности населения в Оренбургской области происходит преимущественно путем механического перемещения населения за счет миграционных процессов, хотя и в этой области есть позитивные изменения.</w:t>
      </w:r>
    </w:p>
    <w:p>
      <w:pPr>
        <w:pStyle w:val="Style22"/>
        <w:ind w:left="0" w:right="0" w:firstLine="709"/>
        <w:rPr/>
      </w:pPr>
      <w:r>
        <w:rPr>
          <w:color w:val="000000"/>
          <w:szCs w:val="24"/>
        </w:rPr>
        <w:t>– </w:t>
      </w:r>
      <w:r>
        <w:rPr>
          <w:color w:val="000000"/>
          <w:szCs w:val="24"/>
        </w:rPr>
        <w:t>наблюдается старение населения, общая численность граждан, занятых в экономике области, в последние годы сокращалась ежегодно на 1–2 %. Ожидается, что в ближайшее десятилетие дефицит квалифицированных специалистов (особенно рабочих) будет увеличиваться. Определенной проблемой является продолжающаяся дифференциация населения области по уровню доходов, рост заболеваемости.</w:t>
      </w:r>
    </w:p>
    <w:p>
      <w:pPr>
        <w:pStyle w:val="Style22"/>
        <w:ind w:left="0" w:right="0" w:firstLine="709"/>
        <w:rPr>
          <w:color w:val="000000"/>
          <w:szCs w:val="24"/>
        </w:rPr>
      </w:pPr>
      <w:r>
        <w:rPr>
          <w:color w:val="000000"/>
          <w:szCs w:val="24"/>
        </w:rPr>
        <w:t>Ознакомившись с основными конкурентными преимуществами Оренбургской области для ведения предпринимательской деятельности, а также с текущей макроэкономической ситуацией в регионе подведем некоторые итоги нашей работы. Логичным будет свести в одну таблицу основные преимущества, недостатки, угрозы и возможности, существующие для инвестиционной привлекательности Оренбургской области на основе SWOT – анализа (таблица 2.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 SWOT</w:t>
        <w:noBreakHyphen/>
        <w:t>анализ условий инвестиционной привлекательности Оренбургской области</w:t>
      </w:r>
    </w:p>
    <w:tbl>
      <w:tblPr>
        <w:tblW w:w="9297" w:type="dxa"/>
        <w:jc w:val="center"/>
        <w:tblInd w:w="0" w:type="dxa"/>
        <w:tblLayout w:type="fixed"/>
        <w:tblCellMar>
          <w:top w:w="0" w:type="dxa"/>
          <w:left w:w="108" w:type="dxa"/>
          <w:bottom w:w="0" w:type="dxa"/>
          <w:right w:w="108" w:type="dxa"/>
        </w:tblCellMar>
      </w:tblPr>
      <w:tblGrid>
        <w:gridCol w:w="3380"/>
        <w:gridCol w:w="5917"/>
      </w:tblGrid>
      <w:tr>
        <w:trPr>
          <w:trHeight w:val="1549" w:hRule="atLeas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4"/>
              </w:rPr>
              <w:t>1. Преимущества</w:t>
            </w:r>
          </w:p>
          <w:p>
            <w:pPr>
              <w:pStyle w:val="34"/>
              <w:spacing w:lineRule="auto" w:line="360" w:before="0" w:after="0"/>
              <w:jc w:val="both"/>
              <w:rPr/>
            </w:pPr>
            <w:r>
              <w:rPr>
                <w:color w:val="000000"/>
                <w:sz w:val="20"/>
                <w:szCs w:val="24"/>
              </w:rPr>
              <w:t>1. Природно-ресурсный потенциал региона.</w:t>
            </w:r>
          </w:p>
          <w:p>
            <w:pPr>
              <w:pStyle w:val="Header"/>
              <w:tabs>
                <w:tab w:val="clear" w:pos="4153"/>
                <w:tab w:val="clear" w:pos="8306"/>
              </w:tabs>
              <w:spacing w:lineRule="auto" w:line="360"/>
              <w:jc w:val="both"/>
              <w:rPr>
                <w:color w:val="000000"/>
                <w:szCs w:val="24"/>
              </w:rPr>
            </w:pPr>
            <w:r>
              <w:rPr>
                <w:color w:val="000000"/>
                <w:szCs w:val="24"/>
              </w:rPr>
              <w:t>2. Наличие необходимых трудовых ресурсов</w:t>
            </w:r>
          </w:p>
          <w:p>
            <w:pPr>
              <w:pStyle w:val="Header"/>
              <w:tabs>
                <w:tab w:val="clear" w:pos="4153"/>
                <w:tab w:val="clear" w:pos="8306"/>
              </w:tabs>
              <w:spacing w:lineRule="auto" w:line="360"/>
              <w:jc w:val="both"/>
              <w:rPr>
                <w:color w:val="000000"/>
                <w:szCs w:val="24"/>
              </w:rPr>
            </w:pPr>
            <w:r>
              <w:rPr>
                <w:color w:val="000000"/>
                <w:szCs w:val="24"/>
              </w:rPr>
              <w:t>3. Накопленный производственный потенциал</w:t>
            </w:r>
          </w:p>
        </w:tc>
        <w:tc>
          <w:tcPr>
            <w:tcW w:w="5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4"/>
              </w:rPr>
              <w:t>2. Недостатки</w:t>
            </w:r>
          </w:p>
          <w:p>
            <w:pPr>
              <w:pStyle w:val="Normal"/>
              <w:spacing w:lineRule="auto" w:line="360" w:before="0" w:after="0"/>
              <w:jc w:val="both"/>
              <w:rPr>
                <w:rFonts w:ascii="Times New Roman" w:hAnsi="Times New Roman" w:cs="Times New Roman"/>
                <w:color w:val="000000"/>
                <w:sz w:val="20"/>
                <w:szCs w:val="24"/>
              </w:rPr>
            </w:pPr>
            <w:r>
              <w:rPr>
                <w:rStyle w:val="Emphasis"/>
                <w:rFonts w:cs="Times New Roman" w:ascii="Times New Roman" w:hAnsi="Times New Roman"/>
                <w:i w:val="false"/>
                <w:color w:val="000000"/>
                <w:sz w:val="20"/>
                <w:szCs w:val="24"/>
              </w:rPr>
              <w:t>1. Неравномерное экономическое и социальное развитие региона.</w:t>
            </w:r>
          </w:p>
          <w:p>
            <w:pPr>
              <w:pStyle w:val="Normal"/>
              <w:spacing w:lineRule="auto" w:line="360" w:before="0" w:after="0"/>
              <w:jc w:val="both"/>
              <w:rPr/>
            </w:pPr>
            <w:r>
              <w:rPr>
                <w:rFonts w:cs="Times New Roman" w:ascii="Times New Roman" w:hAnsi="Times New Roman"/>
                <w:color w:val="000000"/>
                <w:sz w:val="20"/>
                <w:szCs w:val="24"/>
              </w:rPr>
              <w:t>2. Отсутствие современной материально-технической базы у многих компании регион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Слабые связи с потребителями основной продукции в регионах ПФ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Отсутствие необходимого объема инвестиций в развитие бизнес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 Ориентация на ограниченный рынок промышленного производства</w:t>
            </w:r>
          </w:p>
          <w:p>
            <w:pPr>
              <w:pStyle w:val="Normal"/>
              <w:spacing w:lineRule="auto" w:line="360" w:before="0" w:after="0"/>
              <w:jc w:val="both"/>
              <w:rPr/>
            </w:pPr>
            <w:r>
              <w:rPr>
                <w:rFonts w:cs="Times New Roman" w:ascii="Times New Roman" w:hAnsi="Times New Roman"/>
                <w:color w:val="000000"/>
                <w:sz w:val="20"/>
                <w:szCs w:val="24"/>
              </w:rPr>
              <w:t>6. Высокая зависимость от конъюнктуры на рынке региона</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spacing w:lineRule="auto" w:line="360" w:before="0" w:after="0"/>
              <w:ind w:left="0" w:hanging="0"/>
              <w:jc w:val="both"/>
              <w:rPr/>
            </w:pPr>
            <w:r>
              <w:rPr>
                <w:rStyle w:val="Emphasis"/>
                <w:rFonts w:cs="Times New Roman" w:ascii="Times New Roman" w:hAnsi="Times New Roman"/>
                <w:b/>
                <w:i w:val="false"/>
                <w:color w:val="000000"/>
                <w:sz w:val="20"/>
                <w:szCs w:val="24"/>
              </w:rPr>
              <w:t>3. возможности</w:t>
            </w:r>
          </w:p>
          <w:p>
            <w:pPr>
              <w:pStyle w:val="34"/>
              <w:spacing w:lineRule="auto" w:line="360" w:before="0" w:after="0"/>
              <w:jc w:val="both"/>
              <w:rPr/>
            </w:pPr>
            <w:r>
              <w:rPr>
                <w:rStyle w:val="Emphasis"/>
                <w:i w:val="false"/>
                <w:color w:val="000000"/>
                <w:sz w:val="20"/>
                <w:szCs w:val="24"/>
              </w:rPr>
              <w:t>1. Дальнейшее развитие традиционных для области отраслей промышленности и сельского хозяйства.</w:t>
            </w:r>
          </w:p>
          <w:p>
            <w:pPr>
              <w:pStyle w:val="34"/>
              <w:spacing w:lineRule="auto" w:line="360" w:before="0" w:after="0"/>
              <w:jc w:val="both"/>
              <w:rPr/>
            </w:pPr>
            <w:r>
              <w:rPr>
                <w:rStyle w:val="Emphasis"/>
                <w:i w:val="false"/>
                <w:color w:val="000000"/>
                <w:sz w:val="20"/>
                <w:szCs w:val="24"/>
              </w:rPr>
              <w:t>2. Возможности экономического роста в России и рост экономического потенциала Оренбургской области.</w:t>
            </w:r>
          </w:p>
          <w:p>
            <w:pPr>
              <w:pStyle w:val="34"/>
              <w:spacing w:lineRule="auto" w:line="360" w:before="0" w:after="0"/>
              <w:jc w:val="both"/>
              <w:rPr/>
            </w:pPr>
            <w:r>
              <w:rPr>
                <w:rStyle w:val="Emphasis"/>
                <w:i w:val="false"/>
                <w:color w:val="000000"/>
                <w:sz w:val="20"/>
                <w:szCs w:val="24"/>
              </w:rPr>
              <w:t>3. Выход областных производителей на новые рынки или сегменты рынка.</w:t>
            </w:r>
          </w:p>
          <w:p>
            <w:pPr>
              <w:pStyle w:val="34"/>
              <w:spacing w:lineRule="auto" w:line="360" w:before="0" w:after="0"/>
              <w:jc w:val="both"/>
              <w:rPr>
                <w:color w:val="000000"/>
                <w:sz w:val="20"/>
                <w:szCs w:val="24"/>
              </w:rPr>
            </w:pPr>
            <w:r>
              <w:rPr/>
              <w:t xml:space="preserve">4. </w:t>
            </w:r>
            <w:r>
              <w:rPr>
                <w:sz w:val="20"/>
                <w:szCs w:val="20"/>
              </w:rPr>
              <w:t>Потенциал развития современной торгово-сбытовой инфраструктуры для нового бизнеса.</w:t>
            </w:r>
          </w:p>
        </w:tc>
        <w:tc>
          <w:tcPr>
            <w:tcW w:w="5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4"/>
              </w:rPr>
              <w:t>4. опасности, угрозы</w:t>
            </w:r>
          </w:p>
          <w:p>
            <w:pPr>
              <w:pStyle w:val="Normal"/>
              <w:spacing w:lineRule="auto" w:line="360" w:before="0" w:after="0"/>
              <w:jc w:val="both"/>
              <w:rPr/>
            </w:pPr>
            <w:r>
              <w:rPr>
                <w:rStyle w:val="Emphasis"/>
                <w:rFonts w:cs="Times New Roman" w:ascii="Times New Roman" w:hAnsi="Times New Roman"/>
                <w:i w:val="false"/>
                <w:color w:val="000000"/>
                <w:sz w:val="20"/>
                <w:szCs w:val="24"/>
              </w:rPr>
              <w:t>1. Оренбургская область – зона рискованного земледелия, а значит значительный процент ВРП постоянно под «угрозой»</w:t>
            </w:r>
          </w:p>
          <w:p>
            <w:pPr>
              <w:pStyle w:val="Normal"/>
              <w:spacing w:lineRule="auto" w:line="360" w:before="0" w:after="0"/>
              <w:jc w:val="both"/>
              <w:rPr/>
            </w:pPr>
            <w:r>
              <w:rPr>
                <w:rStyle w:val="Emphasis"/>
                <w:rFonts w:cs="Times New Roman" w:ascii="Times New Roman" w:hAnsi="Times New Roman"/>
                <w:i w:val="false"/>
                <w:color w:val="000000"/>
                <w:sz w:val="20"/>
                <w:szCs w:val="24"/>
              </w:rPr>
              <w:t>2. Вступление страны в ВТО, либерализация таможенной политики и пограничного режима.</w:t>
            </w:r>
          </w:p>
          <w:p>
            <w:pPr>
              <w:pStyle w:val="Normal"/>
              <w:spacing w:lineRule="auto" w:line="360" w:before="0" w:after="0"/>
              <w:jc w:val="both"/>
              <w:rPr/>
            </w:pPr>
            <w:r>
              <w:rPr>
                <w:rStyle w:val="Emphasis"/>
                <w:rFonts w:cs="Times New Roman" w:ascii="Times New Roman" w:hAnsi="Times New Roman"/>
                <w:i w:val="false"/>
                <w:color w:val="000000"/>
                <w:sz w:val="20"/>
                <w:szCs w:val="24"/>
              </w:rPr>
              <w:t>3. Усиление конкуренции и появление новых российских и зарубежных конкурентов в РФ и на территории Оренбургской области.</w:t>
            </w:r>
          </w:p>
          <w:p>
            <w:pPr>
              <w:pStyle w:val="Normal"/>
              <w:spacing w:lineRule="auto" w:line="360" w:before="0" w:after="0"/>
              <w:jc w:val="both"/>
              <w:rPr/>
            </w:pPr>
            <w:r>
              <w:rPr>
                <w:rStyle w:val="Emphasis"/>
                <w:rFonts w:cs="Times New Roman" w:ascii="Times New Roman" w:hAnsi="Times New Roman"/>
                <w:i w:val="false"/>
                <w:color w:val="000000"/>
                <w:sz w:val="20"/>
                <w:szCs w:val="24"/>
              </w:rPr>
              <w:t>4. Нарастание транспортных проблем в Оренбургской области и ПФО.</w:t>
            </w:r>
          </w:p>
          <w:p>
            <w:pPr>
              <w:pStyle w:val="34"/>
              <w:spacing w:lineRule="auto" w:line="360" w:before="0" w:after="0"/>
              <w:jc w:val="both"/>
              <w:rPr/>
            </w:pPr>
            <w:r>
              <w:rPr>
                <w:color w:val="000000"/>
                <w:sz w:val="20"/>
                <w:szCs w:val="24"/>
              </w:rPr>
              <w:t>5. Чрезмерные транзакционные расходы на развитие бизнеса и получение необходимых ресурсов</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мы познакомились с основными конкурентными преимуществами Оренбургской области для ведения инвестиционной деятельности. Рассмотрим насколько эти преимущества, являются таковыми на практик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2.2 Инвестиционные процессы в Оренбургской области</w:t>
      </w:r>
    </w:p>
    <w:p>
      <w:pPr>
        <w:pStyle w:val="Footnote"/>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Footnote"/>
        <w:spacing w:lineRule="auto" w:line="360"/>
        <w:ind w:firstLine="709"/>
        <w:jc w:val="both"/>
        <w:rPr>
          <w:color w:val="000000"/>
          <w:sz w:val="28"/>
          <w:szCs w:val="24"/>
        </w:rPr>
      </w:pPr>
      <w:r>
        <w:rPr>
          <w:color w:val="000000"/>
          <w:sz w:val="28"/>
          <w:szCs w:val="24"/>
        </w:rPr>
        <w:t>Ознакомившись с основными конкурентными преимуществами, существующими для инвестирования в Оренбургскую область, а также охарактеризовав, вкратце, макроэкономическую ситуацию в регионе, изучим основные инвестиционные процессы в Оренбургской области.</w:t>
      </w:r>
    </w:p>
    <w:p>
      <w:pPr>
        <w:pStyle w:val="Footnote"/>
        <w:spacing w:lineRule="auto" w:line="360"/>
        <w:ind w:firstLine="709"/>
        <w:jc w:val="both"/>
        <w:rPr>
          <w:color w:val="000000"/>
          <w:sz w:val="28"/>
          <w:szCs w:val="24"/>
        </w:rPr>
      </w:pPr>
      <w:r>
        <w:rPr>
          <w:color w:val="000000"/>
          <w:sz w:val="28"/>
          <w:szCs w:val="24"/>
        </w:rPr>
        <w:t>Первое что представляется необходимым сделать – проследить динамику инвестиций в основной капитал.</w:t>
      </w:r>
    </w:p>
    <w:p>
      <w:pPr>
        <w:pStyle w:val="Footnote"/>
        <w:spacing w:lineRule="auto" w:line="360"/>
        <w:ind w:firstLine="709"/>
        <w:jc w:val="both"/>
        <w:rPr/>
      </w:pPr>
      <w:r>
        <w:rPr>
          <w:color w:val="000000"/>
          <w:sz w:val="28"/>
          <w:szCs w:val="24"/>
        </w:rPr>
        <w:t>В инвестиционном секторе экономики Оренбургской области до 1990 года наблюдалось ежегодное наращивание объемов инвестиций в основной капитал. В 50</w:t>
        <w:noBreakHyphen/>
        <w:t>е годы темпы прироста данного показателя в среднем за год составляли 10,6 %, в 60</w:t>
        <w:noBreakHyphen/>
        <w:t>е – 7,7 %, в 70</w:t>
        <w:noBreakHyphen/>
        <w:t>е – 5,3 %, в 80</w:t>
        <w:noBreakHyphen/>
        <w:t>е годы – 2,5 %</w:t>
      </w:r>
      <w:r>
        <w:rPr>
          <w:rStyle w:val="FootnoteCharacters"/>
          <w:rStyle w:val="FootnoteAnchor"/>
          <w:color w:val="000000"/>
          <w:sz w:val="28"/>
          <w:szCs w:val="24"/>
        </w:rPr>
        <w:footnoteReference w:id="23"/>
      </w:r>
      <w:r>
        <w:rPr>
          <w:color w:val="000000"/>
          <w:sz w:val="28"/>
          <w:szCs w:val="24"/>
        </w:rPr>
        <w:t>.</w:t>
      </w:r>
    </w:p>
    <w:p>
      <w:pPr>
        <w:pStyle w:val="TextBodyIndent"/>
        <w:spacing w:lineRule="auto" w:line="360"/>
        <w:ind w:firstLine="709"/>
        <w:rPr/>
      </w:pPr>
      <w:r>
        <w:rPr>
          <w:color w:val="000000"/>
          <w:sz w:val="28"/>
          <w:szCs w:val="24"/>
        </w:rPr>
        <w:t>Структурные преобразования в экономике в 90</w:t>
        <w:noBreakHyphen/>
        <w:t>х годах проходили в условиях низкой инвестиционной активности хозяйствующих субъектов, их напряженного финансового положения. За 10</w:t>
        <w:noBreakHyphen/>
        <w:t>летний период (1991–2000 гг.) инвестиции в основной капитал сократились в 2,3 раза. С 1999 года инвестиционная деятельность организаций области несколько активизировалась, обозначились определенные позитивные тенденции.</w:t>
      </w:r>
    </w:p>
    <w:p>
      <w:pPr>
        <w:pStyle w:val="TextBodyIndent"/>
        <w:spacing w:lineRule="auto" w:line="360"/>
        <w:ind w:firstLine="709"/>
        <w:rPr/>
      </w:pPr>
      <w:r>
        <w:rPr>
          <w:color w:val="000000"/>
          <w:sz w:val="28"/>
          <w:szCs w:val="24"/>
        </w:rPr>
        <w:t>Среднегодовое значение индекса физического объема инвестиций в основной капитал за 1999–2008 годы составило 111,8 % (таблица 2.5).</w:t>
      </w:r>
    </w:p>
    <w:p>
      <w:pPr>
        <w:pStyle w:val="TextBodyIndent"/>
        <w:spacing w:lineRule="auto" w:line="360"/>
        <w:ind w:firstLine="709"/>
        <w:rPr>
          <w:color w:val="000000"/>
          <w:sz w:val="28"/>
          <w:szCs w:val="24"/>
        </w:rPr>
      </w:pPr>
      <w:r>
        <w:rPr>
          <w:color w:val="000000"/>
          <w:sz w:val="28"/>
          <w:szCs w:val="24"/>
        </w:rPr>
      </w:r>
    </w:p>
    <w:p>
      <w:pPr>
        <w:pStyle w:val="TextBodyIndent"/>
        <w:spacing w:lineRule="auto" w:line="360"/>
        <w:ind w:firstLine="709"/>
        <w:rPr/>
      </w:pPr>
      <w:r>
        <w:rPr>
          <w:color w:val="000000"/>
          <w:sz w:val="28"/>
          <w:szCs w:val="24"/>
        </w:rPr>
        <w:t xml:space="preserve">Таблица 2.3. Индексы физического объема инвестиции в основной капитал </w:t>
      </w:r>
      <w:r>
        <w:rPr/>
        <w:t>(в сопоставимых ценах; в процентах)</w:t>
      </w:r>
    </w:p>
    <w:tbl>
      <w:tblPr>
        <w:tblW w:w="9297" w:type="dxa"/>
        <w:jc w:val="center"/>
        <w:tblInd w:w="0" w:type="dxa"/>
        <w:tblLayout w:type="fixed"/>
        <w:tblCellMar>
          <w:top w:w="0" w:type="dxa"/>
          <w:left w:w="108" w:type="dxa"/>
          <w:bottom w:w="0" w:type="dxa"/>
          <w:right w:w="108" w:type="dxa"/>
        </w:tblCellMar>
      </w:tblPr>
      <w:tblGrid>
        <w:gridCol w:w="2061"/>
        <w:gridCol w:w="718"/>
        <w:gridCol w:w="1108"/>
        <w:gridCol w:w="1108"/>
        <w:gridCol w:w="1108"/>
        <w:gridCol w:w="1108"/>
        <w:gridCol w:w="1043"/>
        <w:gridCol w:w="1043"/>
      </w:tblGrid>
      <w:tr>
        <w:trPr>
          <w:cantSplit w:val="true"/>
        </w:trPr>
        <w:tc>
          <w:tcPr>
            <w:tcW w:w="2061" w:type="dxa"/>
            <w:vMerge w:val="restart"/>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szCs w:val="24"/>
              </w:rPr>
            </w:pPr>
            <w:r>
              <w:rPr>
                <w:color w:val="000000"/>
                <w:szCs w:val="24"/>
              </w:rPr>
              <w:t>Показатель</w:t>
            </w:r>
          </w:p>
        </w:tc>
        <w:tc>
          <w:tcPr>
            <w:tcW w:w="5150" w:type="dxa"/>
            <w:gridSpan w:val="5"/>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szCs w:val="24"/>
              </w:rPr>
            </w:pPr>
            <w:r>
              <w:rPr>
                <w:color w:val="000000"/>
                <w:szCs w:val="24"/>
              </w:rPr>
              <w:t>В среднем за год</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pPr>
            <w:r>
              <w:rPr>
                <w:color w:val="000000"/>
                <w:szCs w:val="24"/>
              </w:rPr>
              <w:t>В% к 1990</w:t>
            </w:r>
          </w:p>
        </w:tc>
      </w:tr>
      <w:tr>
        <w:trPr>
          <w:cantSplit w:val="true"/>
        </w:trPr>
        <w:tc>
          <w:tcPr>
            <w:tcW w:w="2061" w:type="dxa"/>
            <w:vMerge w:val="continue"/>
            <w:tcBorders>
              <w:top w:val="single" w:sz="6" w:space="0" w:color="000000"/>
              <w:left w:val="single" w:sz="6" w:space="0" w:color="000000"/>
              <w:bottom w:val="single" w:sz="6" w:space="0" w:color="000000"/>
              <w:right w:val="single" w:sz="6" w:space="0" w:color="000000"/>
            </w:tcBorders>
          </w:tcPr>
          <w:p>
            <w:pPr>
              <w:pStyle w:val="Footnote"/>
              <w:snapToGrid w:val="false"/>
              <w:spacing w:lineRule="auto" w:line="360"/>
              <w:jc w:val="both"/>
              <w:rPr>
                <w:rFonts w:ascii="Times New Roman" w:hAnsi="Times New Roman" w:cs="Times New Roman"/>
                <w:color w:val="000000"/>
                <w:sz w:val="20"/>
                <w:szCs w:val="24"/>
              </w:rPr>
            </w:pPr>
            <w:r>
              <w:rPr>
                <w:rFonts w:cs="Times New Roman"/>
                <w:color w:val="000000"/>
                <w:sz w:val="20"/>
                <w:szCs w:val="24"/>
              </w:rPr>
            </w:r>
          </w:p>
        </w:tc>
        <w:tc>
          <w:tcPr>
            <w:tcW w:w="718"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pPr>
            <w:r>
              <w:rPr>
                <w:color w:val="000000"/>
                <w:szCs w:val="24"/>
              </w:rPr>
              <w:t>1951–1960</w:t>
            </w:r>
          </w:p>
        </w:tc>
        <w:tc>
          <w:tcPr>
            <w:tcW w:w="1108"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pPr>
            <w:r>
              <w:rPr>
                <w:color w:val="000000"/>
                <w:szCs w:val="24"/>
              </w:rPr>
              <w:t>1961–1970</w:t>
            </w:r>
          </w:p>
        </w:tc>
        <w:tc>
          <w:tcPr>
            <w:tcW w:w="1108"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pPr>
            <w:r>
              <w:rPr>
                <w:color w:val="000000"/>
                <w:szCs w:val="24"/>
              </w:rPr>
              <w:t>1971–1980</w:t>
            </w:r>
          </w:p>
        </w:tc>
        <w:tc>
          <w:tcPr>
            <w:tcW w:w="1108"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pPr>
            <w:r>
              <w:rPr>
                <w:color w:val="000000"/>
                <w:szCs w:val="24"/>
              </w:rPr>
              <w:t>1981–1990</w:t>
            </w:r>
          </w:p>
        </w:tc>
        <w:tc>
          <w:tcPr>
            <w:tcW w:w="1108"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pPr>
            <w:r>
              <w:rPr>
                <w:color w:val="000000"/>
                <w:szCs w:val="24"/>
              </w:rPr>
              <w:t>1991–2000</w:t>
            </w:r>
          </w:p>
        </w:tc>
        <w:tc>
          <w:tcPr>
            <w:tcW w:w="1043"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szCs w:val="24"/>
              </w:rPr>
            </w:pPr>
            <w:r>
              <w:rPr>
                <w:color w:val="000000"/>
                <w:szCs w:val="24"/>
              </w:rPr>
              <w:t>2000</w:t>
            </w:r>
          </w:p>
        </w:tc>
        <w:tc>
          <w:tcPr>
            <w:tcW w:w="1043"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szCs w:val="24"/>
              </w:rPr>
            </w:pPr>
            <w:r>
              <w:rPr>
                <w:color w:val="000000"/>
                <w:szCs w:val="24"/>
              </w:rPr>
              <w:t>2008</w:t>
            </w:r>
          </w:p>
        </w:tc>
      </w:tr>
      <w:tr>
        <w:trPr>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color w:val="000000"/>
                <w:szCs w:val="24"/>
              </w:rPr>
            </w:pPr>
            <w:r>
              <w:rPr>
                <w:bCs/>
                <w:color w:val="000000"/>
                <w:szCs w:val="24"/>
              </w:rPr>
              <w:t>Инвестиции в основной капитал</w:t>
            </w:r>
          </w:p>
        </w:tc>
        <w:tc>
          <w:tcPr>
            <w:tcW w:w="718"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bCs/>
                <w:color w:val="000000"/>
                <w:szCs w:val="24"/>
              </w:rPr>
            </w:pPr>
            <w:r>
              <w:rPr>
                <w:bCs/>
                <w:color w:val="000000"/>
                <w:szCs w:val="24"/>
              </w:rPr>
              <w:t>110,6</w:t>
            </w:r>
          </w:p>
        </w:tc>
        <w:tc>
          <w:tcPr>
            <w:tcW w:w="1108"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bCs/>
                <w:color w:val="000000"/>
                <w:szCs w:val="24"/>
              </w:rPr>
            </w:pPr>
            <w:r>
              <w:rPr>
                <w:bCs/>
                <w:color w:val="000000"/>
                <w:szCs w:val="24"/>
              </w:rPr>
              <w:t>107,7</w:t>
            </w:r>
          </w:p>
        </w:tc>
        <w:tc>
          <w:tcPr>
            <w:tcW w:w="1108"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bCs/>
                <w:color w:val="000000"/>
                <w:szCs w:val="24"/>
              </w:rPr>
            </w:pPr>
            <w:r>
              <w:rPr>
                <w:bCs/>
                <w:color w:val="000000"/>
                <w:szCs w:val="24"/>
              </w:rPr>
              <w:t>105,3</w:t>
            </w:r>
          </w:p>
        </w:tc>
        <w:tc>
          <w:tcPr>
            <w:tcW w:w="1108"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bCs/>
                <w:color w:val="000000"/>
                <w:szCs w:val="24"/>
              </w:rPr>
            </w:pPr>
            <w:r>
              <w:rPr>
                <w:bCs/>
                <w:color w:val="000000"/>
                <w:szCs w:val="24"/>
              </w:rPr>
              <w:t>102,5</w:t>
            </w:r>
          </w:p>
        </w:tc>
        <w:tc>
          <w:tcPr>
            <w:tcW w:w="1108"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bCs/>
                <w:color w:val="000000"/>
                <w:szCs w:val="24"/>
              </w:rPr>
            </w:pPr>
            <w:r>
              <w:rPr>
                <w:bCs/>
                <w:color w:val="000000"/>
                <w:szCs w:val="24"/>
              </w:rPr>
              <w:t>91,8</w:t>
            </w:r>
          </w:p>
        </w:tc>
        <w:tc>
          <w:tcPr>
            <w:tcW w:w="1043"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bCs/>
                <w:color w:val="000000"/>
                <w:szCs w:val="24"/>
              </w:rPr>
            </w:pPr>
            <w:r>
              <w:rPr>
                <w:bCs/>
                <w:color w:val="000000"/>
                <w:szCs w:val="24"/>
              </w:rPr>
              <w:t>42,6</w:t>
            </w:r>
          </w:p>
        </w:tc>
        <w:tc>
          <w:tcPr>
            <w:tcW w:w="1043"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bCs/>
                <w:color w:val="000000"/>
                <w:szCs w:val="24"/>
              </w:rPr>
            </w:pPr>
            <w:r>
              <w:rPr>
                <w:bCs/>
                <w:color w:val="000000"/>
                <w:szCs w:val="24"/>
              </w:rPr>
              <w:t>94,9</w:t>
            </w:r>
          </w:p>
        </w:tc>
      </w:tr>
    </w:tbl>
    <w:p>
      <w:pPr>
        <w:pStyle w:val="TextBodyIndent"/>
        <w:spacing w:lineRule="auto" w:line="360"/>
        <w:ind w:firstLine="709"/>
        <w:rPr>
          <w:color w:val="000000"/>
          <w:sz w:val="28"/>
          <w:szCs w:val="24"/>
        </w:rPr>
      </w:pPr>
      <w:r>
        <w:rPr>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намика этих инвестиций приведена в диаграмме № 1.</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аграмма. 1</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9838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2983865" cy="16871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Перейдем к отраслевой структуре инвестиций за последние годы</w:t>
      </w:r>
      <w:r>
        <w:rPr>
          <w:rStyle w:val="FootnoteCharacters"/>
          <w:rStyle w:val="FootnoteAnchor"/>
          <w:rFonts w:cs="Times New Roman" w:ascii="Times New Roman" w:hAnsi="Times New Roman"/>
          <w:color w:val="000000"/>
          <w:sz w:val="28"/>
          <w:szCs w:val="24"/>
        </w:rPr>
        <w:footnoteReference w:id="24"/>
      </w:r>
      <w:r>
        <w:rPr>
          <w:rFonts w:cs="Times New Roman" w:ascii="Times New Roman" w:hAnsi="Times New Roman"/>
          <w:color w:val="000000"/>
          <w:sz w:val="28"/>
          <w:szCs w:val="24"/>
        </w:rPr>
        <w:t>. Здесь сразу можно отметить, что она существенным образом изменилась.</w:t>
      </w:r>
    </w:p>
    <w:p>
      <w:pPr>
        <w:pStyle w:val="Normal"/>
        <w:spacing w:lineRule="auto" w:line="360" w:before="0" w:after="0"/>
        <w:ind w:firstLine="709"/>
        <w:jc w:val="both"/>
        <w:rPr/>
      </w:pPr>
      <w:r>
        <w:rPr>
          <w:rFonts w:cs="Times New Roman" w:ascii="Times New Roman" w:hAnsi="Times New Roman"/>
          <w:color w:val="000000"/>
          <w:sz w:val="28"/>
          <w:szCs w:val="24"/>
        </w:rPr>
        <w:t>Так, в 2008 году по сравнению с 2002 годом, в общем объеме инвестиций на 4,9 процентного пункта сократился удельный вес вложений в добычу полезных ископаемых, на 4,4 – в производство и распределение электроэнергии, газа и воды, в строительство. Вместе с тем на 9,7 процентного пункта увеличилась доля инвестиций, направленных на развитие обрабатывающих производств, на 2,0 – предоставления прочих коммунальных, социальных и персональных услуг, на 1,8 – здравоохранения и предоставления социальных услуг, на 1,5 процентного пункта – сельского хозяйства, охоты и лесного хозяйства.</w:t>
      </w:r>
    </w:p>
    <w:p>
      <w:pPr>
        <w:pStyle w:val="Normal"/>
        <w:spacing w:lineRule="auto" w:line="360" w:before="0" w:after="0"/>
        <w:ind w:firstLine="709"/>
        <w:jc w:val="both"/>
        <w:rPr/>
      </w:pPr>
      <w:r>
        <w:rPr>
          <w:rFonts w:cs="Times New Roman" w:ascii="Times New Roman" w:hAnsi="Times New Roman"/>
          <w:color w:val="000000"/>
          <w:sz w:val="28"/>
          <w:szCs w:val="24"/>
        </w:rPr>
        <w:t>Инвестиционные поступления в промышленное производство по-прежнему занимают основной удельный вес в общем объеме инвестиций в основной капитал (в 2008 г. – 59,9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изменений в структуре инвестиций в основной капитал по формам собственности организаций показал, что в 2008 году по сравнению с 2000 годом на 18,8 процентного пункта возросла доля частной формы собственности при снижении удельного веса смешанной российской формы собственности более чем на четверть.</w:t>
      </w:r>
    </w:p>
    <w:p>
      <w:pPr>
        <w:pStyle w:val="Normal"/>
        <w:spacing w:lineRule="auto" w:line="360" w:before="0" w:after="0"/>
        <w:ind w:firstLine="709"/>
        <w:jc w:val="both"/>
        <w:rPr/>
      </w:pPr>
      <w:r>
        <w:rPr>
          <w:rFonts w:cs="Times New Roman" w:ascii="Times New Roman" w:hAnsi="Times New Roman"/>
          <w:color w:val="000000"/>
          <w:sz w:val="28"/>
          <w:szCs w:val="24"/>
        </w:rPr>
        <w:t>Рассматривая процесс финансирования инвестиций в основной капитал за период 2000–2008 гг., можно отметить, что в современной рыночной экономике области сложилась ситуация фактического доминирования такого источника финансирования как собственные средства крупных и средних организаций (2000 г. – 65,9 %, 2008 г. – 52,2 %). Из-за уменьшения числа убыточных организаций доля прибыли в объеме инвестиций за 2008 год по сравнению с 2000 годом увеличилась на 8,2 процентного пункта, а доля амортизационных отчислений уменьшилась на 21,7 процентного пункта. Незначительным остается удельный вес таких инвестиционных источников, как заемные средства других организаций (1,1–2,1 %) и внебюджетные фонды (0,2–1,1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и субъектов Приволжского федерального округа Оренбургская область по объему инвестиций в основной капитал в расчете на душу населения на протяжении последних пяти лет находилась на 6 месте, первую позицию по этому показателю занимала Республика Татарстан.</w:t>
      </w:r>
    </w:p>
    <w:p>
      <w:pPr>
        <w:pStyle w:val="Normal"/>
        <w:spacing w:lineRule="auto" w:line="360" w:before="0" w:after="0"/>
        <w:ind w:firstLine="709"/>
        <w:jc w:val="both"/>
        <w:rPr/>
      </w:pPr>
      <w:r>
        <w:rPr>
          <w:rFonts w:cs="Times New Roman" w:ascii="Times New Roman" w:hAnsi="Times New Roman"/>
          <w:color w:val="000000"/>
          <w:sz w:val="28"/>
          <w:szCs w:val="24"/>
        </w:rPr>
        <w:t>Структура инвестиции в основной капитал по источникам финансирования представлена в таблице 2.4.</w:t>
      </w:r>
      <w:r>
        <w:br w:type="page"/>
      </w:r>
    </w:p>
    <w:p>
      <w:pPr>
        <w:pStyle w:val="Normal"/>
        <w:spacing w:lineRule="auto" w:line="360" w:before="0" w:after="0"/>
        <w:ind w:firstLine="709"/>
        <w:jc w:val="both"/>
        <w:rPr/>
      </w:pPr>
      <w:r>
        <w:rPr>
          <w:rFonts w:cs="Times New Roman" w:ascii="Times New Roman" w:hAnsi="Times New Roman"/>
          <w:color w:val="000000"/>
          <w:sz w:val="28"/>
          <w:szCs w:val="24"/>
        </w:rPr>
        <w:t xml:space="preserve">Таблица 2.4. </w:t>
      </w:r>
      <w:r>
        <w:rPr/>
        <w:t>Структура инвестиции в основной капитал по источникам финансирования</w:t>
      </w:r>
    </w:p>
    <w:tbl>
      <w:tblPr>
        <w:tblW w:w="9297" w:type="dxa"/>
        <w:jc w:val="center"/>
        <w:tblInd w:w="0" w:type="dxa"/>
        <w:tblLayout w:type="fixed"/>
        <w:tblCellMar>
          <w:top w:w="0" w:type="dxa"/>
          <w:left w:w="108" w:type="dxa"/>
          <w:bottom w:w="0" w:type="dxa"/>
          <w:right w:w="108" w:type="dxa"/>
        </w:tblCellMar>
      </w:tblPr>
      <w:tblGrid>
        <w:gridCol w:w="3272"/>
        <w:gridCol w:w="987"/>
        <w:gridCol w:w="1078"/>
        <w:gridCol w:w="908"/>
        <w:gridCol w:w="1192"/>
        <w:gridCol w:w="930"/>
        <w:gridCol w:w="930"/>
      </w:tblGrid>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02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0</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02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4</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02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5</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02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6</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02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7</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02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8</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Инвестиции в основной капитал </w:t>
            </w:r>
            <w:r>
              <w:rPr>
                <w:rFonts w:cs="Times New Roman" w:ascii="Times New Roman" w:hAnsi="Times New Roman"/>
                <w:bCs/>
                <w:color w:val="000000"/>
                <w:sz w:val="20"/>
                <w:szCs w:val="24"/>
              </w:rPr>
              <w:t>– всего</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том числе по источникам финансирования:</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бственные средства</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9</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3</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7</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8</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5</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2</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 них:</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быль</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8</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8</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5</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8</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0</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0</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мортизация</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6</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2</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1</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8</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4</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9</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влеченные средства</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1</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7</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3</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2</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5</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7,8</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 них:</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редиты банков</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3</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9</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3</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9</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заемные средства других </w:t>
              <w:br/>
              <w:t>организаций</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юджетные средства</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3</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7</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1</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9</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 федерального бюджета</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из бюджета субъекта </w:t>
              <w:br/>
              <w:t>Российской Федерации</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7</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ства внебюджетных фондов</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6</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чие</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1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6</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33"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5</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41"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0</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6</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2</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2"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3</w:t>
            </w:r>
          </w:p>
        </w:tc>
      </w:tr>
    </w:tbl>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Анализ показателей таблицы 2.4. говорит о том, что структура инвестиции в основной капитал в 2008 году изменилась, в сравнении с 2000 годом. Так, в 2008 году, собственные средства уменьшились на 13,7 пункта за счет роста привлеченных средств, что говорит о том, что в реальный сектор экономики области стали больше вкладывать средств со сторон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сравнивать индекс физического объема инвестиции в основной капитал, то Оренбургская область занимает 10 место среди других регионов ПФО (см. приложение 1).</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упление иностранных инвестиции в экономику области представлено в приложении 2.</w:t>
      </w:r>
    </w:p>
    <w:p>
      <w:pPr>
        <w:pStyle w:val="TextBodyIndent"/>
        <w:spacing w:lineRule="auto" w:line="360"/>
        <w:ind w:firstLine="709"/>
        <w:rPr/>
      </w:pPr>
      <w:r>
        <w:rPr>
          <w:color w:val="000000"/>
          <w:sz w:val="28"/>
          <w:szCs w:val="24"/>
        </w:rPr>
        <w:t>Анализ показателей, приводимых в приложении 2, говорит о том, что в 2008 году общий приток иностранных инвестиции составил 486844 тыс. долл. США, что больше на 518 %, чем в 2000 году.</w:t>
      </w:r>
    </w:p>
    <w:p>
      <w:pPr>
        <w:pStyle w:val="TextBodyIndent"/>
        <w:spacing w:lineRule="auto" w:line="360"/>
        <w:ind w:firstLine="709"/>
        <w:rPr/>
      </w:pPr>
      <w:r>
        <w:rPr>
          <w:color w:val="000000"/>
          <w:sz w:val="28"/>
          <w:szCs w:val="24"/>
        </w:rPr>
        <w:t>В таблице 2.5 представлен анализ поступлении иностранных инвестиций в экономику Оренбургской области по странам.</w:t>
      </w:r>
    </w:p>
    <w:p>
      <w:pPr>
        <w:pStyle w:val="TextBodyIndent"/>
        <w:spacing w:lineRule="auto" w:line="360"/>
        <w:ind w:firstLine="709"/>
        <w:rPr>
          <w:color w:val="000000"/>
          <w:sz w:val="28"/>
          <w:szCs w:val="24"/>
        </w:rPr>
      </w:pPr>
      <w:r>
        <w:rPr>
          <w:color w:val="000000"/>
          <w:sz w:val="28"/>
          <w:szCs w:val="24"/>
        </w:rPr>
      </w:r>
    </w:p>
    <w:p>
      <w:pPr>
        <w:pStyle w:val="TextBodyIndent"/>
        <w:spacing w:lineRule="auto" w:line="360"/>
        <w:ind w:firstLine="709"/>
        <w:rPr/>
      </w:pPr>
      <w:r>
        <w:rPr>
          <w:color w:val="000000"/>
          <w:sz w:val="28"/>
          <w:szCs w:val="24"/>
        </w:rPr>
        <w:t xml:space="preserve">Таблица 2.5. </w:t>
      </w:r>
      <w:r>
        <w:rPr/>
        <w:t>Поступление иностранных инвестиций в экономику Оренбургской области по странам</w:t>
      </w:r>
    </w:p>
    <w:tbl>
      <w:tblPr>
        <w:tblW w:w="9297" w:type="dxa"/>
        <w:jc w:val="center"/>
        <w:tblInd w:w="0" w:type="dxa"/>
        <w:tblLayout w:type="fixed"/>
        <w:tblCellMar>
          <w:top w:w="0" w:type="dxa"/>
          <w:left w:w="108" w:type="dxa"/>
          <w:bottom w:w="0" w:type="dxa"/>
          <w:right w:w="108" w:type="dxa"/>
        </w:tblCellMar>
      </w:tblPr>
      <w:tblGrid>
        <w:gridCol w:w="1939"/>
        <w:gridCol w:w="1160"/>
        <w:gridCol w:w="1160"/>
        <w:gridCol w:w="1259"/>
        <w:gridCol w:w="1259"/>
        <w:gridCol w:w="1259"/>
        <w:gridCol w:w="1261"/>
      </w:tblGrid>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раны</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20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00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008</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73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яч долларов США</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сего инвестиций</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877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746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262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8938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944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6844</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том числе из стран:</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7"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встрия</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7"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239</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3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6</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9</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зербайджан</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7"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5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98</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60</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еларусь</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4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85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71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65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72</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ельгия</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812</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541</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иргинские острова</w:t>
              <w:br/>
              <w:t>(Брита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4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1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5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58</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ерма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590</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3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46</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40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19</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6713</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ибралтар</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7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862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978</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ндия</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5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1</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рландия</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34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68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144</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алия</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9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азахстан</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61</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189</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125</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968</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909</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ипр</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3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73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4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9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35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6813</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итай</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5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9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66</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итва</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2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8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ихтенштейн</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95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99</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дерланды</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1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16</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рвегия</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885</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302</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ндские острова</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85</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Объединенные</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Арабские Эмираты</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0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59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5</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стров Мэн</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1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2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6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льша</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67</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0</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20</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9</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нгапур</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50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Соединенное Королевство </w:t>
              <w:br/>
              <w:t>(Великобрита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8</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149</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59</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626</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40</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968"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814</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ША</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75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19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37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2</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аджикистан</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8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3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91</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краина</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8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2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0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782</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инляндия</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5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8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7</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ранция</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7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104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0</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орватия</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41</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Швейцария</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1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5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98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6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5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447</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сто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6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0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24</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ругие страны</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5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20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4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50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41</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Анализ показателей таблицы 2.5 говорит о том, что инвестиционный рынок региона к 2008 году изменился, так, выросли инвестиции от стран СНГ и ЕС.</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2009 году произошло снижение инвестиционной активности, вызванное мировым финансовым кризисом.</w:t>
      </w:r>
    </w:p>
    <w:p>
      <w:pPr>
        <w:pStyle w:val="Normal"/>
        <w:spacing w:lineRule="auto" w:line="360" w:before="0" w:after="0"/>
        <w:ind w:firstLine="709"/>
        <w:jc w:val="both"/>
        <w:rPr/>
      </w:pPr>
      <w:r>
        <w:rPr>
          <w:rFonts w:cs="Times New Roman" w:ascii="Times New Roman" w:hAnsi="Times New Roman"/>
          <w:color w:val="000000"/>
          <w:sz w:val="28"/>
          <w:szCs w:val="24"/>
        </w:rPr>
        <w:t>Объем инвестиций, направленных на развитие экономики и социальной сферы области составил 88 756,0 млн. рублей, что на 22,9 % ниже уровня 2008 года, в том числе по крупным и средним предприятиям – на 31,4 %. Спад объемов строительных работ сохранился на уровне 30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м зарубежных капиталовложений за 2009 год составил 545,6 млн. долларов США, что на 12,1 % выше уровня предыдущего года.</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очти по всем видам экономической деятельности, по крупным и средним организациям произошел спад инвестиционной активности.</w:t>
      </w:r>
    </w:p>
    <w:p>
      <w:pPr>
        <w:pStyle w:val="Normal"/>
        <w:spacing w:lineRule="auto" w:line="360" w:before="0" w:after="0"/>
        <w:ind w:firstLine="709"/>
        <w:jc w:val="both"/>
        <w:rPr/>
      </w:pPr>
      <w:r>
        <w:rPr>
          <w:rFonts w:cs="Times New Roman" w:ascii="Times New Roman" w:hAnsi="Times New Roman"/>
          <w:color w:val="000000"/>
          <w:sz w:val="28"/>
          <w:szCs w:val="24"/>
        </w:rPr>
        <w:t>В структуре инвестиций в основной капитал наибольший объем – 39,6 % от общего объема направлен на развитие добычи топливно-энергетических полезных ископаемых, 15,4 % – транспорта, 5,3 % – металлургического производства, 5,1 % – производство и распределение электроэнергии, газа и воды.</w:t>
      </w:r>
    </w:p>
    <w:p>
      <w:pPr>
        <w:pStyle w:val="Normal"/>
        <w:spacing w:lineRule="auto" w:line="360" w:before="0" w:after="0"/>
        <w:ind w:firstLine="709"/>
        <w:jc w:val="both"/>
        <w:rPr/>
      </w:pPr>
      <w:r>
        <w:rPr>
          <w:rFonts w:cs="Times New Roman" w:ascii="Times New Roman" w:hAnsi="Times New Roman"/>
          <w:color w:val="000000"/>
          <w:sz w:val="28"/>
          <w:szCs w:val="24"/>
        </w:rPr>
        <w:t>Основными источниками финансирования по-прежнему остаются внебюджетные источники, доля которых составила 89,6 % от общего объема инвестиций в основной капитал. Удельный вес собственных средств предприятий, используемых на инвестиционные цели составляет 56,4 %, привлеченных – 43,6 %. Доля бюджетного финансирования по сравнению с 2008 годом сократилась на 3,5 п.п. и составила 10,4 %. Доля банковских кредитов составила 8,7 % (2008 год – 15,9 %).</w:t>
      </w:r>
    </w:p>
    <w:p>
      <w:pPr>
        <w:pStyle w:val="TextBody"/>
        <w:spacing w:lineRule="auto" w:line="360" w:before="0" w:after="0"/>
        <w:ind w:firstLine="709"/>
        <w:jc w:val="both"/>
        <w:rPr/>
      </w:pPr>
      <w:r>
        <w:rPr>
          <w:color w:val="000000"/>
          <w:sz w:val="28"/>
        </w:rPr>
        <w:t>По итогам 2009 года на 3 территориях области объемы инвестиций в основной капитал превысили уровень 2008 года (в 1,6 раза в Беляевском и в 1,3 раза в Новосергегиевском районах, в 1,2 раза в г. Бугуруслане). Вместе с тем, в Кваркенском районе и городе Гае объемы инвестиций в основной капитал сократились более чем в четыре раза.</w:t>
      </w:r>
    </w:p>
    <w:p>
      <w:pPr>
        <w:pStyle w:val="Style20"/>
        <w:spacing w:lineRule="auto" w:line="360"/>
        <w:rPr/>
      </w:pPr>
      <w:r>
        <w:rPr>
          <w:color w:val="000000"/>
        </w:rPr>
        <w:t>В 2009 году из объектов производственного назначения за счет всех источников финансирования сданы в эксплуатацию: 101 нефтяная и 8 газовых скважин из эксплуатационного бурения и 9 – из разведочного, электрическая печь мощностью 1 213 тыс. тонн стали, машина непрерывного литья заготовок мощностью 1000 тыс. тонн, 2 автомобильные газозаправочные станции сжиженного нефтяного газа, 6 автомобильных заправочных станций, 14 капитальных гаражей боксового типа, ремонтные мастерские на 100 условных ремонтов в год, зерносеменохранилища на 1,8 тыс. тонн единовременного хранения, мощности по производству масла растительного на 7,2 тонны переработки в сутки, колбасных изделий на 3,5 тонны в смену, премиксов на 10,0 тыс. тон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ершенствуется материальная база торговли и общественного питания, сданы в эксплуатацию торговые предприятия площадью 108,1 тыс. кв. метров и предприятия общественного питания на 808 посадочных мест, рынки и павильоны на 224 торговых места.</w:t>
      </w:r>
    </w:p>
    <w:p>
      <w:pPr>
        <w:pStyle w:val="Normal"/>
        <w:spacing w:lineRule="auto" w:line="360" w:before="0" w:after="0"/>
        <w:ind w:firstLine="709"/>
        <w:jc w:val="both"/>
        <w:rPr/>
      </w:pPr>
      <w:r>
        <w:rPr>
          <w:rFonts w:cs="Times New Roman" w:ascii="Times New Roman" w:hAnsi="Times New Roman"/>
          <w:color w:val="000000"/>
          <w:sz w:val="28"/>
          <w:szCs w:val="24"/>
        </w:rPr>
        <w:t>Проложены газовые сети к производственным объектам сельскохозяйственного назначения протяженностью 0,1 км, линии электропередачи напряжением 35 кВ и выше – 47 км, внутрихозяйственный водопровод протяженностью 2,7 км, нефтепроводы магистральные протяженностью 5,0 км, сданы в эксплуатацию компрессорная станция на промыслах попутного нефтяного газа мощностью 1,7 тыс. кВт, 4 моста протяженностью 366,7 пог. метра, автомобильные дороги общего пользования с твердым покрытием протяженностью 12,1 км, автоцентр площадью 2,3 тыс. кв. мет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ельском хозяйстве сданы помещения для свиней на 0,2 тыс. мест, орошаемые земли на площади 0,4 тыс. га за счет комплексной реконструкции.</w:t>
      </w:r>
    </w:p>
    <w:p>
      <w:pPr>
        <w:pStyle w:val="Normal"/>
        <w:spacing w:lineRule="auto" w:line="360" w:before="0" w:after="0"/>
        <w:ind w:firstLine="709"/>
        <w:jc w:val="both"/>
        <w:rPr/>
      </w:pPr>
      <w:r>
        <w:rPr>
          <w:rFonts w:cs="Times New Roman" w:ascii="Times New Roman" w:hAnsi="Times New Roman"/>
          <w:color w:val="000000"/>
          <w:sz w:val="28"/>
          <w:szCs w:val="24"/>
        </w:rPr>
        <w:t>Введены городские АТС емкостью 0,7 тыс. номеров, АТС в сельской местности – на 0,4 тыс. номеров, междугородние и радиорелейные линии связи протяженностью 264,0 км и 24 км соответственно, 93 антенно-мачтовых сооружения для сотовой связи, 3 башни сотовой связи и ряд других объектов.</w:t>
      </w:r>
    </w:p>
    <w:p>
      <w:pPr>
        <w:pStyle w:val="Normal"/>
        <w:spacing w:lineRule="auto" w:line="360" w:before="0" w:after="0"/>
        <w:ind w:firstLine="709"/>
        <w:jc w:val="both"/>
        <w:rPr/>
      </w:pPr>
      <w:r>
        <w:rPr>
          <w:rFonts w:cs="Times New Roman" w:ascii="Times New Roman" w:hAnsi="Times New Roman"/>
          <w:color w:val="000000"/>
          <w:sz w:val="28"/>
          <w:szCs w:val="24"/>
        </w:rPr>
        <w:t>Продолжилось дальнейшее наращивание социально-культурной сферы: введены в действие школа на 625 ученических мест в Беляевском районе, учебно-лабораторные здания высшего учебного заведения площадью 8,8 тыс. кв. метров, клиника промышленной медицины на 400 посещений в смену в г. Оренбурге, плавательные бассейны площадью 476 кв. метров зеркала воды, 8 физкультурно-оздоровительных комплексов, спортивный зал площадью 1660 кв. метров в Оренбургском районе, культурное сооружение в Шарлыкском районе, кинозалы на 1 250 мест, дом-музей «Русское подворье» в культурном комплексе «Национальная деревня» в г. Оренбурге.</w:t>
      </w:r>
    </w:p>
    <w:p>
      <w:pPr>
        <w:pStyle w:val="Normal"/>
        <w:spacing w:lineRule="auto" w:line="360" w:before="0" w:after="0"/>
        <w:ind w:firstLine="709"/>
        <w:jc w:val="both"/>
        <w:rPr/>
      </w:pPr>
      <w:r>
        <w:rPr>
          <w:rFonts w:cs="Times New Roman" w:ascii="Times New Roman" w:hAnsi="Times New Roman"/>
          <w:color w:val="000000"/>
          <w:sz w:val="28"/>
          <w:szCs w:val="24"/>
        </w:rPr>
        <w:t>Проложены газовые сети протяженностью 344,1 км, из них: 2,9 км – за счет средств федерального бюджета, 168,5 км – за счет средств областного и местных бюджетов, 48,9 км – средств населения; водопроводные и тепловые сети протяженностью 44,0 км и 2,4 км соответственно, канализационные – 0,4 км.</w:t>
      </w:r>
    </w:p>
    <w:p>
      <w:pPr>
        <w:pStyle w:val="Normal"/>
        <w:spacing w:lineRule="auto" w:line="360" w:before="0" w:after="0"/>
        <w:ind w:firstLine="709"/>
        <w:jc w:val="both"/>
        <w:rPr/>
      </w:pPr>
      <w:r>
        <w:rPr>
          <w:rFonts w:cs="Times New Roman" w:ascii="Times New Roman" w:hAnsi="Times New Roman"/>
          <w:color w:val="000000"/>
          <w:sz w:val="28"/>
          <w:szCs w:val="24"/>
        </w:rPr>
        <w:t>Объем зарубежных капиталовложений за 2009 год составил 545,6 млн. долларов США, что на 12,1 % выше уровня прошлого года. При этом прямых иностранных инвестиций поступило 119,2 млн. долларов США.</w:t>
      </w:r>
    </w:p>
    <w:p>
      <w:pPr>
        <w:pStyle w:val="Normal"/>
        <w:spacing w:lineRule="auto" w:line="360" w:before="0" w:after="0"/>
        <w:ind w:firstLine="709"/>
        <w:jc w:val="both"/>
        <w:rPr/>
      </w:pPr>
      <w:r>
        <w:rPr>
          <w:rFonts w:cs="Times New Roman" w:ascii="Times New Roman" w:hAnsi="Times New Roman"/>
          <w:color w:val="000000"/>
          <w:sz w:val="28"/>
          <w:szCs w:val="24"/>
        </w:rPr>
        <w:t>Наибольший объем иностранных вложений направлен в металлургическое производство и производство готовых металлических изделий – 334,0 млн. долларов США, или 61,2 % от общего объема инвестиций; на развитие транспорта и связи – 95,8 млн. долларов США (17,6 %); на добычу топливно-энергетических полезных ископаемых – 38,6 млн. долларов США (7,1 %) и в другие виды экономической деятельности – 77,2 млн. долларов США (14,1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 2009 год иностранные инвестиции привлечены из 39 стран. Крупнейшими инвесторами экономики области являются: Германия, Ирландия, Кипр, Гибралтар и Казахста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целом, можно сказать, что финансовый кризис, в наименьшей степени затронул инвестиционную активность в регионе. Подтверждением этому служат перечень крупных инвестиционных проектов реализуемых на территории Оренбургской области в настоящее время (таблица 2.6).</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pPr>
      <w:r>
        <w:rPr>
          <w:rFonts w:cs="Times New Roman" w:ascii="Times New Roman" w:hAnsi="Times New Roman"/>
          <w:bCs/>
          <w:color w:val="000000"/>
          <w:sz w:val="28"/>
          <w:szCs w:val="24"/>
        </w:rPr>
        <w:t xml:space="preserve">Таблица 2.6. Перечень крупных инвестиционных проектов, реализуемых </w:t>
      </w:r>
      <w:r>
        <w:rPr/>
        <w:t>в регионе</w:t>
      </w:r>
    </w:p>
    <w:tbl>
      <w:tblPr>
        <w:tblW w:w="9260" w:type="dxa"/>
        <w:jc w:val="center"/>
        <w:tblInd w:w="0" w:type="dxa"/>
        <w:tblLayout w:type="fixed"/>
        <w:tblCellMar>
          <w:top w:w="0" w:type="dxa"/>
          <w:left w:w="108" w:type="dxa"/>
          <w:bottom w:w="0" w:type="dxa"/>
          <w:right w:w="108" w:type="dxa"/>
        </w:tblCellMar>
      </w:tblPr>
      <w:tblGrid>
        <w:gridCol w:w="1713"/>
        <w:gridCol w:w="2530"/>
        <w:gridCol w:w="880"/>
        <w:gridCol w:w="1430"/>
        <w:gridCol w:w="2707"/>
      </w:tblGrid>
      <w:tr>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Название инвестиционного проекта</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4"/>
              </w:rPr>
              <w:t>Наименование организации – инициатора проекта (Ф.И.О. руководителя, адрес, телефон, факс)</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Срок реализации проект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4"/>
              </w:rPr>
              <w:t>Предполагаемая стоимость проекта, млрд. рублей</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Краткая характеристика проекта</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здание полиолефиновых производств в Оренбургской области</w:t>
            </w:r>
          </w:p>
        </w:tc>
        <w:tc>
          <w:tcPr>
            <w:tcW w:w="2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ООО «Газпром добыча Оренбург», 460021, г. Оренбург, ул. 60 лет Октября, 11. Ген.директор Иванов С.И. тел. (3532) 33–20–02, факс: (3532) 31–25–8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8–201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0</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Создание производств по глубокой переработке углеводородного сырья: – производство этилена и полиэтилена мощностью 650 тыс. тонн в год; – производство пропилена мощностью 450 тыс. тонн в год</w:t>
            </w:r>
          </w:p>
        </w:tc>
      </w:tr>
      <w:tr>
        <w:trPr>
          <w:trHeight w:val="1635" w:hRule="atLeast"/>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еконструкция газоперерабатывающего завода</w:t>
            </w:r>
          </w:p>
        </w:tc>
        <w:tc>
          <w:tcPr>
            <w:tcW w:w="2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8–201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7,4</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Реконструкция завода на основе передовых мировых технологий позволит увеличить годовой объем переработки углеводородного сырья Оренбургской области и Карачаганакского месторождения (Республика Казахстан) с 8 до 17,6 млрд. кубометров к 2012 г.</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Обеспечение развития нефтедобывающего комплекса в Оренбургской области путем вовлечения в разработку трудно извлекаемых запасов на истощенных месторождениях, эксплуатируемых ОАО «Оренбургнефть» и внедрения новых технологий</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ОАО «Оренбургнефть», 461040, Оренбургская область, г. Бузулук, ул. Магистральная, 2. Ген.директор Берман А.В. тел. (35342) 7–36–70, факс: (35342) 7–32–0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8–201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3,9</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дение комплекса геолого-технических мероприятий по оценке и вовлечению в разработку запасов углеводородов на эксплуатируемых месторождениях, внедрение новых технологий. Проведение этих мероприятий направлено на получение прироста балансовых запасов категории С1, дополнительных объемов добычи промышленной нефти и повышение уровня рентабельности недропользователей с учетом затрат на добычу нефти из разрабатываемых в настоящее время месторождений</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Обеспечение развития нефтедобывающего комплекса в Оренбургской области путем вовлечения в разработку трудно извлекаемых запасов на истощенных месторождениях, эксплуатируемых ООО «Бугурусланнефть» и внедрения новых технологий</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ООО «Бугурусланнефть», 461630, Оренбургская область, г. Бугуруслан, ул. Московская, 75. Ген.директор Торопчин О.П. тел. (35352) 6–42–26, факс: (35352) 6–42–0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8–201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Строительство завода по производству мотор-компрессоров в г. Орске Оренбургской области</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ОАО «УК Орский механический завод», 462403, Оренбургская обл., г. Орск, пр. Мира, 4. Ген.директор Ляшенко В.Г. тел. (3537) 25–56–64, факс: (3537) 25–86–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6–2009</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здание нового производства по выпуску мотор-компрессоров для бытовых холодильников по лицензии фирмы «SANIO» (Япония) в объеме 1,5 млн. шт. в год</w:t>
            </w:r>
          </w:p>
        </w:tc>
      </w:tr>
      <w:tr>
        <w:trPr/>
        <w:tc>
          <w:tcPr>
            <w:tcW w:w="4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здание производства бытовой техники на базе Орского механического завод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6–2009</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одернизация завода холодильников и создание нового производства электрических и газовых кухонных плит по технологии «Merloni Projeti» (Италия). Планируемая к выпуску продукция будет соответствовать всем международным стандартам качества</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Реконструкция и модернизация листопрокатного цеха № 1 (стан 2800)</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ОАО «Уральская сталь», 462353, Оренбургская область, г. Новотроицк, ул. Заводская, 1. Управляющий директор Шишковец С.И. тел. (35376) 6–23–33, 6–20–75, факс: (35376) 6–27–8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6–2009</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вышение рентабельности листового проката за счет организации выпуска толстолистового проката с новыми потребительскими свойствами, снижение себестоимости его производства, создание производства штрипсов для нефтегазопроводных труб, эксплуатируемых в сложных северных условиях. Стан предназначен для прокатки листов толщиной 8 – 50 мм, шириной 1500–2500 мм (после обрезки боковых кромок) и длиной 4,5 – 12,0 м</w:t>
            </w:r>
          </w:p>
        </w:tc>
      </w:tr>
    </w:tbl>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pacing w:lineRule="auto" w:line="360" w:before="0" w:after="0"/>
        <w:ind w:firstLine="709"/>
        <w:jc w:val="both"/>
        <w:rPr/>
      </w:pPr>
      <w:r>
        <w:rPr>
          <w:rFonts w:cs="Times New Roman" w:ascii="Times New Roman" w:hAnsi="Times New Roman"/>
          <w:bCs/>
          <w:color w:val="000000"/>
          <w:sz w:val="28"/>
          <w:szCs w:val="24"/>
        </w:rPr>
        <w:t xml:space="preserve">Международные инвестиционные проекты реализуются в </w:t>
      </w:r>
      <w:r>
        <w:rPr>
          <w:rFonts w:cs="Times New Roman" w:ascii="Times New Roman" w:hAnsi="Times New Roman"/>
          <w:color w:val="000000"/>
          <w:sz w:val="28"/>
          <w:szCs w:val="24"/>
        </w:rPr>
        <w:t>металлургии; машиностроении; топливно-энергетическом комплекс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Транснациональные корпорации, имеющие в регионе дочерние компании и представительства</w:t>
      </w:r>
      <w:r>
        <w:rPr>
          <w:rStyle w:val="FootnoteCharacters"/>
          <w:rStyle w:val="FootnoteAnchor"/>
          <w:rFonts w:cs="Times New Roman" w:ascii="Times New Roman" w:hAnsi="Times New Roman"/>
          <w:bCs/>
          <w:color w:val="000000"/>
          <w:sz w:val="28"/>
          <w:szCs w:val="24"/>
        </w:rPr>
        <w:footnoteReference w:id="25"/>
      </w:r>
      <w:r>
        <w:rPr>
          <w:rFonts w:cs="Times New Roman" w:ascii="Times New Roman" w:hAnsi="Times New Roman"/>
          <w:bCs/>
          <w:color w:val="000000"/>
          <w:sz w:val="28"/>
          <w:szCs w:val="24"/>
        </w:rPr>
        <w:t>:</w:t>
      </w:r>
    </w:p>
    <w:p>
      <w:pPr>
        <w:pStyle w:val="Normal"/>
        <w:spacing w:lineRule="auto" w:line="360" w:before="0" w:after="0"/>
        <w:ind w:firstLine="709"/>
        <w:jc w:val="both"/>
        <w:rPr/>
      </w:pPr>
      <w:r>
        <w:rPr>
          <w:rFonts w:cs="Times New Roman" w:ascii="Times New Roman" w:hAnsi="Times New Roman"/>
          <w:bCs/>
          <w:color w:val="000000"/>
          <w:sz w:val="28"/>
          <w:szCs w:val="24"/>
        </w:rPr>
        <w:t>– </w:t>
      </w:r>
      <w:r>
        <w:rPr>
          <w:rFonts w:cs="Times New Roman" w:ascii="Times New Roman" w:hAnsi="Times New Roman"/>
          <w:bCs/>
          <w:color w:val="000000"/>
          <w:sz w:val="28"/>
          <w:szCs w:val="24"/>
        </w:rPr>
        <w:t>«Бритиш Петролиум»</w:t>
      </w:r>
      <w:r>
        <w:rPr>
          <w:rFonts w:cs="Times New Roman" w:ascii="Times New Roman" w:hAnsi="Times New Roman"/>
          <w:color w:val="000000"/>
          <w:sz w:val="28"/>
          <w:szCs w:val="24"/>
        </w:rPr>
        <w:t xml:space="preserve"> (Великобритания). Вид деятельности –</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добыча и переработка нефти.</w:t>
      </w:r>
    </w:p>
    <w:p>
      <w:pPr>
        <w:pStyle w:val="Normal"/>
        <w:spacing w:lineRule="auto" w:line="360" w:before="0" w:after="0"/>
        <w:ind w:firstLine="709"/>
        <w:jc w:val="both"/>
        <w:rPr/>
      </w:pPr>
      <w:r>
        <w:rPr>
          <w:rFonts w:cs="Times New Roman" w:ascii="Times New Roman" w:hAnsi="Times New Roman"/>
          <w:bCs/>
          <w:color w:val="000000"/>
          <w:sz w:val="28"/>
          <w:szCs w:val="24"/>
        </w:rPr>
        <w:t>– </w:t>
      </w:r>
      <w:r>
        <w:rPr>
          <w:rFonts w:cs="Times New Roman" w:ascii="Times New Roman" w:hAnsi="Times New Roman"/>
          <w:bCs/>
          <w:color w:val="000000"/>
          <w:sz w:val="28"/>
          <w:szCs w:val="24"/>
        </w:rPr>
        <w:t>«Шнайдер электрик»</w:t>
      </w:r>
      <w:r>
        <w:rPr>
          <w:rFonts w:cs="Times New Roman" w:ascii="Times New Roman" w:hAnsi="Times New Roman"/>
          <w:color w:val="000000"/>
          <w:sz w:val="28"/>
          <w:szCs w:val="24"/>
        </w:rPr>
        <w:t xml:space="preserve"> (Франция). Вид деятельности –</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производство электродвигателей.</w:t>
      </w:r>
    </w:p>
    <w:p>
      <w:pPr>
        <w:pStyle w:val="Normal"/>
        <w:spacing w:lineRule="auto" w:line="360" w:before="0" w:after="0"/>
        <w:ind w:firstLine="709"/>
        <w:jc w:val="both"/>
        <w:rPr/>
      </w:pPr>
      <w:r>
        <w:rPr>
          <w:rFonts w:cs="Times New Roman" w:ascii="Times New Roman" w:hAnsi="Times New Roman"/>
          <w:bCs/>
          <w:color w:val="000000"/>
          <w:sz w:val="28"/>
          <w:szCs w:val="24"/>
        </w:rPr>
        <w:t>– </w:t>
      </w:r>
      <w:r>
        <w:rPr>
          <w:rFonts w:cs="Times New Roman" w:ascii="Times New Roman" w:hAnsi="Times New Roman"/>
          <w:bCs/>
          <w:color w:val="000000"/>
          <w:sz w:val="28"/>
          <w:szCs w:val="24"/>
        </w:rPr>
        <w:t>«Джон Дир»</w:t>
      </w:r>
      <w:r>
        <w:rPr>
          <w:rFonts w:cs="Times New Roman" w:ascii="Times New Roman" w:hAnsi="Times New Roman"/>
          <w:color w:val="000000"/>
          <w:sz w:val="28"/>
          <w:szCs w:val="24"/>
        </w:rPr>
        <w:t xml:space="preserve"> (США). Вид деятельности –</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производство сельскохозяйственной техники.</w:t>
      </w:r>
    </w:p>
    <w:p>
      <w:pPr>
        <w:pStyle w:val="Normal"/>
        <w:spacing w:lineRule="auto" w:line="360" w:before="0" w:after="0"/>
        <w:ind w:firstLine="709"/>
        <w:jc w:val="both"/>
        <w:rPr/>
      </w:pPr>
      <w:r>
        <w:rPr>
          <w:rFonts w:cs="Times New Roman" w:ascii="Times New Roman" w:hAnsi="Times New Roman"/>
          <w:bCs/>
          <w:color w:val="000000"/>
          <w:sz w:val="28"/>
          <w:szCs w:val="24"/>
        </w:rPr>
        <w:t>– </w:t>
      </w:r>
      <w:r>
        <w:rPr>
          <w:rFonts w:cs="Times New Roman" w:ascii="Times New Roman" w:hAnsi="Times New Roman"/>
          <w:bCs/>
          <w:color w:val="000000"/>
          <w:sz w:val="28"/>
          <w:szCs w:val="24"/>
        </w:rPr>
        <w:t>«Хейникен»</w:t>
      </w:r>
      <w:r>
        <w:rPr>
          <w:rFonts w:cs="Times New Roman" w:ascii="Times New Roman" w:hAnsi="Times New Roman"/>
          <w:color w:val="000000"/>
          <w:sz w:val="28"/>
          <w:szCs w:val="24"/>
        </w:rPr>
        <w:t xml:space="preserve"> (Нидерланды). Вид деятельности –</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производство пивоваренной продукции.</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Крупнейшие иностранные фирмы, инвестирующие в Оренбургскую область:</w:t>
      </w:r>
    </w:p>
    <w:p>
      <w:pPr>
        <w:pStyle w:val="Normal"/>
        <w:spacing w:lineRule="auto" w:line="360" w:before="0" w:after="0"/>
        <w:ind w:firstLine="709"/>
        <w:jc w:val="both"/>
        <w:rPr/>
      </w:pPr>
      <w:r>
        <w:rPr>
          <w:rFonts w:cs="Times New Roman" w:ascii="Times New Roman" w:hAnsi="Times New Roman"/>
          <w:bCs/>
          <w:color w:val="000000"/>
          <w:sz w:val="28"/>
          <w:szCs w:val="24"/>
        </w:rPr>
        <w:t>– </w:t>
      </w:r>
      <w:r>
        <w:rPr>
          <w:rFonts w:cs="Times New Roman" w:ascii="Times New Roman" w:hAnsi="Times New Roman"/>
          <w:bCs/>
          <w:color w:val="000000"/>
          <w:sz w:val="28"/>
          <w:szCs w:val="24"/>
        </w:rPr>
        <w:t xml:space="preserve">«Мерлони прожетти» </w:t>
      </w:r>
      <w:r>
        <w:rPr>
          <w:rFonts w:cs="Times New Roman" w:ascii="Times New Roman" w:hAnsi="Times New Roman"/>
          <w:color w:val="000000"/>
          <w:sz w:val="28"/>
          <w:szCs w:val="24"/>
        </w:rPr>
        <w:t>(Италия). Реализация совместно с ОАО «Механический завод» (г. Орск) проекта по созданию холдинга по производству бытовой техники (холодильники, газовые плиты) и мотор-компрессоров.</w:t>
      </w:r>
    </w:p>
    <w:p>
      <w:pPr>
        <w:pStyle w:val="Normal"/>
        <w:spacing w:lineRule="auto" w:line="360" w:before="0" w:after="0"/>
        <w:ind w:firstLine="709"/>
        <w:jc w:val="both"/>
        <w:rPr/>
      </w:pPr>
      <w:r>
        <w:rPr>
          <w:rFonts w:cs="Times New Roman" w:ascii="Times New Roman" w:hAnsi="Times New Roman"/>
          <w:bCs/>
          <w:color w:val="000000"/>
          <w:sz w:val="28"/>
          <w:szCs w:val="24"/>
        </w:rPr>
        <w:t>– </w:t>
      </w:r>
      <w:r>
        <w:rPr>
          <w:rFonts w:cs="Times New Roman" w:ascii="Times New Roman" w:hAnsi="Times New Roman"/>
          <w:bCs/>
          <w:color w:val="000000"/>
          <w:sz w:val="28"/>
          <w:szCs w:val="24"/>
        </w:rPr>
        <w:t>Фирма «SMS Демаг AG»</w:t>
      </w:r>
      <w:r>
        <w:rPr>
          <w:rFonts w:cs="Times New Roman" w:ascii="Times New Roman" w:hAnsi="Times New Roman"/>
          <w:color w:val="000000"/>
          <w:sz w:val="28"/>
          <w:szCs w:val="24"/>
        </w:rPr>
        <w:t xml:space="preserve"> (Германия). Реализация совместно с ОАО «Уральская сталь» (г. Новотроицк) проекта по модернизации сталеплавильного и прокатного производства.</w:t>
      </w:r>
    </w:p>
    <w:p>
      <w:pPr>
        <w:pStyle w:val="Normal"/>
        <w:spacing w:lineRule="auto" w:line="360" w:before="0" w:after="0"/>
        <w:ind w:firstLine="709"/>
        <w:jc w:val="both"/>
        <w:rPr/>
      </w:pPr>
      <w:r>
        <w:rPr>
          <w:rFonts w:cs="Times New Roman" w:ascii="Times New Roman" w:hAnsi="Times New Roman"/>
          <w:bCs/>
          <w:color w:val="000000"/>
          <w:sz w:val="28"/>
          <w:szCs w:val="24"/>
        </w:rPr>
        <w:t>– </w:t>
      </w:r>
      <w:r>
        <w:rPr>
          <w:rFonts w:cs="Times New Roman" w:ascii="Times New Roman" w:hAnsi="Times New Roman"/>
          <w:bCs/>
          <w:color w:val="000000"/>
          <w:sz w:val="28"/>
          <w:szCs w:val="24"/>
        </w:rPr>
        <w:t>АО «Национальная Компания «Казмунайгаз»</w:t>
      </w:r>
      <w:r>
        <w:rPr>
          <w:rFonts w:cs="Times New Roman" w:ascii="Times New Roman" w:hAnsi="Times New Roman"/>
          <w:color w:val="000000"/>
          <w:sz w:val="28"/>
          <w:szCs w:val="24"/>
        </w:rPr>
        <w:t xml:space="preserve"> (Республика Казахстан). Создание совместно с ОАО «Газпром» совместного предприятия по переработке углеводородного сырья Карачаганакского газо-конденсатного месторождения на мощностях ООО «Оренбурггазпром» (г. Оренбург), реализация проекта по реконструкции оренбургского газоперерабатывающего завода и строительству дополнительного газопровода из Казахстана в Оренбург.</w:t>
      </w:r>
    </w:p>
    <w:p>
      <w:pPr>
        <w:pStyle w:val="Normal"/>
        <w:spacing w:lineRule="auto" w:line="360" w:before="0" w:after="0"/>
        <w:ind w:firstLine="709"/>
        <w:jc w:val="both"/>
        <w:rPr/>
      </w:pPr>
      <w:r>
        <w:rPr>
          <w:rFonts w:cs="Times New Roman" w:ascii="Times New Roman" w:hAnsi="Times New Roman"/>
          <w:bCs/>
          <w:color w:val="000000"/>
          <w:sz w:val="28"/>
          <w:szCs w:val="24"/>
        </w:rPr>
        <w:t>– </w:t>
      </w:r>
      <w:r>
        <w:rPr>
          <w:rFonts w:cs="Times New Roman" w:ascii="Times New Roman" w:hAnsi="Times New Roman"/>
          <w:bCs/>
          <w:color w:val="000000"/>
          <w:sz w:val="28"/>
          <w:szCs w:val="24"/>
        </w:rPr>
        <w:t xml:space="preserve">Корпорация Глобал Петро Кемикал </w:t>
      </w:r>
      <w:r>
        <w:rPr>
          <w:rFonts w:cs="Times New Roman" w:ascii="Times New Roman" w:hAnsi="Times New Roman"/>
          <w:color w:val="000000"/>
          <w:sz w:val="28"/>
          <w:szCs w:val="24"/>
        </w:rPr>
        <w:t>(Канада). Реализация совместно с ОАО «Газпром» проекта по реконструкции очистных сооружений оренбургского газохимического комплекса ООО «Оренбурггазпр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ова сущность и динамика инвестиционных процессов в Оренбургской области. Перейдем к характеристике бизнеса Оренбуржья, как важного субъекта регионального инвестир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2.3 Характеристика бизнеса Оренбургской области</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изнес в Оренбургской области представлен самыми различными схемами. Здесь имеют свои производства и интересы как местные и региональные компании, так и более крупный бизнес – межрегиональный и федеральный (последние две схемы представлены, в основном в топливно-энергетическом комплекс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тсутствии каких-либо строгих экономических определений понятия мелкий, средний и крупный бизнес, представляется необходимым рассмотреть все схемы бизнеса в Оренбургской области в совокупности, по отраслям экономики, особое внимание уделив так называемым «крупным игрокам» определив их исходя из доли конкретной компании в конкретной отрасли экономики.</w:t>
      </w:r>
    </w:p>
    <w:p>
      <w:pPr>
        <w:pStyle w:val="Normal"/>
        <w:spacing w:lineRule="auto" w:line="360" w:before="0" w:after="0"/>
        <w:ind w:firstLine="709"/>
        <w:jc w:val="both"/>
        <w:rPr/>
      </w:pPr>
      <w:r>
        <w:rPr>
          <w:rFonts w:cs="Times New Roman" w:ascii="Times New Roman" w:hAnsi="Times New Roman"/>
          <w:color w:val="000000"/>
          <w:sz w:val="28"/>
          <w:szCs w:val="24"/>
        </w:rPr>
        <w:t>Итак, как уже было сказано выше, промышленность области представлена практически всеми отраслями. Промышленную деятельность на территории области осуществляют более 3000 предприятий, в том числе около 250 крупных и средних, на долю которых приходится свыше 90 % от общего объема промышленной продук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еред изучением основных «игроков» областной промышленности по отраслям, необходимо провести </w:t>
      </w:r>
      <w:r>
        <w:rPr>
          <w:rFonts w:cs="Times New Roman" w:ascii="Times New Roman" w:hAnsi="Times New Roman"/>
          <w:color w:val="000000"/>
          <w:sz w:val="28"/>
          <w:szCs w:val="24"/>
          <w:lang w:val="en-US"/>
        </w:rPr>
        <w:t>SWOT</w:t>
      </w:r>
      <w:r>
        <w:rPr>
          <w:rFonts w:cs="Times New Roman" w:ascii="Times New Roman" w:hAnsi="Times New Roman"/>
          <w:color w:val="000000"/>
          <w:sz w:val="28"/>
          <w:szCs w:val="24"/>
        </w:rPr>
        <w:noBreakHyphen/>
        <w:t>анализ (таблица 2.7)</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t>Таблица 2.7. SWOT</w:t>
        <w:noBreakHyphen/>
        <w:t>анализ условий для развития бизнеса в Оренбургской области</w:t>
      </w:r>
    </w:p>
    <w:tbl>
      <w:tblPr>
        <w:tblW w:w="9297" w:type="dxa"/>
        <w:jc w:val="center"/>
        <w:tblInd w:w="0" w:type="dxa"/>
        <w:tblLayout w:type="fixed"/>
        <w:tblCellMar>
          <w:top w:w="0" w:type="dxa"/>
          <w:left w:w="108" w:type="dxa"/>
          <w:bottom w:w="0" w:type="dxa"/>
          <w:right w:w="108" w:type="dxa"/>
        </w:tblCellMar>
      </w:tblPr>
      <w:tblGrid>
        <w:gridCol w:w="4702"/>
        <w:gridCol w:w="4595"/>
      </w:tblGrid>
      <w:tr>
        <w:trPr>
          <w:trHeight w:val="4143" w:hRule="atLeast"/>
        </w:trPr>
        <w:tc>
          <w:tcPr>
            <w:tcW w:w="4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4"/>
              </w:rPr>
              <w:t>1. сильные стороны</w:t>
            </w:r>
          </w:p>
          <w:p>
            <w:pPr>
              <w:pStyle w:val="34"/>
              <w:spacing w:lineRule="auto" w:line="360" w:before="0" w:after="0"/>
              <w:jc w:val="both"/>
              <w:rPr/>
            </w:pPr>
            <w:r>
              <w:rPr>
                <w:color w:val="000000"/>
                <w:sz w:val="20"/>
                <w:szCs w:val="24"/>
              </w:rPr>
              <w:t>1.1. Независимость крупного бизнеса от политической и криминогенной обстановки в регионе.</w:t>
            </w:r>
          </w:p>
          <w:p>
            <w:pPr>
              <w:pStyle w:val="34"/>
              <w:spacing w:lineRule="auto" w:line="360" w:before="0" w:after="0"/>
              <w:jc w:val="both"/>
              <w:rPr>
                <w:color w:val="000000"/>
                <w:sz w:val="20"/>
                <w:szCs w:val="24"/>
              </w:rPr>
            </w:pPr>
            <w:r>
              <w:rPr>
                <w:color w:val="000000"/>
                <w:sz w:val="20"/>
                <w:szCs w:val="24"/>
              </w:rPr>
              <w:t>1.2. Высокие амбиции и авторитет владельцев крупного бизнеса.</w:t>
            </w:r>
          </w:p>
          <w:p>
            <w:pPr>
              <w:pStyle w:val="Header"/>
              <w:tabs>
                <w:tab w:val="clear" w:pos="4153"/>
                <w:tab w:val="clear" w:pos="8306"/>
              </w:tabs>
              <w:spacing w:lineRule="auto" w:line="360"/>
              <w:jc w:val="both"/>
              <w:rPr>
                <w:color w:val="000000"/>
                <w:szCs w:val="24"/>
              </w:rPr>
            </w:pPr>
            <w:r>
              <w:rPr>
                <w:color w:val="000000"/>
                <w:szCs w:val="24"/>
              </w:rPr>
              <w:t>1.3. Возможность привлечения высококвалифицированного персонала.</w:t>
            </w:r>
          </w:p>
          <w:p>
            <w:pPr>
              <w:pStyle w:val="Header"/>
              <w:tabs>
                <w:tab w:val="clear" w:pos="4153"/>
                <w:tab w:val="clear" w:pos="8306"/>
              </w:tabs>
              <w:spacing w:lineRule="auto" w:line="360"/>
              <w:jc w:val="both"/>
              <w:rPr>
                <w:color w:val="000000"/>
                <w:szCs w:val="24"/>
              </w:rPr>
            </w:pPr>
            <w:r>
              <w:rPr>
                <w:color w:val="000000"/>
                <w:szCs w:val="24"/>
              </w:rPr>
              <w:t>1.4. Возможность повышения эффективности от роста бизнес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 Хороший территориальный потенциал развития бизнеса.</w:t>
            </w:r>
          </w:p>
          <w:p>
            <w:pPr>
              <w:pStyle w:val="Normal"/>
              <w:spacing w:lineRule="auto" w:line="360" w:before="0" w:after="0"/>
              <w:jc w:val="both"/>
              <w:rPr/>
            </w:pPr>
            <w:r>
              <w:rPr>
                <w:rFonts w:cs="Times New Roman" w:ascii="Times New Roman" w:hAnsi="Times New Roman"/>
                <w:color w:val="000000"/>
                <w:sz w:val="20"/>
                <w:szCs w:val="24"/>
              </w:rPr>
              <w:t>1.6. Положительный имидж владельцев действующего крупного бизнеса.</w:t>
            </w:r>
          </w:p>
          <w:p>
            <w:pPr>
              <w:pStyle w:val="Normal"/>
              <w:spacing w:lineRule="auto" w:line="360" w:before="0" w:after="0"/>
              <w:jc w:val="both"/>
              <w:rPr/>
            </w:pPr>
            <w:r>
              <w:rPr>
                <w:rFonts w:cs="Times New Roman" w:ascii="Times New Roman" w:hAnsi="Times New Roman"/>
                <w:color w:val="000000"/>
                <w:sz w:val="20"/>
                <w:szCs w:val="24"/>
              </w:rPr>
              <w:t>1.7. Наличие у владельцев крупного бизнеса хороших связей с крупными производителями по РФ</w:t>
            </w:r>
          </w:p>
        </w:tc>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4"/>
              </w:rPr>
              <w:t>2. слабые стороны</w:t>
            </w:r>
          </w:p>
          <w:p>
            <w:pPr>
              <w:pStyle w:val="Normal"/>
              <w:spacing w:lineRule="auto" w:line="360" w:before="0" w:after="0"/>
              <w:jc w:val="both"/>
              <w:rPr/>
            </w:pPr>
            <w:r>
              <w:rPr>
                <w:rFonts w:cs="Times New Roman" w:ascii="Times New Roman" w:hAnsi="Times New Roman"/>
                <w:color w:val="000000"/>
                <w:sz w:val="20"/>
                <w:szCs w:val="24"/>
              </w:rPr>
              <w:t>2.1. Отсутствие современной материально-технической базы у многих компании региона.</w:t>
            </w:r>
          </w:p>
          <w:p>
            <w:pPr>
              <w:pStyle w:val="Normal"/>
              <w:spacing w:lineRule="auto" w:line="360" w:before="0" w:after="0"/>
              <w:jc w:val="both"/>
              <w:rPr/>
            </w:pPr>
            <w:r>
              <w:rPr>
                <w:rFonts w:cs="Times New Roman" w:ascii="Times New Roman" w:hAnsi="Times New Roman"/>
                <w:color w:val="000000"/>
                <w:sz w:val="20"/>
                <w:szCs w:val="24"/>
              </w:rPr>
              <w:t>2.2. Неразвитость территориально распределенной системы сбыта.</w:t>
            </w:r>
          </w:p>
          <w:p>
            <w:pPr>
              <w:pStyle w:val="Normal"/>
              <w:spacing w:lineRule="auto" w:line="360" w:before="0" w:after="0"/>
              <w:jc w:val="both"/>
              <w:rPr/>
            </w:pPr>
            <w:r>
              <w:rPr>
                <w:rFonts w:cs="Times New Roman" w:ascii="Times New Roman" w:hAnsi="Times New Roman"/>
                <w:color w:val="000000"/>
                <w:sz w:val="20"/>
                <w:szCs w:val="24"/>
              </w:rPr>
              <w:t>2.3. Слабые связи с потребителями основной продукции в регионах ПФ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 Отсутствие необходимого объема инвестиций в развитие бизнес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 Ориентация на ограниченный рынок промышленного производства</w:t>
            </w:r>
          </w:p>
          <w:p>
            <w:pPr>
              <w:pStyle w:val="Normal"/>
              <w:spacing w:lineRule="auto" w:line="360" w:before="0" w:after="0"/>
              <w:jc w:val="both"/>
              <w:rPr/>
            </w:pPr>
            <w:r>
              <w:rPr>
                <w:rFonts w:cs="Times New Roman" w:ascii="Times New Roman" w:hAnsi="Times New Roman"/>
                <w:color w:val="000000"/>
                <w:sz w:val="20"/>
                <w:szCs w:val="24"/>
              </w:rPr>
              <w:t>2.6. Высокая зависимость от конъюнктуры на рынке регион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 Отсутствие кадрового потенциала в новых регионах ведения бизнеса</w:t>
            </w:r>
          </w:p>
        </w:tc>
      </w:tr>
      <w:tr>
        <w:trPr/>
        <w:tc>
          <w:tcPr>
            <w:tcW w:w="4702"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spacing w:lineRule="auto" w:line="360" w:before="0" w:after="0"/>
              <w:ind w:left="0" w:hanging="0"/>
              <w:jc w:val="both"/>
              <w:rPr/>
            </w:pPr>
            <w:r>
              <w:rPr>
                <w:rStyle w:val="Emphasis"/>
                <w:rFonts w:cs="Times New Roman" w:ascii="Times New Roman" w:hAnsi="Times New Roman"/>
                <w:b/>
                <w:i w:val="false"/>
                <w:color w:val="000000"/>
                <w:sz w:val="20"/>
                <w:szCs w:val="24"/>
              </w:rPr>
              <w:t>3. возможности</w:t>
            </w:r>
          </w:p>
          <w:p>
            <w:pPr>
              <w:pStyle w:val="34"/>
              <w:spacing w:lineRule="auto" w:line="360" w:before="0" w:after="0"/>
              <w:jc w:val="both"/>
              <w:rPr/>
            </w:pPr>
            <w:r>
              <w:rPr>
                <w:rStyle w:val="Emphasis"/>
                <w:i w:val="false"/>
                <w:color w:val="000000"/>
                <w:sz w:val="20"/>
                <w:szCs w:val="24"/>
              </w:rPr>
              <w:t>3.1. Возможности экономического роста в России и рост экономического потенциала Оренбургской области.</w:t>
            </w:r>
          </w:p>
          <w:p>
            <w:pPr>
              <w:pStyle w:val="34"/>
              <w:spacing w:lineRule="auto" w:line="360" w:before="0" w:after="0"/>
              <w:jc w:val="both"/>
              <w:rPr/>
            </w:pPr>
            <w:r>
              <w:rPr>
                <w:rStyle w:val="Emphasis"/>
                <w:i w:val="false"/>
                <w:color w:val="000000"/>
                <w:sz w:val="20"/>
                <w:szCs w:val="24"/>
              </w:rPr>
              <w:t>3.2. Либеральная политика властей по отношению к среднему и крупному бизнесу.</w:t>
            </w:r>
          </w:p>
          <w:p>
            <w:pPr>
              <w:pStyle w:val="Normal"/>
              <w:spacing w:lineRule="auto" w:line="360" w:before="0" w:after="0"/>
              <w:jc w:val="both"/>
              <w:rPr/>
            </w:pPr>
            <w:r>
              <w:rPr>
                <w:rStyle w:val="Emphasis"/>
                <w:rFonts w:cs="Times New Roman" w:ascii="Times New Roman" w:hAnsi="Times New Roman"/>
                <w:i w:val="false"/>
                <w:color w:val="000000"/>
                <w:sz w:val="20"/>
                <w:szCs w:val="24"/>
              </w:rPr>
              <w:t>3.3. Выход на новые рынки или сегменты рынка.</w:t>
            </w:r>
          </w:p>
          <w:p>
            <w:pPr>
              <w:pStyle w:val="Normal"/>
              <w:spacing w:lineRule="auto" w:line="360" w:before="0" w:after="0"/>
              <w:jc w:val="both"/>
              <w:rPr>
                <w:rFonts w:ascii="Times New Roman" w:hAnsi="Times New Roman" w:cs="Times New Roman"/>
                <w:color w:val="000000"/>
                <w:sz w:val="20"/>
                <w:szCs w:val="24"/>
              </w:rPr>
            </w:pPr>
            <w:r>
              <w:rPr>
                <w:rStyle w:val="Emphasis"/>
                <w:rFonts w:cs="Times New Roman" w:ascii="Times New Roman" w:hAnsi="Times New Roman"/>
                <w:i w:val="false"/>
                <w:color w:val="000000"/>
                <w:sz w:val="20"/>
                <w:szCs w:val="24"/>
              </w:rPr>
              <w:t>3.4. Интеграция бизнеса в диверсифицированную холдинговую структуру.</w:t>
            </w:r>
          </w:p>
          <w:p>
            <w:pPr>
              <w:pStyle w:val="Normal"/>
              <w:spacing w:lineRule="auto" w:line="360" w:before="0" w:after="0"/>
              <w:jc w:val="both"/>
              <w:rPr/>
            </w:pPr>
            <w:r>
              <w:rPr>
                <w:rStyle w:val="Emphasis"/>
                <w:rFonts w:cs="Times New Roman" w:ascii="Times New Roman" w:hAnsi="Times New Roman"/>
                <w:i w:val="false"/>
                <w:color w:val="000000"/>
                <w:sz w:val="20"/>
                <w:szCs w:val="24"/>
              </w:rPr>
              <w:t>3.5. Стратегическое позиционирование бизнеса и формирование маркетингово ориентированной функциональной политики по продвижению новой продукции.</w:t>
            </w:r>
          </w:p>
          <w:p>
            <w:pPr>
              <w:pStyle w:val="Normal"/>
              <w:spacing w:lineRule="auto" w:line="360" w:before="0" w:after="0"/>
              <w:jc w:val="both"/>
              <w:rPr/>
            </w:pPr>
            <w:r>
              <w:rPr>
                <w:rStyle w:val="Emphasis"/>
                <w:rFonts w:cs="Times New Roman" w:ascii="Times New Roman" w:hAnsi="Times New Roman"/>
                <w:i w:val="false"/>
                <w:color w:val="000000"/>
                <w:sz w:val="20"/>
                <w:szCs w:val="24"/>
              </w:rPr>
              <w:t>3.6. Неравномерное экономическое и социальное развитие региона.</w:t>
            </w:r>
          </w:p>
          <w:p>
            <w:pPr>
              <w:pStyle w:val="34"/>
              <w:spacing w:lineRule="auto" w:line="360" w:before="0" w:after="0"/>
              <w:jc w:val="both"/>
              <w:rPr>
                <w:color w:val="000000"/>
                <w:sz w:val="20"/>
                <w:szCs w:val="24"/>
              </w:rPr>
            </w:pPr>
            <w:r>
              <w:rPr/>
              <w:t>3.7. Потенциал развития современной торгово-сбытовой инфраструктуры для нового бизнеса.</w:t>
            </w:r>
          </w:p>
        </w:tc>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пасности, угрозы</w:t>
            </w:r>
          </w:p>
          <w:p>
            <w:pPr>
              <w:pStyle w:val="Normal"/>
              <w:spacing w:lineRule="auto" w:line="360" w:before="0" w:after="0"/>
              <w:jc w:val="both"/>
              <w:rPr/>
            </w:pPr>
            <w:r>
              <w:rPr>
                <w:rStyle w:val="Emphasis"/>
                <w:rFonts w:cs="Times New Roman" w:ascii="Times New Roman" w:hAnsi="Times New Roman"/>
                <w:i w:val="false"/>
                <w:color w:val="000000"/>
                <w:sz w:val="20"/>
                <w:szCs w:val="24"/>
              </w:rPr>
              <w:t>4.1. Изменение внешнеэкономической и внутренней политики России.</w:t>
            </w:r>
          </w:p>
          <w:p>
            <w:pPr>
              <w:pStyle w:val="Normal"/>
              <w:spacing w:lineRule="auto" w:line="360" w:before="0" w:after="0"/>
              <w:jc w:val="both"/>
              <w:rPr/>
            </w:pPr>
            <w:r>
              <w:rPr>
                <w:rStyle w:val="Emphasis"/>
                <w:rFonts w:cs="Times New Roman" w:ascii="Times New Roman" w:hAnsi="Times New Roman"/>
                <w:i w:val="false"/>
                <w:color w:val="000000"/>
                <w:sz w:val="20"/>
                <w:szCs w:val="24"/>
              </w:rPr>
              <w:t>4.2. Вступление страны в ВТО, либерализация таможенной политики и пограничного режима.</w:t>
            </w:r>
          </w:p>
          <w:p>
            <w:pPr>
              <w:pStyle w:val="Normal"/>
              <w:spacing w:lineRule="auto" w:line="360" w:before="0" w:after="0"/>
              <w:jc w:val="both"/>
              <w:rPr/>
            </w:pPr>
            <w:r>
              <w:rPr>
                <w:rStyle w:val="Emphasis"/>
                <w:rFonts w:cs="Times New Roman" w:ascii="Times New Roman" w:hAnsi="Times New Roman"/>
                <w:i w:val="false"/>
                <w:color w:val="000000"/>
                <w:sz w:val="20"/>
                <w:szCs w:val="24"/>
              </w:rPr>
              <w:t>4.3. Усиление конкуренции и появление новых российских и зарубежных конкурентов в РФ и на территории Оренбургской области.</w:t>
            </w:r>
          </w:p>
          <w:p>
            <w:pPr>
              <w:pStyle w:val="Normal"/>
              <w:spacing w:lineRule="auto" w:line="360" w:before="0" w:after="0"/>
              <w:jc w:val="both"/>
              <w:rPr/>
            </w:pPr>
            <w:r>
              <w:rPr>
                <w:rStyle w:val="Emphasis"/>
                <w:rFonts w:cs="Times New Roman" w:ascii="Times New Roman" w:hAnsi="Times New Roman"/>
                <w:i w:val="false"/>
                <w:color w:val="000000"/>
                <w:sz w:val="20"/>
                <w:szCs w:val="24"/>
              </w:rPr>
              <w:t>4.4. Нарастание транспортных проблем в Оренбургской области и ПФО.</w:t>
            </w:r>
          </w:p>
          <w:p>
            <w:pPr>
              <w:pStyle w:val="34"/>
              <w:spacing w:lineRule="auto" w:line="360" w:before="0" w:after="0"/>
              <w:jc w:val="both"/>
              <w:rPr>
                <w:rStyle w:val="Emphasis"/>
                <w:i w:val="false"/>
                <w:i w:val="false"/>
                <w:color w:val="000000"/>
                <w:sz w:val="20"/>
                <w:szCs w:val="24"/>
              </w:rPr>
            </w:pPr>
            <w:r>
              <w:rPr>
                <w:rStyle w:val="Emphasis"/>
                <w:i w:val="false"/>
                <w:color w:val="000000"/>
                <w:sz w:val="20"/>
                <w:szCs w:val="24"/>
              </w:rPr>
              <w:t>4.5.</w:t>
            </w:r>
            <w:r>
              <w:rPr>
                <w:color w:val="000000"/>
                <w:sz w:val="20"/>
                <w:szCs w:val="24"/>
              </w:rPr>
              <w:t xml:space="preserve"> Чрезмерные транзакционные расходы на развитие бизнеса и получение необходимых ресурсов (земля, энерго-, тепло- и др.)</w:t>
            </w:r>
          </w:p>
          <w:p>
            <w:pPr>
              <w:pStyle w:val="Normal"/>
              <w:spacing w:lineRule="auto" w:line="360" w:before="0" w:after="0"/>
              <w:jc w:val="both"/>
              <w:rPr/>
            </w:pPr>
            <w:r>
              <w:rPr>
                <w:rFonts w:cs="Times New Roman" w:ascii="Times New Roman" w:hAnsi="Times New Roman"/>
                <w:color w:val="000000"/>
                <w:sz w:val="20"/>
                <w:szCs w:val="24"/>
              </w:rPr>
              <w:t xml:space="preserve">4.6. </w:t>
            </w:r>
            <w:r>
              <w:rPr>
                <w:rStyle w:val="Emphasis"/>
                <w:rFonts w:cs="Times New Roman" w:ascii="Times New Roman" w:hAnsi="Times New Roman"/>
                <w:i w:val="false"/>
                <w:color w:val="000000"/>
                <w:sz w:val="20"/>
                <w:szCs w:val="24"/>
              </w:rPr>
              <w:t>Неблагоприятная конъюнктура на российском и международном рынках из-за финансового кризиса.</w:t>
            </w:r>
          </w:p>
          <w:p>
            <w:pPr>
              <w:pStyle w:val="Normal"/>
              <w:spacing w:lineRule="auto" w:line="360" w:before="0" w:after="0"/>
              <w:jc w:val="both"/>
              <w:rPr>
                <w:rFonts w:ascii="Times New Roman" w:hAnsi="Times New Roman" w:cs="Times New Roman"/>
                <w:color w:val="000000"/>
                <w:sz w:val="20"/>
                <w:szCs w:val="24"/>
              </w:rPr>
            </w:pPr>
            <w:r>
              <w:rPr>
                <w:rStyle w:val="Emphasis"/>
                <w:rFonts w:cs="Times New Roman" w:ascii="Times New Roman" w:hAnsi="Times New Roman"/>
                <w:i w:val="false"/>
                <w:color w:val="000000"/>
                <w:sz w:val="20"/>
                <w:szCs w:val="24"/>
              </w:rPr>
              <w:t>4.7. Невозможность реализовать интеграционную политику с крупными производителями в регионе.</w:t>
            </w:r>
          </w:p>
        </w:tc>
      </w:tr>
    </w:tbl>
    <w:p>
      <w:pPr>
        <w:pStyle w:val="Normal"/>
        <w:spacing w:lineRule="auto" w:line="360" w:before="0" w:after="0"/>
        <w:ind w:firstLine="709"/>
        <w:jc w:val="both"/>
        <w:rPr/>
      </w:pPr>
      <w:r>
        <w:br w:type="page"/>
      </w:r>
      <w:r>
        <w:rPr/>
        <w:t>На основе SWOT</w:t>
        <w:noBreakHyphen/>
        <w:t>анализа осуществлена оценка ситуации для выделения «окон возможностей» и «проблемных полей» для развития бизнеса в регионе.</w:t>
      </w:r>
    </w:p>
    <w:p>
      <w:pPr>
        <w:pStyle w:val="Style18"/>
        <w:spacing w:lineRule="auto" w:line="360" w:before="0" w:after="0"/>
        <w:ind w:firstLine="709"/>
        <w:jc w:val="both"/>
        <w:rPr/>
      </w:pPr>
      <w:r>
        <w:rPr>
          <w:rFonts w:cs="Times New Roman" w:ascii="Times New Roman" w:hAnsi="Times New Roman"/>
          <w:sz w:val="28"/>
          <w:szCs w:val="24"/>
        </w:rPr>
        <w:t>Анализ «Окон возможностей» в секторах «Сильные стороны-возможности» и «Слабые стороны-возможности» дает основание сделать следующие выводы для обоснования стратегических направлений развития бизнеса в регионе:</w:t>
      </w:r>
    </w:p>
    <w:p>
      <w:pPr>
        <w:pStyle w:val="Style18"/>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Во-первых, сильные стороны развития бизнеса (1.1. – 1.7.) дополняются внешними возможностями (3.3. – 3.7.) и могут реально обеспечить выход новых бизнес-структур на новые рынки или сегменты рынка, табл. 2.8.</w:t>
      </w:r>
    </w:p>
    <w:p>
      <w:pPr>
        <w:pStyle w:val="Style22"/>
        <w:ind w:left="0" w:right="0" w:firstLine="709"/>
        <w:rPr>
          <w:rFonts w:ascii="Times New Roman" w:hAnsi="Times New Roman" w:cs="Times New Roman"/>
          <w:b/>
          <w:b/>
          <w:color w:val="000000"/>
          <w:sz w:val="28"/>
          <w:szCs w:val="24"/>
        </w:rPr>
      </w:pPr>
      <w:r>
        <w:rPr>
          <w:rFonts w:cs="Times New Roman"/>
          <w:b/>
          <w:color w:val="000000"/>
          <w:sz w:val="28"/>
          <w:szCs w:val="24"/>
        </w:rPr>
      </w:r>
    </w:p>
    <w:p>
      <w:pPr>
        <w:pStyle w:val="Style22"/>
        <w:ind w:left="0" w:right="0" w:firstLine="709"/>
        <w:rPr/>
      </w:pPr>
      <w:r>
        <w:rPr>
          <w:color w:val="000000"/>
          <w:szCs w:val="24"/>
        </w:rPr>
        <w:t xml:space="preserve">Таблица 2.8. </w:t>
      </w:r>
      <w:r>
        <w:rPr/>
        <w:t>Сильные стороны-возможности</w:t>
      </w:r>
    </w:p>
    <w:tbl>
      <w:tblPr>
        <w:tblW w:w="9297" w:type="dxa"/>
        <w:jc w:val="center"/>
        <w:tblInd w:w="0" w:type="dxa"/>
        <w:tblLayout w:type="fixed"/>
        <w:tblCellMar>
          <w:top w:w="0" w:type="dxa"/>
          <w:left w:w="108" w:type="dxa"/>
          <w:bottom w:w="0" w:type="dxa"/>
          <w:right w:w="108" w:type="dxa"/>
        </w:tblCellMar>
      </w:tblPr>
      <w:tblGrid>
        <w:gridCol w:w="4647"/>
        <w:gridCol w:w="4650"/>
      </w:tblGrid>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Style22"/>
              <w:ind w:left="0" w:right="0" w:hanging="0"/>
              <w:rPr>
                <w:color w:val="000000"/>
                <w:sz w:val="20"/>
                <w:szCs w:val="24"/>
              </w:rPr>
            </w:pPr>
            <w:r>
              <w:rPr>
                <w:color w:val="000000"/>
                <w:sz w:val="20"/>
                <w:szCs w:val="24"/>
              </w:rPr>
              <w:t>Сильные стороны</w:t>
            </w:r>
          </w:p>
        </w:tc>
        <w:tc>
          <w:tcPr>
            <w:tcW w:w="4650" w:type="dxa"/>
            <w:tcBorders>
              <w:top w:val="single" w:sz="6" w:space="0" w:color="000000"/>
              <w:left w:val="single" w:sz="6" w:space="0" w:color="000000"/>
              <w:bottom w:val="single" w:sz="6" w:space="0" w:color="000000"/>
              <w:right w:val="single" w:sz="6" w:space="0" w:color="000000"/>
            </w:tcBorders>
          </w:tcPr>
          <w:p>
            <w:pPr>
              <w:pStyle w:val="Style22"/>
              <w:ind w:left="0" w:right="0" w:hanging="0"/>
              <w:rPr>
                <w:color w:val="000000"/>
                <w:sz w:val="20"/>
                <w:szCs w:val="24"/>
              </w:rPr>
            </w:pPr>
            <w:r>
              <w:rPr>
                <w:color w:val="000000"/>
                <w:sz w:val="20"/>
                <w:szCs w:val="24"/>
              </w:rPr>
              <w:t>Возможности</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mc:AlternateContent>
                <mc:Choice Requires="wps">
                  <w:drawing>
                    <wp:anchor behindDoc="0" distT="0" distB="0" distL="114935" distR="114935" simplePos="0" locked="0" layoutInCell="1" allowOverlap="1" relativeHeight="3">
                      <wp:simplePos x="0" y="0"/>
                      <wp:positionH relativeFrom="column">
                        <wp:posOffset>388620</wp:posOffset>
                      </wp:positionH>
                      <wp:positionV relativeFrom="paragraph">
                        <wp:posOffset>454660</wp:posOffset>
                      </wp:positionV>
                      <wp:extent cx="5251450" cy="1593850"/>
                      <wp:effectExtent l="14605" t="25400" r="28575" b="26035"/>
                      <wp:wrapNone/>
                      <wp:docPr id="2" name=""/>
                      <a:graphic xmlns:a="http://schemas.openxmlformats.org/drawingml/2006/main">
                        <a:graphicData uri="http://schemas.microsoft.com/office/word/2010/wordprocessingShape">
                          <wps:wsp>
                            <wps:cNvSpPr/>
                            <wps:spPr>
                              <a:xfrm>
                                <a:off x="0" y="0"/>
                                <a:ext cx="5251320" cy="1593720"/>
                              </a:xfrm>
                              <a:prstGeom prst="rightArrow">
                                <a:avLst>
                                  <a:gd name="adj1" fmla="val 50000"/>
                                  <a:gd name="adj2" fmla="val 82375"/>
                                </a:avLst>
                              </a:prstGeom>
                              <a:noFill/>
                              <a:ln w="28440">
                                <a:solidFill>
                                  <a:srgbClr val="000000"/>
                                </a:solidFill>
                                <a:prstDash val="sysDot"/>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t" style="position:absolute;margin-left:30.6pt;margin-top:35.8pt;width:413.45pt;height:125.45pt;mso-wrap-style:none;v-text-anchor:middle" type="_x0000_t13">
                      <v:fill o:detectmouseclick="t" on="false"/>
                      <v:stroke color="black" weight="28440" dashstyle="shortdot" joinstyle="miter" endcap="flat"/>
                      <w10:wrap type="none"/>
                    </v:shape>
                  </w:pict>
                </mc:Fallback>
              </mc:AlternateContent>
            </w:r>
            <w:r>
              <w:rPr>
                <w:color w:val="000000"/>
                <w:sz w:val="20"/>
                <w:szCs w:val="24"/>
              </w:rPr>
              <w:t>1.1. Независимость крупного бизнеса от политической и криминогенной обстановки в регионе.</w:t>
            </w:r>
          </w:p>
          <w:p>
            <w:pPr>
              <w:pStyle w:val="34"/>
              <w:spacing w:lineRule="auto" w:line="360" w:before="0" w:after="0"/>
              <w:jc w:val="both"/>
              <w:rPr>
                <w:color w:val="000000"/>
                <w:sz w:val="20"/>
                <w:szCs w:val="24"/>
              </w:rPr>
            </w:pPr>
            <w:r>
              <w:rPr>
                <w:color w:val="000000"/>
                <w:sz w:val="20"/>
                <w:szCs w:val="24"/>
              </w:rPr>
              <w:t>1.2. Высокие амбиции и авторитет владельцев крупного бизнеса.</w:t>
            </w:r>
          </w:p>
          <w:p>
            <w:pPr>
              <w:pStyle w:val="Header"/>
              <w:tabs>
                <w:tab w:val="clear" w:pos="4153"/>
                <w:tab w:val="clear" w:pos="8306"/>
              </w:tabs>
              <w:spacing w:lineRule="auto" w:line="360"/>
              <w:jc w:val="both"/>
              <w:rPr>
                <w:color w:val="000000"/>
                <w:szCs w:val="24"/>
              </w:rPr>
            </w:pPr>
            <w:r>
              <w:rPr>
                <w:color w:val="000000"/>
                <w:szCs w:val="24"/>
              </w:rPr>
              <w:t>1.3. Возможность привлечения высококвалифицированного персонала.</w:t>
            </w:r>
          </w:p>
          <w:p>
            <w:pPr>
              <w:pStyle w:val="Header"/>
              <w:tabs>
                <w:tab w:val="clear" w:pos="4153"/>
                <w:tab w:val="clear" w:pos="8306"/>
              </w:tabs>
              <w:spacing w:lineRule="auto" w:line="360"/>
              <w:jc w:val="both"/>
              <w:rPr>
                <w:color w:val="000000"/>
                <w:szCs w:val="24"/>
              </w:rPr>
            </w:pPr>
            <w:r>
              <w:rPr>
                <w:color w:val="000000"/>
                <w:szCs w:val="24"/>
              </w:rPr>
              <w:t>1.4. Возможность повышения эффективности от роста бизнес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 Хороший территориальный потенциал развития бизнеса.</w:t>
            </w:r>
          </w:p>
          <w:p>
            <w:pPr>
              <w:pStyle w:val="Normal"/>
              <w:spacing w:lineRule="auto" w:line="360" w:before="0" w:after="0"/>
              <w:jc w:val="both"/>
              <w:rPr/>
            </w:pPr>
            <w:r>
              <w:rPr>
                <w:rFonts w:cs="Times New Roman" w:ascii="Times New Roman" w:hAnsi="Times New Roman"/>
                <w:color w:val="000000"/>
                <w:sz w:val="20"/>
                <w:szCs w:val="24"/>
              </w:rPr>
              <w:t>1.6. Положительный имидж владельцев действующего крупного бизнеса.</w:t>
            </w:r>
          </w:p>
          <w:p>
            <w:pPr>
              <w:pStyle w:val="Normal"/>
              <w:spacing w:lineRule="auto" w:line="360" w:before="0" w:after="0"/>
              <w:jc w:val="both"/>
              <w:rPr/>
            </w:pPr>
            <w:r>
              <w:rPr>
                <w:rFonts w:cs="Times New Roman" w:ascii="Times New Roman" w:hAnsi="Times New Roman"/>
                <w:color w:val="000000"/>
                <w:sz w:val="20"/>
                <w:szCs w:val="24"/>
              </w:rPr>
              <w:t>1.7. Наличие у владельцев крупного бизнеса хороших связей с крупными производителями по РФ.</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Emphasis"/>
                <w:rFonts w:ascii="Times New Roman" w:hAnsi="Times New Roman" w:cs="Times New Roman"/>
                <w:i w:val="false"/>
                <w:i w:val="false"/>
                <w:color w:val="000000"/>
                <w:sz w:val="20"/>
                <w:szCs w:val="24"/>
              </w:rPr>
            </w:pPr>
            <w:r>
              <w:rPr>
                <w:rStyle w:val="Emphasis"/>
                <w:rFonts w:cs="Times New Roman" w:ascii="Times New Roman" w:hAnsi="Times New Roman"/>
                <w:color w:val="000000"/>
                <w:sz w:val="20"/>
                <w:szCs w:val="24"/>
              </w:rPr>
              <w:t>3.3. Выход на новые рынки или сегменты рынка.</w:t>
            </w:r>
          </w:p>
          <w:p>
            <w:pPr>
              <w:pStyle w:val="Normal"/>
              <w:spacing w:lineRule="auto" w:line="360" w:before="0" w:after="0"/>
              <w:jc w:val="both"/>
              <w:rPr>
                <w:rFonts w:ascii="Times New Roman" w:hAnsi="Times New Roman" w:cs="Times New Roman"/>
                <w:color w:val="000000"/>
                <w:sz w:val="20"/>
                <w:szCs w:val="24"/>
              </w:rPr>
            </w:pPr>
            <w:r>
              <w:rPr>
                <w:rStyle w:val="Emphasis"/>
                <w:rFonts w:cs="Times New Roman" w:ascii="Times New Roman" w:hAnsi="Times New Roman"/>
                <w:color w:val="000000"/>
                <w:sz w:val="20"/>
                <w:szCs w:val="24"/>
              </w:rPr>
              <w:t>3.4. Интеграция нового бизнеса в диверсифицированную холдинговую структуру.</w:t>
            </w:r>
          </w:p>
          <w:p>
            <w:pPr>
              <w:pStyle w:val="Normal"/>
              <w:spacing w:lineRule="auto" w:line="360" w:before="0" w:after="0"/>
              <w:jc w:val="both"/>
              <w:rPr>
                <w:rStyle w:val="Emphasis"/>
                <w:rFonts w:ascii="Times New Roman" w:hAnsi="Times New Roman" w:cs="Times New Roman"/>
                <w:i w:val="false"/>
                <w:i w:val="false"/>
                <w:color w:val="000000"/>
                <w:sz w:val="20"/>
                <w:szCs w:val="24"/>
              </w:rPr>
            </w:pPr>
            <w:r>
              <w:rPr>
                <w:rStyle w:val="Emphasis"/>
                <w:rFonts w:cs="Times New Roman" w:ascii="Times New Roman" w:hAnsi="Times New Roman"/>
                <w:color w:val="000000"/>
                <w:sz w:val="20"/>
                <w:szCs w:val="24"/>
              </w:rPr>
              <w:t>3.5. Стратегическое позиционирование бизнеса и формирование маркетингово ориентированной функциональной политики по продвижению новой продукции.</w:t>
            </w:r>
          </w:p>
          <w:p>
            <w:pPr>
              <w:pStyle w:val="Normal"/>
              <w:spacing w:lineRule="auto" w:line="360" w:before="0" w:after="0"/>
              <w:jc w:val="both"/>
              <w:rPr>
                <w:rStyle w:val="Emphasis"/>
                <w:rFonts w:ascii="Times New Roman" w:hAnsi="Times New Roman" w:cs="Times New Roman"/>
                <w:i w:val="false"/>
                <w:i w:val="false"/>
                <w:color w:val="000000"/>
                <w:sz w:val="20"/>
                <w:szCs w:val="24"/>
              </w:rPr>
            </w:pPr>
            <w:r>
              <w:rPr>
                <w:rStyle w:val="Emphasis"/>
                <w:rFonts w:cs="Times New Roman" w:ascii="Times New Roman" w:hAnsi="Times New Roman"/>
                <w:color w:val="000000"/>
                <w:sz w:val="20"/>
                <w:szCs w:val="24"/>
              </w:rPr>
              <w:t>3.6. Неравномерное экономическое и социальное развитие региона.</w:t>
            </w:r>
          </w:p>
          <w:p>
            <w:pPr>
              <w:pStyle w:val="TextBody"/>
              <w:spacing w:lineRule="auto" w:line="360" w:before="0" w:after="0"/>
              <w:jc w:val="both"/>
              <w:rPr/>
            </w:pPr>
            <w:r>
              <w:rPr>
                <w:color w:val="000000"/>
                <w:sz w:val="20"/>
              </w:rPr>
              <w:t>3.7. Потенциал развития современной торгово-сбытовой инфраструктуры для нового бизнеса.</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2"/>
        <w:ind w:left="0" w:right="0" w:firstLine="709"/>
        <w:rPr>
          <w:color w:val="000000"/>
          <w:szCs w:val="24"/>
        </w:rPr>
      </w:pPr>
      <w:r>
        <w:rPr>
          <w:color w:val="000000"/>
          <w:szCs w:val="24"/>
        </w:rPr>
        <w:t>Одновременно имеются стратегические возможности использовать для обоснования концепции нового бизнес возможности слабого развития торгово-сбытовой инфраструктуры для реализации новой продукции в Оренбургском регионе и ПФО в целом: сильные стороны 1.5. – 1.6. (Возможность повышения эффективности от роста бизнеса и хороший территориальный потенциал) – дополняемые возможностями 3.7. (слабое развитие современной торгово-сбытовой инфраструктуры рынка).</w:t>
      </w:r>
    </w:p>
    <w:p>
      <w:pPr>
        <w:pStyle w:val="Style22"/>
        <w:ind w:left="0" w:right="0" w:firstLine="709"/>
        <w:rPr/>
      </w:pPr>
      <w:r>
        <w:rPr>
          <w:color w:val="000000"/>
          <w:szCs w:val="24"/>
        </w:rPr>
        <w:t>Во-вторых, слабые стороны создаваемого бизнеса (2.1. – 2.7., см. табл. 2.9) могут быть преодолены за счет возможной их компенсации с помощью новых бизнес-единиц в регионе.</w:t>
      </w:r>
    </w:p>
    <w:p>
      <w:pPr>
        <w:pStyle w:val="Style22"/>
        <w:ind w:left="0" w:right="0" w:firstLine="709"/>
        <w:rPr>
          <w:b/>
          <w:b/>
          <w:color w:val="000000"/>
          <w:szCs w:val="24"/>
        </w:rPr>
      </w:pPr>
      <w:r>
        <w:rPr>
          <w:b/>
          <w:color w:val="000000"/>
          <w:szCs w:val="24"/>
        </w:rPr>
      </w:r>
    </w:p>
    <w:p>
      <w:pPr>
        <w:pStyle w:val="Style22"/>
        <w:ind w:left="0" w:right="0" w:firstLine="709"/>
        <w:rPr/>
      </w:pPr>
      <w:r>
        <w:rPr>
          <w:color w:val="000000"/>
          <w:szCs w:val="24"/>
        </w:rPr>
        <w:t xml:space="preserve">Таблица 2.9. </w:t>
      </w:r>
      <w:r>
        <w:rPr/>
        <w:t>Слабые стороны-возможност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22"/>
              <w:ind w:left="0" w:right="0" w:hanging="0"/>
              <w:rPr>
                <w:color w:val="000000"/>
                <w:sz w:val="20"/>
                <w:szCs w:val="24"/>
              </w:rPr>
            </w:pPr>
            <w:r>
              <w:rPr>
                <w:color w:val="000000"/>
                <w:sz w:val="20"/>
                <w:szCs w:val="24"/>
              </w:rPr>
              <w:t>Слабые стороны</w:t>
            </w:r>
          </w:p>
        </w:tc>
        <w:tc>
          <w:tcPr>
            <w:tcW w:w="4649" w:type="dxa"/>
            <w:tcBorders>
              <w:top w:val="single" w:sz="6" w:space="0" w:color="000000"/>
              <w:left w:val="single" w:sz="6" w:space="0" w:color="000000"/>
              <w:bottom w:val="single" w:sz="6" w:space="0" w:color="000000"/>
              <w:right w:val="single" w:sz="6" w:space="0" w:color="000000"/>
            </w:tcBorders>
          </w:tcPr>
          <w:p>
            <w:pPr>
              <w:pStyle w:val="Style22"/>
              <w:ind w:left="0" w:right="0" w:hanging="0"/>
              <w:rPr>
                <w:color w:val="000000"/>
                <w:sz w:val="20"/>
                <w:szCs w:val="24"/>
              </w:rPr>
            </w:pPr>
            <w:r>
              <w:rPr>
                <w:color w:val="000000"/>
                <w:sz w:val="20"/>
                <w:szCs w:val="24"/>
              </w:rPr>
              <w:t>Возможност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1. Отсутствие современной материально-технической базы у многих компании в регионе.</w:t>
            </w:r>
          </w:p>
          <w:p>
            <w:pPr>
              <w:pStyle w:val="Normal"/>
              <w:spacing w:lineRule="auto" w:line="360" w:before="0" w:after="0"/>
              <w:jc w:val="both"/>
              <w:rPr>
                <w:rFonts w:ascii="Times New Roman" w:hAnsi="Times New Roman" w:cs="Times New Roman"/>
                <w:color w:val="000000"/>
                <w:sz w:val="20"/>
                <w:szCs w:val="24"/>
              </w:rPr>
            </w:pPr>
            <w:r>
              <mc:AlternateContent>
                <mc:Choice Requires="wps">
                  <w:drawing>
                    <wp:anchor behindDoc="0" distT="0" distB="0" distL="114935" distR="114935" simplePos="0" locked="0" layoutInCell="1" allowOverlap="1" relativeHeight="4">
                      <wp:simplePos x="0" y="0"/>
                      <wp:positionH relativeFrom="column">
                        <wp:posOffset>277495</wp:posOffset>
                      </wp:positionH>
                      <wp:positionV relativeFrom="paragraph">
                        <wp:posOffset>59690</wp:posOffset>
                      </wp:positionV>
                      <wp:extent cx="5143500" cy="1489710"/>
                      <wp:effectExtent l="28575" t="25400" r="15240" b="26035"/>
                      <wp:wrapNone/>
                      <wp:docPr id="3" name=""/>
                      <a:graphic xmlns:a="http://schemas.openxmlformats.org/drawingml/2006/main">
                        <a:graphicData uri="http://schemas.microsoft.com/office/word/2010/wordprocessingShape">
                          <wps:wsp>
                            <wps:cNvSpPr/>
                            <wps:spPr>
                              <a:xfrm>
                                <a:off x="0" y="0"/>
                                <a:ext cx="5143680" cy="1489680"/>
                              </a:xfrm>
                              <a:prstGeom prst="leftArrow">
                                <a:avLst>
                                  <a:gd name="adj1" fmla="val 50000"/>
                                  <a:gd name="adj2" fmla="val 86322"/>
                                </a:avLst>
                              </a:prstGeom>
                              <a:noFill/>
                              <a:ln w="28440">
                                <a:solidFill>
                                  <a:srgbClr val="000000"/>
                                </a:solidFill>
                                <a:prstDash val="sysDot"/>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t" style="position:absolute;margin-left:21.85pt;margin-top:4.7pt;width:404.95pt;height:117.25pt;mso-wrap-style:none;v-text-anchor:middle" type="_x0000_t66">
                      <v:fill o:detectmouseclick="t" on="false"/>
                      <v:stroke color="black" weight="28440" dashstyle="shortdot" joinstyle="miter" endcap="flat"/>
                      <w10:wrap type="none"/>
                    </v:shape>
                  </w:pict>
                </mc:Fallback>
              </mc:AlternateContent>
            </w:r>
            <w:r>
              <w:rPr>
                <w:rFonts w:cs="Times New Roman" w:ascii="Times New Roman" w:hAnsi="Times New Roman"/>
                <w:color w:val="000000"/>
                <w:sz w:val="20"/>
                <w:szCs w:val="24"/>
              </w:rPr>
              <w:t>2.2. Неразвитость территориально распределенной системы сбыта.</w:t>
            </w:r>
          </w:p>
          <w:p>
            <w:pPr>
              <w:pStyle w:val="Normal"/>
              <w:spacing w:lineRule="auto" w:line="360" w:before="0" w:after="0"/>
              <w:jc w:val="both"/>
              <w:rPr/>
            </w:pPr>
            <w:r>
              <w:rPr>
                <w:rFonts w:cs="Times New Roman" w:ascii="Times New Roman" w:hAnsi="Times New Roman"/>
                <w:color w:val="000000"/>
                <w:sz w:val="20"/>
                <w:szCs w:val="24"/>
              </w:rPr>
              <w:t>2.3. Слабые связи с потребителями основной продукции в регионах ПФ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 Отсутствие необходимого объема инвестиций в развитие бизнес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 Ориентация на ограниченный рынок промышленного производства.</w:t>
            </w:r>
          </w:p>
          <w:p>
            <w:pPr>
              <w:pStyle w:val="Normal"/>
              <w:spacing w:lineRule="auto" w:line="360" w:before="0" w:after="0"/>
              <w:jc w:val="both"/>
              <w:rPr/>
            </w:pPr>
            <w:r>
              <w:rPr>
                <w:rFonts w:cs="Times New Roman" w:ascii="Times New Roman" w:hAnsi="Times New Roman"/>
                <w:color w:val="000000"/>
                <w:sz w:val="20"/>
                <w:szCs w:val="24"/>
              </w:rPr>
              <w:t>2.6. Высокая зависимость от конъюнктуры на рынке регион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 Отсутствие кадрового потенциала в новых регионах ведения бизнес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Emphasis"/>
                <w:rFonts w:ascii="Times New Roman" w:hAnsi="Times New Roman" w:cs="Times New Roman"/>
                <w:i w:val="false"/>
                <w:i w:val="false"/>
                <w:color w:val="000000"/>
                <w:sz w:val="20"/>
                <w:szCs w:val="24"/>
              </w:rPr>
            </w:pPr>
            <w:r>
              <w:rPr>
                <w:rStyle w:val="Emphasis"/>
                <w:rFonts w:cs="Times New Roman" w:ascii="Times New Roman" w:hAnsi="Times New Roman"/>
                <w:color w:val="000000"/>
                <w:sz w:val="20"/>
                <w:szCs w:val="24"/>
              </w:rPr>
              <w:t>3.3. Выход на новые рынки или сегменты рынка.</w:t>
            </w:r>
          </w:p>
          <w:p>
            <w:pPr>
              <w:pStyle w:val="Normal"/>
              <w:spacing w:lineRule="auto" w:line="360" w:before="0" w:after="0"/>
              <w:jc w:val="both"/>
              <w:rPr>
                <w:rFonts w:ascii="Times New Roman" w:hAnsi="Times New Roman" w:cs="Times New Roman"/>
                <w:color w:val="000000"/>
                <w:sz w:val="20"/>
                <w:szCs w:val="24"/>
              </w:rPr>
            </w:pPr>
            <w:r>
              <w:rPr>
                <w:rStyle w:val="Emphasis"/>
                <w:rFonts w:cs="Times New Roman" w:ascii="Times New Roman" w:hAnsi="Times New Roman"/>
                <w:color w:val="000000"/>
                <w:sz w:val="20"/>
                <w:szCs w:val="24"/>
              </w:rPr>
              <w:t>3.4. Интеграция нового бизнеса в диверсифицированную холдинговую структуру.</w:t>
            </w:r>
          </w:p>
          <w:p>
            <w:pPr>
              <w:pStyle w:val="Normal"/>
              <w:spacing w:lineRule="auto" w:line="360" w:before="0" w:after="0"/>
              <w:jc w:val="both"/>
              <w:rPr>
                <w:rStyle w:val="Emphasis"/>
                <w:rFonts w:ascii="Times New Roman" w:hAnsi="Times New Roman" w:cs="Times New Roman"/>
                <w:i w:val="false"/>
                <w:i w:val="false"/>
                <w:color w:val="000000"/>
                <w:sz w:val="20"/>
                <w:szCs w:val="24"/>
              </w:rPr>
            </w:pPr>
            <w:r>
              <w:rPr>
                <w:rStyle w:val="Emphasis"/>
                <w:rFonts w:cs="Times New Roman" w:ascii="Times New Roman" w:hAnsi="Times New Roman"/>
                <w:color w:val="000000"/>
                <w:sz w:val="20"/>
                <w:szCs w:val="24"/>
              </w:rPr>
              <w:t>3.5. Стратегическое позиционирование бизнеса и формирование маркетингово ориентированной функциональной политики по продвижению новой продукции.</w:t>
            </w:r>
          </w:p>
          <w:p>
            <w:pPr>
              <w:pStyle w:val="Normal"/>
              <w:spacing w:lineRule="auto" w:line="360" w:before="0" w:after="0"/>
              <w:jc w:val="both"/>
              <w:rPr>
                <w:rStyle w:val="Emphasis"/>
                <w:rFonts w:ascii="Times New Roman" w:hAnsi="Times New Roman" w:cs="Times New Roman"/>
                <w:i w:val="false"/>
                <w:i w:val="false"/>
                <w:color w:val="000000"/>
                <w:sz w:val="20"/>
                <w:szCs w:val="24"/>
              </w:rPr>
            </w:pPr>
            <w:r>
              <w:rPr>
                <w:rStyle w:val="Emphasis"/>
                <w:rFonts w:cs="Times New Roman" w:ascii="Times New Roman" w:hAnsi="Times New Roman"/>
                <w:color w:val="000000"/>
                <w:sz w:val="20"/>
                <w:szCs w:val="24"/>
              </w:rPr>
              <w:t>3.6. Неравномерное экономическое и социальное развитие региона.</w:t>
            </w:r>
          </w:p>
          <w:p>
            <w:pPr>
              <w:pStyle w:val="34"/>
              <w:spacing w:lineRule="auto" w:line="360" w:before="0" w:after="0"/>
              <w:jc w:val="both"/>
              <w:rPr/>
            </w:pPr>
            <w:r>
              <w:rPr>
                <w:color w:val="000000"/>
                <w:sz w:val="20"/>
                <w:szCs w:val="24"/>
              </w:rPr>
              <w:t>3.7. Потенциал развития современной торгово-сбытовой инфраструктуры для нового бизнеса.</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 основании анализа «Проблемных полей» можно отметить, что дополнительная опасность новому бизнесу угрожает при одновременном сочетании некомпенсированных слабых сторон с реализованными угрозами со стороны конкурентов </w:t>
      </w:r>
      <w:r>
        <w:rPr>
          <w:rStyle w:val="Emphasis"/>
          <w:rFonts w:cs="Times New Roman" w:ascii="Times New Roman" w:hAnsi="Times New Roman"/>
          <w:i w:val="false"/>
          <w:color w:val="000000"/>
          <w:sz w:val="28"/>
          <w:szCs w:val="24"/>
        </w:rPr>
        <w:t>и складывающейся неблагоприятной конъюнктурой на российском и международном рынках из-за финансового кризи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результатам проведенного SWOT</w:t>
        <w:noBreakHyphen/>
        <w:t>анализа сделан вывод о том, что новые компания (инвесторы) потенциально будут иметь достаточно сильную конкурентную позицию на рынке Оренбургской области. В тоже время, можно ожидать потенциального усиления конкурентной позиции новых компании при использовании стратегии развития на основе создания филиальных сетей в регионе. Такая стратегия позволит активно реализовать конкурентные преимущества на основе сильных сторон новых компании.</w:t>
      </w:r>
    </w:p>
    <w:p>
      <w:pPr>
        <w:pStyle w:val="Normal"/>
        <w:spacing w:lineRule="auto" w:line="360" w:before="0" w:after="0"/>
        <w:ind w:firstLine="709"/>
        <w:jc w:val="both"/>
        <w:rPr/>
      </w:pPr>
      <w:r>
        <w:rPr>
          <w:rFonts w:cs="Times New Roman" w:ascii="Times New Roman" w:hAnsi="Times New Roman"/>
          <w:color w:val="000000"/>
          <w:sz w:val="28"/>
          <w:szCs w:val="24"/>
        </w:rPr>
        <w:t>Оценка сильных сторон развития региона показывает, откуда можно ждать угроз. Очевидно, что новые компании сформируют сильные конкурентные преимущества только в случае прямого сотрудничества с крупными производителями региона и создания собственной региональной сбытовой сети.</w:t>
      </w:r>
    </w:p>
    <w:p>
      <w:pPr>
        <w:pStyle w:val="Normal"/>
        <w:spacing w:lineRule="auto" w:line="360" w:before="0" w:after="0"/>
        <w:ind w:firstLine="709"/>
        <w:jc w:val="both"/>
        <w:rPr/>
      </w:pPr>
      <w:r>
        <w:rPr>
          <w:rFonts w:cs="Times New Roman" w:ascii="Times New Roman" w:hAnsi="Times New Roman"/>
          <w:color w:val="000000"/>
          <w:sz w:val="28"/>
          <w:szCs w:val="24"/>
        </w:rPr>
        <w:t>Ознакомившись со слабыми и сильными сторонами бизнеса в Оренбургской области рассмотрим подробнее промышленность области по отраслям</w:t>
      </w:r>
      <w:r>
        <w:rPr>
          <w:rStyle w:val="FootnoteCharacters"/>
          <w:rStyle w:val="FootnoteAnchor"/>
          <w:rFonts w:cs="Times New Roman" w:ascii="Times New Roman" w:hAnsi="Times New Roman"/>
          <w:color w:val="000000"/>
          <w:sz w:val="28"/>
          <w:szCs w:val="24"/>
        </w:rPr>
        <w:footnoteReference w:id="26"/>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Предприятия, занимающиеся разведкой и добычей углеводородного сырья в Оренбуржье – это: ОАО «Оренбургнефть», ООО «Бугурусланнефть», ООО «Газпром добыча Оренбург», ООО «Геонефть», ЗАО «Карбон», ООО НГДП «Южуралнефть», ЗАО «Газпром нефть Оренбург», ООО «Сервиснефтегаз», ЗАО «Преображенскнефть», ООО «Байтекс», ООО «Нефтесервис», ЗАО «Уралнефтегазпром», ОАО «Илекнефть», ЗАО «Оренбургнефтеотдача», ОАО «Южуралнефтегаз», ООО «Живой Исток», ОАО «Нефть-Инвест», ОАО «Эко-Нефть», ООО «Недра</w:t>
        <w:noBreakHyphen/>
        <w:t>К», ООО «Промгеотек».</w:t>
      </w:r>
    </w:p>
    <w:p>
      <w:pPr>
        <w:pStyle w:val="Normal"/>
        <w:spacing w:lineRule="auto" w:line="360" w:before="0" w:after="0"/>
        <w:ind w:firstLine="709"/>
        <w:jc w:val="both"/>
        <w:rPr/>
      </w:pPr>
      <w:r>
        <w:rPr>
          <w:rFonts w:cs="Times New Roman" w:ascii="Times New Roman" w:hAnsi="Times New Roman"/>
          <w:color w:val="000000"/>
          <w:sz w:val="28"/>
          <w:szCs w:val="24"/>
        </w:rPr>
        <w:t>В 2009 году добыча нефти в области составила более 20 млн. тонн, газа – 20 млрд. куб. метров, что составляет соответственно 3,8 % и 3,2 % от добычи по стране. Общая численность сотрудников занятых в нефтегазовой отрасли более 30 тыс. человек.</w:t>
      </w:r>
    </w:p>
    <w:p>
      <w:pPr>
        <w:pStyle w:val="Normal"/>
        <w:spacing w:lineRule="auto" w:line="360" w:before="0" w:after="0"/>
        <w:ind w:firstLine="709"/>
        <w:jc w:val="both"/>
        <w:rPr/>
      </w:pPr>
      <w:r>
        <w:rPr>
          <w:rFonts w:cs="Times New Roman" w:ascii="Times New Roman" w:hAnsi="Times New Roman"/>
          <w:color w:val="000000"/>
          <w:sz w:val="28"/>
          <w:szCs w:val="24"/>
        </w:rPr>
        <w:t>Ведущую роль в нефтедобыче области обеспечивают предприятия филиала ОАО «ТНК-ВР Менеджмент» в Оренбурге. ТНК-ВР активно участвует в финансировании областных социальных программ.</w:t>
      </w:r>
    </w:p>
    <w:p>
      <w:pPr>
        <w:pStyle w:val="Normal"/>
        <w:spacing w:lineRule="auto" w:line="360" w:before="0" w:after="0"/>
        <w:ind w:firstLine="709"/>
        <w:jc w:val="both"/>
        <w:rPr/>
      </w:pPr>
      <w:r>
        <w:rPr>
          <w:rFonts w:cs="Times New Roman" w:ascii="Times New Roman" w:hAnsi="Times New Roman"/>
          <w:color w:val="000000"/>
          <w:sz w:val="28"/>
          <w:szCs w:val="24"/>
        </w:rPr>
        <w:t>На предприятиях ОАО «ТНК-ВР Менеджмент» в Оренбургской области занято более 17 тыс. работников.</w:t>
      </w:r>
    </w:p>
    <w:p>
      <w:pPr>
        <w:pStyle w:val="Normal"/>
        <w:spacing w:lineRule="auto" w:line="360" w:before="0" w:after="0"/>
        <w:ind w:firstLine="709"/>
        <w:jc w:val="both"/>
        <w:rPr/>
      </w:pPr>
      <w:r>
        <w:rPr>
          <w:rFonts w:cs="Times New Roman" w:ascii="Times New Roman" w:hAnsi="Times New Roman"/>
          <w:color w:val="000000"/>
          <w:sz w:val="28"/>
          <w:szCs w:val="24"/>
        </w:rPr>
        <w:t>Основными нефтедобывающими предприятиями компании являются ОАО «Оренбургнефть», и ООО «Бугурусланнефть», имеющие более 100 лицензий на право пользования недрами (эксплуатации, разведки и поиска).</w:t>
      </w:r>
    </w:p>
    <w:p>
      <w:pPr>
        <w:pStyle w:val="Normal"/>
        <w:spacing w:lineRule="auto" w:line="360" w:before="0" w:after="0"/>
        <w:ind w:firstLine="709"/>
        <w:jc w:val="both"/>
        <w:rPr/>
      </w:pPr>
      <w:r>
        <w:rPr>
          <w:rFonts w:cs="Times New Roman" w:ascii="Times New Roman" w:hAnsi="Times New Roman"/>
          <w:color w:val="000000"/>
          <w:sz w:val="28"/>
          <w:szCs w:val="24"/>
        </w:rPr>
        <w:t>Рассмотрим еще одного крупного игрока в области. ООО «Газпром добыча Оренбург». Доля предприятия в общероссийском производстве гелия и одоранта составляет 100 %, этана – 78 %, ШФЛУ – 28 %, серы -19 %, сжиженного газа – 8 %. В результате проведения эффективных геологических мероприятий, внедрения новых прогрессивных технологий и оборудования на предприятии достигнута стабилизация добычи газа на уровне 20 млрд. м³ в год. В ООО «Газпром добыча Оренбург» разработан проект подготовки промышленных запасов углеводородного сырья для обеспечения работы Оренбургского газохимического комплекса на период до 2030 года. Ежегодно вводится по 15–19 новых скважин и восстанавливается бурением горизонтального ствола продуктивность 8–12 скважин действующего фонда, который составляет более 790 скважин.</w:t>
      </w:r>
    </w:p>
    <w:p>
      <w:pPr>
        <w:pStyle w:val="Normal"/>
        <w:spacing w:lineRule="auto" w:line="360" w:before="0" w:after="0"/>
        <w:ind w:firstLine="709"/>
        <w:jc w:val="both"/>
        <w:rPr/>
      </w:pPr>
      <w:r>
        <w:rPr>
          <w:rFonts w:cs="Times New Roman" w:ascii="Times New Roman" w:hAnsi="Times New Roman"/>
          <w:color w:val="000000"/>
          <w:sz w:val="28"/>
          <w:szCs w:val="24"/>
        </w:rPr>
        <w:t>Одним из стратегических направлений деятельности ООО «Газпром добыча Оренбург» является диверсификация действующего и строительство новых производств по глубокой переработке углеводородов для получения продукции с более высокой добавленной стоимостью (полиэтилена, полипропилена и изделий из них) а также сотрудничество с Республикой Казахстан в вопросах увеличения объемов поставки газа с Карачаганакского месторождения и глубины его переработ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йдем к металлургической отрасли, которой принадлежит важное место в экономике обла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поочередно ведущие предприятия металлургии:</w:t>
      </w:r>
    </w:p>
    <w:p>
      <w:pPr>
        <w:pStyle w:val="Normal"/>
        <w:spacing w:lineRule="auto" w:line="360" w:before="0" w:after="0"/>
        <w:ind w:firstLine="709"/>
        <w:jc w:val="both"/>
        <w:rPr/>
      </w:pPr>
      <w:r>
        <w:rPr>
          <w:rFonts w:cs="Times New Roman" w:ascii="Times New Roman" w:hAnsi="Times New Roman"/>
          <w:color w:val="000000"/>
          <w:sz w:val="28"/>
          <w:szCs w:val="24"/>
        </w:rPr>
        <w:t>ОАО «Уральская сталь» г. Новотроицк.</w:t>
      </w:r>
    </w:p>
    <w:p>
      <w:pPr>
        <w:pStyle w:val="Normal"/>
        <w:spacing w:lineRule="auto" w:line="360" w:before="0" w:after="0"/>
        <w:ind w:firstLine="709"/>
        <w:jc w:val="both"/>
        <w:rPr/>
      </w:pPr>
      <w:r>
        <w:rPr>
          <w:rFonts w:cs="Times New Roman" w:ascii="Times New Roman" w:hAnsi="Times New Roman"/>
          <w:color w:val="000000"/>
          <w:sz w:val="28"/>
          <w:szCs w:val="24"/>
        </w:rPr>
        <w:t>Металлургический комбинат ОАО «Уральская Сталь» – предприятие с полным металлургическим циклом, производит кокс, чугун, сталь, стальной прокат, штрипс. В настоящее время ОАО «Уральская сталь» управляется ООО «УК «Металлоинвест».</w:t>
      </w:r>
    </w:p>
    <w:p>
      <w:pPr>
        <w:pStyle w:val="Normal"/>
        <w:spacing w:lineRule="auto" w:line="360" w:before="0" w:after="0"/>
        <w:ind w:firstLine="709"/>
        <w:jc w:val="both"/>
        <w:rPr/>
      </w:pPr>
      <w:r>
        <w:rPr>
          <w:rFonts w:cs="Times New Roman" w:ascii="Times New Roman" w:hAnsi="Times New Roman"/>
          <w:color w:val="000000"/>
          <w:sz w:val="28"/>
          <w:szCs w:val="24"/>
        </w:rPr>
        <w:t>Комбинат «Уральская сталь» – лауреат Премии Правительства Российской Федерации в области науки и техники за разработку сталей нового поколения с использованием природнолегированных руд.</w:t>
      </w:r>
    </w:p>
    <w:p>
      <w:pPr>
        <w:pStyle w:val="Normal"/>
        <w:spacing w:lineRule="auto" w:line="360" w:before="0" w:after="0"/>
        <w:ind w:firstLine="709"/>
        <w:jc w:val="both"/>
        <w:rPr/>
      </w:pPr>
      <w:r>
        <w:rPr>
          <w:rFonts w:cs="Times New Roman" w:ascii="Times New Roman" w:hAnsi="Times New Roman"/>
          <w:color w:val="000000"/>
          <w:sz w:val="28"/>
          <w:szCs w:val="24"/>
        </w:rPr>
        <w:t>ОАО Комбинат «Южуралникель» г. Орск. Входит в состав холдинга «Мечел». Специализация: добыча, переработка (агломерация) никельсодержащей руды, выпуск товарного никеля.</w:t>
      </w:r>
    </w:p>
    <w:p>
      <w:pPr>
        <w:pStyle w:val="Normal"/>
        <w:spacing w:lineRule="auto" w:line="360" w:before="0" w:after="0"/>
        <w:ind w:firstLine="709"/>
        <w:jc w:val="both"/>
        <w:rPr/>
      </w:pPr>
      <w:r>
        <w:rPr>
          <w:rFonts w:cs="Times New Roman" w:ascii="Times New Roman" w:hAnsi="Times New Roman"/>
          <w:color w:val="000000"/>
          <w:sz w:val="28"/>
          <w:szCs w:val="24"/>
        </w:rPr>
        <w:t>ОАО «Гайский ГОК» входит в состав Уральской горно-металлургической компании (ООО «УГМК-Холдинг»). Специализация: добыча, переработка медно-колчеданных руд – выпуск медного, цинкового, пиритного концентратов; серного колчедана, щебня, известняка. Комбинат построен на базе богатейшего месторождения медно-колчеданных руд. Здесь сосредоточено 76 % запасов меди Оренбургской области. В состав основного производства входят: подземный рудник, открытый рудник, обогатительная фабри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ект освоения глубоких и сверхглубоких горизонтов предусмотрен стратегической программой развития минерально-сырьевой базы УГМК. В перспективе это позволит довести производительность подземного рудника комбината с 5 млн. тн. до 7 млн. тн. руды в год. Обогатительная фабрика перерабатывает медные и медно-цинковые руды с получением медного, цинкового и пиритного концентра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лагодаря реконструкции и проводимому техперевооружению мощность обогатительной фабрики увеличится с нынешних 5 до 8 млн. тн. руды в год, также улучшатся показатели по переработке руды.</w:t>
      </w:r>
    </w:p>
    <w:p>
      <w:pPr>
        <w:pStyle w:val="Normal"/>
        <w:spacing w:lineRule="auto" w:line="360" w:before="0" w:after="0"/>
        <w:ind w:firstLine="709"/>
        <w:jc w:val="both"/>
        <w:rPr/>
      </w:pPr>
      <w:r>
        <w:rPr>
          <w:rFonts w:cs="Times New Roman" w:ascii="Times New Roman" w:hAnsi="Times New Roman"/>
          <w:color w:val="000000"/>
          <w:sz w:val="28"/>
          <w:szCs w:val="24"/>
        </w:rPr>
        <w:t>ООО «Медногорский медно-серный комбинат» – металлургическое предприятие, производящее черновую медь и серную кислоту. ООО «ММСК» входит в состав ООО «УГМК-Холдинг».</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ставе производственного комплекса комбината действуют медеплавильный завод, брикетная фабрика, цех электролиза меди, цех переработки пылей, цех производства серной кислоты, цех по производству технологического кислорода и ряд вспомогательных производст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следние годы предприятие перерабатывает медные концентраты, медные руды, клинкера производства цинковых заводов, шлак, штейн, оборотные материалы металлургического производства.</w:t>
      </w:r>
    </w:p>
    <w:p>
      <w:pPr>
        <w:pStyle w:val="Normal"/>
        <w:spacing w:lineRule="auto" w:line="360" w:before="0" w:after="0"/>
        <w:ind w:firstLine="709"/>
        <w:jc w:val="both"/>
        <w:rPr/>
      </w:pPr>
      <w:r>
        <w:rPr>
          <w:rFonts w:cs="Times New Roman" w:ascii="Times New Roman" w:hAnsi="Times New Roman"/>
          <w:color w:val="000000"/>
          <w:sz w:val="28"/>
          <w:szCs w:val="24"/>
        </w:rPr>
        <w:t>ООО «Гайский завод по обработке цветных металлов» является одним из основных производителей плоского цветного проката (медного, латунного, медно-никелевого и никелевого) в России, а также специализируется на выпуске литейных латуней и бронз.</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дукция завода используется на рынке автомобилестроения, строительных материалов, электронной, электротехнической, авиационной и оборонной промышленности.</w:t>
      </w:r>
    </w:p>
    <w:p>
      <w:pPr>
        <w:pStyle w:val="Normal"/>
        <w:spacing w:lineRule="auto" w:line="360" w:before="0" w:after="0"/>
        <w:ind w:firstLine="709"/>
        <w:jc w:val="both"/>
        <w:rPr/>
      </w:pPr>
      <w:r>
        <w:rPr>
          <w:rFonts w:cs="Times New Roman" w:ascii="Times New Roman" w:hAnsi="Times New Roman"/>
          <w:color w:val="000000"/>
          <w:sz w:val="28"/>
          <w:szCs w:val="24"/>
        </w:rPr>
        <w:t>ООО «Буруктальский никелевый завод» п. Светлый. Специализация – добыча руды, производство ферроникеля. По существующему технологическому процессу производство ферроникеля на заводе ведется в двух металлургических цехах – плавильном и обжиговом из руды, добываемой на собственной рудной базе – Буруктальском никелевом месторождении.</w:t>
      </w:r>
    </w:p>
    <w:p>
      <w:pPr>
        <w:pStyle w:val="Normal"/>
        <w:spacing w:lineRule="auto" w:line="360" w:before="0" w:after="0"/>
        <w:ind w:firstLine="709"/>
        <w:jc w:val="both"/>
        <w:rPr/>
      </w:pPr>
      <w:r>
        <w:rPr>
          <w:rFonts w:cs="Times New Roman" w:ascii="Times New Roman" w:hAnsi="Times New Roman"/>
          <w:color w:val="000000"/>
          <w:sz w:val="28"/>
          <w:szCs w:val="24"/>
        </w:rPr>
        <w:t>ЗАО «Ормет» г. Орск. Добыча руды и производство медного и цинкового концентратов. Входит в состав ЗАО «Русская медная компания» г. Екатеринбург. ЗАО «Ормет» разрабатывает на территории Оренбургской области медно-цинковое месторождение «Джусинское» (Адамовский район) и месторождение «Еленовское» в Ясненском районе. Предприятие добывает и обогащает на собственной обогатительной фабрике в Новоорском районе ежегодно до 750 тысяч тонн медно-цинковых руд.</w:t>
      </w:r>
    </w:p>
    <w:p>
      <w:pPr>
        <w:pStyle w:val="Normal"/>
        <w:spacing w:lineRule="auto" w:line="360" w:before="0" w:after="0"/>
        <w:ind w:firstLine="709"/>
        <w:jc w:val="both"/>
        <w:rPr/>
      </w:pPr>
      <w:r>
        <w:rPr>
          <w:rFonts w:cs="Times New Roman" w:ascii="Times New Roman" w:hAnsi="Times New Roman"/>
          <w:color w:val="000000"/>
          <w:sz w:val="28"/>
          <w:szCs w:val="24"/>
        </w:rPr>
        <w:t>ОАО «Южно – Уральский Криолитовый завод» г. Кувандык. Входит в состав ОК «Русал».</w:t>
      </w:r>
    </w:p>
    <w:p>
      <w:pPr>
        <w:pStyle w:val="Normal"/>
        <w:spacing w:lineRule="auto" w:line="360" w:before="0" w:after="0"/>
        <w:ind w:firstLine="709"/>
        <w:jc w:val="both"/>
        <w:rPr/>
      </w:pPr>
      <w:r>
        <w:rPr>
          <w:rFonts w:cs="Times New Roman" w:ascii="Times New Roman" w:hAnsi="Times New Roman"/>
          <w:color w:val="000000"/>
          <w:sz w:val="28"/>
          <w:szCs w:val="24"/>
        </w:rPr>
        <w:t>Основными видом деятельности ОАО «Южно-Уральский криолитовый завод» является производство фтористых солей применяемых в технологическом процессе производства первичного алюминия (криолит искусственный технический, алюминий фтористый). Потребителями фтористых солей, производимых предприятием, являются алюминиевые завод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приятия горнопромышленного комплекса составляют основу отраслей промышленного сектора и обеспечивают их устойчивое и поступательное развитие, благодаря разведанной минерально – сырьевой базе.</w:t>
      </w:r>
    </w:p>
    <w:p>
      <w:pPr>
        <w:pStyle w:val="Normal"/>
        <w:spacing w:lineRule="auto" w:line="360" w:before="0" w:after="0"/>
        <w:ind w:firstLine="709"/>
        <w:jc w:val="both"/>
        <w:rPr/>
      </w:pPr>
      <w:r>
        <w:rPr>
          <w:rFonts w:cs="Times New Roman" w:ascii="Times New Roman" w:hAnsi="Times New Roman"/>
          <w:color w:val="000000"/>
          <w:sz w:val="28"/>
          <w:szCs w:val="24"/>
        </w:rPr>
        <w:t>ОАО «Оренбургские минералы» г. Ясный. Вырабатываемый обогатительной фабрикой комбината асбест хризотиловый 3–6 групп применяется для изготовления асбестоцементных труб для водопроводных, канализационных и мелиоративных систем, транспортировки природного газа и нефтепродуктов, изготовления асбестоцементных строительных материалов. В качестве дополнительной продукции комбинат выпускает песчано-щебеночные смеси из вскрышных пород. ОАО «Оренбургские минералы» является градообразующим предприятием г. Ясный.</w:t>
      </w:r>
    </w:p>
    <w:p>
      <w:pPr>
        <w:pStyle w:val="Normal"/>
        <w:spacing w:lineRule="auto" w:line="360" w:before="0" w:after="0"/>
        <w:ind w:firstLine="709"/>
        <w:jc w:val="both"/>
        <w:rPr/>
      </w:pPr>
      <w:r>
        <w:rPr>
          <w:rFonts w:cs="Times New Roman" w:ascii="Times New Roman" w:hAnsi="Times New Roman"/>
          <w:color w:val="000000"/>
          <w:sz w:val="28"/>
          <w:szCs w:val="24"/>
        </w:rPr>
        <w:t>ОАО «Илецксоль» г. Соль-Илецк. Специализация: добыча и переработка каменной соли на уникальном Илецком месторождении соли. Добыча ведется подземным способом, выданная на поверхность соль поступает на солефабрику, которая включает в себя солемельницу и цех упаковки готовой продукции. Для профилактики йододефицитных заболеваний соль помола № 1 и «Экстра» дополнительно иодируется.</w:t>
      </w:r>
    </w:p>
    <w:p>
      <w:pPr>
        <w:pStyle w:val="Normal"/>
        <w:spacing w:lineRule="auto" w:line="360" w:before="0" w:after="0"/>
        <w:ind w:firstLine="709"/>
        <w:jc w:val="both"/>
        <w:rPr/>
      </w:pPr>
      <w:r>
        <w:rPr>
          <w:rFonts w:cs="Times New Roman" w:ascii="Times New Roman" w:hAnsi="Times New Roman"/>
          <w:color w:val="000000"/>
          <w:sz w:val="28"/>
          <w:szCs w:val="24"/>
        </w:rPr>
        <w:t>ОАО «Оренбургуголь» – п. Тюльган. Добыча бурого угля открытым способом. Бурый уголь является не только энергетическим ресурсом, но и ценным сырьем для химической промышленности. Запасы Тюльганского месторождения составляют более 160 млн. тн. бурого угля.</w:t>
      </w:r>
    </w:p>
    <w:p>
      <w:pPr>
        <w:pStyle w:val="Normal"/>
        <w:spacing w:lineRule="auto" w:line="360" w:before="0" w:after="0"/>
        <w:ind w:firstLine="709"/>
        <w:jc w:val="both"/>
        <w:rPr/>
      </w:pPr>
      <w:r>
        <w:rPr>
          <w:rFonts w:cs="Times New Roman" w:ascii="Times New Roman" w:hAnsi="Times New Roman"/>
          <w:color w:val="000000"/>
          <w:sz w:val="28"/>
          <w:szCs w:val="24"/>
        </w:rPr>
        <w:t>Оренбургская область является одним из ведущих регионов европейской части России. Большие запасы нефтяных и газоконденсатных месторождений, выгодное географическое положение, наличие в природном газе многих ценных компонентов определило развитие нефтегазодобывающих отраслей, связанной с ними перерабатывающей промышленности и мощной газотранспортной сети. Роль топливно-энергетического комплекса в экономике области значительна: в структуре промышленной продукции области на долю предприятий ТЭК приходится более 50 %, в том числе доля электроэнергетики – около 10 %.</w:t>
      </w:r>
    </w:p>
    <w:p>
      <w:pPr>
        <w:pStyle w:val="Normal"/>
        <w:spacing w:lineRule="auto" w:line="360" w:before="0" w:after="0"/>
        <w:ind w:firstLine="709"/>
        <w:jc w:val="both"/>
        <w:rPr/>
      </w:pPr>
      <w:r>
        <w:rPr>
          <w:rFonts w:cs="Times New Roman" w:ascii="Times New Roman" w:hAnsi="Times New Roman"/>
          <w:color w:val="000000"/>
          <w:sz w:val="28"/>
          <w:szCs w:val="24"/>
        </w:rPr>
        <w:t>Функционирование в области энергозатратных комплексов невозможно без мощного и надежного источника электрической энергии, что обусловило интенсивное развитие региональной энергетики. Значительные мощности по выработке электроэнергии обеспечивают потребность промышленных предприятий, социальной сферы области и позволяют поставлять электроэнергию в другие регионы России и страны СНГ. Общая протяженность линий электропередачи в Оренбургской области составляет более 46 тыс. км. Ведущее место в выработке электроэнергии занимает одна из крупнейших в Уральском регионе Ириклинская ГРЭС. Суммарная мощность ее энергоблоков – 2400 мВт.</w:t>
      </w:r>
    </w:p>
    <w:p>
      <w:pPr>
        <w:pStyle w:val="Normal"/>
        <w:spacing w:lineRule="auto" w:line="360" w:before="0" w:after="0"/>
        <w:ind w:firstLine="709"/>
        <w:jc w:val="both"/>
        <w:rPr/>
      </w:pPr>
      <w:r>
        <w:rPr>
          <w:rFonts w:cs="Times New Roman" w:ascii="Times New Roman" w:hAnsi="Times New Roman"/>
          <w:color w:val="000000"/>
          <w:sz w:val="28"/>
          <w:szCs w:val="24"/>
        </w:rPr>
        <w:t>В рамках реформирования областной энергосистемы проведены структурные преобразования с выделением в самостоятельные предприятия генерирующих мощностей (ОАО «Оренбургская теплогенерирующая компания», «Ириклинская ГРЭС – филиал ОАО «ОГК – 1»), электросетевой компании («Оренбургэнерго» – филиал ОАО «МРСК Волги»), сбытовой компании (ОАО «Оренбургэнергосбыт»), сервисных компаний. Эти преобразования направлены на повышение инвестиционной привлекательности, эффективности работы и обеспечение надежности электроснабжения потребителей обла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территории Оренбургской области действуют около 82 тысяч субъектов малого и среднего предпринимательства, в том числе: 15,6 тысяч малых предприятий (из них 12,9 тысяч – микропредприятия), 262 средних предприятия и 59,4 тысяч индивидуальных предпринимателей, в числе которых и главы крестьянских (фермерских) хозяйств. Также в области работают более 6,6 тысяч крестьянских (фермерских) хозяйств в форме юридических лиц.</w:t>
      </w:r>
    </w:p>
    <w:p>
      <w:pPr>
        <w:pStyle w:val="Normal"/>
        <w:spacing w:lineRule="auto" w:line="360" w:before="0" w:after="0"/>
        <w:ind w:firstLine="709"/>
        <w:jc w:val="both"/>
        <w:rPr/>
      </w:pPr>
      <w:r>
        <w:rPr>
          <w:rFonts w:cs="Times New Roman" w:ascii="Times New Roman" w:hAnsi="Times New Roman"/>
          <w:color w:val="000000"/>
          <w:sz w:val="28"/>
          <w:szCs w:val="24"/>
        </w:rPr>
        <w:t>В малом и среднем бизнесе, по оценке, занято около 320 тысяч человек, что составляет почти 30 % от всего занятого населения обла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итогам 2009 года субъектами предпринимательства показаны следующие результаты:</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доля малых и средних предприятий в общем количестве предприятий и организаций области составляет 40,2 %;</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борот малых предприятий (без учета микропредприятий) составил около 48,9 млрд. рублей (90,09 % к уровню аналогичного периода прошлого года в действующих ценах);</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борот средних предприятий составил более 23,1 млрд. рублей (89,4 % к уровню прошлого года в действующих ценах);</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доля оборота малых предприятий (без учета микропредприятий) в общем обороте организаций по основным видам экономической деятельности составляет 11,94 %;</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доли малых и средних предприятий в общем обороте организаций по основным видам экономической деятельности составляет до 17,6 %;</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борот малых предприятий по видам деятельности, характеризующим промышленное производство, составил 4 388,7 млн. рублей (1,6 % в общем обороте по полному кругу организаций промышленных видов деятельност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на долю субъектов малого предпринимательства приходится 60 % объёма работ, выполненных по виду деятельности «строительство»;</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убъектами малого предпринимательства оказано платных услуг населению на сумму 11 703,4 млн. рублей, что составляет 37 % от общего объема платных услуг, оказанных населению, при этом бытовых услуг оказано на 2 853,6 млн. рублей (86 % от общего объема);</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убъектами малого предпринимательства обеспечивается более 72 % оборота розничной торговл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умма кредитования малого и среднего бизнеса составила 13,6 млрд. рублей (19,2 % от общей суммы выданных кредитов);</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 крестьянских (фермерских) хозяйствах области наблюдается увеличение поголовья крупного рогатого скота (на 4,7 %) и увеличение численности свиней (на 26,2 %), овец и коз (на 17,9 %);</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роизводство мяса крестьянскими (фермерскими) хозяйствами увеличилось на 7,6 %, производство молока – на 6,4 %, яиц – на 1,8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ожилась и действует организационная структура поддержки предпринимательства. Созданы Гарантийный фонд для субъектов малого и среднего предпринимательства и Фонд содействия развитию инвестиций в субъекты МСП в Оренбургской области.</w:t>
      </w:r>
    </w:p>
    <w:p>
      <w:pPr>
        <w:pStyle w:val="Normal"/>
        <w:spacing w:lineRule="auto" w:line="360" w:before="0" w:after="0"/>
        <w:ind w:firstLine="709"/>
        <w:jc w:val="both"/>
        <w:rPr/>
      </w:pPr>
      <w:r>
        <w:rPr>
          <w:rFonts w:cs="Times New Roman" w:ascii="Times New Roman" w:hAnsi="Times New Roman"/>
          <w:color w:val="000000"/>
          <w:sz w:val="28"/>
          <w:szCs w:val="24"/>
        </w:rPr>
        <w:t>Активно функционируют специализированные организации инфраструктуры, такие как: Торгово-промышленная палата Оренбургской области, Оренбургский областной союз промышленников и предпринимателей (работодателей), областной фонд поддержки малого предпринимательства, информационно-аналитические центры, центры правовой поддержки и т. д. Созданы и действуют центры поддержки предпринимательства в г. Ясном, Орске, Новотроицке, в п. Саракташ, п. Энергетик, Александровском, Новосергиевском и Пономаревском районах. Планируется расширение сети таких центров.</w:t>
      </w:r>
    </w:p>
    <w:p>
      <w:pPr>
        <w:pStyle w:val="Normal"/>
        <w:spacing w:lineRule="auto" w:line="360" w:before="0" w:after="0"/>
        <w:ind w:firstLine="709"/>
        <w:jc w:val="both"/>
        <w:rPr/>
      </w:pPr>
      <w:r>
        <w:rPr>
          <w:rFonts w:cs="Times New Roman" w:ascii="Times New Roman" w:hAnsi="Times New Roman"/>
          <w:color w:val="000000"/>
          <w:sz w:val="28"/>
          <w:szCs w:val="24"/>
        </w:rPr>
        <w:t>В рамках мероприятий областной целевой программы «О развитии малого и среднего предпринимательства в Оренбургской области на 2009–2011 годы» реализованы проекты по созданию Оренбургского областного бизнес-инкубатора, муниципального бизнес-инкубатора в городе Орске.</w:t>
      </w:r>
    </w:p>
    <w:p>
      <w:pPr>
        <w:pStyle w:val="Normal"/>
        <w:spacing w:lineRule="auto" w:line="360" w:before="0" w:after="0"/>
        <w:ind w:firstLine="709"/>
        <w:jc w:val="both"/>
        <w:rPr/>
      </w:pPr>
      <w:r>
        <w:rPr>
          <w:rFonts w:cs="Times New Roman" w:ascii="Times New Roman" w:hAnsi="Times New Roman"/>
          <w:color w:val="000000"/>
          <w:sz w:val="28"/>
          <w:szCs w:val="24"/>
        </w:rPr>
        <w:t>Проводится планомерная работа по созданию технопарка. Активно развивается микрокредитование субъектов предпринимательства. Всего за получением микрозаймов обратилось более 1000 субъектов предпринимательства. За время реализации программы микрокредитования профинансировано более 460 проектов на сумму около 117,2 млн. рублей. В результате реализации программы микрокредитования создано более 700 новых и сохранено 2100 рабочих мест. Для предоставления гарантий и поручительств по кредитным обязательствам субъектов предпринимательства Гарантийным фондом для субъектов малого и среднего предпринимательства Оренбургской области рассмотрено и принято положительное решение о предоставлении поручительств по 26 заявкам на общую сумму около 47,4 млн. рублей. Осуществляется предоставление грантов начинающим субъектам малого и среднего предпринимательства на создание и развитие собственного бизнеса. Заключены соглашения с муниципальными образованиями по отбору документов на предоставление грантов. Конкурсной комиссией рассмотрено 49 заявок начинающих предпринимателей, принято положительное решение о выделении 24 грантов на общую сумму около 3,9 млн. рублей. Принимая во внимание существующие показатели, необходимо отметить, что потенциал малого предпринимательства значительно выше, поэтому развитие малого бизнеса в Оренбургской области находится в числе основных приорите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ренбургской области функционируют 53 розничных рынка, которые располагают 19,6 тыс. торговых мест, более 500 из которых предоставляются на льготных условия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форме собственности розничные рынки подразделяются:</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 муниципальной собственности – 10 рын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потребительской кооперации – 10 рын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астной собственности – 33 рын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ециализация рынков выглядит следующим образом:</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универсальные – 41 рынок;</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пециализированные – 8 рынков (в т.ч. продовольственные – 1, авто-рынки – 3, вещевые – 2, строительные – 1, плодоовощные – 1);</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ельскохозяйственные – 4 рын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дминистрациями муниципальных образований еженедельно проводятся «ярмарки выходного дня», где реализуется сельхозпродукция с личных подсобных, крестьянско-фермерских хозяйств, в результате чего цены на молочную и мясную продукцию на ярмарках ниже, чем в стационарной розничной сети. Торговые места предоставляются всем желающим сельхозпроизводителя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транспортного комплекса Оренбуржья имеет стратегическое значение для экономики региона и перехода её на инновационный путь развития. На территории Оренбургской области транспортный комплекс представлен автомобильным, железнодорожным и воздушным транспортом.</w:t>
      </w:r>
    </w:p>
    <w:p>
      <w:pPr>
        <w:pStyle w:val="Normal"/>
        <w:spacing w:lineRule="auto" w:line="360" w:before="0" w:after="0"/>
        <w:ind w:firstLine="709"/>
        <w:jc w:val="both"/>
        <w:rPr/>
      </w:pPr>
      <w:r>
        <w:rPr>
          <w:rFonts w:cs="Times New Roman" w:ascii="Times New Roman" w:hAnsi="Times New Roman"/>
          <w:color w:val="000000"/>
          <w:sz w:val="28"/>
          <w:szCs w:val="24"/>
        </w:rPr>
        <w:t>Общая протяженность автомобильных дорог области составляет 28452 км, в том числе:</w:t>
      </w:r>
    </w:p>
    <w:p>
      <w:pPr>
        <w:pStyle w:val="Normal"/>
        <w:spacing w:lineRule="auto" w:line="360" w:before="0" w:after="0"/>
        <w:ind w:firstLine="709"/>
        <w:jc w:val="both"/>
        <w:rPr/>
      </w:pPr>
      <w:r>
        <w:rPr>
          <w:rFonts w:cs="Times New Roman" w:ascii="Times New Roman" w:hAnsi="Times New Roman"/>
          <w:color w:val="000000"/>
          <w:sz w:val="28"/>
          <w:szCs w:val="24"/>
        </w:rPr>
        <w:t>Федеральная сеть дорог общего пользования – 786 км.</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дъезд от автодороги «М</w:t>
        <w:noBreakHyphen/>
        <w:t>5 Урал» 275 км.;</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автодорога «Оренбург – Илек – граница Казахстана» – 126,8 км.;</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автодорога «Казань – Оренбург» в пределах Оренбургской области – 313,7 км.</w:t>
      </w:r>
    </w:p>
    <w:p>
      <w:pPr>
        <w:pStyle w:val="Normal"/>
        <w:spacing w:lineRule="auto" w:line="360" w:before="0" w:after="0"/>
        <w:ind w:firstLine="709"/>
        <w:jc w:val="both"/>
        <w:rPr/>
      </w:pPr>
      <w:r>
        <w:rPr>
          <w:rFonts w:cs="Times New Roman" w:ascii="Times New Roman" w:hAnsi="Times New Roman"/>
          <w:color w:val="000000"/>
          <w:sz w:val="28"/>
          <w:szCs w:val="24"/>
        </w:rPr>
        <w:t>Территориальная сеть дорог общего пользования – 12455 км., из них 12455 км. с твердым покрытием. Областной центр связан автодорогами с твердым покрытием со всеми районными центрами. В области зарегистрировано 652220 единиц транспортных средств, в том числе:</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грузовые – 86210;</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легковые – 486100;</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автобусы – 16650.</w:t>
      </w:r>
    </w:p>
    <w:p>
      <w:pPr>
        <w:pStyle w:val="Normal"/>
        <w:spacing w:lineRule="auto" w:line="360" w:before="0" w:after="0"/>
        <w:ind w:firstLine="709"/>
        <w:jc w:val="both"/>
        <w:rPr/>
      </w:pPr>
      <w:r>
        <w:rPr>
          <w:rFonts w:cs="Times New Roman" w:ascii="Times New Roman" w:hAnsi="Times New Roman"/>
          <w:color w:val="000000"/>
          <w:sz w:val="28"/>
          <w:szCs w:val="24"/>
        </w:rPr>
        <w:t>В области действует 21 муниципальное унитарное предприятие автомобильного транспорта. Они осуществляют перевозку пассажиров на регулярных городских (внутрипоселковых), пригородных и междугородных автобусных маршрутах. Всего в области насчитывается 1136 единиц муниципального транспорта, обслуживающих 506 маршрутов, в том числе: 100 – городских и 406 – пригородных. Из общего количества муниципального транспорта 834 единицы – автобусы, 216 – трамваи, 86 – троллейбус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униципальными образованиями области принимаются меры по совершенствованию и дальнейшему обеспечению равной доступности пассажирских услуг льготным категориям населения федерального и регионального регистров.</w:t>
      </w:r>
    </w:p>
    <w:p>
      <w:pPr>
        <w:pStyle w:val="Normal"/>
        <w:spacing w:lineRule="auto" w:line="360" w:before="0" w:after="0"/>
        <w:ind w:firstLine="709"/>
        <w:jc w:val="both"/>
        <w:rPr/>
      </w:pPr>
      <w:r>
        <w:rPr>
          <w:rFonts w:cs="Times New Roman" w:ascii="Times New Roman" w:hAnsi="Times New Roman"/>
          <w:color w:val="000000"/>
          <w:sz w:val="28"/>
          <w:szCs w:val="24"/>
        </w:rPr>
        <w:t>В целях дальнейшего развития городского наземного электрического транспорта общего пользования на территории области реализуется областная целевая программа «Развитие городского наземного электрического пассажирского транспорта на территории Оренбургской области в 2008–2012 гг.» на общую сумму инвестиций более 1 млрд. рублей, в том числе из областного бюджета – 500 млн. рублей. Эффективность реализации мероприятий программы характеризуется увеличением пассажиропотока на 19 %, уровня доходов предприятий горэлектротранспорта на 18 %, уровня покрытия расходов доходами на 26,7 %. В настоящее время Правительством Оренбургской области разрабатываются областные целевые программы «Развитие автомобильного пассажирского транспорта общего пользования на территории Оренбургской области в 2009–2011 годах» и «Обеспечение подъезда к населенным пунктам Оренбургской области по автомобильным дорогам с твердым покрытием на 2010–2020 годы». Программы предусматривают межвидовую увязку автомобильного, железнодорожного и авиационного транспорта.</w:t>
      </w:r>
    </w:p>
    <w:p>
      <w:pPr>
        <w:pStyle w:val="Normal"/>
        <w:spacing w:lineRule="auto" w:line="360" w:before="0" w:after="0"/>
        <w:ind w:firstLine="709"/>
        <w:jc w:val="both"/>
        <w:rPr/>
      </w:pPr>
      <w:r>
        <w:rPr>
          <w:rFonts w:cs="Times New Roman" w:ascii="Times New Roman" w:hAnsi="Times New Roman"/>
          <w:color w:val="000000"/>
          <w:sz w:val="28"/>
          <w:szCs w:val="24"/>
        </w:rPr>
        <w:t>С целью снижения аварийности в Оренбургской области действует областная целевая программа «Повышение безопасности дорожного движения в Оренбургской области в 2009–2012 годах» № 2527/550</w:t>
        <w:noBreakHyphen/>
        <w:t>IV</w:t>
        <w:noBreakHyphen/>
        <w:t>ОЗ. Аналогичные программы разработаны и приняты во всех городах и районах области.</w:t>
      </w:r>
    </w:p>
    <w:p>
      <w:pPr>
        <w:pStyle w:val="Normal"/>
        <w:spacing w:lineRule="auto" w:line="360" w:before="0" w:after="0"/>
        <w:ind w:firstLine="709"/>
        <w:jc w:val="both"/>
        <w:rPr/>
      </w:pPr>
      <w:r>
        <w:rPr>
          <w:rFonts w:cs="Times New Roman" w:ascii="Times New Roman" w:hAnsi="Times New Roman"/>
          <w:color w:val="000000"/>
          <w:sz w:val="28"/>
          <w:szCs w:val="24"/>
        </w:rPr>
        <w:t>В соответствии с требованиями постановления Правительства области № 250</w:t>
        <w:noBreakHyphen/>
        <w:t>п «О порядке формирования сети регулярных автобусных межмуниципальных автобусных маршрутов на территории Оренбургской области» и нормативно-правовых актов органов местного самоуправления городских округов, городских поселений и муниципальных районов создана маршрутная сеть, позволяющая обеспечивать пассажирскими автобусными перевозками все население области. Открыто более 470</w:t>
        <w:noBreakHyphen/>
        <w:t>ти пригородных и междугородных, 200 городских и внутрипоселковых маршрутов, на которых работает более 6500 автобусов. На территории Оренбургской области открыто 39 автобусных маршрутов, связывающих г. Оренбург и города области с другими регионами Российской Федерации. Перевозки осуществляются на паритетной основе хозяйствующими субъектами различной формы собственности. В настоящее время г. Оренбург связан автобусным сообщением с городами Республики Башкортостан: Уфа, Стерлитамак, Салават, Ишимбай, Октябрьский; городами: Пермь, Казань, Набережные Челны, Самара, Нижний Новгород, Тюмень, Ижевск и др.; г. Орск – Уфа, Магнитогорск, Сибай, Зилаир и др.; г. Бузулук – Самара, Набережные Челны, Тольятти. Кроме того, на территории Оренбургской области на паритетной основе осуществляются перевозки по 8</w:t>
        <w:noBreakHyphen/>
        <w:t>ми международным автобусным маршрутам с городами: Актобе, Уральск, Хромтау (Казахстан); Оринген, Штуттгард (Германия). Для обеспечения контроля за работой автотранспорта в области создана и работает Правительственная комиссия по обеспечению безопасности дорожного движения. Аналогичные комиссии созданы во всех городах и районах обла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целью усиления контроля за работой перевозчиков создана и действует областная межведомственная транспортная комиссия, в состав которой входят представители ГИБДД налоговых органов, управления государственного автодорожного надзора, отдела по транспорту, представители администраций муниципальных образований, средств массовой информации.</w:t>
      </w:r>
    </w:p>
    <w:p>
      <w:pPr>
        <w:pStyle w:val="Normal"/>
        <w:spacing w:lineRule="auto" w:line="360" w:before="0" w:after="0"/>
        <w:ind w:firstLine="709"/>
        <w:jc w:val="both"/>
        <w:rPr/>
      </w:pPr>
      <w:r>
        <w:rPr>
          <w:rFonts w:cs="Times New Roman" w:ascii="Times New Roman" w:hAnsi="Times New Roman"/>
          <w:color w:val="000000"/>
          <w:sz w:val="28"/>
          <w:szCs w:val="24"/>
        </w:rPr>
        <w:t>На территории Оренбургской области успешно функционируют два филиала ОАО «РЖД»: Оренбургское отделение Южно-Уральской железной дороги и Самарское отделение Куйбышевской железной дороги. Эксплуатационная длина путей ЮУЖД составляет 1643 км, в том числе электрифицированных линий – 512 км и эксплу атационная длина путей Куйбышевской железной дороги составляет 115 км. Плотность железных дорог общего пользования в области равна 13,3 км/1000 кв. км, что соответствует среднему показателю в ПФО и в 3,4 раза выше чем по России.</w:t>
      </w:r>
    </w:p>
    <w:p>
      <w:pPr>
        <w:pStyle w:val="Normal"/>
        <w:spacing w:lineRule="auto" w:line="360" w:before="0" w:after="0"/>
        <w:ind w:firstLine="709"/>
        <w:jc w:val="both"/>
        <w:rPr/>
      </w:pPr>
      <w:r>
        <w:rPr>
          <w:rFonts w:cs="Times New Roman" w:ascii="Times New Roman" w:hAnsi="Times New Roman"/>
          <w:color w:val="000000"/>
          <w:sz w:val="28"/>
          <w:szCs w:val="24"/>
        </w:rPr>
        <w:t>Оренбургское отделение Южно-Уральской железной дороги – одно из передовых предприятий в ОАО «РЖД». На отделении дороги расположено 66 станций, эксплуатируются 167 переездов, в том числе 18 переездов оборудованы устройствами заграждения (УЗП). На отделении постоянно ведется работа по развитию, модернизации и реконструкции железнодорожного транспорта. Внедрена система компьютерного управления подвижного состава. За последние три года приобретено восемь новых электропоездов повышенной комфортности для пригородных железнодорожных перевозок. Пассажирский парк поездов дальнего следования пополнился 18</w:t>
        <w:noBreakHyphen/>
        <w:t>ю современными купейными, 2 вагонами категории СВ и 10</w:t>
        <w:noBreakHyphen/>
        <w:t>ю плацкартными вагонами, новыми вагонами оснащен фирменный поезд «Оренбуржье». Эти вагоны отличаются повышенной комфортностью и усовершенствованной системой жизнеобеспечения. В соответствии с Соглашением между Правительством Оренбургской области и ОАО «РЖД» о взаимодействии и сотрудничестве проводится совместная работа по обновлению объектов пассажирского комплекса, по строительству и реконструкции объектов железнодорожной инфраструктуры.</w:t>
      </w:r>
    </w:p>
    <w:p>
      <w:pPr>
        <w:pStyle w:val="Normal"/>
        <w:spacing w:lineRule="auto" w:line="360" w:before="0" w:after="0"/>
        <w:ind w:firstLine="709"/>
        <w:jc w:val="both"/>
        <w:rPr/>
      </w:pPr>
      <w:r>
        <w:rPr>
          <w:rFonts w:cs="Times New Roman" w:ascii="Times New Roman" w:hAnsi="Times New Roman"/>
          <w:color w:val="000000"/>
          <w:sz w:val="28"/>
          <w:szCs w:val="24"/>
        </w:rPr>
        <w:t>По инициативе Правительства Оренбургской области разработан масштабный инвестиционный проект «Электрификация участка Южно-Уральской железной дороги «Оренбург – Красногвардеец – Кинель». Протяженность участка 377 км. Стоимость реализации проекта оценивается в 21 млрд. рублей. Этот проект включен в мероприятия области по реализации Послания Президента РФ. Проект электрификации вошел в Транспортную Стратегию Российской Федерации до 2030 года, утвержденную Распоряжением Правительства РФ от 22.11.2008 № 1734</w:t>
        <w:noBreakHyphen/>
        <w:t>р, со сроком реализации проекта до 2015 года. В настоящее время Правительством области проводится работа с Правительством РФ о приближении сроков начала реализации этого важного проекта, включения его в ФЦП «Развитие транспортной системы России (2010–2015 годы). Реализация данного проекта позволит получить еще один электрифицированный ход от Самары до Транссиба. Наряду с увеличением производственной, экономической и экологической эффективности грузовых перевозок, реализация проекта позволит улучшить пассажирские перевозки на Оренбургском отделении. Электрификация позволит увеличить: скорость пассажирских поездов с 38,7 до 54–56 км/ч; средний вес грузового поезда с 3750 до 4375 тонн; производительность локомотива с 1591 до 2496 тыс. тн-км в сутки; а также внедрить новые вагоны повышенной комфортности, улучшить качество пути, повысить безопасность движения поездов. Кроме того, при создании единого транспортного тарифного пространства между Россией и Казахстаном, данный участок железной дороги будет задействован в международном транспортном коридоре Западная Европа – Западный Китай.</w:t>
      </w:r>
    </w:p>
    <w:p>
      <w:pPr>
        <w:pStyle w:val="Normal"/>
        <w:spacing w:lineRule="auto" w:line="360" w:before="0" w:after="0"/>
        <w:ind w:firstLine="709"/>
        <w:jc w:val="both"/>
        <w:rPr/>
      </w:pPr>
      <w:r>
        <w:rPr>
          <w:rFonts w:cs="Times New Roman" w:ascii="Times New Roman" w:hAnsi="Times New Roman"/>
          <w:color w:val="000000"/>
          <w:sz w:val="28"/>
          <w:szCs w:val="24"/>
        </w:rPr>
        <w:t>Воздушный транспорт Оренбургской области представлен федеральным государственным унитарным предприятием (ФГУП) «Оренбургские авиалинии», и муниципальным унитарным предприятием (МУП) – «Аэропорт Орск». Федеральное государственное унитарное предприятие «Оренбургские авиалинии» в транспортной инфраструктуре Оренбургской области является одним из ведущих предприятий, предоставляющих весь комплекс услуг, существующих на сегодняшний день в Гражданской авиации России. Коллективом предприятия осуществляются:</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транспортные авиаперевозки пассажиров, багажа и грузов на международных, внутрироссийских авиалиниях регулярными и чартерными рейсам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аэропортовое обслуживание собственных и транзитных рейсов с предоставлением всего комплекса услуг, включая заправку воздушных судов;</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бслуживание отраслей экономики, в том числе выполнение авиационно-химических работ;</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исковое и аварийно-спасательное обеспечение поле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приятие представляет собой транспортный комплекс с развитой инфраструктурой, включающий в себя;</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международный аэропорт II класса, в составе – аэродром класса «В»; – взлетно-посадочную полосу (ВПП) габаритами 2501 х 42 м. с современным аэронавигационным оборудованием;</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арк воздушных судов 86 единиц, в том числе: семейства АН – 49 ед.; ТУ</w:t>
        <w:noBreakHyphen/>
        <w:t>134 – 8 ед.; ТУ</w:t>
        <w:noBreakHyphen/>
        <w:t>154 – 5 ед.; Боинг</w:t>
        <w:noBreakHyphen/>
        <w:t>737 – 9 единиц; вертолеты разных марок – 16 единиц;</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ассажирский перрон, совмещенный с местами стоянок воздушных судов; – аэровокзал на 400 пассажиров в час;</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международный павильон на 150 пассажиров в час;</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гостиницу;</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здания и сооружения производственного, административного и бытового назначения. Все службы аэропорта сертифицирован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ллектив предприятия успешно справляется с выполнением своих функций и внедрением инновационных проектов.</w:t>
      </w:r>
    </w:p>
    <w:p>
      <w:pPr>
        <w:pStyle w:val="Normal"/>
        <w:spacing w:lineRule="auto" w:line="360" w:before="0" w:after="0"/>
        <w:ind w:firstLine="709"/>
        <w:jc w:val="both"/>
        <w:rPr/>
      </w:pPr>
      <w:r>
        <w:rPr>
          <w:rFonts w:cs="Times New Roman" w:ascii="Times New Roman" w:hAnsi="Times New Roman"/>
          <w:color w:val="000000"/>
          <w:sz w:val="28"/>
          <w:szCs w:val="24"/>
        </w:rPr>
        <w:t>Муниципальное унитарное предприятие «Аэропорт Орск». Основанный в 1958 году, Распоряжением Правительства Российской Федерации от 06.08.1998 № 1068</w:t>
        <w:noBreakHyphen/>
        <w:t>р аэропорт Орск, открыт для международных полетов, что способствует дальнейшему развитию Восточного Оренбуржья, обладающего мощным экономическим потенциалом, привлекающем большое количество как Российских, так и иностранных инвесторов. В настоящее время МУП «Аэропорт Орск» включает в себя:</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международный аэропорт с аэродромом класса «В»;</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ВПП размером 2900х42 м. с радиомаячной системой посадки типа СП</w:t>
        <w:noBreakHyphen/>
        <w:t>80М первой категори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ассажирский перрон, совмещенный с местами стоянок ВС, при одновременной стоянке до 6 ВС: 2 – ИЛ</w:t>
        <w:noBreakHyphen/>
        <w:t>76, 1 – Ту</w:t>
        <w:noBreakHyphen/>
        <w:t>154, 1 – ТУ</w:t>
        <w:noBreakHyphen/>
        <w:t>134 и 2 – ЯК</w:t>
        <w:noBreakHyphen/>
        <w:t>40;</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аэровокзал на 150 пассажиров в час;</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международный сектор на 90 пассажиров в час;</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комфортабельная гостиница на 65 мест;</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женерные коммуникации, стабильно и в полном объеме обеспечивающие электроэнергией, теплом, водой весь комплекс аэропорта;</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здания и сооружения, топливозаправочный комплекс и другие объек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делаем основные выводы по настоящей части нашего изложения:</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базовые отрасли экономики Оренбургской области: газовый, нефтяной, энергетический, металлургический, машиностроительный комплексы. В регионе действуют свыше 3 тысяч предприятий, в том числе около 300 крупных и средних;</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ренбургская область обладает разветвленной транспортной системой, которая включает предприятия железнодорожного, автомобильного, воздушного и трубопроводного транспорта. Через Оренбуржье проходят транзитные грузовые и пассажирские потоки в направлении «Центр – Средняя Азия» и «Запад – Восток». Строительство высокоскоростной автомагистрали через Оренбург в рамках международного транспортного коридора «Западная Европа – Западный Китай» открывает новые возможности для развития региона;</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на территории Оренбургской области находится 5,5 процентов всех российских сельхозугодий. Оренбуржье по праву является одной из главных житниц России, где ежегодно выращивается свыше 3 миллионов тонн зерновых культур элитных сортов;</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экономика региона активно включена в систему мирохозяйственных связей, ее торговыми партнерами являются свыше 80 стран. За счет внешнеэкономической деятельности обеспечивается пятая часть валового регионального продукта. Около 30 процентов промышленной продукции оренбургских предприятий и фирм производится на экспорт.</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Инвестиционная политика крупного бизнеса и федерального центра на территории Оренбургской обла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3.1 Федеральный центр как крупнейший инвестор Оренбургской области</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вестиционная политика в Оренбургской области осуществляется двумя крупными «игроками». В первую очередь это федеральный центр и крупный бизнес. Проанализируем степень участия этих игроков в инвестиционных процессах Оренбуржья и определим их основные интерес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чнем с федерального центра. Одна из форм участия федерального центра в инвестировании в регионы – это федеральные целевые программы.</w:t>
      </w:r>
    </w:p>
    <w:p>
      <w:pPr>
        <w:pStyle w:val="Normal"/>
        <w:spacing w:lineRule="auto" w:line="360" w:before="0" w:after="0"/>
        <w:ind w:firstLine="709"/>
        <w:jc w:val="both"/>
        <w:rPr/>
      </w:pPr>
      <w:r>
        <w:rPr>
          <w:rFonts w:cs="Times New Roman" w:ascii="Times New Roman" w:hAnsi="Times New Roman"/>
          <w:color w:val="000000"/>
          <w:sz w:val="28"/>
          <w:szCs w:val="24"/>
        </w:rPr>
        <w:t>В 2009 году Оренбургская область участвовала в реализации 23 федеральных целевых программ и подпрограмм. В рамках этих программ в основном решались вопросы социального значения, развития материальной базы образования, здравоохранения, коммунального хозяйства, инженерной инфраструктуры, обеспечения жильем отдельных категорий граждан, в том числе молодых семей. На их реализацию было направлено 4,3 млрд. руб., из них 1,9 млрд. руб. – средства федерального бюджета, 2,1 млрд. руб. – бюджета области и 294 млн. руб. – внебюджетные источники. По сравнению с 2008 годом объем финансирования из федерального бюджета уменьшился в 1,5 раза</w:t>
      </w:r>
      <w:r>
        <w:rPr>
          <w:rStyle w:val="FootnoteCharacters"/>
          <w:rStyle w:val="FootnoteAnchor"/>
          <w:rFonts w:cs="Times New Roman" w:ascii="Times New Roman" w:hAnsi="Times New Roman"/>
          <w:color w:val="000000"/>
          <w:sz w:val="28"/>
          <w:szCs w:val="24"/>
        </w:rPr>
        <w:footnoteReference w:id="27"/>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Из этих средств на финансирование объектов капитального строительства области было направлено 1,8 млрд. руб., в том числе из федерального бюджета 1 млрд. руб., из других источников было привлечено 748,7 млн. руб. или 42,7 % от общего объема инвести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ФЦП «Жилище» подпрограмма «Выполнение государственных обязательств по обеспечению жильем категорий граждан, установленных законодательством» в прошедшем году был получен 121 сертификат на общую сумму 269,5 млн. руб.</w:t>
      </w:r>
    </w:p>
    <w:p>
      <w:pPr>
        <w:pStyle w:val="Normal"/>
        <w:spacing w:lineRule="auto" w:line="360" w:before="0" w:after="0"/>
        <w:ind w:firstLine="709"/>
        <w:jc w:val="both"/>
        <w:rPr/>
      </w:pPr>
      <w:r>
        <w:rPr>
          <w:rFonts w:cs="Times New Roman" w:ascii="Times New Roman" w:hAnsi="Times New Roman"/>
          <w:color w:val="000000"/>
          <w:sz w:val="28"/>
          <w:szCs w:val="24"/>
        </w:rPr>
        <w:t>В рамках ФЦП «Модернизация транспортной системы России (2002–2010 годы)» подпрограмма «Автомобильные дороги» в октябре 2009 года состоялся ввод второй очереди автодороги Оренбург-Орск на участке обхода г. Орска с мостом через р. Урал. На строительство этой дороги в отчетном периоде из средств федерального бюджета было выделено 196,9 млн. руб. и 82,4 млн. руб. из областного бюдже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развитие социальной инфраструктуры в сельской местности по ФЦП «Социальное развитие села до 2010 года» в 2009 году из федерального бюджета было направлено 131,8 млн. руб. В рамках этой программы введено в эксплуатацию 246 жилых домов общей площадью 28,7 тыс. кв. м и приобретено 209 жилых домов (квартир) общей площадью 14,3 тыс. кв. м.</w:t>
      </w:r>
    </w:p>
    <w:p>
      <w:pPr>
        <w:pStyle w:val="Normal"/>
        <w:spacing w:lineRule="auto" w:line="360" w:before="0" w:after="0"/>
        <w:ind w:firstLine="709"/>
        <w:jc w:val="both"/>
        <w:rPr/>
      </w:pPr>
      <w:r>
        <w:rPr>
          <w:rFonts w:cs="Times New Roman" w:ascii="Times New Roman" w:hAnsi="Times New Roman"/>
          <w:color w:val="000000"/>
          <w:sz w:val="28"/>
          <w:szCs w:val="24"/>
        </w:rPr>
        <w:t>Построены 2 внутрипоселковых газопровода в п. Комарово и с. Акжарское Ясненского района общей протяженностью 6,3 км. В 6 районах области введены водопроводные сети продолжительностью 38,47 км.</w:t>
      </w:r>
    </w:p>
    <w:p>
      <w:pPr>
        <w:pStyle w:val="Normal"/>
        <w:spacing w:lineRule="auto" w:line="360" w:before="0" w:after="0"/>
        <w:ind w:firstLine="709"/>
        <w:jc w:val="both"/>
        <w:rPr/>
      </w:pPr>
      <w:r>
        <w:rPr>
          <w:rFonts w:cs="Times New Roman" w:ascii="Times New Roman" w:hAnsi="Times New Roman"/>
          <w:color w:val="000000"/>
          <w:sz w:val="28"/>
          <w:szCs w:val="24"/>
        </w:rPr>
        <w:t>В рамках ФЦП «Развитие физической культуры и спорта в РФ на 2006–2015 годы» в прошедшем году на строительство трех спортивных объектов было направлено 180,6 млн. руб., в том числе из федерального бюджета – 52,5 млн. руб., из областного – 115,8 млн. руб. Все три объекта – межшкольный ФОК в п. Адамовка, ФСК в с. Михайловка Бугурусланского района и ФОК в с. Саракташ сданы в эксплуатацию.</w:t>
      </w:r>
    </w:p>
    <w:p>
      <w:pPr>
        <w:pStyle w:val="Normal"/>
        <w:spacing w:lineRule="auto" w:line="360" w:before="0" w:after="0"/>
        <w:ind w:firstLine="709"/>
        <w:jc w:val="both"/>
        <w:rPr/>
      </w:pPr>
      <w:r>
        <w:rPr>
          <w:rFonts w:cs="Times New Roman" w:ascii="Times New Roman" w:hAnsi="Times New Roman"/>
          <w:color w:val="000000"/>
          <w:sz w:val="28"/>
          <w:szCs w:val="24"/>
        </w:rPr>
        <w:t>С участием средств федерального бюджета по программе «Дети России» было продолжено строительство школы-интерната на 864 учебных места в г. Сорочинск (подпрограмма «Дети и семья»). На его строительство было направлено 14,4 млн. руб., в том числе из федерального бюджета 6,4 млн. руб. и 8 млн. руб. – из областного бюджета.</w:t>
      </w:r>
    </w:p>
    <w:p>
      <w:pPr>
        <w:pStyle w:val="Normal"/>
        <w:spacing w:lineRule="auto" w:line="360" w:before="0" w:after="0"/>
        <w:ind w:firstLine="709"/>
        <w:jc w:val="both"/>
        <w:rPr/>
      </w:pPr>
      <w:r>
        <w:rPr>
          <w:rFonts w:cs="Times New Roman" w:ascii="Times New Roman" w:hAnsi="Times New Roman"/>
          <w:color w:val="000000"/>
          <w:sz w:val="28"/>
          <w:szCs w:val="24"/>
        </w:rPr>
        <w:t>В рамках ФЦП «Культура России (2006–2010 годы)» на финансирование строительства библиотеки им. Крупской из федерального бюджета поступило 68 млн. руб. и из областного бюджета 155,9 млн. руб.</w:t>
      </w:r>
    </w:p>
    <w:p>
      <w:pPr>
        <w:pStyle w:val="Normal"/>
        <w:spacing w:lineRule="auto" w:line="360" w:before="0" w:after="0"/>
        <w:ind w:firstLine="709"/>
        <w:jc w:val="both"/>
        <w:rPr/>
      </w:pPr>
      <w:r>
        <w:rPr>
          <w:rFonts w:cs="Times New Roman" w:ascii="Times New Roman" w:hAnsi="Times New Roman"/>
          <w:color w:val="000000"/>
          <w:sz w:val="28"/>
          <w:szCs w:val="24"/>
        </w:rPr>
        <w:t>По федеральной целевой программе развития образования на 2006–2010 годы продолжается строительство учебного корпуса механического факультета и комплекса общежитий Оренбургского Государственного Университета. В прошедшем году на их финансирование из федерального бюджета поступило 173,8 млн. руб.</w:t>
      </w:r>
    </w:p>
    <w:p>
      <w:pPr>
        <w:pStyle w:val="Normal"/>
        <w:spacing w:lineRule="auto" w:line="360" w:before="0" w:after="0"/>
        <w:ind w:firstLine="709"/>
        <w:jc w:val="both"/>
        <w:rPr/>
      </w:pPr>
      <w:r>
        <w:rPr>
          <w:rFonts w:cs="Times New Roman" w:ascii="Times New Roman" w:hAnsi="Times New Roman"/>
          <w:color w:val="000000"/>
          <w:sz w:val="28"/>
          <w:szCs w:val="24"/>
        </w:rPr>
        <w:t>В рамках ФЦП «Развитие судебной системы России на 2007–2011 годы» продолжается реконструкция здания ВНИИМС под размещение Оренбургского областного суда (149,1 млн. руб.) и приступили к разработке проекта строительства здания Арбитражного суда Оренбургской обла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непрограммной части ФАИП завершилось строительство учебного легкоатлетического комплекса института физической культуры и спорта ГОУ ВПО «Оренбургский государственный педагогический университет». В 2009 году на его строительство из федерального бюджета поступило 197 млн. руб.</w:t>
      </w:r>
    </w:p>
    <w:p>
      <w:pPr>
        <w:pStyle w:val="Normal"/>
        <w:spacing w:lineRule="auto" w:line="360" w:before="0" w:after="0"/>
        <w:ind w:firstLine="709"/>
        <w:jc w:val="both"/>
        <w:rPr/>
      </w:pPr>
      <w:r>
        <w:rPr>
          <w:rFonts w:cs="Times New Roman" w:ascii="Times New Roman" w:hAnsi="Times New Roman"/>
          <w:color w:val="000000"/>
          <w:sz w:val="28"/>
          <w:szCs w:val="24"/>
        </w:rPr>
        <w:t>На выполнение противопаводковых мероприятий федеральным бюджетом в прошедшем году было выделено почти 95 млн. руб. На эти средства было завершено строительство I очереди дамбы в г. Орск для защиты района Старый город от затоплений в период весенних половодий и берегозащитного укрепления правого берега р. Илек у с. Озерки Илекского райо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2009 году велось строительство и реконструкция зданий для центральных федеральных структур, расположенных на территории области. Их финансирование составило свыше 10 млн. руб.</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выше представленных инвестиционных проектов в 2009 году велось федеральное финансирование 47 областных целевых программ. На их реализацию было направлено 16,8 млрд. рублей, в т.ч. из областного бюджета – 5,0 млрд. рублей, дополнительно привлечено из федерального бюджета, бюджетов муниципальных образований и внебюджетных источников 11,8 млрд. рублей. Т.е. на каждый рубль, выделенный из областного бюджета, из других источников привлечено 2,3 рубля.</w:t>
      </w:r>
    </w:p>
    <w:p>
      <w:pPr>
        <w:pStyle w:val="Normal"/>
        <w:spacing w:lineRule="auto" w:line="360" w:before="0" w:after="0"/>
        <w:ind w:firstLine="709"/>
        <w:jc w:val="both"/>
        <w:rPr/>
      </w:pPr>
      <w:r>
        <w:rPr>
          <w:rFonts w:cs="Times New Roman" w:ascii="Times New Roman" w:hAnsi="Times New Roman"/>
          <w:color w:val="000000"/>
          <w:sz w:val="28"/>
          <w:szCs w:val="24"/>
        </w:rPr>
        <w:t>В связи с экономическим кризисом временно приостановлена реализация 9 областных целевых программ. По сравнению с 2008 годом объем финансирования уменьшился на 31 %, в том числе из областного бюджета на 28 % (в 2008 году – 7,1 млрд. рублей), объем финансовых ресурсов привлеченных из других источников уменьшился на одну тре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реализации областных целевых программ растет инвестиционная привлекательность, повышается качество жизни насел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улучшение жилищных условий оренбуржцев в 2009 году в рамках областных целевых программ было направлено 5,2 млрд. руб.</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ЦП «Социальное развитие села до 2012 года» – построено 1524 жилых домов (квартир) общей площадью 145,2 тыс. кв. м.;</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ЦП «Обеспечение жильем молодых семей Оренбургской области на 2003–2010 гг.» более 947 молодых семей улучшили жилищные условия;</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 программе «Развитие ипотечного кредитования в Оренбургской области на 2005–2010 гг.» за счет средств бюджета области и средств от возврата ранее полученных кредитов выдано 133 ипотечных кредита на сумму 148,2 млн. руб., из них более 80 % (124,5 млн. руб.) на строительство нового жилья. Кроме того, 18 семей получили субсидию на первоначальный взнос при оформлении ипотечного креди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роприятия областных целевых программ «Обеспечение земельных участков коммунальной инфраструктурой в целях жилищного строительства на территории Оренбургской области в 2007–2010 годах» и «Развитие производственной базы жилищного строительства на территории Оренбургской области в 2007–2010 годах» были направлены на создание условий для роста темпов жилищного строитель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мках ОЦП «Обеспечение земельных участков коммунальной инфраструктурой в целях жилищного строительства на территории Оренбургской области в 2007–2010 годах» осуществлялось строительство инженерных сетей жилой застройки в 15 муниципальных образованиях и предоставлялись субсидии, на погашение части затрат по уплате процентов по привлеченным кредитам застройщикам, отобранным на конкурсной основе. На эти цели из областного бюджета направлено 87,5 млн. рублей.</w:t>
      </w:r>
    </w:p>
    <w:p>
      <w:pPr>
        <w:pStyle w:val="Normal"/>
        <w:spacing w:lineRule="auto" w:line="360" w:before="0" w:after="0"/>
        <w:ind w:firstLine="709"/>
        <w:jc w:val="both"/>
        <w:rPr/>
      </w:pPr>
      <w:r>
        <w:rPr>
          <w:rFonts w:cs="Times New Roman" w:ascii="Times New Roman" w:hAnsi="Times New Roman"/>
          <w:color w:val="000000"/>
          <w:sz w:val="28"/>
          <w:szCs w:val="24"/>
        </w:rPr>
        <w:t>По ОЦП «Развитие производственной базы жилищного строительства на территории Оренбургской области в 2007–2010 годах» было осуществлено субсидирование процентной ставки на общую сумму 8,1 млн. рублей 6 организациям строительного комплекса области по кредитам, привлекаемым на модернизацию производства.</w:t>
      </w:r>
    </w:p>
    <w:p>
      <w:pPr>
        <w:pStyle w:val="Normal"/>
        <w:spacing w:lineRule="auto" w:line="360" w:before="0" w:after="0"/>
        <w:ind w:firstLine="709"/>
        <w:jc w:val="both"/>
        <w:rPr/>
      </w:pPr>
      <w:r>
        <w:rPr>
          <w:rFonts w:cs="Times New Roman" w:ascii="Times New Roman" w:hAnsi="Times New Roman"/>
          <w:color w:val="000000"/>
          <w:sz w:val="28"/>
          <w:szCs w:val="24"/>
        </w:rPr>
        <w:t>Задачи развития и поддержки сельского хозяйства решались в рамках ОЦП «Развитие сельского хозяйства и регулирование рынков сельскохозяйственной продукции, сырья и продовольствия Оренбургской области», «Социальное развитие села до 2012 г.», «Сохранение и восстановление плодородия почв земель сельскохозяйственного назначения и агроландшафтов Оренбургской области на 2006–2010 годы», программа развития сельскохозяйственных потребительских кооперативных и системы сельской кредитной кооперации Оренбургской области, «Развитие мясного скотоводства Оренбургской области» на 2008–2012 годы. На их реализацию в отчетном периоде из областного бюджета было направлено 2370,8 млн. руб.: на субсидирование процентной ставки по кредитам и займам, полученным сельхозорганизациями; на работы по реконструкции орошаемых участков и мелиорационные работы; приобретение и развитие поголовья, в том числе племенных коров. Приобретено 2700 голов племенного молодняка, в 3 раза больше чем предусмотрено целевым индикатором.</w:t>
      </w:r>
    </w:p>
    <w:p>
      <w:pPr>
        <w:pStyle w:val="Normal"/>
        <w:spacing w:lineRule="auto" w:line="360" w:before="0" w:after="0"/>
        <w:ind w:firstLine="709"/>
        <w:jc w:val="both"/>
        <w:rPr/>
      </w:pPr>
      <w:r>
        <w:rPr>
          <w:rFonts w:cs="Times New Roman" w:ascii="Times New Roman" w:hAnsi="Times New Roman"/>
          <w:color w:val="000000"/>
          <w:sz w:val="28"/>
          <w:szCs w:val="24"/>
        </w:rPr>
        <w:t>В рамках ОЦП «Социальное развитие села до 2012 г.» осуществлялось с привлечением средств федерального бюджета строительство объектов образования, культуры, здравоохранения, жилья.</w:t>
      </w:r>
    </w:p>
    <w:p>
      <w:pPr>
        <w:pStyle w:val="Normal"/>
        <w:spacing w:lineRule="auto" w:line="360" w:before="0" w:after="0"/>
        <w:ind w:firstLine="709"/>
        <w:jc w:val="both"/>
        <w:rPr/>
      </w:pPr>
      <w:r>
        <w:rPr>
          <w:rFonts w:cs="Times New Roman" w:ascii="Times New Roman" w:hAnsi="Times New Roman"/>
          <w:color w:val="000000"/>
          <w:sz w:val="28"/>
          <w:szCs w:val="24"/>
        </w:rPr>
        <w:t>Многое делается для повышения качества медицинской помощи, обеспечения равной доступности и своевременности всех видов услуг здравоохранения. В рамках реализации целевых программ, госзаказчиком которых является министерство здравоохранения, за 2009 год приобретены медикаменты, вакцины, медицинское оборудование, оплачено обучение врачей, проведены работы по капитальному ремонту и реконструкции лечебных учреждений и т. д. Всего на эти цели, из областного бюджета было направлено 80,6 млн. рублей.</w:t>
      </w:r>
    </w:p>
    <w:p>
      <w:pPr>
        <w:pStyle w:val="Normal"/>
        <w:spacing w:lineRule="auto" w:line="360" w:before="0" w:after="0"/>
        <w:ind w:firstLine="709"/>
        <w:jc w:val="both"/>
        <w:rPr/>
      </w:pPr>
      <w:r>
        <w:rPr>
          <w:rFonts w:cs="Times New Roman" w:ascii="Times New Roman" w:hAnsi="Times New Roman"/>
          <w:color w:val="000000"/>
          <w:sz w:val="28"/>
          <w:szCs w:val="24"/>
        </w:rPr>
        <w:t>В рамках областных целевых программ министерства здравоохранения решались вопросы профилактики и снижения уровня социально-значимых заболеваний (ОЦП «Предупреждение распространения заболевания, вызываемого вирусом иммунодефицита человека (ВИЧ-инфекции), на 2007–2010 годы», «Комплексные меры противодействия злоупотреблению наркотиками и их обороту в Оренбургской области на 2005–2009 годы», «Безопасная кровь» на 2007–2009 годы, «Вакцинопрофилактика» на 2008–2011 и д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ьшое внимание в области уделяется развитию культуры и спорта. В 2009 году на строительство, ремонт и укрепление материально-технической базы учреждений культуры, проведение различных культурных мероприятий в рамках целевых программ из областного бюджета было выделено 11 млн. рублей.</w:t>
      </w:r>
    </w:p>
    <w:p>
      <w:pPr>
        <w:pStyle w:val="Normal"/>
        <w:spacing w:lineRule="auto" w:line="360" w:before="0" w:after="0"/>
        <w:ind w:firstLine="709"/>
        <w:jc w:val="both"/>
        <w:rPr/>
      </w:pPr>
      <w:r>
        <w:rPr>
          <w:rFonts w:cs="Times New Roman" w:ascii="Times New Roman" w:hAnsi="Times New Roman"/>
          <w:color w:val="000000"/>
          <w:sz w:val="28"/>
          <w:szCs w:val="24"/>
        </w:rPr>
        <w:t>По ОЦП «Развитие физической культуры спорта и туризма в Оренбургской области на 2006–2010 гг.», «Развитие туризма в Оренбургской области на 2007–2010 годы» на территории области были введены в эксплуатацию физкультурно-оздоровительные комплексы с универсальным игро¬вым залом в п. Домбаровском, с. Александровка, г. Абдулино, п. Саракташ, с. Михайловка Бугурусланского района, п. Адамовка и с. Пономаревка.</w:t>
      </w:r>
    </w:p>
    <w:p>
      <w:pPr>
        <w:pStyle w:val="Normal"/>
        <w:spacing w:lineRule="auto" w:line="360" w:before="0" w:after="0"/>
        <w:ind w:firstLine="709"/>
        <w:jc w:val="both"/>
        <w:rPr/>
      </w:pPr>
      <w:r>
        <w:rPr>
          <w:rFonts w:cs="Times New Roman" w:ascii="Times New Roman" w:hAnsi="Times New Roman"/>
          <w:color w:val="000000"/>
          <w:sz w:val="28"/>
          <w:szCs w:val="24"/>
        </w:rPr>
        <w:t>Продолжается строительство физкультурно-оздоровительного комплекса с ледовой ареной в п. Акбулак, межшкольного физкультурно-спортивного комплекса зимних видов спорта в Бузулукском районе, реконструкция горнолыжного комплекса «Долина» в г. Кувандык, реконструкция бассейна «Дельфин» в г. Орске и реконструкция стадиона в п. Саракташ.</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мках реализации программ социальной направленности осуществлялись мероприятия по улучшению условий жизни ветеранов и инвалидов, оказана материальная помощь сотрудникам силовых структур и их семьям, проводились встречи с семьями военнослужащих и работников правоохранительных органов, погибших при исполнении служебного долга, и мероприятия социально-медицинской реабилитации, построен спортивный комплекс учебного центра УВД области. На эти цели из областного бюджета было направлено 10,0 млн. рублей.</w:t>
      </w:r>
    </w:p>
    <w:p>
      <w:pPr>
        <w:pStyle w:val="Normal"/>
        <w:spacing w:lineRule="auto" w:line="360" w:before="0" w:after="0"/>
        <w:ind w:firstLine="709"/>
        <w:jc w:val="both"/>
        <w:rPr/>
      </w:pPr>
      <w:r>
        <w:rPr>
          <w:rFonts w:cs="Times New Roman" w:ascii="Times New Roman" w:hAnsi="Times New Roman"/>
          <w:color w:val="000000"/>
          <w:sz w:val="28"/>
          <w:szCs w:val="24"/>
        </w:rPr>
        <w:t>Большое внимание уделяется развитию инфраструктуры области. За 2009 год на развитие автомобильных дорог было выделено почти 800 млн. рублей, в т.ч. из областного бюджета направлено более 300 млн. рублей, почти 500 млн. рублей было привлечено из федерального бюджета. За счет этих средств закончено строительство второй очереди обхода г. Орска, велось строительство автодороги Илек – Ташла – Соболево на участке в Первомайском районе. Велись работы по капитальному ремонту автодороги Ивановка – Сорочинск – Ташла.</w:t>
      </w:r>
    </w:p>
    <w:p>
      <w:pPr>
        <w:pStyle w:val="Normal"/>
        <w:spacing w:lineRule="auto" w:line="360" w:before="0" w:after="0"/>
        <w:ind w:firstLine="709"/>
        <w:jc w:val="both"/>
        <w:rPr/>
      </w:pPr>
      <w:r>
        <w:rPr>
          <w:rFonts w:cs="Times New Roman" w:ascii="Times New Roman" w:hAnsi="Times New Roman"/>
          <w:color w:val="000000"/>
          <w:sz w:val="28"/>
          <w:szCs w:val="24"/>
        </w:rPr>
        <w:t>Важное значение в успешном решении задач социально-экономического развития, улучшении имиджа области имеет обеспечение безопасных условий как для жизни оренбуржцев, так и для ведения бизнеса на территории области. На финансирование целевых программ, решающих эти задачи, из областного бюджета было выделено более 86,5 млн. рублей. (ОЦП «Пожарная безопасность Оренбургской области на 2007–2009 годы», «Развитие инфраструктуры электрической связи в сельской местности Оренбургской области на 2002–2010 годы», «Программа реализации модели региональной национальной политики Оренбургской области на 2006–2010 годы», «Пожарная безопасность учреждений здравоохранения Оренбургской области на 2007–2009 годы», «Профилактика терроризма и экстремизма на территории Оренбургской области» на 2008–2010 годы, «Повышение безопасности дорожного движения в Оренбургской области в 2009–2012 годах», «Оздоровление экологической обстановки в Оренбургской области на 2009–2010 годы» и ряд других программ).</w:t>
      </w:r>
    </w:p>
    <w:p>
      <w:pPr>
        <w:pStyle w:val="Normal"/>
        <w:spacing w:lineRule="auto" w:line="360" w:before="0" w:after="0"/>
        <w:ind w:firstLine="709"/>
        <w:jc w:val="both"/>
        <w:rPr/>
      </w:pPr>
      <w:r>
        <w:rPr>
          <w:rFonts w:cs="Times New Roman" w:ascii="Times New Roman" w:hAnsi="Times New Roman"/>
          <w:color w:val="000000"/>
          <w:sz w:val="28"/>
          <w:szCs w:val="24"/>
        </w:rPr>
        <w:t>Для повышения устойчивости экономики области реализуются целевые программы «Развитие научно-технической и инновационной деятельности в Оренбургской области на 2006–2010 годы», развития легкой промышленности и машиностроительного комплекса Оренбургской области. На их финансирование было направлено более 2,6 млрд. рублей.</w:t>
      </w:r>
    </w:p>
    <w:p>
      <w:pPr>
        <w:pStyle w:val="Normal"/>
        <w:spacing w:lineRule="auto" w:line="360" w:before="0" w:after="0"/>
        <w:ind w:firstLine="709"/>
        <w:jc w:val="both"/>
        <w:rPr/>
      </w:pPr>
      <w:r>
        <w:rPr>
          <w:rFonts w:cs="Times New Roman" w:ascii="Times New Roman" w:hAnsi="Times New Roman"/>
          <w:color w:val="000000"/>
          <w:sz w:val="28"/>
          <w:szCs w:val="24"/>
        </w:rPr>
        <w:t>В условиях экономического кризиса органы исполнительной власти на всех уровнях оказывают поддержку развитию малого бизнеса. В области реализовывалась областная целевая программа «О развитии предпринимательства в Оренбургской области на 2009–2011 годы». В прошедшем году за счет всех источников финансирования на реализацию мероприятий программы было привлечено 404,6 млн. рублей, в том числе из областного бюджета – 147,2 млн. рублей, из федерального – 257,4 млн. рублей. Средства были направлены на создание и развитие объектов инфраструктуры поддержки предпринимательства, субсидирование процентной ставки по кредитам, привлеченным субъектами малого предпринимательства, сельскохозяйственными кооперативами и т. д. Работают бизнес-инкубаторы в городах Оренбург и Орск, велись работы по созданию технопарка г. Оренбург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гионе создан «Гарантийный фонд для субъектов малого и среднего предпринимательства Оренбургской области», который предоставляет гарантии и поручительства по кредитным обязательствам субъектов малого и среднего предпринимательства. На пополнение гарантийного фонда в текущем году направлено более 210 млн. рублей.</w:t>
      </w:r>
    </w:p>
    <w:p>
      <w:pPr>
        <w:pStyle w:val="Normal"/>
        <w:spacing w:lineRule="auto" w:line="360" w:before="0" w:after="0"/>
        <w:ind w:firstLine="709"/>
        <w:jc w:val="both"/>
        <w:rPr/>
      </w:pPr>
      <w:r>
        <w:rPr>
          <w:rFonts w:cs="Times New Roman" w:ascii="Times New Roman" w:hAnsi="Times New Roman"/>
          <w:color w:val="000000"/>
          <w:sz w:val="28"/>
          <w:szCs w:val="24"/>
        </w:rPr>
        <w:t>В области работает система микрозаймов на базе некоммерческой организации «Гарантийный фонд для субъектов малого и среднего предпринимательства Оренбургской области», Фонда поддержки малого предпринимательства в городе Новотроицк и «Оренбургского областного фонда поддержки малого предпринимательства» (г. Оренбург). В результате выдачи микрозаймов создано более 780 новых рабочих мест, сохранено более 2,5 тыс. рабочих мес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мках областных целевых программ также решались вопросы воспроизводства минерально-сырьевой базы, управления земельно-имущественным комплексом Оренбургской области. Объем финансирования этих программ из областного бюджета составил 71,5 млн. рубл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ьшое внимание в области уделяется воспитанию подрастающего поколения. На финансирование программ «Молодежь Оренбуржья», «Дети Оренбуржья», «Патриотическое воспитание граждан Оренбургской области на 2006–2010 годы» из областного бюджета за 2009 год было направлено 143,5 млн. рубл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целом, можно заключить, что федеральный центр присутствует в инвестиционном процессе Оренбургской области путем финансирования различный федеральных программ и подпрограмм. Основные интересы федерального центра здесь таковы:</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азвитие инфраструктуры област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ддержка социальных проектов (образование, здравоохранение и пр.)</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ддержка интересов малого и среднего бизне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едеральный центр – крупнейший инвестор в Оренбургскую область. Пристальный интерес к области обусловлен рядом факторов, основной из которых – определяется объективным геополитическим и экономико-географическим потенциалом и сложившейся структурой экономики и социальной сфе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3.2 Инвестиционные интересы крупного бизнеса</w:t>
      </w:r>
    </w:p>
    <w:p>
      <w:pPr>
        <w:pStyle w:val="Normal"/>
        <w:spacing w:lineRule="auto" w:line="360" w:before="0" w:after="0"/>
        <w:ind w:firstLine="709"/>
        <w:jc w:val="both"/>
        <w:rPr>
          <w:rFonts w:ascii="Times New Roman" w:hAnsi="Times New Roman" w:cs="Times New Roman"/>
          <w:bCs/>
          <w:i/>
          <w:i/>
          <w:color w:val="000000"/>
          <w:sz w:val="28"/>
          <w:szCs w:val="24"/>
        </w:rPr>
      </w:pPr>
      <w:r>
        <w:rPr>
          <w:rFonts w:cs="Times New Roman" w:ascii="Times New Roman" w:hAnsi="Times New Roman"/>
          <w:bCs/>
          <w:i/>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ще один крупный игрок на рынке инвестиций области – крупный бизнес. Рассмотрим его инвестиционную политику подробне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бласти создана законодательная база, содействующая притоку инвестиций. В числе основных законодательных актов законы: «О стимулировании деятельности иностранных инвесторов на территории Оренбургской области»; «Об инновациях и инновационной деятельности в Оренбургской области»; «О государственной поддержке малого предпринимательства в Оренбургской области»; «О создании благоприятных условий для производителей товаров и услуг на территории Оренбургской области»; «Об областном бюджете на 2009 год»; «О порядке предоставления гарантий за счет средств областного бюджета»; «Об инвестиционной деятельности на территории Оренбургской области, осуществляемой в форме капитальных вложений» и т. 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ая нормативная база позволяет крупному бизнесу юридические гарантии его инвестиций. В то же время отметим, что крупные инвестиции крупного бизнеса в Оренбургской области связаны в первую очередь с добычей полезных ископаемы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упные компании, в первую очередь, заинтересованы в проведении комплекса геолого-технических мероприятий по оценке и вовлечению в разработку запасов углеводородов на эксплуатируемых месторождениях, внедрение новых технологий. Проведение этих мероприятий направлено на получение прироста балансовых запасов категории, дополнительных объемов добычи промышленной нефти и повышение уровня рентабельности недропользователей с учетом затрат на добычу нефти из разрабатываемых в настоящее время месторожде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угое важное направление инвестирования крупного бизнеса это создание производств по глубокой переработке углеводородного сырь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метим, что основные игроки здесь – это отечественные компании, крупных зарубежных компаний на инвестиционном рынке Оренбуржья довольно мал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и интересы в первую очередь обусловлены обилием в области полезных ископаемых и тем фактом, что разработка и переработка их позволяет получать сверхприбыл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3.3 Территориальная перспективная карта с интересами</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Оренбургской области в решении задач дальнейшего инвестиционного развития.</w:t>
      </w:r>
    </w:p>
    <w:p>
      <w:pPr>
        <w:pStyle w:val="Normal"/>
        <w:spacing w:lineRule="auto" w:line="360" w:before="0" w:after="0"/>
        <w:ind w:firstLine="709"/>
        <w:jc w:val="both"/>
        <w:rPr/>
      </w:pPr>
      <w:r>
        <w:rPr>
          <w:rFonts w:cs="Times New Roman" w:ascii="Times New Roman" w:hAnsi="Times New Roman"/>
          <w:color w:val="000000"/>
          <w:sz w:val="28"/>
          <w:szCs w:val="24"/>
        </w:rPr>
        <w:t>Оренбургская область расположена на рубеже Европы и Азии, России и Казахстана, Урала и Поволжья (как по физико-географическим границам рубежам, так и экономической специализации). Следовательно, ключевые функции, позиционирующие регион в России и в мире – контактные в одних сферах и барьерные – в других. Этим определяются основные приоритетные (стратегические) направления взаимодействия региона с инвестор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енбуржье – это одна из ключевых для России территория с точки зрения сотрудничества со странами Центральной Азии и Казахстан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ерез Оренбургскую область проходит оптимальный маршрут планируемого к строительству российского участка международного транспортного коридора Европа – Западный Китай. Оренбургский участок коридора обладает высокой значимостью не только с точки зрения реализации транзитного потенциала страны, но и как инфраструктуры, соединяющей восточные регионы Татарстан и другие регионы ПФО со странами ЦА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енбургская область – это исторически сложившийся центр межкультурной коммуникации, ареал центр, расположенный между странами Центральной Азии и высоко развитыми республиками в составе Российской Федерации с тюркскими титульными этносами. Это определяет стратегический приоритет целостности Оренбургской области как субъекта Российской Федерации, а задача преодоления изъянов пространственной конфигурации региона должна позиционироваться не только как региональная, но и как федеральная.</w:t>
      </w:r>
    </w:p>
    <w:p>
      <w:pPr>
        <w:pStyle w:val="Normal"/>
        <w:spacing w:lineRule="auto" w:line="360" w:before="0" w:after="0"/>
        <w:ind w:firstLine="709"/>
        <w:jc w:val="both"/>
        <w:rPr/>
      </w:pPr>
      <w:r>
        <w:rPr>
          <w:rFonts w:cs="Times New Roman" w:ascii="Times New Roman" w:hAnsi="Times New Roman"/>
          <w:color w:val="000000"/>
          <w:sz w:val="28"/>
          <w:szCs w:val="24"/>
        </w:rPr>
        <w:t>Инвестиционное развитие Оренбургской области будет происходить на фоне следующих глобальных процессов и тенденций в будущем</w:t>
      </w:r>
      <w:r>
        <w:rPr>
          <w:rStyle w:val="FootnoteCharacters"/>
          <w:rStyle w:val="FootnoteAnchor"/>
          <w:rFonts w:cs="Times New Roman" w:ascii="Times New Roman" w:hAnsi="Times New Roman"/>
          <w:color w:val="000000"/>
          <w:sz w:val="28"/>
          <w:szCs w:val="24"/>
        </w:rPr>
        <w:footnoteReference w:id="28"/>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Старение населения в развитых странах при опережающем росте численности населения в развивающихся странах и завершении демографического перехода в странах Центральной Азии.</w:t>
      </w:r>
    </w:p>
    <w:p>
      <w:pPr>
        <w:pStyle w:val="Normal"/>
        <w:spacing w:lineRule="auto" w:line="360" w:before="0" w:after="0"/>
        <w:ind w:firstLine="709"/>
        <w:jc w:val="both"/>
        <w:rPr/>
      </w:pPr>
      <w:r>
        <w:rPr>
          <w:rFonts w:cs="Times New Roman" w:ascii="Times New Roman" w:hAnsi="Times New Roman"/>
          <w:color w:val="000000"/>
          <w:sz w:val="28"/>
          <w:szCs w:val="24"/>
        </w:rPr>
        <w:t>Тенденция старения населения будет также характерна для России и Оренбургской области, особенно в той части жителей, проживающего на территории региона более чем в одном поколении. Завершение демографического перехода в странах Центральной Азии будет выражаться в виде тенденций к снижению интенсивности миграционного потока через область. Наиболее поздно завершится естественный прирост в Таджикистане, откуда Оренбургская область получит наибольший приток прямых и транзитных мигрантов в долгосрочном горизонте планир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Продолжение индустриализации Китая и Индии и закрепление за Азиатско-Тихоокеанским регионом главных локомотивов мирового экономического рос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Китай уже вовлек в сферу экономического влияния большинство стран Юго-Восточной Азии, значительными темпами укрепляются экономические связи с приграничными странами Центрально-Азиатского региона. Интенсивная торговля с Китаем таких стран как Казахстан, Киргизия, Таджикистан существенно смягчила в них последствия мирового экономического кризиса. Однако в будущем Россия (в том числе и через проекты в Оренбургской области) может стать ключевым «противовесом» Китаю и необходимым для снижения экономической зависимости партнером для стран Центральной Азии, что предопределяет благоприятную конъюнктуру для сотруднич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Постепенное вовлечение в мировую хозяйственную систему в прошлом «закрытых» региональных рынков – государств африканского континента, отдельных стран Центральной и Южной Азии (Индия, Пакистан). Эти рынки могут изучаться и рассматриваться как перспективные для оренбургского бизнеса во второй половине прогнозируемого перио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Постепенное снижение ценности углеводородного сырья с точки зрения обеспечения энергетической безопасности в мире в целом; снижение спроса на российские углеводороды на западном направлении экспорта в связи с политикой импортеров по повышению энергетической безопасности, в том числе, с вовлечением возобновляемых источников энерг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а тенденция в совокупности с уменьшением объемов добычи углеводородов в области приведет к снижению «нефтяных и газовых» доходов бюджета региона, сформирует дополнительные вызовы для реструктуризации экономи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Рост физической проницаемости мирового пространства; усиление миграции знания, капитала и труда; повышение значимости авиационного транспорта для грузо- и пассажироперевозок, особенно на дальние расстояния, при снижении роли автомобильного и железнодорожного транспорта.</w:t>
      </w:r>
    </w:p>
    <w:p>
      <w:pPr>
        <w:pStyle w:val="Normal"/>
        <w:spacing w:lineRule="auto" w:line="360" w:before="0" w:after="0"/>
        <w:ind w:firstLine="709"/>
        <w:jc w:val="both"/>
        <w:rPr/>
      </w:pPr>
      <w:r>
        <w:rPr>
          <w:rFonts w:cs="Times New Roman" w:ascii="Times New Roman" w:hAnsi="Times New Roman"/>
          <w:color w:val="000000"/>
          <w:sz w:val="28"/>
          <w:szCs w:val="24"/>
        </w:rPr>
        <w:t>Для Оренбургской области это означает потребность в активной миграционной и информационной политике, которая смогла бы привлечь в регион знания и навыки, а также в развитии инфраструктуры воздушного транспорта как наиболее перспективного в долгосрочном горизонте планир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Глобальная динамика природной среды и обострение связанных с этим рисков: обострение дефицита пресной воды, изменение агроклиматических условий жизни и хозяйственной деятельности темпами, превышающими адаптационные возможности экономи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ая прогнозируемая проблема Оренбургской области – опустынивание южных территорий и существенное сокращение объемов стока в бассейне р. Урал. Для предотвращения негативных последствий необходимо совершенствование системы мониторинга динамики природной среды и активное сотрудничество с Казахстаном в решении водохозяйственных задач в бассейне р. Урал и смежных бассейн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Усугубление продовольственной проблемы в мире; рост спроса на продукцию агропромышленного комплекса России на новых рынках в странах Азиатско-тихоокеанского регио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ст спроса на экологически чистую элитарную продукцию создаст благоприятные условия конъюнктуры для формирования экспортного сегмента пищевой промышленности, связанного с переработкой продукции животноводства и растениеводства Оренбургской области, которые необходимо поддерживать через активную региональную маркетинговую политик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 Дальнейшее распространение в мире универсальных стандартов и подходов к ведению бизнеса на фоне повышения значимости локальных культурных различ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ренбургской области имеются исторические и географические предпосылки, а также накопленный в современном периоде опыт для формирования центра межкультурной коммуникации. В регионе возможно применение наиболее актуальных социальных практик, использующихся в различных культурах, для достижения поставленных стратегических целей и задач.</w:t>
      </w:r>
    </w:p>
    <w:p>
      <w:pPr>
        <w:pStyle w:val="Normal"/>
        <w:spacing w:lineRule="auto" w:line="360" w:before="0" w:after="0"/>
        <w:ind w:firstLine="709"/>
        <w:jc w:val="both"/>
        <w:rPr/>
      </w:pPr>
      <w:r>
        <w:rPr>
          <w:rFonts w:cs="Times New Roman" w:ascii="Times New Roman" w:hAnsi="Times New Roman"/>
          <w:color w:val="000000"/>
          <w:sz w:val="28"/>
          <w:szCs w:val="24"/>
        </w:rPr>
        <w:t>Приведенные выше глобальные тенденции и процессы являются внешними рамочными условиями для инвестиционного развития Оренбургской области. Прямое воздействие на траекторию развития региона будут оказывать макроэкономические,</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внутриполитические и внешнеполитические сценарные условия, которые влияют на достижение целевых индикаторов качества жизни и развития экономики Оренбуржья. Вместе с тем, развитие региона на определенных этапах возможно в соответствии с промежуточными сценариями, что предполагает опережающее реагирование региональных органов власти на вероятные риски.</w:t>
      </w:r>
    </w:p>
    <w:p>
      <w:pPr>
        <w:pStyle w:val="Normal"/>
        <w:spacing w:lineRule="auto" w:line="360" w:before="0" w:after="0"/>
        <w:ind w:firstLine="709"/>
        <w:jc w:val="both"/>
        <w:rPr/>
      </w:pPr>
      <w:r>
        <w:rPr>
          <w:rFonts w:cs="Times New Roman" w:ascii="Times New Roman" w:hAnsi="Times New Roman"/>
          <w:color w:val="000000"/>
          <w:sz w:val="28"/>
          <w:szCs w:val="24"/>
        </w:rPr>
        <w:t>Задача модернизации экономики области, повышения ее конкурентоспособности – это задача изменения подходов к организации и ведению бизнеса, задача повышения культуры производства, потребления и маркетинга. С другой стороны – это во многом технократическая задача интенсивного обновления основных фондов (не менее 5–7 % ежегодно), что потребует активного привлечения инвестиций в основной капитал. В целом для обеспечения целевых темпов роста экономики в области должно быть вложено суммарно более 2 трлн. рублей инвестиций в основной капита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влечение столь значительных инвестиций в основной капитал – одна из ключевых экономических задач региональной власти. Прямой способ привлечения инвестиций – это привлечение средств федеральных и международных институтов развития для реализации инвестиционных проектов в рамках частно-государственного партнерства. Опосредованный способ – это весь комплекс мер по созданию среды, привлекательной для инвесторов. Отдельной задачей стоит привлечение прямых иностранных инвестиций в регион. Привлечение иностранных компаний в регион является стратегически значимыми не только с точки зрения необходимости повышения инвестиционной активности, но и с точки зрения внедрения новых технологических решений, повышения культуры ведения бизнеса, а также из соображений маркетинга оренбургских предприятий и организаций за рубежом.</w:t>
      </w:r>
    </w:p>
    <w:p>
      <w:pPr>
        <w:pStyle w:val="Normal"/>
        <w:spacing w:lineRule="auto" w:line="360" w:before="0" w:after="0"/>
        <w:ind w:firstLine="709"/>
        <w:jc w:val="both"/>
        <w:rPr/>
      </w:pPr>
      <w:r>
        <w:rPr>
          <w:rFonts w:cs="Times New Roman" w:ascii="Times New Roman" w:hAnsi="Times New Roman"/>
          <w:color w:val="000000"/>
          <w:sz w:val="28"/>
          <w:szCs w:val="24"/>
        </w:rPr>
        <w:t>Одной из приоритетных международных организаций является Группа Всемирного банка (ВБ). В России Всемирный Банк инициировал ряд проектов, главным образом в сфере государственного управления и ЖКХ. Один из наиболее крупных проектов (206 млрд. долл.) осуществляется с 2008 по 2012 гг. в целях поддержки реформирования жилищно-коммунального хозяйства страны. Вторым ключевым проектным направлением является улучшение условий жизни в сельской местности. В рамках проектной деятельности ВБ является не только спонсором, но и помощником в реализации установок проекта. Помимо деятельности в рамках заданных проектов, группа ВБ в лице Международного банка реконструкции и развития (МБРР) выдает кредиты на реализацию, главным образом, инфраструктурных и социальных проектов под гарантии правительства стран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привлечения средств ВБ, в частности МБРР, администрацией региона нужно организованое взаимодействие с московским офисом ВБ, а также подготовка предложений в федеральные структуры по реализации ряда проектов на территории Оренбургской области. Наиболее актуальным направлением сотрудничества Оренбургской области и ВБ является водохозяйственный комплекс и ЖК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ще одной международной организацией, использование возможностей которой целесообразно в Оренбургской области является Многостороннее агентство по гарантии (гарантиям) инвестиций. Администрация региона будет прикладывать усилия к тому, чтобы использовать ресурсы Агентства в приоритетных отраслях специализации реального сектора экономики, в первую очередь для привлечения иностранных инвести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клад в решение задачи наращивания производительности труда в приоритетных отраслях экономики региона может внести Европейский банк реконструкции и развития (ЕБРР), который финансирует преимущественно коммерческие предприятия, главным образом те из них, деятельность которых на сегодняшний день не является достаточно конкурентоспособной для получения кредита на рынке. Наиболее перспективными отраслями с точки зрения привлечения средств ЕБРР в Оренбургской области являются агропромышленный комплекс, машиностроение, туризм, информационно-телекоммуникационный комплекс, финансово-кредитная сфера.</w:t>
      </w:r>
    </w:p>
    <w:p>
      <w:pPr>
        <w:pStyle w:val="Style23"/>
        <w:spacing w:lineRule="auto" w:line="360"/>
        <w:ind w:firstLine="709"/>
        <w:jc w:val="both"/>
        <w:rPr/>
      </w:pPr>
      <w:r>
        <w:rPr>
          <w:rStyle w:val="Text"/>
          <w:rFonts w:cs="Times New Roman" w:ascii="Times New Roman" w:hAnsi="Times New Roman"/>
          <w:color w:val="000000"/>
          <w:sz w:val="28"/>
          <w:szCs w:val="24"/>
        </w:rPr>
        <w:t>Для повышения эффективности международного маркетинга продукции, производимой в Оренбуржье, целесообразно сотрудничество области с Европейской торгово-промышленной палатой (ЕТПП). ЕТПП может помогать устанавливать</w:t>
      </w:r>
      <w:r>
        <w:rPr>
          <w:rFonts w:cs="Times New Roman" w:ascii="Times New Roman" w:hAnsi="Times New Roman"/>
          <w:color w:val="000000"/>
          <w:sz w:val="28"/>
          <w:szCs w:val="24"/>
        </w:rPr>
        <w:t xml:space="preserve"> контакты между бизнесменами разных стран, особенно в сфере малого и среднего бизнеса; содействовать в поиске кредитных ресурсов, прохождении различных международных сертификаций; оказывать другие консультационные услуги бизнесу. Интерес ЕТПП к Оренбургской области вероятен в развитии производства с эксклюзивными стандартами качества, например в высокоценовом сегменте пищевой промышленности.</w:t>
      </w:r>
    </w:p>
    <w:p>
      <w:pPr>
        <w:pStyle w:val="Normal"/>
        <w:spacing w:lineRule="auto" w:line="360" w:before="0" w:after="0"/>
        <w:ind w:firstLine="709"/>
        <w:jc w:val="both"/>
        <w:rPr/>
      </w:pPr>
      <w:r>
        <w:rPr>
          <w:rFonts w:cs="Times New Roman" w:ascii="Times New Roman" w:hAnsi="Times New Roman"/>
          <w:color w:val="000000"/>
          <w:sz w:val="28"/>
          <w:szCs w:val="24"/>
        </w:rPr>
        <w:t>Ещё одной международной организацией, финансовую и консультационную помощь которой возможно получить, является Продовольственная и сельскохозяйственная организация Объединенных Наций (ФАО). На территории области ФАО может оказать содействие в формировании сети информационных центров в сфере сельского хозяйства; локальную технологическую поддержку в реализации небольших по объемам финасирования инвестиционных проектов в сельской мест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зиатский банк развития (АБР) предоставляет странам-членам услуги кредитования и технологической поддержки. В настоящее время Россия не является членом АБР, но в перспективе возможно активное сотрудничество с банком. Оренбургская область имеет высокие шансы получить финансирование проектов на территории региона в случае вступления России в состав стран-членов АБР. Наиболее вероятным проектом для участия АБР является строительство оренбургского участка международного транспортного коридора Западная Европа – Западный Кита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можности Исламского банка развития (ИБР) могут быть использованы в области для оплаты обучения в ведущих российских ВУЗах жителей сельской местности, исповедующих ислам (например, жителей татарских, башкирских или казахских сел), в первую очередь, по агропромышленному профилю.</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рспективе, в случае реализации целевого сценария развития и существенного повышения инвестиционного рейтинга России в целом, Оренбургская область должна рассматривать в качестве стратегических партнеров не только международные организации, но и суверенные национальные фонды отдельных стран.</w:t>
      </w:r>
    </w:p>
    <w:p>
      <w:pPr>
        <w:pStyle w:val="Style23"/>
        <w:spacing w:lineRule="auto" w:line="360"/>
        <w:ind w:firstLine="709"/>
        <w:jc w:val="both"/>
        <w:rPr/>
      </w:pPr>
      <w:r>
        <w:rPr>
          <w:rFonts w:cs="Times New Roman" w:ascii="Times New Roman" w:hAnsi="Times New Roman"/>
          <w:color w:val="000000"/>
          <w:sz w:val="28"/>
          <w:szCs w:val="24"/>
        </w:rPr>
        <w:t>Использование возможностей институтов и инструментов развития федерального уровня должно быть ориентировано на реализацию корреспондирующихся с федеральным центром задач социально-экономического развития области</w:t>
      </w:r>
      <w:r>
        <w:rPr>
          <w:rStyle w:val="FootnoteCharacters"/>
          <w:rStyle w:val="FootnoteAnchor"/>
          <w:rFonts w:cs="Times New Roman" w:ascii="Times New Roman" w:hAnsi="Times New Roman"/>
          <w:color w:val="000000"/>
          <w:sz w:val="28"/>
          <w:szCs w:val="24"/>
        </w:rPr>
        <w:footnoteReference w:id="29"/>
      </w:r>
      <w:r>
        <w:rPr>
          <w:rFonts w:cs="Times New Roman" w:ascii="Times New Roman" w:hAnsi="Times New Roman"/>
          <w:color w:val="000000"/>
          <w:sz w:val="28"/>
          <w:szCs w:val="24"/>
        </w:rPr>
        <w:t>.</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Инструменты программно-целевого управления. В настоящее время область недостаточно активно использует ресурс федеральных целевых программ (ФЦП). Приоритетные направления привлечения федеральных инвестиций в рамках ФЦП инвестиционного фонда определяются позиционированием региона в России и в мире:</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азвитие транспортной инфраструктуры (строительство оренбургского участка международного транспортного коридора «Западная Европа – Западный Китай; поддержание высокого качества широтной транспортной инфраструктуры, соединяющей западную и восточную части Оренбургской области; модернизация двух аэропортов области);</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модернизация приграничной инфраструктуры и поддержка инициатив области по развитию функции центра образования и социальной адаптации мигрантов, содействия натурализации мигрантов на территории Российской Федерации.</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того, реестр стратегических инвестиционных проектов (см приложение 2) должен стать основным материалом от Оренбургской области для разработки и реализации ФЦП развития Приволжья.</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Государственные финансовые институты инвестиционного профиля, сотрудничество с которыми наиболее актуально для Оренбургской области (таблица 3.1).</w:t>
      </w:r>
      <w:r>
        <w:br w:type="page"/>
      </w:r>
    </w:p>
    <w:p>
      <w:pPr>
        <w:pStyle w:val="Style23"/>
        <w:spacing w:lineRule="auto" w:line="360"/>
        <w:ind w:firstLine="709"/>
        <w:jc w:val="both"/>
        <w:rPr/>
      </w:pPr>
      <w:r>
        <w:rPr>
          <w:rFonts w:cs="Times New Roman" w:ascii="Times New Roman" w:hAnsi="Times New Roman"/>
          <w:color w:val="000000"/>
          <w:sz w:val="28"/>
          <w:szCs w:val="24"/>
        </w:rPr>
        <w:t xml:space="preserve">Таблица 3.1. </w:t>
      </w:r>
      <w:r>
        <w:rPr/>
        <w:t>Государственные финансовые институты инвестиционного профиля</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Институт развит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Целевое назначение в област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4"/>
              </w:rPr>
              <w:t>Государственная корпорация «Банк развития и внешнеэкономической деятельности (Внешэкономбанк)», (включая его дочерние структуры – ОАО «Российский банк развития» и ЗАО «Российский экспортно-импортный бан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еализация крупных инвестиционных проектов в приоритетных отраслях реального сектор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Инвестиционный фонд Российской Федерац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Реализация крупных инвестиционных проектов в транспортно-логистическом комплексе энергетике, ЖКХ и комплексном развитии территори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4"/>
              </w:rPr>
              <w:t>ОАО «Российский сельскохозяйственный банк» (Россельхозбан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Финансирование проектов крупного и среднего бизнеса в сфере АПК</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4"/>
              </w:rPr>
              <w:t>ОАО «Российский инвестиционный фонд информационно-коммуникационных технологий» (Росинфокоминвес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влечение финансирования на реализацию проектов по приоритетным направлениям развития ИТК.</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Государственная корпорация «Российская корпорация нанотехнологий» (Роснанотех)</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нформационная и маркетинговая поддержка, а также возможное финансовое участие в проектах в сфере биотехнологий и фармацевтики.</w:t>
            </w:r>
          </w:p>
        </w:tc>
      </w:tr>
    </w:tbl>
    <w:p>
      <w:pPr>
        <w:pStyle w:val="Style23"/>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Специальные правовые режимы осуществления предпринимательской или иной экономической деятельности. В случае принятия Федерального Закона о зонах территориального развития нужно создание такой зоны на территории Оренбургской области. Основанием для распространения действия данного закона на Оренбургскую область является ее приграничное положение и устойчивый миграционный отток, наблюдавшийся в течении последних 5 лет. Предполагаемая локализация зоны – города Бузулук, Медногорск, Соль-Илецкий район.</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Включение города Медногорск в программу по созданию технопарков (специализация – производство энергосберегающего оборудования) по линии Минкомсвязи, а также привлечение дополнительного финансирования в рамках возможных инициатив федерального центра по энергосбережению.</w:t>
      </w:r>
    </w:p>
    <w:p>
      <w:pPr>
        <w:pStyle w:val="Style23"/>
        <w:spacing w:lineRule="auto" w:line="360"/>
        <w:ind w:firstLine="709"/>
        <w:jc w:val="both"/>
        <w:rPr/>
      </w:pPr>
      <w:r>
        <w:rPr>
          <w:rFonts w:cs="Times New Roman" w:ascii="Times New Roman" w:hAnsi="Times New Roman"/>
          <w:color w:val="000000"/>
          <w:sz w:val="28"/>
          <w:szCs w:val="24"/>
        </w:rPr>
        <w:t>5) Оренбургская область может также участвовать в федеральных программах по стабилизации ситуации и развитию монопрофильных городов. Основной механизм развития – разработка и реализация комплексных инвестиционных планов и софинансирование из бюджетов всех уровней. Кроме этого, возможно привлечение федерального финансирования на использование частных механизмов, направленных на реструктуризацию экономики города и повышение эффективности функционирования градообразующих предприятий:</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ереподготовки кадров с целью обучения их компетенциям необходимым для развития новых современных производств в приоритетных отраслях реального сектора. Для реализации комплекса мероприятий по переподготовке кадров планируется привлечения средств, выделяемых по линии Миздравсоцразвития на переобучение безработных.</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нижение тарифов на подключение к энергетическим мощностям объектов, построенных в результате реализации инвестиционных проектов,</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федеральное финансирование мероприятий, направленных на внедрение энергосберегающих технологий в ЖКХ и городском хозяйстве;</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того чтобы повысить эффективность расходования федеральных средств, направляемых на развитие моногородов, в регионе должны создаваться трехсторонние комиссии (бизнес – муниципальные власти – профсоюзные организации).</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рецессии в экономике региона основной принцип содействия развитию моногродов – оказание помощи от региона в первую очередь населению и только потом – предприятиям. Ключевыми мерами поддержки населения моногородов в кризисный период должны стать: пролонгация выплат по кредитам населения (путем предоставления гарантий), увеличение объемов выплат жилищных субсидий и детских пособий.</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Участие Оренбургской области в будущих проектах Фонда реформирования ЖКХ, которые в перспективе могут включать создание залогового земельного фонда, а также выделение и обустройство необходимой инфраструктурой земельных участков.</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Для привлечения федерального финансирования развития малого бизнеса должно планироваться продолжение активного использования ресурсов программ Министерства экономического развития, интенсификация сотрудничества с Фондом содействия развитию малых форм предприятий в научно-технической сфере, участие в международных инициативах, таких как проект Gate2RuBIN в рамках Enterprise Europe Network.</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перативного реагирования администрации области на появление новых федеральных инициатив на базе представительства Оренбуржья в Москве будет осуществляться мониторинг федеральных инициатив и оценка возможностей участия в них Оренбургской области.</w:t>
      </w:r>
    </w:p>
    <w:p>
      <w:pPr>
        <w:pStyle w:val="Style23"/>
        <w:spacing w:lineRule="auto" w:line="360"/>
        <w:ind w:firstLine="709"/>
        <w:jc w:val="both"/>
        <w:rPr/>
      </w:pPr>
      <w:r>
        <w:rPr>
          <w:rFonts w:cs="Times New Roman" w:ascii="Times New Roman" w:hAnsi="Times New Roman"/>
          <w:color w:val="000000"/>
          <w:sz w:val="28"/>
          <w:szCs w:val="24"/>
        </w:rPr>
        <w:t>Система региональных институтов и инструментов развития должно быть направлено на повышение инвестиционной привлекательности Оренбургской области, а также на снятие лимитирующих факторов, препятствующих достижению стратегической цели.</w:t>
      </w:r>
    </w:p>
    <w:p>
      <w:pPr>
        <w:pStyle w:val="Style23"/>
        <w:spacing w:lineRule="auto" w:line="360"/>
        <w:ind w:firstLine="709"/>
        <w:jc w:val="both"/>
        <w:rPr/>
      </w:pPr>
      <w:r>
        <w:rPr>
          <w:rFonts w:cs="Times New Roman" w:ascii="Times New Roman" w:hAnsi="Times New Roman"/>
          <w:color w:val="000000"/>
          <w:sz w:val="28"/>
          <w:szCs w:val="24"/>
        </w:rPr>
        <w:t>1. Региональные целевые программы – один из ключевых инструментов развития – должен быть направлен на решение стратегических задач развития региона.</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Инвестиционный маркетинг</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ставление областного реестра инвестиционных площадок, а также подготовка наиболее эффективных площадок под привлечение инвесторов в приоритетных отраслях специализации. Подготовка и «маркетинг» площадок будет осуществляться одновременно по нескольким направлениям:</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ложения в инфраструктуру – подведение за счет транспортных и инженерных коммуникаций; благоустройство территории;</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дготовка инвестиционных предложений с проведенным анализом целевых рынков, оценкой рисков и пр.</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азработка для инвесторов, входящих на определенную площадку пакет мер институциональной поддержки (например, представление региональных гарантий, информационная и правовая поддержка с выделением земельных участков, особый режим администрирования привлекаемых инвесторов и реализуемых ими проектов).</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естр инвестиционных площадок и инвестиционных предложений (от готовых бизнес-планов до проектных предложений) должен находится в широком доступе, в том числе онлайн и регулярно обновляться.</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Региональные финансовые институты</w:t>
      </w:r>
    </w:p>
    <w:p>
      <w:pPr>
        <w:pStyle w:val="Style23"/>
        <w:spacing w:lineRule="auto" w:line="360"/>
        <w:ind w:firstLine="709"/>
        <w:jc w:val="both"/>
        <w:rPr/>
      </w:pPr>
      <w:r>
        <w:rPr>
          <w:rFonts w:cs="Times New Roman" w:ascii="Times New Roman" w:hAnsi="Times New Roman"/>
          <w:color w:val="000000"/>
          <w:sz w:val="28"/>
          <w:szCs w:val="24"/>
        </w:rPr>
        <w:t>Оренбургская область соседствует с регионами, обладающими большими предпосылками для развития функций финансового центра ПФО (Республика Татарстан, Самарская область). В связи с этим основная задача развития региональной финансовой инфраструктуры – компенсировать «провалы рынка» в сфере привлечения и обслуживания инвестиционных ресурсов, а также снятие лимитирующих факторов развития приоритетных секторов экономики области.</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решения этих задач требуется консолидация ресурсов действующих в области банков с региональным участием и повышение эффективности их использования, в том числе, за счет использования финансовых продуктов широкого спектра.</w:t>
      </w:r>
    </w:p>
    <w:p>
      <w:pPr>
        <w:pStyle w:val="Style23"/>
        <w:spacing w:lineRule="auto" w:line="360"/>
        <w:ind w:firstLine="709"/>
        <w:jc w:val="both"/>
        <w:rPr/>
      </w:pPr>
      <w:r>
        <w:rPr>
          <w:rFonts w:cs="Times New Roman" w:ascii="Times New Roman" w:hAnsi="Times New Roman"/>
          <w:color w:val="000000"/>
          <w:sz w:val="28"/>
          <w:szCs w:val="24"/>
        </w:rPr>
        <w:t>В первую очередь, это развитие льготного ипотечного кредитования, что вместе с активным финансированием по линии региональных целевых программ жилищного строительства позволит повысить обеспеченность жильем до 40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на чел.</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им из ключевых инструментов стимулирования экономического развития станет долгосрочный лизинг оборудования.</w:t>
      </w:r>
    </w:p>
    <w:p>
      <w:pPr>
        <w:pStyle w:val="Style23"/>
        <w:spacing w:lineRule="auto" w:line="360"/>
        <w:ind w:firstLine="709"/>
        <w:jc w:val="both"/>
        <w:rPr/>
      </w:pPr>
      <w:r>
        <w:rPr>
          <w:rFonts w:cs="Times New Roman" w:ascii="Times New Roman" w:hAnsi="Times New Roman"/>
          <w:color w:val="000000"/>
          <w:sz w:val="28"/>
          <w:szCs w:val="24"/>
        </w:rPr>
        <w:t>Еще один сложный финансовый продукт, который предполагается интенсивно внедрять в банковские практики – это факторинг. Его различные виды помогают предприятиям защититься от комплекса рисков, связанных с отсрочкой платежа, дают возможность оперативного пополнения оборотных средств, и финансирования заказов под уступку будущих денежных требований и др. Также должен проводиться обучение сотрудников «региональных» банков технологиям управления сложными финансовыми продуктами и технологиям взаимодействия с малым бизнесом.</w:t>
      </w:r>
    </w:p>
    <w:p>
      <w:pPr>
        <w:pStyle w:val="Style23"/>
        <w:spacing w:lineRule="auto" w:line="360"/>
        <w:ind w:firstLine="709"/>
        <w:jc w:val="both"/>
        <w:rPr/>
      </w:pPr>
      <w:r>
        <w:rPr>
          <w:rFonts w:cs="Times New Roman" w:ascii="Times New Roman" w:hAnsi="Times New Roman"/>
          <w:color w:val="000000"/>
          <w:sz w:val="28"/>
          <w:szCs w:val="24"/>
        </w:rPr>
        <w:t>Развитию приоритетных секторов экономики должен способствовать создание и функционирование целевых фондов. В области должен быть создан региональный венчурный фонд, консолидирующий средства, бюджет которого на начальном этапе будет пополняться за счет взносов крупного бизнеса и региональный бюджет, а впоследствии – за счет прибыли от инновационных проектов. Приоритетные направления для финансирования из фонда: создание новых лекарственных форм и производство медикаментов, разработка и внедрение новых технологий сельскохозяйственного производства, проектирование и внедрение новой продукции в машиностроении и др.</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вестиционную направленность (в первую очередь, в инфраструктурные проекты) получит деятельность регионального пенсионого фонда.</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лжен быть создан фонд микрофинансирования КФХ и народные промыслы, функционирование которого подразумевает в том числе вовлечение небанковских сбережений населения (средства, которые держат «на руках»). Нужно создание отделений фонда в межрайонных центрах системы расселения, а также в поселениях с высокой концентрацией потенциальных объектов финансирования.</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ще одним инструментом развития приоритетных секторов экономики, в частности агропромышленного комплекса, является создание оренбургской страховой компании с участием региональной администрации. К софинансированию развития страхования рисковых отраслей экономики могут быть привлечены также средства международных организаций, в частности, Европейского банка реконструкции и развития.</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мимо повышения эффективности управления финансовыми институтами, полностью или частично контролируемыми региональной властью, региональной властью должны быть приложены усилия по созданию среды, привлекательной для открытия в Оренбуржье филиалов иностранных банков. Одним из ключевых элементов такой среды станет создание регионального бюро кредитных историй, задача которого – фиксировать кредитные истории не только крупных и средних, но и малых предприятий.</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Кластерная политика</w:t>
      </w:r>
    </w:p>
    <w:p>
      <w:pPr>
        <w:pStyle w:val="Style23"/>
        <w:spacing w:lineRule="auto" w:line="360"/>
        <w:ind w:firstLine="709"/>
        <w:jc w:val="both"/>
        <w:rPr/>
      </w:pPr>
      <w:r>
        <w:rPr>
          <w:rFonts w:cs="Times New Roman" w:ascii="Times New Roman" w:hAnsi="Times New Roman"/>
          <w:color w:val="000000"/>
          <w:sz w:val="28"/>
          <w:szCs w:val="24"/>
        </w:rPr>
        <w:t>«Кластер» определяется как сконцентрированная на некоторой территории группа взаимосвязанных компаний; поставщиков оборудования, комплектующих и / или специализированных услуг; инфраструктуры; научно-исследовательских институтов; вузов и других образовательных организаций, взаимодополняющих друг друга и усиливающих конкурентные преимущества отдельных компаний и организаций, а также кластера в целом.</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анием для формирования и развития являются:</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тенциал технологически обусловленных взаимодействий (ресурсная база, снабжение, производство и сбыт, услуги) и снижения транзакционных издержек;</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озможности использования единой инфраструктуры;</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ыгоды от информационного взаимодействия между участниками кластера с целью разработки и внедрения технологических, организационных и других инноваций;</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ерспективы усиления конкурентных позиций на рынках сбыта; преимущества единой маркетинговой политики (брендинг, бенчмаркетинг и пр.).</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территории области сложились предпосылки для формирования кластеров в следующих сферах (ранжированы по убыванию «готовности» отраслей к формированию кластера):</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Агропромышленный кластер, включающий производство сельскохозяйственной продукции, ее переработку, организацию дистрибуции и сбыта, разработка комплексных агрономических решений для сухостепных территорий, разработку экологически чистых продуктов питания, производство сельскохозяйственной техники, производство тары и упаковки, поставки минеральных удобрений, оборудования для пищевой промышленности и ингридиентов для продуктов питания и пр. Локализация: г. Оренбург, Соль-Илецкий район, все административные районы со сельскохозяйственной специализацией и города, обладающие сравнительными преимуществами в производстве продуктов питания.</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оздание промышленных систем для нефте- и газодобывающей отрасли (проектирование и производство бурового оборудования, создание необходимого программного обеспечения, поставщики комплектующих, перевозчики негабаритных грузов и пр). Локализация: г. Орск, г. Оренбург, г. Бузулук.</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роизводство энергосберегающего оборудования, в том числе для нужд области (производство электродвигателей, генераторов и трансформаторов, производство оборудования для ЖКХ, социальной сферы региона), города Медногорск, Оренбург.</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Биофармацевтический кластер (от разработки лекарственных форм до производства и сбыта медикаментов). Локализация: г. Оренбург.</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Кластер по производству химической продукции – потребительских товаров и строительных материалов, дефицитных на российском рынке. Становление и развитие данного кластера полностью зависит от реализации перспективного инвестиционного проекта по развитию крупнотоннажной химии, использующего в качестве сырья продукцию газохимического завода в Оренбурге.</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ым условием успешности кластера является наличие конкурентного рынка, т. е. участники кластеры конкурируют между собой, но могут выступать под эгидой кластера на внешних рынках.</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е с международным опытом эффективность кластеров повышается при наличии представительского органа, объединяющего участников кластера, а также механизмов контроля деятельности этого органа. Структура, которая представляет не отдельные предприятия, а кластер в целом осуществляет координацию деятельности участников кластера, маркетинговую политику, является оператором единой системы контроля качества продукции, взаимодействует с администрацией региона, поставщиками, естественными монополиями и пр.</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того чтобы в приведенных выше сферах экономической деятельности сформировались кластеры в Оренбургской области должен быть использован комплекс мер универсальных (инвариантным к отраслевой специфике) механизмов:</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конкурсное субсидирование кластерных инициатив;</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льготы по региональным налогам;</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оинвестирование строительства необходимой инженерной инфраструктуры;</w:t>
      </w:r>
    </w:p>
    <w:p>
      <w:pPr>
        <w:pStyle w:val="Style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оздание промышленных парков, в которых стандартизированные производственные помещения сочетаются с офисами производственных компаний, а также и фирм, оказывающих услуги бизнесу (от консалтинга до клининга).</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мках таких механизмов администрация области взаимодействует с представительским органом потенциального кластера.</w:t>
      </w:r>
    </w:p>
    <w:p>
      <w:pPr>
        <w:pStyle w:val="Style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 инструментом реализации кластерной политики должна стать региональная целевая программа «Кластерная политика в Оренбургской обла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щий опыт приграничного взаимодействия (в частности, на западных рубежах России) показывает эффективность создания специального органа для решения совместных проблем. В качестве подобного инструмента реализации всех предложенных выше направлений сотрудничества должен быть использован формат «еврорегио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врорегион, по своему определению, – структура, создаваемая в рамках стран ЕС или на приграничных с ЕС территориях. Граница Оренбургской области и Казахстана не имеет отношения к ЕС, поэтому будет использоваться термин «евразийский регио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ь создания евразийского региона – э</w:t>
      </w:r>
      <w:r>
        <w:rPr>
          <w:rFonts w:cs="Times New Roman" w:ascii="Times New Roman" w:hAnsi="Times New Roman"/>
          <w:bCs/>
          <w:color w:val="000000"/>
          <w:sz w:val="28"/>
          <w:szCs w:val="24"/>
        </w:rPr>
        <w:t>то развитие региональной и местной экономики, инвестиции, создание новых рабочих мест, развитие транспортной инфраструктуры; сотрудничество в сфере культуры, образования, развития национальных языков, экологии, совместная деятельность негосударственных общественных организа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вразийский регион должен быть создан с участием приграничных муниципальных образований Оренбургской, Актюбинскоой и Западно-Казахстанской областей, но при использовании полномочий регионального уровня.</w:t>
      </w:r>
    </w:p>
    <w:p>
      <w:pPr>
        <w:pStyle w:val="Style23"/>
        <w:spacing w:lineRule="auto" w:line="360"/>
        <w:ind w:firstLine="709"/>
        <w:jc w:val="both"/>
        <w:rPr/>
      </w:pPr>
      <w:r>
        <w:rPr>
          <w:rFonts w:cs="Times New Roman" w:ascii="Times New Roman" w:hAnsi="Times New Roman"/>
          <w:color w:val="000000"/>
          <w:sz w:val="28"/>
          <w:szCs w:val="24"/>
        </w:rPr>
        <w:t>Совместные проекты в сфере экономики на 80–90 % инвестируются за счет частных инвестиций, а усилия и средства Евразийского региона направляются на создание необходимой инфраструктуры. Также Евразийский регион будет выступать органом, взаимодействующей с международными организациями (МБРР, МФК, ИБР, ЕС) по вопросам финансирования комплексных программы развития сельской местности; инициатив, направленных на проблемы водообеспечения; развития образования; повышения мобильности населения; повышение эффективности муниципального управления в приграничных территориях. Наиболее перспективным является сотрудничество с Европейским Союзом, в частности с институтом (</w:t>
      </w:r>
      <w:r>
        <w:rPr>
          <w:rFonts w:cs="Times New Roman" w:ascii="Times New Roman" w:hAnsi="Times New Roman"/>
          <w:color w:val="000000"/>
          <w:sz w:val="28"/>
          <w:szCs w:val="24"/>
          <w:lang w:val="en-US"/>
        </w:rPr>
        <w:t>Europea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eighbourhoo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olicy</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nstrument</w:t>
      </w:r>
      <w:r>
        <w:rPr>
          <w:rFonts w:cs="Times New Roman" w:ascii="Times New Roman" w:hAnsi="Times New Roman"/>
          <w:color w:val="000000"/>
          <w:sz w:val="28"/>
          <w:szCs w:val="24"/>
        </w:rPr>
        <w:t>).</w:t>
      </w:r>
    </w:p>
    <w:p>
      <w:pPr>
        <w:pStyle w:val="Style23"/>
        <w:spacing w:lineRule="auto" w:line="360"/>
        <w:ind w:firstLine="709"/>
        <w:jc w:val="both"/>
        <w:rPr/>
      </w:pPr>
      <w:r>
        <w:rPr>
          <w:rFonts w:cs="Times New Roman" w:ascii="Times New Roman" w:hAnsi="Times New Roman"/>
          <w:color w:val="000000"/>
          <w:sz w:val="28"/>
          <w:szCs w:val="24"/>
        </w:rPr>
        <w:t xml:space="preserve">Собственные инвестиционные преимущества региона могут быть усилены за счет использования </w:t>
      </w:r>
      <w:r>
        <w:rPr>
          <w:rFonts w:cs="Times New Roman" w:ascii="Times New Roman" w:hAnsi="Times New Roman"/>
          <w:bCs/>
          <w:color w:val="000000"/>
          <w:sz w:val="28"/>
          <w:szCs w:val="24"/>
        </w:rPr>
        <w:t>внешних возможностей</w:t>
      </w:r>
      <w:r>
        <w:rPr>
          <w:rFonts w:cs="Times New Roman" w:ascii="Times New Roman" w:hAnsi="Times New Roman"/>
          <w:color w:val="000000"/>
          <w:sz w:val="28"/>
          <w:szCs w:val="24"/>
        </w:rPr>
        <w:t>, которые определяются:</w:t>
      </w:r>
    </w:p>
    <w:p>
      <w:pPr>
        <w:pStyle w:val="Style23"/>
        <w:spacing w:lineRule="auto" w:line="360"/>
        <w:ind w:firstLine="709"/>
        <w:jc w:val="both"/>
        <w:rPr/>
      </w:pPr>
      <w:r>
        <w:rPr>
          <w:rFonts w:cs="Times New Roman" w:ascii="Times New Roman" w:hAnsi="Times New Roman"/>
          <w:bCs/>
          <w:color w:val="000000"/>
          <w:sz w:val="28"/>
          <w:szCs w:val="24"/>
        </w:rPr>
        <w:t>– </w:t>
      </w:r>
      <w:r>
        <w:rPr>
          <w:rFonts w:cs="Times New Roman" w:ascii="Times New Roman" w:hAnsi="Times New Roman"/>
          <w:bCs/>
          <w:color w:val="000000"/>
          <w:sz w:val="28"/>
          <w:szCs w:val="24"/>
        </w:rPr>
        <w:t>приграничным положением области</w:t>
      </w:r>
      <w:r>
        <w:rPr>
          <w:rFonts w:cs="Times New Roman" w:ascii="Times New Roman" w:hAnsi="Times New Roman"/>
          <w:color w:val="000000"/>
          <w:sz w:val="28"/>
          <w:szCs w:val="24"/>
        </w:rPr>
        <w:t>. Региону может быть оказана федеральная поддержка в реализации стратегических проектов приграничных территорий. В случае укрепления российско – казахстанских отношений и межгосударственных отношений в рамках ШОС и ЕврАзЭС, ЕТС Россия-Казахстан-Белоруссия, Оренбургская область в большей степени, чем другие регионы сможет использовать его положительные эффекты.</w:t>
      </w:r>
    </w:p>
    <w:p>
      <w:pPr>
        <w:pStyle w:val="Style23"/>
        <w:spacing w:lineRule="auto" w:line="360"/>
        <w:ind w:firstLine="709"/>
        <w:jc w:val="both"/>
        <w:rPr/>
      </w:pPr>
      <w:r>
        <w:rPr>
          <w:rFonts w:cs="Times New Roman" w:ascii="Times New Roman" w:hAnsi="Times New Roman"/>
          <w:bCs/>
          <w:color w:val="000000"/>
          <w:sz w:val="28"/>
          <w:szCs w:val="24"/>
        </w:rPr>
        <w:t>– </w:t>
      </w:r>
      <w:r>
        <w:rPr>
          <w:rFonts w:cs="Times New Roman" w:ascii="Times New Roman" w:hAnsi="Times New Roman"/>
          <w:bCs/>
          <w:color w:val="000000"/>
          <w:sz w:val="28"/>
          <w:szCs w:val="24"/>
        </w:rPr>
        <w:t>транзитным потенциалом области</w:t>
      </w:r>
      <w:r>
        <w:rPr>
          <w:rFonts w:cs="Times New Roman" w:ascii="Times New Roman" w:hAnsi="Times New Roman"/>
          <w:color w:val="000000"/>
          <w:sz w:val="28"/>
          <w:szCs w:val="24"/>
        </w:rPr>
        <w:t>, которое создает предпосылки для обслуживания транзитных грузопотоков из Казахстана и экономически развитых регионов Приволжья и Урала, вливающихся в международные транспортные коридоры Транссиб и Север-Юг, в перспективе – Европа – Западный Китай, организации мультимодульных комплексов и центров создания добавленной стоимости на их основ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ормативные акты</w:t>
      </w:r>
    </w:p>
    <w:p>
      <w:pPr>
        <w:pStyle w:val="Footnote"/>
        <w:numPr>
          <w:ilvl w:val="0"/>
          <w:numId w:val="5"/>
        </w:numPr>
        <w:tabs>
          <w:tab w:val="clear" w:pos="708"/>
          <w:tab w:val="left" w:pos="220" w:leader="none"/>
        </w:tabs>
        <w:spacing w:lineRule="auto" w:line="360"/>
        <w:ind w:left="0" w:hanging="0"/>
        <w:jc w:val="both"/>
        <w:rPr/>
      </w:pPr>
      <w:r>
        <w:rPr>
          <w:color w:val="000000"/>
          <w:sz w:val="28"/>
          <w:szCs w:val="24"/>
        </w:rPr>
        <w:t>Конституция РФ от 12.12.1993 г. Российская газета, № 237, 25.12.1993.</w:t>
      </w:r>
    </w:p>
    <w:p>
      <w:pPr>
        <w:pStyle w:val="Style17"/>
        <w:numPr>
          <w:ilvl w:val="0"/>
          <w:numId w:val="5"/>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О комплексной программе стимулирования отечественных и иностранных инвестиций в экономику Российская Федерация. Постановление Правительства РФ от 13.10.1995 № 1016.</w:t>
      </w:r>
    </w:p>
    <w:p>
      <w:pPr>
        <w:pStyle w:val="ConsPlusNormal"/>
        <w:numPr>
          <w:ilvl w:val="0"/>
          <w:numId w:val="5"/>
        </w:numPr>
        <w:tabs>
          <w:tab w:val="clear" w:pos="708"/>
          <w:tab w:val="left" w:pos="220" w:leader="none"/>
        </w:tabs>
        <w:spacing w:lineRule="auto" w:line="360"/>
        <w:ind w:left="0" w:hanging="0"/>
        <w:jc w:val="both"/>
        <w:rPr/>
      </w:pPr>
      <w:r>
        <w:rPr>
          <w:rFonts w:cs="Times New Roman" w:ascii="Times New Roman" w:hAnsi="Times New Roman"/>
          <w:color w:val="000000"/>
          <w:sz w:val="28"/>
          <w:szCs w:val="24"/>
        </w:rPr>
        <w:t>Федеральный закон от 05.03.1999 г. № 46-ФЗ «О защите прав и законных интересов инвесторов на рынке ценных бумаг» (ред. от 06.12.2007) // СЗ РФ, 08.03.1999, № 10, ст. 1163.</w:t>
      </w:r>
    </w:p>
    <w:p>
      <w:pPr>
        <w:pStyle w:val="ConsPlusNormal"/>
        <w:numPr>
          <w:ilvl w:val="0"/>
          <w:numId w:val="5"/>
        </w:numPr>
        <w:tabs>
          <w:tab w:val="clear" w:pos="708"/>
          <w:tab w:val="left" w:pos="220" w:leader="none"/>
        </w:tabs>
        <w:spacing w:lineRule="auto" w:line="360"/>
        <w:ind w:left="0" w:hanging="0"/>
        <w:jc w:val="both"/>
        <w:rPr/>
      </w:pPr>
      <w:r>
        <w:rPr>
          <w:rFonts w:cs="Times New Roman" w:ascii="Times New Roman" w:hAnsi="Times New Roman"/>
          <w:color w:val="000000"/>
          <w:sz w:val="28"/>
          <w:szCs w:val="24"/>
        </w:rPr>
        <w:t>Федеральный закон от 09.07.1999 № 160-ФЗ «Об иностранных инвестициях в Российской Федерации» (ред. от 29.04.2008) // СЗ РФ, 12.07.1999, № 28, ст. 3493.</w:t>
      </w:r>
    </w:p>
    <w:p>
      <w:pPr>
        <w:pStyle w:val="Style17"/>
        <w:tabs>
          <w:tab w:val="clear" w:pos="708"/>
          <w:tab w:val="left" w:pos="220" w:leader="none"/>
        </w:tabs>
        <w:spacing w:lineRule="auto" w:line="360" w:before="0" w:after="0"/>
        <w:ind w:left="0" w:hanging="0"/>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пециальная литература</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Аврамов С. Кредит доверия/ С. Аврамов // Новости торговли. – 2007. – N3. – С. 52–56.</w:t>
      </w:r>
    </w:p>
    <w:p>
      <w:pPr>
        <w:pStyle w:val="Footnote"/>
        <w:numPr>
          <w:ilvl w:val="0"/>
          <w:numId w:val="3"/>
        </w:numPr>
        <w:tabs>
          <w:tab w:val="clear" w:pos="708"/>
          <w:tab w:val="left" w:pos="220" w:leader="none"/>
        </w:tabs>
        <w:spacing w:lineRule="auto" w:line="360"/>
        <w:ind w:left="0" w:hanging="0"/>
        <w:jc w:val="both"/>
        <w:rPr/>
      </w:pPr>
      <w:r>
        <w:rPr>
          <w:color w:val="000000"/>
          <w:sz w:val="28"/>
          <w:szCs w:val="24"/>
        </w:rPr>
        <w:t>Антипова О. К вопросу о понятии термина «инвестиции»: семасиологический и экономический аспект // Юридический мир. 2005. № 9. С. 37–42.</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абич А.М., Павлова Л.Н. Государственные и муниципальные финансы. – М.: Юнити, 2003. – С. 267.</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абук И.М. Инвестиции: финансирование и оценка экономической эффективности. Мн.: ВУЗ-ЮНИТИ, 2005. – 167 с.</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Болюх А.Я., Шахов А.О., Силкин В.В. Правовой режим иностранных инвестиций в России. М., 2006. С. 264.</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Венеаминов Г.А. Оренбургская область: проблемы инвестиций // Финансы и право. – 2008. № 3. С. 32–39.</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лебче Г.Е. Финансы. М.: Юнити, 2003. – 340 с.</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t>Гусева К. Субъекты Федерации по степени благоприятности инвестиционного климата. // Вопро</w:t>
      </w:r>
      <w:r>
        <w:rPr>
          <w:rFonts w:cs="Times New Roman" w:ascii="Times New Roman" w:hAnsi="Times New Roman"/>
          <w:color w:val="000000"/>
          <w:sz w:val="28"/>
          <w:szCs w:val="24"/>
        </w:rPr>
        <w:t>сы</w:t>
      </w:r>
      <w:r>
        <w:rPr>
          <w:rFonts w:cs="Times New Roman" w:ascii="Times New Roman" w:hAnsi="Times New Roman"/>
          <w:color w:val="000000"/>
          <w:sz w:val="28"/>
          <w:szCs w:val="24"/>
          <w:lang w:val="en-US" w:eastAsia="en-US"/>
        </w:rPr>
        <w:t xml:space="preserve"> экономики – 2005 – </w:t>
      </w:r>
      <w:r>
        <w:rPr>
          <w:rFonts w:cs="Times New Roman" w:ascii="Times New Roman" w:hAnsi="Times New Roman"/>
          <w:color w:val="000000"/>
          <w:sz w:val="28"/>
          <w:szCs w:val="24"/>
        </w:rPr>
        <w:t>№ </w:t>
      </w:r>
      <w:r>
        <w:rPr>
          <w:rFonts w:cs="Times New Roman" w:ascii="Times New Roman" w:hAnsi="Times New Roman"/>
          <w:color w:val="000000"/>
          <w:sz w:val="28"/>
          <w:szCs w:val="24"/>
          <w:lang w:val="en-US" w:eastAsia="en-US"/>
        </w:rPr>
        <w:t>6 – с. 91 – 93.</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ущин В.В., Овчинников А.А. Инвестиционное право. М., 2009. С. 624.</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оронина Н.Г., Семилютина Н.Г. Регулирование инвестиций как форма защиты экономических интересов государства // Журнал российского права. 2005. № 9. С. 56–62.</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Дорохова П.Р. Крупнейшие компании Оренбуржья // Регионы России. – 2008. № 6. – С. 34–42.</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Жилинский С.С. Понятие «инвестиции» в современном российском законодательстве // Законодательство. 2005. № 3. С. 34–45.</w:t>
      </w:r>
    </w:p>
    <w:p>
      <w:pPr>
        <w:pStyle w:val="Footnote"/>
        <w:numPr>
          <w:ilvl w:val="0"/>
          <w:numId w:val="3"/>
        </w:numPr>
        <w:tabs>
          <w:tab w:val="clear" w:pos="708"/>
          <w:tab w:val="left" w:pos="220" w:leader="none"/>
        </w:tabs>
        <w:spacing w:lineRule="auto" w:line="360"/>
        <w:ind w:left="0" w:hanging="0"/>
        <w:jc w:val="both"/>
        <w:rPr/>
      </w:pPr>
      <w:r>
        <w:rPr>
          <w:color w:val="000000"/>
          <w:sz w:val="28"/>
          <w:szCs w:val="24"/>
        </w:rPr>
        <w:t>Зубченко Л.А. Иностранные инвестиции. М., 2008. С. 160.</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нвестиции. учебное пособие. – М., Юрист, 2007. – 349 с.</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Инвестиционный рейтинг регионов России /Эксперт. – 2007. – № 47. С. 23–27.</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араваева И.В. Налоговое регулирование рыночной экономики. – М.:Юнити-Дана, 2000. – 215 с.</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Караваев С.И. Инвестиционный процесс в регионах: основные составляющие // Финансы и право. – 2007. № 4. – С. 34–45.</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Лушин С.И. О финансовой стабилизации // Финансы – 2003 – № 10 – с. 9–15.</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Мишарин А.И. Инвестиции в Оренбуржье: перспективы и проблемы // Перспективы Оренбургской области. Материалы Всероссийской научно-практической конференции 12–13 мая 2008 г. Оренбург, АМП, 2008. С. 12–17.</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ухметдинова М.Н. Региональные проблемы инвестиционного роста России // </w:t>
      </w:r>
      <w:r>
        <w:rPr>
          <w:rFonts w:cs="Times New Roman" w:ascii="Times New Roman" w:hAnsi="Times New Roman"/>
          <w:iCs/>
          <w:color w:val="000000"/>
          <w:sz w:val="28"/>
          <w:szCs w:val="24"/>
        </w:rPr>
        <w:t>Проблемы инвестиционной политики в регионах Российской Федерации // Аналитический вестник Совета Федерации ФС РФ. – 2007. № 1. С. 34–45.</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iCs/>
          <w:color w:val="000000"/>
          <w:sz w:val="28"/>
          <w:szCs w:val="24"/>
        </w:rPr>
        <w:t>Оренбургская область: география, экономика, демография. Оренбург: АМП, 2008. – 347 с.</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iCs/>
          <w:color w:val="000000"/>
          <w:sz w:val="28"/>
          <w:szCs w:val="24"/>
        </w:rPr>
        <w:t>Оренбургская область в 2007 году. Статистический ежегодник. Оренбург: Южный Урал, 2010. – 143 с.</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iCs/>
          <w:color w:val="000000"/>
          <w:sz w:val="28"/>
          <w:szCs w:val="24"/>
        </w:rPr>
        <w:t>Оренбургская область в 2008 году. Статистический ежегодник. Оренбург: Южный Урал, 2009. – 150 с.</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iCs/>
          <w:color w:val="000000"/>
          <w:sz w:val="28"/>
          <w:szCs w:val="24"/>
        </w:rPr>
        <w:t>Оренбургская область в 2009 году. Статистический ежегодник. Оренбург: Южный Урал, 2010. – 167 с.</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iCs/>
          <w:color w:val="000000"/>
          <w:sz w:val="28"/>
          <w:szCs w:val="24"/>
        </w:rPr>
        <w:t>Оренбургская область. Путеводитель. Оренбург: АМП, 2009. – 270 с.</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Ройзман И., Шахназаров А., Гришина И. Оценка эффективности инвестиционных проектов: учет региональных рисков // Инвестиции в России. – 2006. – № 10. С. 34–46.</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Паштова Л.Г. Устойчивый экономический рост определяется инвестиционной политикой // Финансы. – 2003. № 7. – С. 23–43.</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Поляков В. Организация и сопровождение инвестиционного процесса в Поволжье // ЭКО – 2007 – № 7 – с. 44.</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борник федеральных конституционных законов и федеральных законов Российской Федерации. Вып. 15 (123): Об инвестиционных фондах. – М.: Издание Государственной Думы, 2007. – 70 с.</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Стародубровский В. Кривая дорога прямых инвестиций // Вопросы экономики. – 2006. – N1. – С. 73–95.</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Стронгина М.Л. Политика инвестиций в регионах России. // Проблемы прогнозирования. – 2004. – № 6 – с. 71.</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Зубченко Л.А. Иностранные инвестиции. М., 2008. С. 160.</w:t>
      </w:r>
    </w:p>
    <w:p>
      <w:pPr>
        <w:pStyle w:val="Footnote"/>
        <w:numPr>
          <w:ilvl w:val="0"/>
          <w:numId w:val="3"/>
        </w:numPr>
        <w:tabs>
          <w:tab w:val="clear" w:pos="708"/>
          <w:tab w:val="left" w:pos="220" w:leader="none"/>
        </w:tabs>
        <w:spacing w:lineRule="auto" w:line="360"/>
        <w:ind w:left="0" w:hanging="0"/>
        <w:jc w:val="both"/>
        <w:rPr/>
      </w:pPr>
      <w:r>
        <w:rPr>
          <w:color w:val="000000"/>
          <w:sz w:val="28"/>
          <w:szCs w:val="24"/>
        </w:rPr>
        <w:t>Шаблинский И. Правовая поддержка иностранных инвестиций. М., 2006. С. 128.</w:t>
      </w:r>
    </w:p>
    <w:p>
      <w:pPr>
        <w:pStyle w:val="Footnote"/>
        <w:numPr>
          <w:ilvl w:val="0"/>
          <w:numId w:val="3"/>
        </w:numPr>
        <w:tabs>
          <w:tab w:val="clear" w:pos="708"/>
          <w:tab w:val="left" w:pos="220" w:leader="none"/>
        </w:tabs>
        <w:spacing w:lineRule="auto" w:line="360"/>
        <w:ind w:left="0" w:hanging="0"/>
        <w:jc w:val="both"/>
        <w:rPr/>
      </w:pPr>
      <w:r>
        <w:rPr>
          <w:color w:val="000000"/>
          <w:sz w:val="28"/>
          <w:szCs w:val="24"/>
        </w:rPr>
        <w:t>Яковлев В.И. Инвестиции в Приволжской федеральном округе // Регионы России. – 2009. – № 3. С. 12–23.</w:t>
      </w:r>
    </w:p>
    <w:p>
      <w:pPr>
        <w:pStyle w:val="Footnote"/>
        <w:numPr>
          <w:ilvl w:val="0"/>
          <w:numId w:val="3"/>
        </w:numPr>
        <w:tabs>
          <w:tab w:val="clear" w:pos="708"/>
          <w:tab w:val="left" w:pos="220" w:leader="none"/>
        </w:tabs>
        <w:spacing w:lineRule="auto" w:line="360"/>
        <w:ind w:left="0" w:hanging="0"/>
        <w:jc w:val="both"/>
        <w:rPr/>
      </w:pPr>
      <w:r>
        <w:rPr>
          <w:color w:val="000000"/>
          <w:sz w:val="28"/>
          <w:szCs w:val="24"/>
        </w:rPr>
        <w:t>Яцук А.И. Инвестициию. – М.: Экономикс, 2007. – 169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нвестиции. Учебное пособие. - М., Юрист, 2007. С. 12.</w:t>
      </w:r>
    </w:p>
  </w:footnote>
  <w:footnote w:id="3">
    <w:p>
      <w:pPr>
        <w:pStyle w:val="Footnote"/>
        <w:jc w:val="both"/>
        <w:rPr/>
      </w:pPr>
      <w:r>
        <w:rPr>
          <w:rStyle w:val="FootnoteCharacters"/>
        </w:rPr>
        <w:footnoteRef/>
      </w:r>
      <w:r>
        <w:rPr/>
        <w:t xml:space="preserve"> </w:t>
      </w:r>
      <w:r>
        <w:rPr/>
        <w:t xml:space="preserve">Бабук И.М. Инвестиции: финансирование и оценка экономической эффективности. Мн.: ВУЗ-ЮНИТИ, 2005. С. 34. </w:t>
      </w:r>
    </w:p>
  </w:footnote>
  <w:footnote w:id="4">
    <w:p>
      <w:pPr>
        <w:pStyle w:val="Footnote"/>
        <w:rPr/>
      </w:pPr>
      <w:r>
        <w:rPr>
          <w:rStyle w:val="FootnoteCharacters"/>
        </w:rPr>
        <w:footnoteRef/>
      </w:r>
      <w:r>
        <w:rPr/>
        <w:t xml:space="preserve"> </w:t>
      </w:r>
      <w:r>
        <w:rPr/>
        <w:t xml:space="preserve">Там же, стр. 12-13. </w:t>
      </w:r>
    </w:p>
  </w:footnote>
  <w:footnote w:id="5">
    <w:p>
      <w:pPr>
        <w:pStyle w:val="Footnote"/>
        <w:spacing w:lineRule="auto" w:line="360"/>
        <w:jc w:val="both"/>
        <w:rPr/>
      </w:pPr>
      <w:r>
        <w:rPr>
          <w:rStyle w:val="FootnoteCharacters"/>
        </w:rPr>
        <w:footnoteRef/>
      </w:r>
      <w:r>
        <w:rPr/>
        <w:t xml:space="preserve"> </w:t>
      </w:r>
      <w:r>
        <w:rPr/>
        <w:t xml:space="preserve">Яцук А. И. Инвестиции. – М.: Экономикс, 2007. С. 84. </w:t>
      </w:r>
    </w:p>
  </w:footnote>
  <w:footnote w:id="6">
    <w:p>
      <w:pPr>
        <w:pStyle w:val="Footnote"/>
        <w:jc w:val="both"/>
        <w:rPr/>
      </w:pPr>
      <w:r>
        <w:rPr>
          <w:rStyle w:val="FootnoteCharacters"/>
        </w:rPr>
        <w:footnoteRef/>
      </w:r>
      <w:r>
        <w:rPr/>
        <w:t xml:space="preserve"> </w:t>
      </w:r>
      <w:r>
        <w:rPr/>
        <w:t xml:space="preserve">Подробнее об этом см: Бабич А.М., Павлова Л.Н. Государственные и муниципальные финансы. – М.: Юнити, 2003. – С. 267. </w:t>
      </w:r>
    </w:p>
  </w:footnote>
  <w:footnote w:id="7">
    <w:p>
      <w:pPr>
        <w:pStyle w:val="Footnote"/>
        <w:rPr/>
      </w:pPr>
      <w:r>
        <w:rPr>
          <w:rStyle w:val="FootnoteCharacters"/>
        </w:rPr>
        <w:footnoteRef/>
      </w:r>
      <w:r>
        <w:rPr/>
        <w:t xml:space="preserve"> </w:t>
      </w:r>
      <w:r>
        <w:rPr/>
        <w:t xml:space="preserve">Яцук А. И. Инвестиции. – М.: Экономикс, 2007. С. 34-36. </w:t>
      </w:r>
    </w:p>
  </w:footnote>
  <w:footnote w:id="8">
    <w:p>
      <w:pPr>
        <w:pStyle w:val="Footnote"/>
        <w:jc w:val="both"/>
        <w:rPr/>
      </w:pPr>
      <w:r>
        <w:rPr>
          <w:rStyle w:val="FootnoteCharacters"/>
        </w:rPr>
        <w:footnoteRef/>
      </w:r>
      <w:r>
        <w:rPr/>
        <w:t xml:space="preserve"> </w:t>
      </w:r>
      <w:r>
        <w:rPr/>
        <w:t>Бабук И.М. Инвестиции: финансирование и оценка экономической эффективности. Мн.: ВУЗ-ЮНИТИ, 2005. С. 18-19</w:t>
      </w:r>
    </w:p>
  </w:footnote>
  <w:footnote w:id="9">
    <w:p>
      <w:pPr>
        <w:pStyle w:val="Footnote"/>
        <w:jc w:val="both"/>
        <w:rPr/>
      </w:pPr>
      <w:r>
        <w:rPr>
          <w:rStyle w:val="FootnoteCharacters"/>
        </w:rPr>
        <w:footnoteRef/>
      </w:r>
      <w:r>
        <w:rPr/>
        <w:t xml:space="preserve"> </w:t>
      </w:r>
      <w:r>
        <w:rPr/>
        <w:t>Стронгина М.Л .Политика инвестиций в регионах России // Проблемы прогнозирования. – 2004. - №6 - с.71.</w:t>
      </w:r>
    </w:p>
  </w:footnote>
  <w:footnote w:id="10">
    <w:p>
      <w:pPr>
        <w:pStyle w:val="Footnote"/>
        <w:jc w:val="both"/>
        <w:rPr/>
      </w:pPr>
      <w:r>
        <w:rPr>
          <w:rStyle w:val="FootnoteCharacters"/>
        </w:rPr>
        <w:footnoteRef/>
      </w:r>
      <w:r>
        <w:rPr/>
        <w:t xml:space="preserve"> </w:t>
      </w:r>
      <w:r>
        <w:rPr/>
        <w:t>Стронгина М.Л .Политика инвестиций в регионах России.// Проблемы прогнозирования. – 2004. - №6 - с.71.</w:t>
      </w:r>
    </w:p>
  </w:footnote>
  <w:footnote w:id="11">
    <w:p>
      <w:pPr>
        <w:pStyle w:val="Footnote"/>
        <w:jc w:val="both"/>
        <w:rPr/>
      </w:pPr>
      <w:r>
        <w:rPr>
          <w:rStyle w:val="FootnoteCharacters"/>
        </w:rPr>
        <w:footnoteRef/>
      </w:r>
      <w:r>
        <w:rPr/>
        <w:t xml:space="preserve"> </w:t>
      </w:r>
      <w:r>
        <w:rPr/>
        <w:t xml:space="preserve">Паштова Л.Г. Устойчивый экономический рост определяется инвестиционной политикой // Финансы. – 2003. № 7. – С. 38.  </w:t>
      </w:r>
    </w:p>
  </w:footnote>
  <w:footnote w:id="12">
    <w:p>
      <w:pPr>
        <w:pStyle w:val="Footnote"/>
        <w:jc w:val="both"/>
        <w:rPr/>
      </w:pPr>
      <w:r>
        <w:rPr>
          <w:rStyle w:val="FootnoteCharacters"/>
        </w:rPr>
        <w:footnoteRef/>
      </w:r>
      <w:r>
        <w:rPr/>
        <w:t xml:space="preserve"> </w:t>
      </w:r>
      <w:r>
        <w:rPr/>
        <w:t xml:space="preserve">Паштова Л.Г. Устойчивый экономический рост определяется инвестиционной политикой // Финансы. – 2003. № 7. – С. 41. </w:t>
      </w:r>
    </w:p>
  </w:footnote>
  <w:footnote w:id="13">
    <w:p>
      <w:pPr>
        <w:pStyle w:val="Footnote"/>
        <w:jc w:val="both"/>
        <w:rPr/>
      </w:pPr>
      <w:r>
        <w:rPr>
          <w:rStyle w:val="FootnoteCharacters"/>
        </w:rPr>
        <w:footnoteRef/>
      </w:r>
      <w:r>
        <w:rPr/>
        <w:t xml:space="preserve"> </w:t>
      </w:r>
      <w:r>
        <w:rPr/>
        <w:t xml:space="preserve">Материалы приводятся по: Ройзман И., Шахназаров А., Гришина И. Оценка эффективности инвестиционных проектов: учет региональных рисков // Инвестиции в России. - 2006. - №10. С. 34-46. </w:t>
      </w:r>
    </w:p>
    <w:p>
      <w:pPr>
        <w:pStyle w:val="Footnote"/>
        <w:jc w:val="both"/>
        <w:rPr/>
      </w:pPr>
      <w:r>
        <w:rPr/>
      </w:r>
    </w:p>
  </w:footnote>
  <w:footnote w:id="14">
    <w:p>
      <w:pPr>
        <w:pStyle w:val="Normal"/>
        <w:spacing w:lineRule="auto"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 xml:space="preserve">Оренбургская область: география, экономика, демография. Оренбург: АМП, 2008.С. 18. </w:t>
      </w:r>
    </w:p>
  </w:footnote>
  <w:footnote w:id="15">
    <w:p>
      <w:pPr>
        <w:pStyle w:val="Footnote"/>
        <w:spacing w:before="0" w:after="0"/>
        <w:contextualSpacing/>
        <w:rPr/>
      </w:pPr>
      <w:r>
        <w:rPr>
          <w:rStyle w:val="FootnoteCharacters"/>
        </w:rPr>
        <w:footnoteRef/>
      </w:r>
      <w:r>
        <w:rPr/>
        <w:t xml:space="preserve"> </w:t>
      </w:r>
      <w:r>
        <w:rPr/>
        <w:t xml:space="preserve">Там же, стр. 19. </w:t>
      </w:r>
    </w:p>
  </w:footnote>
  <w:footnote w:id="16">
    <w:p>
      <w:pPr>
        <w:pStyle w:val="Footnote"/>
        <w:rPr/>
      </w:pPr>
      <w:r>
        <w:rPr>
          <w:rStyle w:val="FootnoteCharacters"/>
        </w:rPr>
        <w:footnoteRef/>
      </w:r>
      <w:r>
        <w:rPr/>
        <w:t xml:space="preserve"> </w:t>
      </w:r>
      <w:r>
        <w:rPr>
          <w:iCs/>
        </w:rPr>
        <w:t>Оренбургская область: география, экономика, демография. Оренбург: АМП, 2008.С. 26.</w:t>
      </w:r>
    </w:p>
  </w:footnote>
  <w:footnote w:id="17">
    <w:p>
      <w:pPr>
        <w:pStyle w:val="Footnote"/>
        <w:rPr/>
      </w:pPr>
      <w:r>
        <w:rPr>
          <w:rStyle w:val="FootnoteCharacters"/>
        </w:rPr>
        <w:footnoteRef/>
      </w:r>
      <w:r>
        <w:rPr/>
        <w:t xml:space="preserve"> </w:t>
      </w:r>
      <w:r>
        <w:rPr/>
        <w:t xml:space="preserve">Там же, стр. 56. </w:t>
      </w:r>
    </w:p>
  </w:footnote>
  <w:footnote w:id="18">
    <w:p>
      <w:pPr>
        <w:pStyle w:val="Footnote"/>
        <w:rPr/>
      </w:pPr>
      <w:r>
        <w:rPr>
          <w:rStyle w:val="FootnoteCharacters"/>
        </w:rPr>
        <w:footnoteRef/>
      </w:r>
      <w:r>
        <w:rPr/>
        <w:t xml:space="preserve"> </w:t>
      </w:r>
      <w:r>
        <w:rPr/>
        <w:t xml:space="preserve">Там же, стр. 78. </w:t>
      </w:r>
    </w:p>
  </w:footnote>
  <w:footnote w:id="19">
    <w:p>
      <w:pPr>
        <w:pStyle w:val="Footnote"/>
        <w:jc w:val="both"/>
        <w:rPr/>
      </w:pPr>
      <w:r>
        <w:rPr>
          <w:rStyle w:val="FootnoteCharacters"/>
        </w:rPr>
        <w:footnoteRef/>
      </w:r>
      <w:r>
        <w:rPr>
          <w:rStyle w:val="Style7"/>
        </w:rPr>
        <w:t xml:space="preserve"> </w:t>
      </w:r>
      <w:r>
        <w:rPr>
          <w:rStyle w:val="Style7"/>
        </w:rPr>
        <w:t>Оренбургская область. Путеводитель. Оренбург: АМП, 2009. С. 84</w:t>
      </w:r>
      <w:r>
        <w:rPr>
          <w:iCs/>
        </w:rPr>
        <w:t xml:space="preserve">. </w:t>
      </w:r>
    </w:p>
  </w:footnote>
  <w:footnote w:id="20">
    <w:p>
      <w:pPr>
        <w:pStyle w:val="Footnote"/>
        <w:jc w:val="both"/>
        <w:rPr/>
      </w:pPr>
      <w:r>
        <w:rPr>
          <w:rStyle w:val="FootnoteCharacters"/>
        </w:rPr>
        <w:footnoteRef/>
      </w:r>
      <w:r>
        <w:rPr/>
        <w:t xml:space="preserve"> </w:t>
      </w:r>
      <w:r>
        <w:rPr/>
        <w:t xml:space="preserve">Дорохова П.Р. Крупнейшие компании Оренбуржья // Регионы России. – 2008. № 6. – С. 34-42. </w:t>
      </w:r>
    </w:p>
    <w:p>
      <w:pPr>
        <w:pStyle w:val="Footnote"/>
        <w:jc w:val="both"/>
        <w:rPr/>
      </w:pPr>
      <w:r>
        <w:rPr/>
      </w:r>
    </w:p>
  </w:footnote>
  <w:footnote w:id="21">
    <w:p>
      <w:pPr>
        <w:pStyle w:val="Style25"/>
        <w:spacing w:lineRule="auto" w:line="240" w:before="0" w:after="20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Данные на 2008 год приводятся по: Оренбургская область в 2008 году. Статистический ежегодник. Оренбург: Южный Урал, 2009. – 150 с. </w:t>
      </w:r>
    </w:p>
  </w:footnote>
  <w:footnote w:id="22">
    <w:p>
      <w:pPr>
        <w:pStyle w:val="Footnote"/>
        <w:jc w:val="both"/>
        <w:rPr/>
      </w:pPr>
      <w:r>
        <w:rPr>
          <w:rStyle w:val="FootnoteCharacters"/>
        </w:rPr>
        <w:footnoteRef/>
      </w:r>
      <w:r>
        <w:rPr/>
        <w:t xml:space="preserve"> </w:t>
      </w:r>
      <w:r>
        <w:rPr/>
        <w:t xml:space="preserve">Данные 2009 года приводятся по: Оренбургская область в 2009 году. Статистический ежегодник. Оренбург: Южный Урал, 2010. С. 85.  </w:t>
      </w:r>
    </w:p>
  </w:footnote>
  <w:footnote w:id="23">
    <w:p>
      <w:pPr>
        <w:pStyle w:val="Footnote"/>
        <w:spacing w:lineRule="auto" w:line="360"/>
        <w:jc w:val="both"/>
        <w:rPr/>
      </w:pPr>
      <w:r>
        <w:rPr>
          <w:rStyle w:val="FootnoteCharacters"/>
        </w:rPr>
        <w:footnoteRef/>
      </w:r>
      <w:r>
        <w:rPr/>
        <w:t xml:space="preserve"> </w:t>
      </w:r>
      <w:r>
        <w:rPr/>
        <w:t xml:space="preserve">Приводится по: Яковлев В.И. Инвестиции в Приволжской федеральном округе // Регионы России. – 2009. - № 3. С. 20 </w:t>
      </w:r>
    </w:p>
  </w:footnote>
  <w:footnote w:id="24">
    <w:p>
      <w:pPr>
        <w:pStyle w:val="Footnote"/>
        <w:rPr/>
      </w:pPr>
      <w:r>
        <w:rPr>
          <w:rStyle w:val="FootnoteCharacters"/>
        </w:rPr>
        <w:footnoteRef/>
      </w:r>
      <w:r>
        <w:rPr/>
        <w:t xml:space="preserve"> </w:t>
      </w:r>
      <w:r>
        <w:rPr/>
        <w:t>Данные приводятся по материалам сайта: http://www.orenburg-gov.ru/</w:t>
      </w:r>
    </w:p>
    <w:p>
      <w:pPr>
        <w:pStyle w:val="Footnote"/>
        <w:rPr/>
      </w:pPr>
      <w:r>
        <w:rPr/>
      </w:r>
    </w:p>
  </w:footnote>
  <w:footnote w:id="25">
    <w:p>
      <w:pPr>
        <w:pStyle w:val="Footnote"/>
        <w:jc w:val="both"/>
        <w:rPr/>
      </w:pPr>
      <w:r>
        <w:rPr>
          <w:rStyle w:val="FootnoteCharacters"/>
        </w:rPr>
        <w:footnoteRef/>
      </w:r>
      <w:r>
        <w:rPr/>
        <w:t xml:space="preserve"> </w:t>
      </w:r>
      <w:r>
        <w:rPr/>
        <w:t xml:space="preserve">Дорохова П.Р. Крупнейшие компании Оренбуржья // Регионы России. – 2008. № 6. – С. 40. </w:t>
      </w:r>
    </w:p>
  </w:footnote>
  <w:footnote w:id="26">
    <w:p>
      <w:pPr>
        <w:pStyle w:val="Footnote"/>
        <w:jc w:val="both"/>
        <w:rPr/>
      </w:pPr>
      <w:r>
        <w:rPr>
          <w:rStyle w:val="FootnoteCharacters"/>
        </w:rPr>
        <w:footnoteRef/>
      </w:r>
      <w:r>
        <w:rPr/>
        <w:t xml:space="preserve"> </w:t>
      </w:r>
      <w:r>
        <w:rPr/>
        <w:t>Данные приводятся по: Оренбургская область в 2009 году. Статистический ежегодник. Оренбург: Южный Урал, 2010. С. 89.</w:t>
      </w:r>
    </w:p>
  </w:footnote>
  <w:footnote w:id="2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нные по: http://www.orenburg-gov.ru/</w:t>
      </w:r>
    </w:p>
  </w:footnote>
  <w:footnote w:id="28">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риводится по: Мишарин А.И. Инвестиции в Оренбуржье: перспективы и проблемы // Перспективы Оренбургской области. Материалы Всероссийской научно-практической конференции 12-13 мая 2008 г. Оренбург, АМП, 2008. С. 12-17. </w:t>
      </w:r>
    </w:p>
  </w:footnote>
  <w:footnote w:id="29">
    <w:p>
      <w:pPr>
        <w:pStyle w:val="Footnote"/>
        <w:rPr/>
      </w:pPr>
      <w:r>
        <w:rPr>
          <w:rStyle w:val="FootnoteCharacters"/>
        </w:rPr>
        <w:footnoteRef/>
      </w:r>
      <w:r>
        <w:rPr/>
        <w:t xml:space="preserve"> </w:t>
      </w:r>
      <w:r>
        <w:rPr/>
        <w:t xml:space="preserve">Приводится по: Оренбургская область: география, экономика, демография. Оренбург: АМП, 2008. С. 156-15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146"/>
        </w:tabs>
        <w:ind w:left="1146" w:hanging="720"/>
      </w:pPr>
      <w:rPr>
        <w:rFonts w:cs="Times New Roman"/>
      </w:rPr>
    </w:lvl>
    <w:lvl w:ilvl="3">
      <w:start w:val="1"/>
      <w:pStyle w:val="Heading4"/>
      <w:numFmt w:val="decimal"/>
      <w:lvlText w:val="%1.%2.%3.%4"/>
      <w:lvlJc w:val="left"/>
      <w:pPr>
        <w:tabs>
          <w:tab w:val="num" w:pos="1148"/>
        </w:tabs>
        <w:ind w:left="1148"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2"/>
      <w:pStyle w:val="Heading9"/>
      <w:numFmt w:val="decimal"/>
      <w:lvlText w:val="%1.%2.%3.%4.%5.%6.%7.%8.%9"/>
      <w:lvlJc w:val="left"/>
      <w:pPr>
        <w:tabs>
          <w:tab w:val="num" w:pos="2520"/>
        </w:tabs>
        <w:ind w:left="1584" w:hanging="1584"/>
      </w:pPr>
      <w:rPr>
        <w:rFonts w:cs="Times New Roman"/>
      </w:r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720" w:hanging="360"/>
      </w:pPr>
      <w:rPr>
        <w:sz w:val="28"/>
        <w:szCs w:val="28"/>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46" w:leader="none"/>
      </w:tabs>
      <w:spacing w:lineRule="auto" w:line="240" w:before="240" w:after="60"/>
      <w:ind w:left="1146" w:hanging="720"/>
      <w:outlineLvl w:val="2"/>
    </w:pPr>
    <w:rPr>
      <w:rFonts w:ascii="Arial" w:hAnsi="Arial" w:cs="Arial"/>
      <w:sz w:val="24"/>
      <w:szCs w:val="20"/>
    </w:rPr>
  </w:style>
  <w:style w:type="paragraph" w:styleId="Heading4">
    <w:name w:val="Heading 4"/>
    <w:basedOn w:val="Normal"/>
    <w:next w:val="Normal"/>
    <w:qFormat/>
    <w:pPr>
      <w:keepNext w:val="true"/>
      <w:numPr>
        <w:ilvl w:val="3"/>
        <w:numId w:val="1"/>
      </w:numPr>
      <w:tabs>
        <w:tab w:val="clear" w:pos="708"/>
        <w:tab w:val="left" w:pos="1148" w:leader="none"/>
      </w:tabs>
      <w:spacing w:lineRule="auto" w:line="240" w:before="240" w:after="60"/>
      <w:ind w:left="1148" w:hanging="864"/>
      <w:outlineLvl w:val="3"/>
    </w:pPr>
    <w:rPr>
      <w:rFonts w:ascii="Arial" w:hAnsi="Arial" w:cs="Arial"/>
      <w:b/>
      <w:sz w:val="24"/>
      <w:szCs w:val="20"/>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outlineLvl w:val="4"/>
    </w:pPr>
    <w:rPr>
      <w:rFonts w:ascii="Times New Roman" w:hAnsi="Times New Roman" w:cs="Times New Roman"/>
      <w:szCs w:val="20"/>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2520" w:leader="none"/>
      </w:tabs>
      <w:spacing w:lineRule="auto" w:line="240" w:before="240" w:after="60"/>
      <w:ind w:left="1584" w:hanging="1584"/>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color w:val="000000"/>
      <w:sz w:val="24"/>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Trebuchet MS" w:hAnsi="Trebuchet M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St31z0">
    <w:name w:val="WW8NumSt31z0"/>
    <w:qFormat/>
    <w:rPr>
      <w:rFonts w:cs="Times New Roman"/>
    </w:rPr>
  </w:style>
  <w:style w:type="character" w:styleId="Style6">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Times New Roman"/>
      <w:sz w:val="20"/>
      <w:szCs w:val="20"/>
    </w:rPr>
  </w:style>
  <w:style w:type="character" w:styleId="4">
    <w:name w:val="Заголовок 4 Знак"/>
    <w:qFormat/>
    <w:rPr>
      <w:rFonts w:ascii="Arial" w:hAnsi="Arial" w:eastAsia="Times New Roman" w:cs="Times New Roman"/>
      <w:b/>
      <w:sz w:val="20"/>
      <w:szCs w:val="20"/>
    </w:rPr>
  </w:style>
  <w:style w:type="character" w:styleId="5">
    <w:name w:val="Заголовок 5 Знак"/>
    <w:qFormat/>
    <w:rPr>
      <w:rFonts w:ascii="Times New Roman" w:hAnsi="Times New Roman" w:eastAsia="Times New Roman" w:cs="Times New Roman"/>
      <w:sz w:val="20"/>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20"/>
      <w:szCs w:val="20"/>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rFonts w:cs="Times New Roman"/>
      <w:color w:val="666666"/>
      <w:u w:val="single"/>
    </w:rPr>
  </w:style>
  <w:style w:type="character" w:styleId="Style7">
    <w:name w:val="Текст сноски Знак"/>
    <w:qFormat/>
    <w:rPr>
      <w:rFonts w:ascii="Times New Roman" w:hAnsi="Times New Roman" w:eastAsia="Times New Roman" w:cs="Times New Roman"/>
      <w:sz w:val="20"/>
      <w:szCs w:val="20"/>
    </w:rPr>
  </w:style>
  <w:style w:type="character" w:styleId="Style8">
    <w:name w:val="Основной текст с отступом Знак"/>
    <w:qFormat/>
    <w:rPr>
      <w:rFonts w:ascii="Times New Roman" w:hAnsi="Times New Roman" w:eastAsia="Times New Roman" w:cs="Times New Roman"/>
      <w:bCs/>
      <w:sz w:val="20"/>
      <w:szCs w:val="20"/>
    </w:rPr>
  </w:style>
  <w:style w:type="character" w:styleId="Style9">
    <w:name w:val="Шапка Знак"/>
    <w:qFormat/>
    <w:rPr>
      <w:rFonts w:ascii="Arial" w:hAnsi="Arial" w:eastAsia="Times New Roman" w:cs="Arial"/>
      <w:sz w:val="24"/>
      <w:szCs w:val="24"/>
      <w:shd w:fill="CCCCCC" w:val="clear"/>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Emphasis">
    <w:name w:val="Emphasis"/>
    <w:qFormat/>
    <w:rPr>
      <w:rFonts w:cs="Times New Roman"/>
      <w:i/>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rongEmphasis">
    <w:name w:val="Strong"/>
    <w:qFormat/>
    <w:rPr>
      <w:rFonts w:cs="Times New Roman"/>
      <w:b/>
      <w:bCs/>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Без интервала Знак"/>
    <w:qFormat/>
    <w:rPr>
      <w:rFonts w:eastAsia="Times New Roman" w:cs="Times New Roman"/>
      <w:sz w:val="22"/>
      <w:szCs w:val="22"/>
      <w:lang w:val="ru-RU" w:bidi="ar-SA"/>
    </w:rPr>
  </w:style>
  <w:style w:type="character" w:styleId="Text">
    <w:name w:val="text"/>
    <w:qFormat/>
    <w:rPr>
      <w:rFonts w:cs="Times New Roman"/>
    </w:rPr>
  </w:style>
  <w:style w:type="character" w:styleId="TableFootnotelast1">
    <w:name w:val="Table_Footnote_last Знак1"/>
    <w:qFormat/>
    <w:rPr>
      <w:rFonts w:cs="Times New Roman"/>
      <w:lang w:val="en-US"/>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21">
    <w:name w:val="Основной текст 2 Знак"/>
    <w:qFormat/>
    <w:rPr>
      <w:rFonts w:cs="Times New Roman"/>
    </w:rPr>
  </w:style>
  <w:style w:type="character" w:styleId="Hlcopyright1">
    <w:name w:val="hlcopyright1"/>
    <w:qFormat/>
    <w:rPr>
      <w:rFonts w:cs="Times New Roman"/>
      <w:i/>
      <w:iCs/>
      <w:sz w:val="20"/>
      <w:szCs w:val="20"/>
    </w:rPr>
  </w:style>
  <w:style w:type="character" w:styleId="Da">
    <w:name w:val="da"/>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курсовик Знак"/>
    <w:basedOn w:val="Normal"/>
    <w:qFormat/>
    <w:pPr>
      <w:spacing w:lineRule="auto" w:line="360" w:before="0" w:after="0"/>
      <w:ind w:firstLine="720"/>
      <w:jc w:val="both"/>
    </w:pPr>
    <w:rPr>
      <w:rFonts w:ascii="Times New Roman" w:hAnsi="Times New Roman" w:cs="Times New Roman"/>
      <w:spacing w:val="-4"/>
      <w:sz w:val="24"/>
      <w:szCs w:val="24"/>
    </w:rPr>
  </w:style>
  <w:style w:type="paragraph" w:styleId="Style16">
    <w:name w:val="Основной курсовик"/>
    <w:basedOn w:val="Normal"/>
    <w:qFormat/>
    <w:pPr>
      <w:spacing w:lineRule="auto" w:line="360" w:before="0" w:after="0"/>
      <w:ind w:firstLine="720"/>
    </w:pPr>
    <w:rPr>
      <w:rFonts w:ascii="Times New Roman" w:hAnsi="Times New Roman" w:cs="Times New Roman"/>
      <w:spacing w:val="-4"/>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Verdana" w:hAnsi="Verdana" w:cs="Verdana"/>
      <w:color w:val="000000"/>
      <w:sz w:val="17"/>
      <w:szCs w:val="17"/>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firstLine="284"/>
      <w:jc w:val="both"/>
    </w:pPr>
    <w:rPr>
      <w:rFonts w:ascii="Times New Roman" w:hAnsi="Times New Roman" w:cs="Times New Roman"/>
      <w:bCs/>
      <w:sz w:val="24"/>
      <w:szCs w:val="20"/>
    </w:rPr>
  </w:style>
  <w:style w:type="paragraph" w:styleId="Style19">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cs="Arial"/>
      <w:sz w:val="24"/>
      <w:szCs w:val="24"/>
    </w:rPr>
  </w:style>
  <w:style w:type="paragraph" w:styleId="Style20">
    <w:name w:val="Письмо"/>
    <w:basedOn w:val="Style19"/>
    <w:qFormat/>
    <w:pPr>
      <w:pBdr>
        <w:top w:val="nil"/>
        <w:left w:val="nil"/>
        <w:bottom w:val="nil"/>
        <w:right w:val="nil"/>
      </w:pBdr>
      <w:shd w:fill="auto" w:val="clear"/>
      <w:ind w:left="0" w:firstLine="709"/>
      <w:jc w:val="both"/>
    </w:pPr>
    <w:rPr>
      <w:rFonts w:ascii="Times New Roman" w:hAnsi="Times New Roman" w:cs="Times New Roman"/>
      <w:sz w:val="28"/>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22">
    <w:name w:val="Цитата"/>
    <w:basedOn w:val="Normal"/>
    <w:qFormat/>
    <w:pPr>
      <w:spacing w:lineRule="auto" w:line="360" w:before="0" w:after="0"/>
      <w:ind w:left="14" w:right="-1" w:firstLine="695"/>
      <w:jc w:val="both"/>
    </w:pPr>
    <w:rPr>
      <w:rFonts w:ascii="Times New Roman" w:hAnsi="Times New Roman" w:cs="Times New Roman"/>
      <w:sz w:val="28"/>
      <w:szCs w:val="28"/>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т сноски"/>
    <w:basedOn w:val="Normal"/>
    <w:qFormat/>
    <w:pPr>
      <w:spacing w:lineRule="auto" w:line="360"/>
      <w:jc w:val="both"/>
    </w:pPr>
    <w:rPr/>
  </w:style>
  <w:style w:type="paragraph" w:styleId="Style26">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27">
    <w:name w:val="бычный"/>
    <w:basedOn w:val="Heading2"/>
    <w:qFormat/>
    <w:pPr>
      <w:spacing w:before="0" w:after="0"/>
      <w:ind w:left="-108" w:hanging="0"/>
      <w:jc w:val="both"/>
    </w:pPr>
    <w:rPr>
      <w:rFonts w:ascii="Times New Roman" w:hAnsi="Times New Roman" w:cs="Times New Roman"/>
      <w:b w:val="false"/>
      <w:bCs w:val="false"/>
      <w:i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1:00Z</dcterms:created>
  <dc:creator>Пользователь</dc:creator>
  <dc:description/>
  <cp:keywords/>
  <dc:language>en-US</dc:language>
  <cp:lastModifiedBy>SYSTEM</cp:lastModifiedBy>
  <cp:lastPrinted>2010-05-19T05:17:00Z</cp:lastPrinted>
  <dcterms:modified xsi:type="dcterms:W3CDTF">2011-09-08T15:01:00Z</dcterms:modified>
  <cp:revision>2</cp:revision>
  <dc:subject/>
  <dc:title>ДИПЛОМНАЯ РАБОТА</dc:title>
</cp:coreProperties>
</file>