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РОССИЙСКИЙ ГОСУДАРСТВЕЫННЫЙ ГУМАНИТАРНЫЙ УНИВЕРСИТЕТ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, УПРАВЛЕНИЯ И ПРАВА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Экономики. Управления, информатики)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Экономический анализ»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проект и оценка его эффективност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/>
        <w:t>Выполнил: студент заочного отде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/>
        <w:t>Группы: Фк – 5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/>
        <w:t>Гайдукова Светлана Васильев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/>
      </w:pPr>
      <w:r>
        <w:rPr/>
        <w:t>Руководитель: Карабинцева С.А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center"/>
        <w:rPr/>
      </w:pPr>
      <w:r>
        <w:rPr/>
        <w:t>Волгоград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нвестиционный проект и оценка его эффектив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од инвестициями понимается совокупность затрат, реализованных в форме долгосрочных вложений капитала в какое-либо предприятие, дел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Инвестирование представляет собой обмен удовлетворения сегодняшней потребности на ожидание удовлетворить её в будущем с помощью инвестиционных благ. Инвестиции осуществляются с целью получения результата – количественного (дохода) или качественного (например, в сфере образования – строительство школы и рост числа образованных людей). Инвестиции бесполезны, если не приносят 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Для применения решения о долгосрочном вложении капитала необходимо располагать информацией, подтверждающей два основных предполож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ложенные средства будут полностью возмещен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ибыль, полученная от данной операции, будет достаточно велика, чтобы компенсировать временный отказ от использования средств, а также риск, возникающий вследствие неопределенности конечного результ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В методических рекомендациях по оценке инвестиционных проектов и их отбору для финансирования, утвержденных 31 марта 1994 г. Минэкономики, Минфином, Госстроем Госпромкомом России, приводится следующее определение инвестиционного проекта – это дело, деятельность, мероприятие, предполагающее осуществление комплекса каких-либо действий, обеспечивающих достижение определённых целей (определение определённых результат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Формы и содержания инвестиционных проектов могут быть самыми разнообразными – от плана строительства нового предприятия до оценки целесообразности приобретения недвижимого имущества. Но во всех случаях существует временной лаг (задержка) между моментом начала инвестирования и моментом, когда проект начинает приносить доход. Следовательно прежде чем вкладывать в проект деньги, необходимо провести его комплексную экспертизу, чтобы доказать целесообразность и возможность воплощения, а также оценить эффективность в техническом, коммерческом, социальном, экологическом, финансовом аспек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В специальной литературе инвестиционные проекты классифицируются п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епени обяза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роч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епени связа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о степени обязательности инвестиционные проекты делятся 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язательные. Эти проекты требуют для выполнения правил и норм, например, инвестиционные проекты по охране окружающей сре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еобязательные. Сюда можно отнести любые необязательные проекты развития, например, замена вышедшего из строя оборуд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о степени срочности инвестиционные проекты делятся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еотложные. Эти проекты либо вообще недоступны в будущем, либо теряют свою привлекательность при отсрочке, например, разного рода приобрет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ткладываемые. Наряду с неотложными существует довольно большой спектр инвестиции, которые можно отложить, при этом их привлекательность хотя и меняется, но довольно незначительно, например, реактивация остановленных скваж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о степени связанности инвестиционные проекты делятся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Альтернативные. Принятие одного из таких проектов исключает принятие другого. Эти проекты являются как бы конкурентами за ресурсы фирмы. Оценка этих проектов происходит одновременно, а осуществляться одновременно они не могут. Примерами могут служить проекты, которые полностью исчерпывают имеющиеся на данный момент ресурсы фирмы: установка спутниковой связи в компании, разработка нового месторождения и т.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езависимые. Отклонение или принятие одного из таких проектов не влияет на принятие решения в отношении другого проекта. Эти проекты могут осуществляться одновременно, их оценка происходит самостоятельно, например, реконструкция двух несвязанных подразделений в составе предприят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заимосвязанные. Принятие одного проекта зависит от принятия другого. Эти проекты оцениваются одновременно друг с другом как один проект, в результате принимается одно решение, например, освоение нового нефтяного месторождения и комплекс мероприятий по рекультивации земли после его от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ри оценке эффективности инвестиционных проектов необходимо решать следующие основные задач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ценка реализуемости проекта, т.е. проверка удовлетворения всем реально существующим ограничениям технического, экологического, финансового и другого характе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ценка потенциальной целесообразности реализации проекта, его абсолютной эффективности, т.е. проверка условия, согласно которому совокупные результаты по проекту не менее ценны, чем требуемые затраты всех вид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0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ценка сравнительной эффективности проекта, т.е. оценка преимуществ рассматриваемого проекта по сравнению с альтернатив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ринимая решение об инвестиции денежных средств в проект, необходимо учитывать: инфляцию, риск, неопределенность, возможность альтернативного использования денеж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Оценка эффективности инвестиционных проектов состоит из нескольких этап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На первом этапе проводится сравнение рентабельности инвестиционного проекта со средним процентом банковского кредита. Цель такого сравнения – поиск альтернативных, более выгодных направлений вложения капитала. Если расчётная рентабельность инвестиционного проекта ниже среднего процента банковского кредита, то проект должен быть отклонён, поскольку выгоднее просто положить деньги в банк под проце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На втором этапе проводится сравнение рентабельности проекта со средним темпом инфляции в стране. Цель такого сравнения – минимизация потерь денежных средств от инфляции. Если темпы инфляции выше рентабельности проекта, то капитал фирмы с течением времени обесценится и не будет воспроизведё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На третьем этапе проекты сравниваются по объёму требуемых инвестиций. Цель такого сравнения – минимизация потребности в кредитах, выбор менее капиталоёмкого варианта про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На четвертом этапе проводится оценка проекта по выбранным критериям эффективности с целью выбора варианта, удовлетворяющего по критерию эффектив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На пятом этапе оценивается стабильность ежегодных (ежеквартальных) поступлений от реализации проекта. Критерий оценки на этом этапе неоднозначен. Инвестора может интересовать как равномерно распределённый по годам процесс отдачи по проекту, так и ускоренный (замедленный) процесс получения доходов от инвестиций к началу или к концу периода отда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Основные инвестиционны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Обычно рассматривают два вида инвестиций: реальные и финансовые. Реальные – это инвестиции в какой- либо тип материально осязаемых активов, таких, как земля, оборудование, заводы. Финансовые инвестиции представляют собой контракты, записанные на бумаге, например, обыкновенные акции и облигации. Оба вида инвестиций тесно взаимосвязаны. С обновлением и расширением основных фондов непосредственно связаны реальные инвестиции. Источником финансирования реальных инвестиций могут быть доходы, полученные от финансовых инвестиций. Реальные инвестиции – это долгосрочные инвестиции, предполагающие получение дохода через определённое время и в течение продолжительного времени, причём поступления доходов от инвестиций зависят от колебаний конъюнктуры рын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Фактор времени отражается в разной стоимости денежных средств, относящихся к различным моментам времени. Это объясняется тем, что имеющиеся в настоящий момент денежные средства могут быть инвестированы и принести доход в будущ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оэтому денежные средства, не инвестированные сегодня, не принесут дохода в будущем и со временем обесценя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Фактор риска выражается здесь в том, что эффективность инвестиционного проекта оценивается с определённой степенью вероят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При анализе доходности инвестиций требуется экономическое обоснование и прогнозирование будущих условий, поэтому инвестиционный анализ в значительной степени является прогнозным и в применяемых методиках учитываются фактор времени и фактор ри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В конечном итоге все проблемы, возникающие в процессе инвестиционного анализа, можно свести к шести основным задачам, решаемым с помощью несложных математических функций. Каждая из функций строится на знании следующих исходных данных: процентной ставки; периода начисления; дохода от инвести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7" w:leader="none"/>
          <w:tab w:val="left" w:pos="993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Ансофф И. новая корпоративная стратегия. СПб.: Питер Ком, 1999. – 416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7" w:leader="none"/>
          <w:tab w:val="left" w:pos="993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Анализ финансово-экономической деятельности предприятия. Под редакцией Н.П. Любушина Москва 200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27" w:leader="none"/>
          <w:tab w:val="left" w:pos="993" w:leader="none"/>
        </w:tabs>
        <w:suppressAutoHyphens w:val="false"/>
        <w:spacing w:lineRule="auto" w:line="360"/>
        <w:ind w:left="0" w:hanging="0"/>
        <w:jc w:val="both"/>
        <w:rPr/>
      </w:pPr>
      <w:r>
        <w:rPr/>
        <w:t>экономика/ Под ред. А. И. Архипова, А. Н. Нестеренко, А. К. Большакова. – М.: Прометей, 1998. – 79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Ўм-ЎмЎгЎм?Ўм§ё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8:00Z</dcterms:created>
  <dc:creator>Светик</dc:creator>
  <dc:description/>
  <cp:keywords/>
  <dc:language>en-US</dc:language>
  <cp:lastModifiedBy>SYSTEM</cp:lastModifiedBy>
  <dcterms:modified xsi:type="dcterms:W3CDTF">2011-09-08T14:58:00Z</dcterms:modified>
  <cp:revision>2</cp:revision>
  <dc:subject/>
  <dc:title>ФЕДЕРАЛЬНОЕ АГЕНТСТВО ПО ОБРАЗОВАНИЮ</dc:title>
</cp:coreProperties>
</file>