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1. Методы оптимизации налоговых платеж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Методики бюджетно-налогового планирования и прогнозирования, принимаемые в международной практике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ктическое зада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История налогов стара как существование государства. И сколько они существуют, налогоплательщики предпринимают множество усилий по снижению их выплаты. Предприниматели, руководители и «рядовые» налогоплательщики рассматривают налоги как «потери» для бизнеса. Государство стремится со своей стороны подействовать на граждан внушениями о том, что налоги - это плата за цивилизованное общество и что именно они финансируют капиталовложения в те сферы, куда частный бизнес не стремится из-за длительного периода окупаемости проекта, и оплачивают создание общественных благ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Возникает так называемое противоборство между заинтересованностью налогоплательщиков по избежанию излишних, с их точки зрения, налоговых выплат и заинтересованностью государства в пополнении госбюджета и пресечению уклонения от налогов. Существование специальных государственных органов и предусмотренных в законодательстве карательных мер не позволяют налогоплательщику безнаказанно и по собственному желанию изменять объем выплачиваемых налогов, поэтому налогоплательщикам приходится предпринимать специальную активность, именуемую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налоговой оптимиза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юджетно - налоговое планирование и прогнозирование занимают важное место в системе государственного управления налогообложением, являясь особыми элементами принятия государственных решений. </w:t>
      </w:r>
      <w:r>
        <w:rPr>
          <w:color w:val="000000"/>
          <w:kern w:val="2"/>
          <w:sz w:val="28"/>
          <w:szCs w:val="28"/>
          <w:lang w:val="en-US" w:eastAsia="en-US"/>
        </w:rPr>
        <w:t>Основная задача налогового планирования и прогнозирования – экономически обоснованно обеспечить качественные и количественные параметры бюджетных заданий и перспективных программ социально-экономического развития страны исходя из разработанной и принятой в законодательном порядке налоговой концеп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вой части контрольной работы дается понятие оптимизации налоговых платежей, рассматриваются методы налоговой оптимизации, применяемые на мелких и крупных предприятиях; во второй части работы рассматриваются методики бюджетно-налогового планирования и прогнозирования, применяемые в международной практике; в конце работы приведено решение практического задания.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Методы оптимизации налоговых платеже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термином </w:t>
      </w:r>
      <w:r>
        <w:rPr>
          <w:bCs/>
          <w:color w:val="000000"/>
          <w:sz w:val="28"/>
          <w:szCs w:val="28"/>
          <w:lang w:val="en-US" w:eastAsia="en-US"/>
        </w:rPr>
        <w:t>налоговая оптимизация</w:t>
      </w:r>
      <w:r>
        <w:rPr>
          <w:color w:val="000000"/>
          <w:sz w:val="28"/>
          <w:szCs w:val="28"/>
          <w:lang w:val="en-US" w:eastAsia="en-US"/>
        </w:rPr>
        <w:t xml:space="preserve"> понимается деятельность, реализуемая налогоплательщиком с целью снижения налоговых выпла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птимизация налогообложения предполагает: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минимизацию налоговых выплат как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в долгосрочном, так и краткосрочном периоде и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недопущение штрафных санкций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со стороны налоговых органов, что достигается правильностью начисления и своевременностью уплаты налог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Emphasis"/>
          <w:bCs/>
          <w:i w:val="false"/>
          <w:color w:val="000000"/>
          <w:sz w:val="28"/>
          <w:szCs w:val="28"/>
          <w:lang w:val="en-US" w:eastAsia="en-US"/>
        </w:rPr>
        <w:t>Оптимизация налоговых платежей</w:t>
      </w:r>
      <w:r>
        <w:rPr>
          <w:color w:val="000000"/>
          <w:sz w:val="28"/>
          <w:szCs w:val="28"/>
          <w:lang w:val="en-US" w:eastAsia="en-US"/>
        </w:rPr>
        <w:t xml:space="preserve"> является одним из важнейших вопросов для бизнеса. Любое предприятие заинтересовано в </w:t>
      </w:r>
      <w:r>
        <w:rPr>
          <w:iCs/>
          <w:color w:val="000000"/>
          <w:sz w:val="28"/>
          <w:szCs w:val="28"/>
          <w:lang w:val="en-US" w:eastAsia="en-US"/>
        </w:rPr>
        <w:t>минимизации налоговых платежей в бюджет</w:t>
      </w:r>
      <w:r>
        <w:rPr>
          <w:color w:val="000000"/>
          <w:sz w:val="28"/>
          <w:szCs w:val="28"/>
          <w:lang w:val="en-US" w:eastAsia="en-US"/>
        </w:rPr>
        <w:t xml:space="preserve">. В свою очередь, налоговые органы пытаются обнаружить схемы уклонения от уплаты налогов и доначислить как можно больше налогов в ходе проверок, как камеральных, так и выездных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птимизация налоговой политики предприятия позволяет избежать пере-платы налогов в каждый данный момент времени, ведь, как известно,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сегодняшние деньги гораздо дороже завтрашних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. Наиболее остро проблема оптимизации налоговых платежей ощущается в условиях экономического кризис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Существуют три основных пути сокращения налоговых платежей: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1) уклонение от уплаты налогов,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2) налоговое планирование,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3) избежание налогов.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Уклонение от уплаты налогов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- это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нелегальный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путь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уменьшения налоговых обязательств по налоговым платежам, основанное на сознательном, уголовно наказуемом (ст. 198 УК РФ для физических лиц, ст. 199 для руководства и ответственных юридических лиц) использовании методов сокрытия доходов и имущества от налоговых органов, создания фиктивных расходов, а также намеренного (умышленного) искажения бухгалтерской и налоговой отчетности.</w:t>
      </w:r>
    </w:p>
    <w:p>
      <w:pPr>
        <w:pStyle w:val="Style18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Любые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целенаправленные действия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субъекта, нарушающие действующее законодательство, в результате которых бюджет так или иначе недополучает причитающиеся ему по закону суммы налогов, ущербны и нелегальны и ведут к наступлению налоговой либо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уголовной ответственности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Существует несколько распространенных способов уклонения от налогов, которые по своей природе нелегальны. Самым распространенным является способ неоприходования выручки и товарно-материальных ценностей, например продажа за наличные неучтенного товара. Еще один способ - деятельность фирмы без регистрац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Государство предоставляет много легальных возможностей для снижения налоговых выплат. Это обусловлено и предусмотренными в законодательстве налоговыми льготами, и наличием различных ставок налогообложения и существованием пробелов или неясностей в законодательстве, а также невозможностью учета всех обстоятельств, возникающих при исчислении и уплате того или иного налог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пределение оптимальных объемов налоговых платежей - проблема каждого конкретного предприятия или физического лица. Действия компании по оптимизации размеров налоговых выплат называют системой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корпоративного налогового менеджмента, в рамках которой решается з</w:t>
      </w:r>
      <w:r>
        <w:rPr>
          <w:rFonts w:ascii="Times New Roman" w:hAnsi="Times New Roman"/>
          <w:color w:val="000000"/>
          <w:kern w:val="2"/>
          <w:sz w:val="28"/>
          <w:szCs w:val="28"/>
          <w:lang w:val="en-US" w:eastAsia="en-US"/>
        </w:rPr>
        <w:t>адача грамотного и за-конного в правовом отношении уменьшения налогового бремени для каждого налогоплательщика. Налоговый менеджмент вносит прямой вклад в прибыльность бизнеса, т.к. позволяет своевременно выявить финансовые резервы для их капитализации.</w:t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 xml:space="preserve">Поиск путей оптимизации налоговых платежей представляет собой одно из направлений налогового планирования, один из элементов налогового менеджмента предприяти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алоговым планирова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нимается целенаправленная деятельность налогоплательщика,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 w:eastAsia="en-US"/>
        </w:rPr>
        <w:t xml:space="preserve">Оптимизация налоговых платежей зависит от тяжести налогового бремени и обоснованности претензий со стороны налоговых администраций. Существенную роль играет общее состояние бюджетно-налогового и финансового регулирования экономики, осуществляемого государством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Существуют два вида налогового планирования: внешнее и внутренне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Внешнее налоговое планирование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может проводиться несколькими методами: замены налогового субъекта, замены вида деятельности, замены налоговой юрисдикц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Метод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замены налогового субъект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основывается на использовании в целях налоговой оптимизации такой организационно-правовой формы ведения бизнеса, в отношении которой действует более благоприятный режим налогообложения. Так, например, включение в бизнес-схему «инвалидных» компаний, имеющих льготы как общества инвалидов или имеющих долю инвалидов в штате более определенного уровня - позволяет экономить на прямых налог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Метод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изменения вида деятельности налогового субъект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предполагает переход на осуществление таких видов деятельности, которые облагаются налогом в меньшей степени по сравнению с теми, которые осуществлялись. Примером использования этого метода может служить превращение торговой организации в торгового агента или комиссионера, работающего по «чужому» поручению с «чужим» товаром за определенное вознаграждение, или использование договора товарного кредита - из соображений более легкого учета и меньшего налогооблож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Метод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замены налоговой юрисдикции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заключается в регистрации организации на территории, предоставляющей при определенных условиях льготное налогообложение. Выбор места регистрации (территории и юрисдикции) важен при условии неоднородности территории. Когда каждый регион страны наделен полномочиями по формированию местного законодательства и на этом поле субъекты обладают некоторой свободой, каждая территория использует эту свободу по-своему. Отсюда различия в размере налоговых отчислений.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Раз-работка стратегии развития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компании подразумевает возможную организацию аффилиационных структур во внешних зонах с минимальным налоговым бременем (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оффшор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ри выборе места регистрации ориентируются не только на размер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на-логовых ставок.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ри небольших налоговых ставках законодательством обычно устанавливается расширенная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налоговая баз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, что в конечном итоге может при-вести к обратному эффекту - повышению налоговых платежей. Если небольшая налоговая ставка жестко привязана к единице результата деятельности, то налоговое планирование становится практически невозможным. И наоборот, при формально высоких налоговых ставках вполне возможно снижение налогового бремени, поскольку существуют различные льготы, относящиеся к части налогов, устанавливаемых на уровне местных субъектов власт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Общие методы внутреннего планировани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Выбор учетной политики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организации, разрабатываемой и принимаемой один раз в финансовый год, - важнейшая часть внутреннего налогового планирования. Этот документ подтверждает обоснованность и законность того или иного толкования нормативных правовых актов и действий в отношении ведения бухгалтерского учета и предоставдяет возможность предприятию оптимизировать налоговые отчисления в бюджет. Согласно ПБУ, существует понятие «допущения», в пределах которых предприятия могут самостоятельно определять политику ряда расходов, а, следовательно, влиять на размер налоговых отчислений. К таким «допущениям» относятся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Метод списания на себестоимость материалов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А) по средней себестоимости закупок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Б) методом ФИФО - по себестоимости закупок первой парти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В) методом ЛИФО – списание по себестоимости последней парти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Г) по стоимости единицы товар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дним из часто используемых методов налоговой оптимизации является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снижение налогооблагаемой прибыли за счет применения ускоренной амортизации и/или переоценки основных средств.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Так, если возможности для ускорен-ной амортизации в России невелики, то переоценка основных средств представляет собой достаточно эффективный способ экономии на налоге на прибыль и налоге на имуществ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птимизация налогового режима при осуществлении конкретной сделки. Речь идет об использовании нескольких договоров, обеспечивающих одну сделку.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Налоговые льготы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- одна из важнейших деталей налогового планирования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.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Теоретически льготы — один из способов для государства стимулировать те направления деятельности и сферы экономики, которые необходимы государству в меру их социальной значимости или из-за невозможности государственного финансиров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рактически же большинство льгот и их применение в значительной степени зависят от местного законодательства. Как правило, значительную часть льгот предоставляют местные законы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Налоговое законодательство предусматривает следующие льготы: </w:t>
      </w:r>
    </w:p>
    <w:p>
      <w:pPr>
        <w:pStyle w:val="Style18"/>
        <w:tabs>
          <w:tab w:val="clear" w:pos="709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необлагаемый минимум объект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8"/>
        <w:tabs>
          <w:tab w:val="clear" w:pos="709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изъятия из обложения определенных элементов объект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освобождение от уплаты налогов отдельных лиц или категорий плательщиков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понижение налоговых ставок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целевые налоговые льготы, включая налоговые кредиты (отсрочки взимания налогов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),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eastAsia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рочие налоговые льготы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Следующими методами оптимизации налогообложения являются метод отсрочки налогового платежа и метод прямого сокращения объек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Метод отсрочки налогового платеж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основан на возможности переносить момент возникновения объекта налогообложения на последующий календарный период.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. Используя элементы метода замены и метода разделения, можно изменить срок уплаты налога или его части на последующий, что позволит существенно сэкономить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оборотные средств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Метод прямого сокращения объекта налогообложения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имеет целью снижение размера объекта, подлежащего налогообложению, или замену этого объекта иным, облагаемым более низким налогом или не облагаемым налогом вовсе. Объектом могут быть как хозяйственные операции, так и облагаемое налогами имущество, причем сокращение не должно оказать негативного влияния на хозяйственную деятельность предпринимател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 w:eastAsia="en-US"/>
        </w:rPr>
        <w:t xml:space="preserve">Каждый налогоплательщик должен юридически грамотно ориентироваться в методах налогового менеджмента. Это позволяет не только постигать сложное налоговое законодательство, но и оценивать профессиональные услуги аудиторов.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Ни один из методов сам по себе не приносит успеха в налоговом планировании, лишь составленная грамотно и с учетом всех особенностей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оптимизационные схема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позволяет достичь намечаемого результата; напротив, некачественная схема налоговой оптимизации может нанести компании ощутимый вред. Любая схема перед внедрением проверяется на соответствие нескольким критериям: разумности, эффективности, соответствия требованиям за-кона, автономности, надежности, безвредност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юбой метод оптимизации налоговых платежей должен иметь в качестве основы экономическое обоснование и документальное оформление. Большинство судебных решений в пользу налоговых органов ссылаются на отсутствие экономической выгоды от осуществления тех или иных хозяйственных операций. Ведь целью осуществления любой экономической деятельности должна быть прибыль, а не уклонение от уплаты налогов. Все подтвержденные расходы должны быть направлены на получение дохода. А если в результате хозяйственной деятельности образовался убыток – это не вина налогоплательщика, а скорее совокупность сложившихся обстоятельств (изменившаяся конъюнктура рынка, падение цен, изменение структуры спроса и т.п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гласно налоговому законодательству, все расходы должны быть доку-ментально оформлены. При этом в целях безопасной оптимизации налоговых платежей не должно быть несоответствий между бухгалтерским учетом и имеющимися документами, подтверждающими расходы. Суммы, контрагенты и условия, предусмотренные договорами, должны соответствовать суммам, контрагентам и условиям, отраженным в учет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 следует злоупотреблять применением схем по минимизации налоговых платежей. Если по отчетности рентабельность предприятия является чрезвычайно низкой, это может вызвать подозрение у налоговых органов, что может спровоцировать проведение выездной налоговой проверки. Для самостоятельной оценки налоговых рисков помогут критерии, разработанные налоговыми органами и открыто публикуемые в С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минимизации налоговых платежей все детали должны быть тщательно продуманы. Документы, подтверждающие расходы, должны иметь все необходимые реквизиты, цены должны быть рассчитаны таким образом, чтобы со-ответствовать условиям, предусмотренным налоговым законодательством (в частности, ст.40 НК РФ). Также необходимо оценить экономический эффект от использования планируемого метода оптимизации налоговых платежей и риск наступления возможных негативных последствий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color w:val="000000"/>
          <w:kern w:val="2"/>
          <w:sz w:val="28"/>
          <w:szCs w:val="28"/>
          <w:lang w:val="en-US" w:eastAsia="en-US"/>
        </w:rPr>
        <w:t>Методики бюджетно-налогового планирования и прогнозирования, принимаемые в международной прак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33"/>
        <w:tabs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истема государственного управления налогообложением занимается координацией и совершенствованием всех сторон налогообложения, поэтому к ней применимо понятие «государственный налоговый менеджмент».</w:t>
      </w:r>
    </w:p>
    <w:p>
      <w:pPr>
        <w:pStyle w:val="33"/>
        <w:tabs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«</w:t>
      </w:r>
      <w:r>
        <w:rPr>
          <w:bCs/>
          <w:color w:val="000000"/>
          <w:sz w:val="28"/>
          <w:szCs w:val="28"/>
          <w:lang w:val="en-US" w:eastAsia="en-US"/>
        </w:rPr>
        <w:t>Государственный налоговый менеджмен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представляет собой систему управления органами государственной власти, налоговыми потоками в рамках установленных процедур и элементов налогового процесса рыночно ориентированными формами и методами с целью финансового обеспечения производства и предоставления требуемого объема и качества общественных благ (выгод, ус-луг)»[8,8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государственного налогового менеджмента решаются задачи управления налоговыми потоками в масштабе страны и ее регионов. Целью та-кого управления является максимально возможное обеспечение органов власти доходными источниками. Менеджерский подход предполагает достижение этой цели на основе эффективной налоговой политики, обеспечивающей рост налоговых доходов на базе роста производства, продаж и доходов налогоплате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 процессуальных позиций государственный налоговый менеджмент связан с организацией налогового процесса, государственным налоговым планированием (прогнозированием), государственным налоговым регулированием и государственным налоговым контролем.</w:t>
      </w:r>
      <w:r>
        <w:rPr>
          <w:color w:val="000000"/>
          <w:sz w:val="28"/>
          <w:szCs w:val="28"/>
          <w:lang w:val="en-US" w:eastAsia="en-US"/>
        </w:rPr>
        <w:t xml:space="preserve"> Названные составляющие налогового менеджмента одновременно выступают элементами налогового механизма, поскольку через налоговый механизм реализуются функции налогов и управления и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Государственное бюджетно-налоговое планирование и прогнозирование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систематическую деятельность по разработке плановых на-логовых доходов и других показателей, а также подготовку решений, связанных с будущим системы налогов, налогообложения и налогового механизма. </w:t>
      </w:r>
    </w:p>
    <w:p>
      <w:pPr>
        <w:pStyle w:val="Heading2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lang w:val="en-US" w:eastAsia="en-US"/>
        </w:rPr>
        <w:t>Основная задача налогового планирования и прогнозирования – экономически обоснованно обеспечить качественные и количественные параметры бюджетных заданий и перспективных программ социально-экономического раз-вития страны исходя из разработанной и принятой в законодательном порядке налоговой концепции. Выполняется данная задача как в расчете на один финансовый год (текущее налоговое планирование), так и на более отдаленную перспективу (налоговое прогнозирование). В связи с этим различают тактику бюджетно - налогового планирования и его стратегию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 xml:space="preserve">Налоговая тактика представляет собой комплекс практических действий органов власти и управления при выработке общей структуры доходных бюджетных статей в разрезе бюджетной классификации, проведении налогового регулирования и контроля. Качественное содержание тактических шагов предопределяет полноту и своевременность исполнения бюджетов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 xml:space="preserve">При разработке текущих бюджетных заданий по налогам, определении квартальных налоговых поступлений решаются тактические задачи. Налоговое прогнозирование в данном случае основывается на результатах научных исследований отчетных и аналитических данных, получаемых в ходе исполнения текущих налоговых обязательств. Сбор и обработка этих данных позволяет судить о позитивных и негативных проявлениях налогообложения в текущем году, его влияние на темпы инвестирования, структурных сдвигах в отраслях, соотношении доходов территорий, корпораций и граждан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 xml:space="preserve">Используя методы оперативного налогового вмешательства в бюджетно-налоговые отношения, налоговая администрация предотвращает налоговые правонарушения и пополняет бюджеты за счет выявленных в ходе налоговых проверок недоплаченных налоговых сумм. В конечном итоге определяется рациональность всей налоговой системы, ее налоговых групп и отдельных на-логов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 xml:space="preserve">Разработка конкретных бюджетных заданий по налогам на соответствующий плановый период содержит ряд взаимосвязанных действий: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- поиск вариантов налогового режима с учетом сложившихся тенденций в экономике за истекший период;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- оценка вариантов оптимального налогообложения, их ранжирование в разрезе налоговых групп, типов финансово-хозяйственной деятельности, групп налогоплательщиков, отдельных территорий и др.;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 xml:space="preserve">- обоснование предпочтительности варианта будущих налоговых режимов; расчет проекта налоговых доходов с учетом результатов проведенных экспертиз исполнения бюджета истекшего года;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- обсуждение принятых правительством и парламентом налоговых обязательств по соответствующим статьям бюджетной классификации, уточнение и принятие на основе окончательных согласовании бюджетных доходов соответствующих законов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Ключевую роль в этих действиях играет аналитическая стадия сбора и обработки информации для выработки управленческих решений, поступающей как от налогоплательщиков, так и от официальных органов. Достоверность и полнота собранного и обработанного материала составляют исходную базу для дальнейшего совершенствования бюджетно-налоговых норм и правил.</w:t>
      </w:r>
    </w:p>
    <w:p>
      <w:pPr>
        <w:pStyle w:val="Heading3"/>
        <w:keepNext w:val="false"/>
        <w:widowControl w:val="false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В расчетах конкретных сумм налоговых поступлений в бюджеты разных уровней большое значение имеют принципиально важные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1) Детальное изучение позитивных и негативных проявлений во взаимоотношениях налогоплательщиков с бюджетом, установление закономерностей развития этих взаимо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2) Проведение факторного анализа в системе бюджетно-налоговых от-ношений с целью выявления влияния всей системы налогообложения, его от-дельных элементов и отдельных налогов на показатели финансово – хозяйствен-ной деятельности и наоборот.</w:t>
      </w:r>
    </w:p>
    <w:p>
      <w:pPr>
        <w:pStyle w:val="TextBodyIndent"/>
        <w:widowControl w:val="fals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3) Предположительная оценка вероятности возникновения непредвиденных экономических, финансовых, бюджетных и налоговых ситуаций, разрывов между целями налогоплательщиков и бюджетными целями. Разработка комплекса мер по их сглаживанию или полному устранению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Стратегическое бюджетно-налоговое планирование (прогнозирование) используется всеми ведущими странами мира как метод экономического пред-виден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en-US" w:eastAsia="en-US"/>
        </w:rPr>
        <w:t>Разработка налоговых прогнозов на среднесрочную перспективу включа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1) Оценку доходности территориальной собственности (используются коэффициенты финансовой обеспеченности регионов и бюджетной эффективности), потребностей технического обновления отраслей специализации региона, состояния оплаты труда, ресурсной базы региона, участия территории в экспортно-импортных операциях, качества производственной и социальной инфраструктуры, обеспеченности транспортными магистралями и т.д. Эти данные составляют информационную базу методического расчета совокупного дохода региона, его экономического, финансового и налогов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2) Прогнозирование объемов налоговых поступлений с учетом темпов экономического роста региона. Эти данные имеют важное значение при очередном формировании бюджетов всех уровней, поскольку в них могут быть более достоверно отражены потребности регионов в федеральных ресурсах в виде субсидий, субвенций, дотаций и трансфертного финансирования. Знание потенциала региона позволяет более точно сформировать льготный режим налогообложения. Это важно при решении вопросов совершенствования налогово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3) Прогнозирование социально-экономических потребностей территории на основе всеохватывающей инвентаризации видов имуществ и ресурсной составляющей ее экономики. Определение доли средств, получаемой от использования территориальной собственности и обращаемой на удовлетворение внутренних потребностей. Внесение объективно необходимых корректив в от-ношения собственности и в механизм согласования общегосударственных, корпоративных и личных экономически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4) Выведение суммы бюджетного дефицита, уровня инфляции, индексов цен, рыночных индика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ри налоговом планировании и прогнозировании не только реализуются фискальные задачи, но и закладываются основы оптимизации тактики и стратегии налогового регулирования и контрол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В условиях перевода национальных экономик стран СНГ на рыночные основы хозяйствования, после распада Советского Союза, существенно изменились содержание и методика бюджетного планирования. Количественные ориентиры, используемые в бюджетном планировании, из директивных стали рекомендательными, появилась возможность вместо валовых затратных показателей применять иные измерители, нацеленные на конечные качественные и количественные результаты. Возникла необходимость использования разных вариантов прогнозных расчетов, большое значение стало придаваться выбору оптимальных решений. Также как и в Российской Федерации, в Украине, в Республике Беларусь, Молдове и в Казахстане, бюджетное планирование сохранило свое значение как база для составления основного финансового плана, деятельности органов власти разных уровней. Ежегодно бюджетные показатели утверждаются на государственном и региональном уровнях – в форме за-конов, на местном – в форме решений представительных органов местного самоуправления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ascii="Times New Roman" w:hAnsi="Times New Roman"/>
          <w:b w:val="false"/>
          <w:color w:val="000000"/>
          <w:sz w:val="28"/>
          <w:szCs w:val="28"/>
          <w:lang w:val="en-US" w:eastAsia="en-US"/>
        </w:rPr>
        <w:t>Бюджетное планирование в этих странах осуществляется в несколько этапов: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составление проектов бюджетов финансовыми органами разных уровней; рассмотрение проектов бюджетов в исполнительных органах власти; рас-смотрение проектов бюджетов и утверждение бюджетов в законодательных и представительных органах государственной власти разных уровней и в органах местного самоуправления; поквартальное распределение финансовыми органами государственных, региональных и муниципальных уровней доходов и расходов, а также составление </w:t>
      </w:r>
      <w:r>
        <w:rPr>
          <w:rStyle w:val="StrongEmphasis"/>
          <w:rFonts w:ascii="Times New Roman" w:hAnsi="Times New Roman"/>
          <w:b w:val="false"/>
          <w:iCs/>
          <w:color w:val="000000"/>
          <w:sz w:val="28"/>
          <w:szCs w:val="28"/>
          <w:lang w:val="en-US" w:eastAsia="en-US"/>
        </w:rPr>
        <w:t>сводных бюджетных росписей</w:t>
      </w:r>
      <w:r>
        <w:rPr>
          <w:rStyle w:val="Emphasis"/>
          <w:rFonts w:ascii="Times New Roman" w:hAnsi="Times New Roman"/>
          <w:i w:val="false"/>
          <w:color w:val="000000"/>
          <w:sz w:val="28"/>
          <w:szCs w:val="28"/>
          <w:lang w:val="en-US" w:eastAsia="en-US"/>
        </w:rPr>
        <w:t>.</w:t>
      </w:r>
    </w:p>
    <w:p>
      <w:pPr>
        <w:pStyle w:val="TextBodyIndent"/>
        <w:widowControl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числу наиболее распространенных методов бюджетного планирования, относят методы: экономического анализа; экстраполяции; математического моделирования; индексный, балансовый и другие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 xml:space="preserve"> </w:t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огово - бюджетное прогнозирован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- это обоснованное, опирающееся на реальные расчеты предположение о направлениях развития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 xml:space="preserve">бюджет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возможных состояниях его доходов и в будущем, путях и сроках достижения этих состояний. Это неотъемлемая часть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 xml:space="preserve">бюджетного процесс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база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 xml:space="preserve">бюджетного планирова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ноз строится на тщательном изучении информации о состоянии бюджета на данный момент; определении в соответствии с выявленными закономерностями разных вариантов достижения предполагаемых бюджетных показателей; нахождении в результате анализа наилучшего вари-анта развития бюджетных отношений.</w:t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гнозирование бюджета ориентирует на поиск оптимального решения задач, на выбор наилучшего из возможных вариантов. В процессе бюджетного прогнозирования рассматриваются различные варианты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бюджетной политики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осударства, разные концепции развития бюджета с учетом множества экономиических и социальных задач, объективных и субъективных факторов, действующих на государственном, региональном и местном уровнях. При этом непрерывность прогнозирования бюджета обусловливает систематическое уточнение бюджетных показателей по мере формирования новых данных. В Армении, Туркменистане и Узбекистан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для составления прогнозов используются два подхода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енетический и нормативно-целевой, которые с успехом переняли у Росси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Style w:val="StrongEmphasis"/>
          <w:rFonts w:ascii="Times New Roman" w:hAnsi="Times New Roman"/>
          <w:b w:val="false"/>
          <w:color w:val="000000"/>
          <w:sz w:val="28"/>
          <w:szCs w:val="28"/>
          <w:lang w:val="en-US" w:eastAsia="en-US"/>
        </w:rPr>
        <w:t>В процессе прогнозирования бюджета используются различные методы: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метод математического моделирования; индексный; нормативный; экспертных оценок; балансовый и другие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Метод математического моделирования, основанный на применении экономико-математических моделей, позволяет учесть множество взаимных связывающих факторов, влияющих на бюджетные показатели, и выбрать из нескольких вариантов проекта бюджета наиболее подходящий, соответствующий принятой концепции социально-экономического развития страны и проводимой бюджетной политик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При индексном методе используются разнообразные индексы, отражающие динамику цен, уровень жизни, реальные доходы населения и т.д. Широко применяется</w:t>
      </w:r>
      <w:r>
        <w:rPr>
          <w:rStyle w:val="StrongEmphasis"/>
          <w:rFonts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индекс-</w:t>
      </w:r>
      <w:r>
        <w:rPr>
          <w:rStyle w:val="Emphasis"/>
          <w:rFonts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дефлятор цен</w:t>
      </w:r>
      <w:r>
        <w:rPr>
          <w:rStyle w:val="StrongEmphasis"/>
          <w:rFonts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и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коэффициент пересчета цен в неизменные, предназначенные для расчета бюджетных доходов и расходов, т. к. в них, прежде всего, отражается инфляц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Инструментами нормативного метода являются прогрессивные нормы и финансово-бюджетные нормативы, необходимые для расчета бюджетных доходов на основе установленных налоговых ставок и учета некоторых макроэкономических ориентиров: уровня налогового бремени; предельного размера бюджетного дефицита (в % к ВВП и объему расходов бюджета); предельной величины государственного долга и т.п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К методу экспертных оценок прибегают, когда закономерности развития тех или иных экономических процессов еще не выявлены, аналоги отсутствуют, и приходится использовать специально выполненные расчеты специалистов-экспертов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Балансовый метод, при котором осуществляются сопоставления (активов с пассивами, целого с его частями и т.д.), позволяет увязать расходы любого бюджета с его доходами, выявить пропорции в распределении средств между бюджетами.</w:t>
      </w:r>
    </w:p>
    <w:p>
      <w:pPr>
        <w:pStyle w:val="TextBodyIndent"/>
        <w:widowControl w:val="fals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Все методы бюджетно - налогового прогнозирования и планирования так или иначе используют специальные программные средства. Компьютеризация налоговых исследований позволяет ориентироваться в выборе налогооблагаемой базы, просчитать максимально возможное число налоговых ситуаций, которые могут складываться в процессе исполнения бюджетов всех уровней. Используя автоматизированные информационные системы (АИС), можно планировать объем налоговых поступлений в разрезе отдельного налога и родственных налоговых групп на базе налоговой классификации. Специальные компьютерные программы, составленные по типу АИС, кодифицированы в разрезе структуры налогов и налоговых групп. Это позволяет оперативно составлять текущие и перспективные налоговые план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рогнозирование бюджета сводится к расчету вероятных доходов бюджета (применительно к соответствующему уровню бюджетной системы: государственному, региональному, местному), определению объемов и направлений расходования бюджетных средств, установлению возможных изменений в межбюджетных отношениях. Если прогнозные расчеты касаются пред-стоящего (планируемого) года, то они выполняются для конкретных видов доходов и расходов в соответствии с действующей в стране </w:t>
      </w:r>
      <w:r>
        <w:rPr>
          <w:rStyle w:val="Style16"/>
          <w:rFonts w:ascii="Times New Roman" w:hAnsi="Times New Roman"/>
          <w:color w:val="000000"/>
          <w:sz w:val="28"/>
          <w:szCs w:val="28"/>
          <w:lang w:val="en-US" w:eastAsia="en-US"/>
        </w:rPr>
        <w:t>бюджетной классификацией</w:t>
      </w:r>
      <w:r>
        <w:rPr>
          <w:rStyle w:val="Emphasis"/>
          <w:rFonts w:ascii="Times New Roman" w:hAnsi="Times New Roman"/>
          <w:i w:val="false"/>
          <w:color w:val="000000"/>
          <w:sz w:val="28"/>
          <w:szCs w:val="28"/>
          <w:lang w:val="en-US" w:eastAsia="en-US"/>
        </w:rPr>
        <w:t xml:space="preserve">;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если же относятся к периоду, следующему за планируемым годом, для основных параметров и структуры соответствующего бюдже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В то же время, например, </w:t>
      </w:r>
      <w:r>
        <w:rPr>
          <w:rStyle w:val="StrongEmphasis"/>
          <w:rFonts w:ascii="Times New Roman" w:hAnsi="Times New Roman"/>
          <w:b w:val="false"/>
          <w:color w:val="000000"/>
          <w:sz w:val="28"/>
          <w:szCs w:val="28"/>
          <w:lang w:val="en-US" w:eastAsia="en-US"/>
        </w:rPr>
        <w:t>в Германии, Австрии и Канаде,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наряду с раз-дельными налоговыми доходами, поступающими только в тот или иной уро-вень бюджетной системы, применяются и совместные налоги, распределяемые между бюджетами разных уровней (в Канаде – все на постоянной, а в Германии и Австрии – одни на постоянной, а другой на временной основе). Федеральный центр обычно устанавливает и контролирует налоговые доходы, в наибольшей степени связанные с макроэкономической политикой: налоги с доходов корпораций, НДС, налог на природные ресурсы, таможенные пошлины, налог на экспорт товаров и услуг. Такие налоги, как налог на личные доходы, различные виды акцизов, прогнозируются и выполняются, перечисляя в бюджеты разных уровней. За регионом и местными бюджетами в большинстве случаев закрепляются: налоги с розничного оборота (налог с продаж), налог на собственность, налог на автотранспортные средства и другие. Имеются и иные под-ходы. Так, в США штаты и в Швейцарии кантоны получили право планировать и выполнять взимание налогов с доходов корпораций и индивидуальный подоходный налог, налоги за пользование природными ресурсами. В Австралии провинциям не дано право взимать налог с продаж и прочие косвенные доходы. В Канаде властям провинций разрешено планировать и взимать в свои бюджеты дополнительную надбавку к общему подоходному налогу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В некоторых странах используют планы и прогнозы на составление «чрезвычайного бюджета» – это бюджет, принимаемый в условиях введения чрезвычайного положения в стране, либо дополнительно к обычному бюджету, либо вместо него.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Чрезвычайный бюджет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составляется в основном в период войн или стихийных бедствий. Однако в некоторых странах он имел специфический характер. Так, в Бельгии до 1976 года функционировал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чрезвычайный бюджет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капитальных затрат, впоследствии объединенный с государственным бюджетом. В ряде африканских стран бюджеты капиталовложений (или бюджеты развития) называют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чрезвычайным бюджетом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. Расходы таких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чрезвычайных бюджетов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покрываются за счет внутренних и внешних займов и кредитов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В странах Восточной Европы применяются самые разные методы прогнозирования и планирования. При переходе к рыночной экономике изменились сложившиеся методы прогнозирования и планирования. В основу прогноза и плана бюджетирования положена договорная система. Так, в Чехии и Словакии главным в планировании и прогнозировании является хозяйственный договор, он является основой разработки, как планов предприятий, так и государственного прогноза развития национальной экономики. В Венгерской Республике достаточно хорошо сложилась многоканальная система сбыта национального продукта, что исключает монопольное положение производителя и покупателя. Все венгерские предприятия самостоятельно заключают договоры с зарубежными покупателями, минуя внешнеторговые государственные организации, и ведут расчеты в свободно конвертируемой валюте на демократических началах. Основной задачей Министерства сельского хозяйства и пищевой промышленности Венгрии является стратегическое прогнозирование и планирование, с целью предупреждения товаропроизводителей о перепроизводстве какого-либо вида продукции. В других странах Восточной Европы планы и прогнозы также не носят директивного характера. Также просматривается легкое государственное регулирование экономики в Венгрии и Польш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В США прогнозирование и планирование считаются одними из важнейших форм регулирования экономики. Поэтому прогнозированием занимаются во многих университетах и институтах США. В современное время прогнозирование ассимилировало и широко использует последние достижения экономической теории, экономико-математические методы и электронно-вычислительную технику. Большинство макроэкономических прогнозов разрабатывается с помощью пяти главных методов. К ним относятся: методы экспертных оценок, экономических индикаторов, модели динамических рядов, эконометрическое моделировани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В США выделяются три уровня организации прогнозных исследований: прогнозирование в системе государственного регулирования; внутрифирменное прогнозирование; коммерческое прогнозирование. На уровне государственного регулирования выделяют два основных вида государственных подразделений: федеральные и штатов; местные органы власти. Главные прогнозные раз-работки федерального правительства на макроэкономическом уровне сосредоточены в трех организациях: Совет экономических консультантов, Совет управляющих федеральной резервной системы (ФРС) и Административно-бюджет-ном управлении (АБУ). Для выработки экономической политики правительства был создан специальный орган – Совет экономических консультан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Особенность общегосударственного прогнозирования и планирования в Японии заключается в использовании системы социально-экономических прогнозов, планов и научно технологических программ как инструмента правительственного регулирования рыночной экономики. Вопросами прогнозирования и планирования социально-экономических процессов занимаются Экономический совет, образованный при правительстве, Управление экономического планирования, Министерство внешней торговли и промышленности (МВТП), Управление по науке и технологии. В Японии разрабатываются пятилетние планы-программы (носящие индикативный характер)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Для разработки планов изучаются статистические данные, конкурентоспособность продукции, спрос и предложение. На основании этих данных производится анализ и прогноз по каждой отрасли и экономике страны в целом. Опираясь на рекомендации правительства, каждая корпорация вырабатывает свою стратегию.</w:t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Заключение</w:t>
      </w:r>
    </w:p>
    <w:p>
      <w:pPr>
        <w:pStyle w:val="TextBodyIndent"/>
        <w:widowControl w:val="false"/>
        <w:tabs>
          <w:tab w:val="clear" w:pos="709"/>
          <w:tab w:val="left" w:pos="720" w:leader="none"/>
        </w:tabs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</w:r>
    </w:p>
    <w:p>
      <w:pPr>
        <w:pStyle w:val="Style18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Определение оптимальных объемов налоговых платежей — проблема каждого конкретного предприятия или физического лица. Действия компании по определению оптимальных объемов называют системой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корпоративного налогового менеджмента.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Налоговый менеджмент предполагает </w:t>
      </w:r>
      <w:r>
        <w:rPr>
          <w:rFonts w:ascii="Times New Roman" w:hAnsi="Times New Roman"/>
          <w:iCs/>
          <w:color w:val="000000"/>
          <w:sz w:val="28"/>
          <w:szCs w:val="28"/>
          <w:lang w:val="en-US" w:eastAsia="en-US"/>
        </w:rPr>
        <w:t>оптимизацию налогового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бремени и структуры налогов со всех точек зрения. Однако, стоит сказать, что, сокращение налоговых выплат лишь на первый взгляд ведет к увеличению размера прибыли предприятия. Эта зависимость не всегда бывает та-кой прямой и непосредственной. Вполне возможно, что сокращение одних на-логов приведет к увеличению других, а также к финансовым санкциям со стороны контролирующих органов. Так, предприятие, выделяющееся из общей массы слишком маленькими выплатами, рискует навлечь на себя дополнительные проверки, что чревато дополнительными издержкам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Поэтому наиболее эффективным способом увеличения прибыльности предприятия является 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>не механическое сокращение налогов, а построение эффективной системы управления;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как показывает практика, такой подход обеспечивает значительное и устойчивое сокращение налоговых потерь на долго-срочную перспективу. Значит, ц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en-US"/>
        </w:rPr>
        <w:t xml:space="preserve">ель минимизации налогов - </w:t>
      </w: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>не уменьшение какого-то налога как такового, а увеличение всех финансовых ресурсов пред-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цели налогового планирования возможно, с одной стороны, на основе оптимизации уровня и структуры налогового бремени, состава и структуры системы налогов и налогообложения на текущий бюджетный год и перспективу, поддержания высокого уровня собираемости налогов и эффективности налогового контроля, а с другой стороны, с учетом закона растущих финансовых потребностей государства. При этом важно учитывать и структуру источников налоговых поступлений. Так, в настоящее время в России основные бюджетные поступления обеспечиваются за счет налогов с организаций, а в их составе за счет косвенных налогов, тогда как в большинстве развитых стран наоборот – за счет налогов с физических лиц и прямых налоговых платежей. Объективный предельный уровень налоговых изъятий (для каждой страны он индивидуален) ограничивает возможности государства в увеличении своих доходов на основе увеличения налогового бремени. В этой связи, важнейшей проблемой научного налогового планирования является поиск компромиссных решений, учитывающих обе противодействующие закономерности в конкретных практических действиях государственных органов законодательной и исполнительной вла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ктическое зад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Оформите в таблице расчет формирования финансового результата (чистого дохода) при упрощенной системе налогообложения и определите сумму чистого дохода конкретной организации за отчетный (налоговый период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упрощенной системы налогообложения организациями предусматривает их освобождение от обязанности по уплате налога на прибыль организаций, налога на имущество организаций и единого социального нало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и, применяющие упрощенную систему налогообложения, не признаются налогоплательщиками налога на добавленную стоимость, за исключением налога на добавленную стоимость, подлежащего уплате в соответствии с НК РФ при ввозе товаров на таможенную территорию Российской Федерации 174.1 НК РФ (346.11п.2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В соответствии со ст. 346.14 Налогового кодекса РФ, объектом налогообложения по УСН признаются: доходы; доходы, уменьшенные на величину расх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, если объектом налогообложения являются доходы, налоговая ставка устанавливается в размере 6 процентов (Статья 346.20 НК РФ)</w:t>
      </w:r>
      <w:bookmarkStart w:id="0" w:name="p10563"/>
      <w:bookmarkEnd w:id="0"/>
      <w:r>
        <w:rPr>
          <w:color w:val="000000"/>
          <w:sz w:val="28"/>
          <w:szCs w:val="28"/>
          <w:lang w:val="en-US" w:eastAsia="en-US"/>
        </w:rPr>
        <w:t xml:space="preserve"> В случае, если объектом налогообложения являются доходы, уменьшенные на величину расходов, налоговая ставка устанавливается в размере 15 процентов.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о ст. 346.13 п. 4 НК РФ, если по итогам отчетного (налогового) периода доходы налогоплательщика, превысили 20 млн. рублей, такой налогоплательщик считается утратившим право на применение упрощенной системы налогообложения с начала того квартала, в котором допущены указанное превышение.</w:t>
      </w:r>
    </w:p>
    <w:p>
      <w:pPr>
        <w:pStyle w:val="U"/>
        <w:widowControl w:val="false"/>
        <w:spacing w:lineRule="auto" w:line="360"/>
        <w:ind w:firstLine="709"/>
        <w:rPr/>
      </w:pPr>
      <w:bookmarkStart w:id="1" w:name="p10557"/>
      <w:bookmarkEnd w:id="1"/>
      <w:r>
        <w:rPr>
          <w:color w:val="000000"/>
          <w:sz w:val="28"/>
          <w:szCs w:val="28"/>
          <w:lang w:val="en-US" w:eastAsia="en-US"/>
        </w:rPr>
        <w:t>Налоговым периодом по данному налогу признается календарный год (Статья 346. 19 НК РФ).</w:t>
      </w:r>
      <w:bookmarkStart w:id="2" w:name="p10558"/>
      <w:bookmarkEnd w:id="2"/>
      <w:r>
        <w:rPr>
          <w:color w:val="000000"/>
          <w:sz w:val="28"/>
          <w:szCs w:val="28"/>
          <w:lang w:val="en-US" w:eastAsia="en-US"/>
        </w:rPr>
        <w:t xml:space="preserve"> Отчетными периодами признаются первый квартал, полугодие и девять месяцев календарного года.</w:t>
      </w:r>
      <w:bookmarkStart w:id="3" w:name="p10560"/>
      <w:bookmarkEnd w:id="3"/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ыбор налогообложения осуществляется налогоплательщиком самостоятельно (ст.346.14 п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тапы формирования чистого дохода при упрощенной системе налогооб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ить объем продаж (валовую выручк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бестоимость реализации (или вычитаемые расход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окупный облагаемый дох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истый дох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римера возьмем ООО «Лотос», которое занимается выпуском влажных салфеток и других средств гигиены. Средняя цена 1 изделия равна 80 руб., предприятие реализует в среднем 150000 единиц продукции в год. Расчет чис-той прибыли данного предприятия оформим в таблиц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Расчет формирования финансового результата при УС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12"/>
        <w:gridCol w:w="1218"/>
        <w:gridCol w:w="1136"/>
        <w:gridCol w:w="1043"/>
        <w:gridCol w:w="1044"/>
        <w:gridCol w:w="1124"/>
        <w:gridCol w:w="1251"/>
      </w:tblGrid>
      <w:tr>
        <w:trPr>
          <w:trHeight w:val="2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горитм расче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казатели ООО «Лотос», руб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кв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кв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к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кв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1 ед. изде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изделий, 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продаж (валовая выручк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р.1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6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8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2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ебестоимо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изде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 реал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7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42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500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вокупный облагаемый доход (ст.15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 3-стр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2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3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7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500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налога (ст.15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%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6/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2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3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52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6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75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прибы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ст.15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6-стр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1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5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97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58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25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нало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при ст. 6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%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3/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4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6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ая прибыль (ст.6%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.3-ст5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ст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6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2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8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3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счетов используем следующи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продаж (валовая выручка) = Цена 1 изд.* Кол-во из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реализации = Себестоимость 1 изд.* Кол-во из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окупный облагаемый доход = Объем продаж - Себестоимость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мма налога (ст.15%) = Совокупный облагаемый доход*15%/1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ая прибыль (ст.15%) = Совокупный облагаемый доход - Сумма на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ая прибыль (при ст.6%) = Объем продаж*6%/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вод: Выбирая объектом налогообложения валовую выручку, ООО «Лотос» имеет возможность экономить ежегодно 67500 руб. чистой прибыл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Налоговый кодекс РФ: Часть первая и вторая - М.: Юрайт - Издат, 2005.- 458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Бюджетный кодекс РФ. Источник: Справочно-правовые системы «Консультант-Плюс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Юткина Т.Ф. Налоги и налогообложение: учебник / Ред. Т.Ф. Юткина.-2-е изд., перераб. и доп..- М.: Инфра-М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Налоги и налогообложение: учебник/ Ред. М. В. Романовский, Ред. О.В. Врублевская- 4-е изд., испр. и доп.- Спб,: Питер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Меркулова Т.А. Налогообложение: учебное пособие/ Т.А. Меркулова.-Ульяновск: УлГТУ, 2005.-112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И.В. Антохова. Методы прогнозирования социально-экономических процесс-сов: Учебное пособие.- Улан-Удэ: Издательство ВСГТУ, 2004-212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Т.Л. Крутякова, М.Г. Мошкович Упрощенка 2008: переход, применение, воз-врат: Конспект лекций; Источник: www/axl-rose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С.В. Барулин, Е.А. Ермакова, В.В. Степаненко. Налоговый менеджмент: Учебное пособие, Издат.: Омега- Л,2007.- 272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9. Справочно-правовые системы «Консультант-Плюс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88"/>
      <w:jc w:val="center"/>
      <w:outlineLvl w:val="8"/>
    </w:pPr>
    <w:rPr>
      <w:rFonts w:ascii="Arial" w:hAnsi="Arial" w:cs="Arial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style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1:00Z</dcterms:created>
  <dc:creator>Администратор</dc:creator>
  <dc:description/>
  <cp:keywords/>
  <dc:language>en-US</dc:language>
  <cp:lastModifiedBy>SYSTEM</cp:lastModifiedBy>
  <dcterms:modified xsi:type="dcterms:W3CDTF">2011-09-08T14:51:00Z</dcterms:modified>
  <cp:revision>2</cp:revision>
  <dc:subject/>
  <dc:title/>
</cp:coreProperties>
</file>