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ая работа</w:t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 Основы финансов предприятия</w:t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Взаимоотношения предприятий с коммерческими банками, бюджетом и</w:t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бюджетными фондами</w:t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Уставный фонд предприятия, его формирование и движение</w:t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</w:t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Взаимоотношения предприятий с коммерческими банками, бюджетом и внебюджетными фондам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11"/>
        <w:shd w:fill="FFFFFF" w:val="clear"/>
        <w:suppressAutoHyphens w:val="true"/>
        <w:rPr>
          <w:color w:val="000000"/>
        </w:rPr>
      </w:pPr>
      <w:r>
        <w:rPr>
          <w:color w:val="000000"/>
        </w:rPr>
        <w:t>В современной России осуществление любой фирмой своей основополагающей финансовой функции - обслуживание платежей и расчетов -невозможно без участия коммерческих банков. Даже элементарные финансовые трансакции по осуществлению движения наличных денег, принадлежащих фирме, невозможны без их инкассации - сдачи наличности в обслуживающий фирму банк. С точки зрения повышения степени надежности перемещения денежных средств в любой форме между субъектами экономических отношений такой порядок в известной мере оправдан.</w:t>
      </w:r>
    </w:p>
    <w:p>
      <w:pPr>
        <w:pStyle w:val="11"/>
        <w:shd w:fill="FFFFFF" w:val="clear"/>
        <w:suppressAutoHyphens w:val="true"/>
        <w:rPr>
          <w:color w:val="000000"/>
        </w:rPr>
      </w:pPr>
      <w:r>
        <w:rPr>
          <w:color w:val="000000"/>
        </w:rPr>
        <w:t>С появлением банков как специальных институтов профессионального управления денежными ресурсами резко возросли гарантии перемещения денежных средств в экономике. Банки как финансовые посредники, обслуживающие платежи и расчеты в экономике, играют исключительно важную роль в организации и функционировании платежной системы любой страны.</w:t>
      </w:r>
    </w:p>
    <w:p>
      <w:pPr>
        <w:pStyle w:val="11"/>
        <w:shd w:fill="FFFFFF" w:val="clear"/>
        <w:suppressAutoHyphens w:val="true"/>
        <w:rPr>
          <w:color w:val="000000"/>
        </w:rPr>
      </w:pPr>
      <w:r>
        <w:rPr>
          <w:color w:val="000000"/>
        </w:rPr>
        <w:t>Типичные требования, которые фирма обычно предъявляет к потенциальному обслуживающему банку, предполагают:</w:t>
      </w:r>
    </w:p>
    <w:p>
      <w:pPr>
        <w:pStyle w:val="11"/>
        <w:shd w:fill="FFFFFF" w:val="clear"/>
        <w:suppressAutoHyphens w:val="true"/>
        <w:rPr>
          <w:color w:val="000000"/>
        </w:rPr>
      </w:pPr>
      <w:r>
        <w:rPr>
          <w:color w:val="000000"/>
        </w:rPr>
        <w:t>- знание банком фирмы, особенностей ее бизнеса, отрасли, в которой она функционирует;</w:t>
      </w:r>
    </w:p>
    <w:p>
      <w:pPr>
        <w:pStyle w:val="11"/>
        <w:shd w:fill="FFFFFF" w:val="clear"/>
        <w:suppressAutoHyphens w:val="true"/>
        <w:rPr>
          <w:color w:val="000000"/>
        </w:rPr>
      </w:pPr>
      <w:r>
        <w:rPr>
          <w:color w:val="000000"/>
        </w:rPr>
        <w:t>- способность давать полезные деловые рекомендации;</w:t>
      </w:r>
    </w:p>
    <w:p>
      <w:pPr>
        <w:pStyle w:val="11"/>
        <w:shd w:fill="FFFFFF" w:val="clear"/>
        <w:suppressAutoHyphens w:val="true"/>
        <w:rPr>
          <w:color w:val="000000"/>
        </w:rPr>
      </w:pPr>
      <w:r>
        <w:rPr>
          <w:color w:val="000000"/>
        </w:rPr>
        <w:t>- предложение различных способов получения денежных средств как наличных (кассовое обслуживание фирмы), так и безналичных с низкими трансакционными издержками;</w:t>
      </w:r>
    </w:p>
    <w:p>
      <w:pPr>
        <w:pStyle w:val="11"/>
        <w:shd w:fill="FFFFFF" w:val="clear"/>
        <w:suppressAutoHyphens w:val="true"/>
        <w:rPr>
          <w:color w:val="000000"/>
        </w:rPr>
      </w:pPr>
      <w:r>
        <w:rPr>
          <w:color w:val="000000"/>
        </w:rPr>
        <w:t>- закрепление за фирмой постоянного банковского служащего, занимающегося вопросами кредитования фирмы; способность оценивать реальные финансовые потребности фирмы;</w:t>
      </w:r>
    </w:p>
    <w:p>
      <w:pPr>
        <w:pStyle w:val="11"/>
        <w:shd w:fill="FFFFFF" w:val="clear"/>
        <w:suppressAutoHyphens w:val="true"/>
        <w:rPr>
          <w:color w:val="000000"/>
        </w:rPr>
      </w:pPr>
      <w:r>
        <w:rPr>
          <w:color w:val="000000"/>
        </w:rPr>
        <w:t>- удобное для фирмы месторасположение банка;</w:t>
      </w:r>
    </w:p>
    <w:p>
      <w:pPr>
        <w:pStyle w:val="11"/>
        <w:shd w:fill="FFFFFF" w:val="clear"/>
        <w:suppressAutoHyphens w:val="true"/>
        <w:rPr>
          <w:color w:val="000000"/>
        </w:rPr>
      </w:pPr>
      <w:r>
        <w:rPr>
          <w:color w:val="000000"/>
        </w:rPr>
        <w:t>- обеспечение простоты доступа к ведающему ссудами должностному лицу банка;</w:t>
      </w:r>
    </w:p>
    <w:p>
      <w:pPr>
        <w:pStyle w:val="11"/>
        <w:shd w:fill="FFFFFF" w:val="clear"/>
        <w:suppressAutoHyphens w:val="true"/>
        <w:rPr>
          <w:color w:val="000000"/>
        </w:rPr>
      </w:pPr>
      <w:r>
        <w:rPr>
          <w:color w:val="000000"/>
        </w:rPr>
        <w:t>- стремление банка к совершенствованию обслуживания клиентов;</w:t>
      </w:r>
    </w:p>
    <w:p>
      <w:pPr>
        <w:pStyle w:val="11"/>
        <w:shd w:fill="FFFFFF" w:val="clear"/>
        <w:suppressAutoHyphens w:val="true"/>
        <w:rPr>
          <w:color w:val="000000"/>
        </w:rPr>
      </w:pPr>
      <w:r>
        <w:rPr>
          <w:color w:val="000000"/>
        </w:rPr>
        <w:t>- широкий спектр банковских услуг.</w:t>
      </w:r>
    </w:p>
    <w:p>
      <w:pPr>
        <w:pStyle w:val="11"/>
        <w:shd w:fill="FFFFFF" w:val="clear"/>
        <w:suppressAutoHyphens w:val="true"/>
        <w:rPr>
          <w:color w:val="000000"/>
        </w:rPr>
      </w:pPr>
      <w:r>
        <w:rPr>
          <w:color w:val="000000"/>
        </w:rPr>
        <w:t>Почти все многообразие совершаемых финансовых трансакций фирмы есть результат взаимоотношений фирмы с субъектами внешней среды. Особую значимость в финансовой, жизни фирмы имеют взаимоотношения с налоговыми органами и другими органами аналогичного назначения по поводу налогов и сборов в кассу государства, и местных органов. Во всех странах эти отношения появляются вместе с рождением фирмы и сопровождают ее на всем протяжении жизни.</w:t>
      </w:r>
    </w:p>
    <w:p>
      <w:pPr>
        <w:pStyle w:val="Heading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Взаимоотношение предприятия с бюджетом осуществляется через налоги.</w:t>
      </w:r>
    </w:p>
    <w:p>
      <w:pPr>
        <w:pStyle w:val="Heading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Налоги представляют собой обязательные сборы, взимаемые государством с хозяйствующих субъектов и с граждан по ставке, установленной в законодательном порядке. Налоги являются необходимым звеном экономических отношений в обществе с момента возникновения государства. Развитие и изменение форм государственного устройства всегда сопровождаются преобразованием налоговой системы. В современном цивилизованном обществе налоги – основная форма доходов государства. Помимо этой сугубо финансовой функции налоговый механизм используется для экономического воздействия государства на общественное производство, его динамику и структуру, на развитие научно-технического прогресса</w:t>
      </w:r>
    </w:p>
    <w:p>
      <w:pPr>
        <w:pStyle w:val="11"/>
        <w:shd w:fill="FFFFFF" w:val="clear"/>
        <w:suppressAutoHyphens w:val="true"/>
        <w:rPr/>
      </w:pPr>
      <w:r>
        <w:rPr>
          <w:color w:val="000000"/>
        </w:rPr>
        <w:t>Каждое общество, основываясь на национальных, культурных, исторических традициях, берет на себя заботу о содержании нетрудоспособного населения, граждан, временно не имеющих работу, и ряд других функций. Как показывает мировой опыт, финансирование этих специфических целевых государственных функций за счет средств государственного бюджета не всегда эффективно. Как правило, во время кризисов, высокой инфляции, социальных и политических неурядиц низкая эффективность финансирования из госбюджета этих функций проявляется особенно отчетливо. Эти обстоятельства стали веским основанием для организации финансирования целевых общегосударственных задач из соответствующих их содержанию внебюджетных фондов.</w:t>
      </w:r>
    </w:p>
    <w:p>
      <w:pPr>
        <w:pStyle w:val="11"/>
        <w:shd w:fill="FFFFFF" w:val="clear"/>
        <w:suppressAutoHyphens w:val="true"/>
        <w:rPr>
          <w:color w:val="000000"/>
        </w:rPr>
      </w:pPr>
      <w:r>
        <w:rPr>
          <w:color w:val="000000"/>
        </w:rPr>
        <w:t>Первоначально внебюджетные фонды появились в виде специальных фондов или особых счетов задолго до возникновения единого центрального денежного фонда государства - бюджета. Государственная власть с расширением своей деятельности нуждалась во все новых расходах, требовавших средств для своего покрытия. Эти средства концентрировались в особых фондах, предназначенных для специальных целей. Такие фонды носили временный характер. С выполнением государством намеченных мероприятий они заканчивали свое существование. В связи с этим количество фондов постоянно менялось: одни возникали, другие аннулировалис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небюджетные фонды</w:t>
      </w:r>
      <w:r>
        <w:rPr>
          <w:color w:val="000000"/>
          <w:sz w:val="28"/>
          <w:szCs w:val="28"/>
        </w:rPr>
        <w:t xml:space="preserve"> - это форма перераспределения и использования финансовых ресурсов, привлекаемых государством для финансирования некоторых общественных потребностей и комплексно расходуемых на основе оперативной самостоятельности. Они выступают одним из звеньев общегосударственных финансов.</w:t>
      </w:r>
    </w:p>
    <w:p>
      <w:pPr>
        <w:pStyle w:val="11"/>
        <w:shd w:fill="FFFFFF" w:val="clear"/>
        <w:suppressAutoHyphens w:val="true"/>
        <w:rPr/>
      </w:pPr>
      <w:r>
        <w:rPr>
          <w:color w:val="000000"/>
        </w:rPr>
        <w:t>Материальным источником внебюджетных фондов является национальный доход. Преобладающая часть фондов создается в процессе перераспределения национального дохода. Основные методы мобилизации национального дохода в процессе его перераспределения при формировании фондов — специальные налоги и сборы, средства из бюджета и займы.</w:t>
      </w:r>
    </w:p>
    <w:p>
      <w:pPr>
        <w:pStyle w:val="11"/>
        <w:shd w:fill="FFFFFF" w:val="clear"/>
        <w:suppressAutoHyphens w:val="true"/>
        <w:rPr>
          <w:color w:val="000000"/>
        </w:rPr>
      </w:pPr>
      <w:r>
        <w:rPr>
          <w:color w:val="000000"/>
        </w:rPr>
        <w:t>Государственные внебюджетные фонды создаются на основе соответствующих актов высших органов власти двумя путями, в которых регламентируется их деятельность, указываются источники формирования, определяются порядок и направления использования денежных фондов. Первый путь - это выделение из бюджета определенных расходов, имеющих особо важное значение, а второй - формирование внебюджетного фонда с собственными источниками доходов для определенных целей. К последним, в частности, относятся созданные во многих странах фонды социального страхования, которые предназначены для социальной поддержки определенных групп населения.</w:t>
      </w:r>
    </w:p>
    <w:p>
      <w:pPr>
        <w:pStyle w:val="11"/>
        <w:shd w:fill="FFFFFF" w:val="clear"/>
        <w:suppressAutoHyphens w:val="true"/>
        <w:rPr>
          <w:color w:val="000000"/>
        </w:rPr>
      </w:pPr>
      <w:r>
        <w:rPr>
          <w:color w:val="000000"/>
        </w:rPr>
        <w:t>Специальные внебюджетные фонды предназначены для целевого использования. Обычно в названии фонда указана цель расходования средств.</w:t>
      </w:r>
    </w:p>
    <w:p>
      <w:pPr>
        <w:pStyle w:val="11"/>
        <w:shd w:fill="FFFFFF" w:val="clear"/>
        <w:suppressAutoHyphens w:val="true"/>
        <w:rPr>
          <w:color w:val="000000"/>
        </w:rPr>
      </w:pPr>
      <w:r>
        <w:rPr>
          <w:color w:val="000000"/>
        </w:rPr>
        <w:t>В отечественной практике в условиях рыночной экономики образованы следующие внебюджетные фонды:</w:t>
      </w:r>
    </w:p>
    <w:p>
      <w:pPr>
        <w:pStyle w:val="11"/>
        <w:shd w:fill="FFFFFF" w:val="clear"/>
        <w:suppressAutoHyphens w:val="true"/>
        <w:rPr>
          <w:color w:val="000000"/>
        </w:rPr>
      </w:pPr>
      <w:r>
        <w:rPr>
          <w:color w:val="000000"/>
        </w:rPr>
        <w:t>1. Страховые взносы на социальное обеспечение: Пенсионный фонд; Фонд обязательного медицинскою страхования; Фонд социальною страхования РФ.</w:t>
      </w:r>
    </w:p>
    <w:p>
      <w:pPr>
        <w:pStyle w:val="11"/>
        <w:shd w:fill="FFFFFF" w:val="clear"/>
        <w:suppressAutoHyphens w:val="true"/>
        <w:rPr/>
      </w:pPr>
      <w:r>
        <w:rPr>
          <w:color w:val="000000"/>
        </w:rPr>
        <w:t>2. Специальные фонды: дорожные фонды; природоохранные фонды; фонды развития территории.</w:t>
      </w:r>
    </w:p>
    <w:p>
      <w:pPr>
        <w:pStyle w:val="11"/>
        <w:shd w:fill="FFFFFF" w:val="clear"/>
        <w:suppressAutoHyphens w:val="true"/>
        <w:rPr/>
      </w:pPr>
      <w:r>
        <w:rPr>
          <w:color w:val="000000"/>
        </w:rPr>
        <w:t>3. Общественные фонды: независимые пенсионные фонды; фонды поддержки науки, образования, медицины.</w:t>
      </w:r>
    </w:p>
    <w:p>
      <w:pPr>
        <w:pStyle w:val="11"/>
        <w:shd w:fill="FFFFFF" w:val="clear"/>
        <w:suppressAutoHyphens w:val="true"/>
        <w:rPr>
          <w:color w:val="000000"/>
        </w:rPr>
      </w:pPr>
      <w:r>
        <w:rPr>
          <w:color w:val="000000"/>
        </w:rPr>
        <w:t>С помощью внебюджетных фондов возможно:</w:t>
      </w:r>
    </w:p>
    <w:p>
      <w:pPr>
        <w:pStyle w:val="11"/>
        <w:shd w:fill="FFFFFF" w:val="clear"/>
        <w:suppressAutoHyphens w:val="true"/>
        <w:rPr>
          <w:color w:val="000000"/>
        </w:rPr>
      </w:pPr>
      <w:r>
        <w:rPr>
          <w:color w:val="000000"/>
        </w:rPr>
        <w:t>- влиять на процесс производства путем финансирования, субсидирования, кредитования отечественных предприятий;</w:t>
      </w:r>
    </w:p>
    <w:p>
      <w:pPr>
        <w:pStyle w:val="11"/>
        <w:shd w:fill="FFFFFF" w:val="clear"/>
        <w:suppressAutoHyphens w:val="true"/>
        <w:rPr/>
      </w:pPr>
      <w:r>
        <w:rPr>
          <w:color w:val="000000"/>
        </w:rPr>
        <w:t>- обеспечить природоохранные мероприятия, финансируя их за счет специально определенных источников и штрафов за загрязнение окружающей среды;</w:t>
      </w:r>
    </w:p>
    <w:p>
      <w:pPr>
        <w:pStyle w:val="11"/>
        <w:shd w:fill="FFFFFF" w:val="clear"/>
        <w:suppressAutoHyphens w:val="true"/>
        <w:rPr>
          <w:color w:val="000000"/>
        </w:rPr>
      </w:pPr>
      <w:r>
        <w:rPr>
          <w:color w:val="000000"/>
        </w:rPr>
        <w:t>- оказывать социальные услуги населению путем выплаты пособий, пенсий, субсидирования и финансирования социальной инфраструктуры в целом;</w:t>
      </w:r>
    </w:p>
    <w:p>
      <w:pPr>
        <w:pStyle w:val="11"/>
        <w:shd w:fill="FFFFFF" w:val="clear"/>
        <w:suppressAutoHyphens w:val="true"/>
        <w:rPr>
          <w:color w:val="000000"/>
        </w:rPr>
      </w:pPr>
      <w:r>
        <w:rPr>
          <w:color w:val="000000"/>
        </w:rPr>
        <w:t>- предоставлять займы, в том числе зарубежным партнерам, включая иностранные государства.</w:t>
      </w:r>
    </w:p>
    <w:p>
      <w:pPr>
        <w:pStyle w:val="11"/>
        <w:shd w:fill="FFFFFF" w:val="clear"/>
        <w:suppressAutoHyphens w:val="true"/>
        <w:rPr>
          <w:color w:val="000000"/>
        </w:rPr>
      </w:pPr>
      <w:r>
        <w:rPr>
          <w:color w:val="000000"/>
        </w:rPr>
        <w:t>Организация функционирования внебюджетных фондов находится в ведении государственных органов власти — центральных, республиканских и местных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Уставный фонд предприятия, его формирование и движ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Функционирование предприятия какой-либо формы организации и формы собственности начинается с формирования уставного фонд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уставного фонда предприятия в какой-то мере определяет масштабы его производственно-хозяйственной деятельности. Однако не существует прямой связи между размерами уставных фондов предприятий различных отраслей народного хозяйства и их объемом производства продукции (товаров, работ и услуг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Последнее определяется и такими факторами, как спрос, предложение, цены, величина привлеченных банковских кредитов и других финансовых ресурс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Начальный размер уставного фонда фиксируется в Уставе предприятия и других учредительных документах. Источниками формирования уставного фонда в зависимости от организационно-правовых форм хозяйствования могут быть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кционерный капита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аевые (долевые) взносы учредителей (участников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Частный капитал предпринимател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4. Отраслевые финансовые ресурсы (при сохранении отраслевых структур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олгосрочный креди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Бюджетные сред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уставного фонда характеризует первоначальную сумму собственного капитала, необходимую для создания предприятия и начала его хозяйственной деятельности. Для предприятий отдельных сфер деятельности и организационно-правовых форм минимальный размер уставного фонда регулируется законодательств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хозяйственной деятельности величина уставного фонда может изменятьс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Источниками дополнительных денежных средств предприятия, необходимых для увеличения объема производства и продажи продукции (товаров, работ, услуг) могут выступать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редства, полученные от дополнительного выпуска акций, облигаций, других ценных бумаг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2) средства, полученные от увеличения сумм взносов участников (учредителей) предприятия в уставный фонд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3) средства других предприятий, перераспределенные в пределах отраслевых финансовых ресурс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кредитные средства, привлеченные на краткосрочной и долгосрочной основе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редства, выделенные из государственного бюджета 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Независимо от типа предприятия и формы собственности уставный фонд может увеличиватьс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 величину дополнительных взносов в уставный фонд участников и учредителей предприятия в любой форме, разрешенной законодательством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2) на величину части полученной прибыли, направленной на прирост собственных финансовых ресурс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3) за счет ввода в действие объектов, строительство которых инвестировалось из собственных средст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4) за счет дооценки основных и оборотных средств предприятия в результате проведения индексации, регламентированной законодательными и нормативными акт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Коэффициенты индексации устанавливаются одинаковыми для всех предприятий, независимо от форм собственности и организационно-правовой формы организации и зависят от индекса инфляции год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в результате хозяйственной деятельности размер уставного фонда может и уменьшатьс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К уменьшению уставного фонда ведут убытки предприятия, которые списываются в конце года за </w:t>
        <w:tab/>
        <w:t>счет уставного фонд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ение уставного фонда предприятия может также произойти в результате уценки основных и оборотных средст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Уменьшает размер уставного фонда износ основных фондов и нематериальных активов, которые его формируют. Такое уменьшение уставного фонда должно компенсироваться введением в действие новых основных фондов, приобретением нематериальных активов, финансируемых за счет амортизационного фонд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ный фонд предприятия - это важный источник формирования финансовых ресурсов, которые необходимы для нормального функционирования предприят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Можно выделить два основных фонда, которые формируются из средств уставного фонда. Это фонд основных средств и нематериальных активов и фонд оборотных средств. Первый является источником создания и приобретения строений, зданий, сооружений, машин, оборудования, устройств, транспортных средств, патентов, лицензий, "ноу-хау", прав на владение и пользование землей, водой, другими природными ресурсами, торговой марки, знака и других нематериальных актив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Фонд оборотных средств необходим предприятию для создания производственных запасов (сырья, материалов, топлива, запасных частей и </w:t>
        <w:br/>
        <w:t>т. д.), переходящих остатков незавершенного производства, расходов будущих периодов, остатков готовой продукции. Часть оборотных средств предприятия выступает в виде денежных средств - наличных в кассе предприятия и безналичных на расчетном или других счетах предприят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ный фонд государственного предприятия, которое принадлежит к общегосударственной либо коммунальной собственности, представляет собой сумму денежных средств и стоимость материальных ресурсов, которые выделены государством в постоянное распоряжение трудовому коллективу предприятия на правах полного хозяйственного влад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уставного фонда такого предприятия определяется объемом производства продукции (товаров, работ, услуг) на не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При создании нового предприятия, величина уставного фонда определяется, исходя из стоимости строительства, стоимости необходимого технологического оборудования, а также величины минимальных нормативов производственных запасов, незавершенного производства, расходов будущих периодов, готовой продук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вому коллективу может быть передано в полное владение действующее государственное предприятие. В этом случае уставный фонд отображает стоимость вложенных средств в здания, сооружения, оборудование, запасы данного предприят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Источником формирования уставного фонда государственного предприятия являются средства, которые принадлежат государству. Они выделяются либо из бюджетов различных уровней (государственного или местного), либо за счет других государственных предприятий (в порядке внутриотраслевого и межотраслевого перераспределения финансовых ресурсов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предприятие может увеличивать уставный фонд, как правило, за счет части полученной прибыли. Эта прибыль используется для прироста оборотных средств предприятия и увеличения стоимости основных фондов и нематериальных активов предприятия и соответственно отражается как прирост уставного фонд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алорентабельных либо планово-убыточных государственных предприятий увеличение уставного фонда может происходить за счет централизованных государственных финансовых ресурс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ционерные общества открытого типа формируют свои уставные фонды (акционерный капитал) за счет выпуска и продажи акций предприятия. Акции таких предприятий свободно продаются и покупаются, в т. ч. путем купли-продажи на фондовом рынк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Акционерные общества закрытого типа формируют уставный фонд путем выкупа всех акций предприятия учредителями (акционерами) и акции таких предприятий не поступают в открытую продаж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Общества с ограниченной ответственностью формируют уставные фонды за счет взносов (паев, долей) учредителей (участников). Эти взносы (паи) определяют долю каждого учредителя (участника) в уставном фонде обще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Выкуп акций, а также взносы своих частей в уставный фонд акционерами и учредителями обществ могут осуществляться не только посредством денег, но и за счет имущества и нематериальных актив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После полной оплаты выпущенных акций, либо полного внесения в уставный фонд всеми участниками общества своих взносов предприятия могут увеличивать размеры уставных фондов в целях увеличения объема производства продукции (товаров, работ, услуг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Если акционерное общество функционирует неэффективно (убыточно), то, как правило, курс акций такого предприятия падает. В этой ситуации, чтобы избежать банкротства, предприятия прибегают к временному уменьшению размера уставного фонда, за счет выкупа и гашения (аннулирования) части ранее выпущенных акций. При этом на величину аннулированных акций происходит уменьшение уставного фонд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ое объединение производит безалкогольный напиток "Тархун". Его деятельность характеризуют следующие данны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ручка от реализации – 75 000 руб.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менные затраты – 50 000 руб.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оянные затраты – 15 000 руб.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быль – 10 000 руб.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м произведенной продукции – 5 000 шт.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на единицы напитка – 15 руб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ти точку безубыточности (порог рентабельности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порог рентабельности в стоимостном и натуральном выражен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ка безубыточности в стоимостном выражении находится следующим образом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им маржинальный доход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400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им долю маржинального дохода в выручк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им порог рентабельности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288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для того, чтобы получать прибыль предприятию необходимо реализовать продукции на сумму 45 000 руб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и расчет безубыточного объема продаж в стоимостном выражении представлен на рис. 1, в натуральном – на рис. 2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454400" cy="2791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 1. Определение точки безубыточности в стоимостном выражен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туральном выражении безубыточный объем продаж определяется следующим образом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/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2733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971165" cy="2391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 2. Определение точки безубыточности в натуральном выражен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едприятие, реализуя 5 000 изделий, покрывает свои затраты на производство и получает 10 000 руб. прибыли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color w:val="000000"/>
          <w:sz w:val="28"/>
          <w:szCs w:val="28"/>
        </w:rPr>
        <w:t>Греховодова М.Н. Экономика торгового предприятия. – Ростов н/Д: Феникс, 2001. – 19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ьяконова М.Л., Кузьменко Т.Н., Ковалева Т.М. Финансы и кредит. – М.: КноРус, 2006. – 376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color w:val="000000"/>
          <w:sz w:val="28"/>
          <w:szCs w:val="28"/>
        </w:rPr>
        <w:t>Ковалева А.М. Финансы и кредит. – М.: ФиС, 2006. – 51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шитой А.С. Финансы и кредит. – М.: Дашков и К, 2006. – 57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color w:val="000000"/>
          <w:sz w:val="28"/>
          <w:szCs w:val="28"/>
        </w:rPr>
        <w:t>Панкратов Ф.Г., Т.К. Серегина. Коммерческая деятельность. –М.: Информационно-вычислительный центр Маркетинг, 2003. – 328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крестова Л.В., Романенко Н.М., Сазонов С.П. Финансы и кредит. – М.: ИЦ Академия, 2004. – 288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мановский М.В., Белоглазова Г.Н. Финансы и кредит. – М.: Высш. образов., 2006. – 575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вицкая Г. В. Анализ хозяйственной деятельности. М.: ИНФРА-М, 2003. – 256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тисов В.Д., Фетисова Т.В. Финансы и кредит. – М.: ЮНИТИ-ДАНА, 2006. – 399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color w:val="000000"/>
          <w:sz w:val="28"/>
          <w:szCs w:val="28"/>
        </w:rPr>
        <w:t>Ярных Э.А. Статистика финансов предприятий торговли. – М.: Финансы и статистика, 2003. – 252 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284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0"/>
      <w:lang w:val="uk-UA" w:bidi="ar-SA" w:eastAsia="zh-CN"/>
    </w:rPr>
  </w:style>
  <w:style w:type="paragraph" w:styleId="Style17">
    <w:name w:val="Нумерация"/>
    <w:basedOn w:val="Style16"/>
    <w:qFormat/>
    <w:pPr/>
    <w:rPr>
      <w:b/>
      <w:sz w:val="24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ind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11">
    <w:name w:val="Обычный 1"/>
    <w:basedOn w:val="Normal"/>
    <w:qFormat/>
    <w:pPr>
      <w:spacing w:lineRule="auto" w:line="360"/>
      <w:ind w:firstLine="709"/>
    </w:pPr>
    <w:rPr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40:00Z</dcterms:created>
  <dc:creator>Jane</dc:creator>
  <dc:description/>
  <cp:keywords/>
  <dc:language>en-US</dc:language>
  <cp:lastModifiedBy>SYSTEM</cp:lastModifiedBy>
  <cp:lastPrinted>2003-10-17T01:33:00Z</cp:lastPrinted>
  <dcterms:modified xsi:type="dcterms:W3CDTF">2011-09-08T14:40:00Z</dcterms:modified>
  <cp:revision>2</cp:revision>
  <dc:subject/>
  <dc:title>СОДЕРЖАНИЕ</dc:title>
</cp:coreProperties>
</file>