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ПЛАН САНАЦІЇ ПІДПРИЄМСТВА ВАТ „АВТО-ЕЛЕКТРОМАШ”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РОЗДІЛ 1. ЗАГАЛЬНІ ВІДОМОСТІ ПРО БОРЖНИКА</w:t>
      </w:r>
      <w:r>
        <w:rPr>
          <w:sz w:val="28"/>
          <w:szCs w:val="28"/>
          <w:lang w:val="en-US" w:eastAsia="en-US"/>
        </w:rPr>
        <w:tab/>
        <w:t>2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РОЗДІЛ 2. ПРАВОВИЙ СТАТУС ТА СТРУКТУРА ВЛАСНОСТІ БОРЖНИКА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РОЗДІЛ 3. АНАЛІЗ ФІНАНСОВО-ГОСПОДАРСЬКОГО СТАНУ БОРЖНИКА</w:t>
      </w:r>
      <w:r>
        <w:rPr>
          <w:sz w:val="28"/>
          <w:szCs w:val="28"/>
          <w:lang w:val="en-US" w:eastAsia="en-US"/>
        </w:rPr>
        <w:tab/>
        <w:t>13</w:t>
      </w:r>
    </w:p>
    <w:p>
      <w:pPr>
        <w:pStyle w:val="Contents1"/>
        <w:tabs>
          <w:tab w:val="clear" w:pos="708"/>
          <w:tab w:val="right" w:pos="9345" w:leader="dot"/>
        </w:tabs>
        <w:spacing w:lineRule="auto" w:line="360"/>
        <w:jc w:val="both"/>
        <w:rPr>
          <w:sz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СПИСОК ВИКОРИСТАНОЇ ЛІТЕРАТУРИ</w:t>
      </w:r>
      <w:r>
        <w:rPr>
          <w:sz w:val="28"/>
          <w:szCs w:val="28"/>
          <w:lang w:val="en-US" w:eastAsia="en-US"/>
        </w:rPr>
        <w:tab/>
        <w:t>20</w:t>
      </w:r>
      <w:r>
        <w:br w:type="page"/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ПЛАН САНАЦІЇ ПІДПРИЄМСТВА ВАТ „АВТО-ЕЛЕКТРОМАШ”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РОЗДІЛ 1. ЗАГАЛЬНІ ВІДОМОСТІ ПРО БОРЖН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метом дослідження в даній роботі є ВАТ „Авто-Електромаш”, м. Херсон (м. Херсон. Фрунзе, 11). Розглянемо загальні відомості про підприємство в розрізі його істор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Історія заводу пов’язана із автотракторним електрообладнанням. Розпочавши у 1930 році з ремонту магнето для американських тракторів «Фордзон», а потім із випуску перших радянських динамо «КК» і магнето марки БОШ, вже у 1932 році за рахунок скорочення поставок одного із предметів експорту зекономили державі 1,5 мільйони валю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годом (1934 р.) завод освоїв виробництво і випуск стендів для випробування якорів динамо, індукційних апаратів, апаратів, що намагнічують, і намоточних верста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роки Великої Вітчизняної війни завод було повністю зруйновано. У 1946 році завершено відновлення заводу, налагоджено випуск довоєнної продук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1947 році розпочато випуск електровимірювальних приборів: амперметрів, вольтметрів, трансформаторів то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період з 1950 по 1960 рр. освоєно виробництво генераторів постійного току ПН-10 потужністю 1,5 – 0,8 кВт (для освітлення молотильних токів в нічний час), польових електростригальних апаратів РСА 12 і АСХ для стрижки овец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свою чергу на базі електростригальних апаратів розпочали випуск пересувних електростанцій ЕС-5 (220 В, 4,5 кВт), електродвигунів змінного току універсального застосуванн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дукція заводу користувалась широким попитом в Україні та інших республіках колишнього СРС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1958 році прийнято рішення про створення на базі Запорізького заводу «Комунар» першого в Україні заводу автомобіля «Запорожець». Стартери і генератори постачав Московський завод АТЕ-1, а на Херсонський завод було покладено задачу – освоїти виробництво і розпочати випуск запасних частин (полюсні котушки, якорі, колектори), а в 1960 році заводу повністю передано виробництво стартерів і генераторів для першої моделі автомобілю «Запорожець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шістдесятих роках, із вводом нових потужностей, завод перетворився на сучасне підприємство із достатньо високим, для того часу, рівнем техніки і технології і повністю перейшов на розробку і випуск автотракторного електронного обладнання (стартери, генератори, комплектуючі для електронних систем запалювання). Вперше в галузі завод освоїв торцевий колектор для стартерів, який дав велику економію міді і зменшення ваги стартер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цей період випуск стартерів досяг рівня 1250 тис.шт. на рік, генераторів – до 620 тис.шт., збут продукції заводу розподілився наступним чи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о Україні – 68%, в Росії – 27%, Білорусі – 5%. Експортні поставки продукції вироблялись майже в 15 країнах світу. Але в результаті прорахунків і помилок реформування економіки, а також недосконалість митних правил і норм валютного регулювання між країнами СНД, хронічної неплатоспроможності споживачів значно зменшився експорт української продукції, доля експорту скоротилась до 8,6% до Росії і до 0,2% до Білорус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овим етапом в історії підприємства стало перетворення його 1994 року у відкрите акціонерне товариств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 1996 року обсяги виробництва стабілізувалис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вод зміг в умовах жорсткої конкурентної боротьби зберегти свою спеціалізацію і продовжити нарощування основних фондів і поповнення колектив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сновними напрямками розвитку ВАТ «Електромаш» є технічне переозброєння, розширення експортних можливостей, пошук ділових партнерів та інвестор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очасно приділяється багато уваги підвищенню якості для можливості поставок на зовнішній ринок. Проголошено «Політику в області якості» і визначено ділову філософію з урахуванням перспективного довгострокового планування розвитку підприєм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влені задачі успішно реалізуються. У 2000 р. отримано сертифікат системи якості за міжнародними стандартами ІСО серії 9000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 останні роки завод освоїв компакт-генератор 14В 65А і на базі його 12 модифікацій генераторів, в тому числі генератори 14В 85А і 28В 32А, а також гамму запасних частин – приводів і реле стартерів для всіх типів автомобіл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 1999 року розпочато випуск стартерів 8,2 кВт 28В – для прямого пуску дизелів середньої потужності, а з 2000 року – генератор 28В 120А – для великих міських автобусів, комбайн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вод випускає стартери, магнето і комплектує ними заводи з виробництва пускових тракторних двигунів. У 2004 році освоєно випуск 12 найменувань термостат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дійснюється комплектація для сімейства ВАЗівських автомобілів всіх типів, включаючи ВАЗ2110 і його модифікації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Т «Електромаш» в різні роки постачав і постачає свою продукцію на комплектацію заводам: АТ «АвтоВАЗ», м. Тольятті; АТ «Москвич», м. Москва; АТ «Рибінські мотори», м. Рибінськ; «Алтай-дизель», м. Барнаул; Мінський моторний завод; заводи пускових двигунів «Гомсельмаш», м. Гомель; заводи «Іжмаш», «Іжмех», м.Іжевськ; Харківський тракторний завод, Харківський завод «Серп і молот» та інші. В проекті визначено конкретну мету – адаптацію роботи підприємства за кон’юнктури ринку, що динамічно змінюється, підвищення ринкової вартості підприємства. </w:t>
      </w:r>
    </w:p>
    <w:p>
      <w:pPr>
        <w:pStyle w:val="Emtex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КО «Концерн «Електромаш» заснований у 2002 році. Стратегією концерну є якнайповніше забезпечення потреб ринку і задоволення очікувань споживачів у виробах автотракторного електроустаткування шляхом комплексного підходу до процесів розробки, виробництва і реалізації продукції. Основою «Концерну «Електромаш» є відкрите акціонерне товариство «Електромаш», яке вже більше 70-ти років успішно працює на ринку автотракторного електроустаткування і є єдиним в Україні розробником і виробником стартерів і генераторів для автомобільних, тракторних і мотоциклетних двигунів електровентиляторів системи охолоджування двигуна автомобіля, магнето для тракторних пускових двигунів, хрестовин карданного валу, автомобільних фільтрів. Система управління якістю заводу сертифікована на відповідність міжнародному стандарту DIN ЕN ISO 9001:2000 (сертифікат Ллойда № QS-2478 НН). Всі вироби мають сертифікати відповідності і за своїм технічним рівнем і якістю відповідають світовим зразкам.</w:t>
      </w:r>
    </w:p>
    <w:p>
      <w:pPr>
        <w:pStyle w:val="Emtex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аркетингові дослідження, вивчення каналів реалізації продукції і збут здійснює Торговий дім «Електромаш». Беручи участь в сумісних проектах Міжнародного інституту бізнесу, керівники і головні фахівці підприємства пройшли навчання і стажування в Англії і Франції. Серед ділових партнерів підприємства – гігант автомобілебудування «АВТОВАЗ», _втобаз-DАЕWОО, Харківські тракторні заводи, «Юждізельмаш», «Рибінські мотори», «ІЖМАШ», «Мінський моторний завод», «Алтайдізель». «Волгоградський тракторний завод» тощо. Гарантом плідної співпраці заводу із сьогоднішніми і майбутніми партнерами є щира пошана до їх інтересів, а також створений і збережений на підприємстві високий науково-технічний та інтелектуальний потенціал.</w:t>
      </w:r>
    </w:p>
    <w:p>
      <w:pPr>
        <w:pStyle w:val="Emtex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Якість продукції – пріоритетне завдання компанії. Система управління якістю, що функціонує на підприємстві, сертифікована на відповідність міжнародному (Germanischer Lloyd Certification GMBH) і національному (УКРСЕПРО) стандартам ISO 9001:2000.</w:t>
      </w:r>
    </w:p>
    <w:p>
      <w:pPr>
        <w:pStyle w:val="Emtex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продовж 2001-2004 рр.»Електромаш» є Лауреатом 6, 7, 8 і 9 Національних конкурсів якості, а з 2002 року входить в Клуб лідерів якості України.</w:t>
      </w:r>
    </w:p>
    <w:p>
      <w:pPr>
        <w:pStyle w:val="Emtex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У 2004 році компанія отримала сертифікат Європейського фонду управління якістю «Визнання досконалості в Європі», а також була відмічена Асамблеєю ділових кіл суспільним знаком якості товарів і послуг «Вища проба».</w:t>
      </w:r>
    </w:p>
    <w:p>
      <w:pPr>
        <w:pStyle w:val="Emtext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даний час компанія продовжує впровадження процесів згідно філософії TQM (Комплексне управління якістю). Зниження негативного впливу усіх видів діяльності на Навколишнє середовище здійснюється за рахунок ряду розроблених організаційно-технічних заходів, а також застосування менш «шкідливих» технологій, що веде до зменшення кількості забруднюючих речовин, які потрапляють до навколишнього середовища, і утворенню відходів, які не піддаються повторному використанн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важаючи на важливість охорони навколишнього середовища, відповідальність підприємства за постійне поліпшення умов проживання людини, завод планомірно упроваджує систему екологічного менеджменту відповідно до ISO 14001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РОЗДІЛ 2. ПРАВОВИЙ СТАТУС ТА СТРУКТУРА ВЛАСНОСТІ БОРЖН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Т «Авто-Елетромаш» є відкритим акціонерним товариством. Це так зване товариство капітал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ий статус ВАТ. Особливості правового статусу ВАТ «Авто-Елетромаш» виражає визначення «акціонерне». Ці особливості обумовлені акціонерною власністю, акціонерним способом формування і функціонування статутного фонду товари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ціонерним визнається засноване на установчому договорі та статуті товариство, яке має статутний фонд, поділений на певну кількість акцій рівної номінальної вартості, і несе відповідальність за зобов'язаннями тільки майном товариства. З визначення випливають особливості акціонерного товариства, які обумовлюють специфіку його юридичного статусу. По-перше, статутний фонд акціонерного товариства має акціонерну природу, формується шляхом емісії та продажу акцій фізичним та/або юридичним особам. По-друге, акціонерне товариство має публічний статус емітента цінних паперів (акцій, облігацій). Інші товариства не мають статусу емітента акцій. Акціонерне товариство є юридичною особою, яка від свого імені випускає акції і зобов'язується своєчасно виконувати обов'язки, що випливають з умов їх випуску. Шляхом випуску і продажу акцій акціонерні товариства і формують свої статутні фонди, і збільшують їх, якщо це необхідно. Акції відкритих акціонерних товариств допускаються до вільного продажу на умовах, визначених Законом України "Про цінні папери і фондову біржу", іншими актами про фондовий ринок. По-третє, фізичні та юридичні особи, які придбали акції акціонерних товариств, фіксуються у реєстрі власників іменних цінних паперів і набувають статусу акціонерів. Права та обов'язки акціонерів визначені статтями 10 і 11 Закону України "Про господарські товариства", статтями 4, 5, 8 і 9 Закону України "Про цінні папери і фондову біржу". По-четверте, особливою ознакою акціонерного товариства є обмеження відповідальності акціонерів. Акціонери відповідають (точніше - несуть ризик відповідальності) за зобов'язаннями товариства тільки в межах належних їм акцій. За ознакою відповідальності акціонерів акціонерне товариство належить до товариств з обмеженою відповідальніст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ридичний статус акціонерного товариства характеризується і деякими іншими рисами. Так, товариство має засновницькі права щодо створення господарських об'єднань (участі в існуючих об'єднаннях). Акціонерне товариство має право створювати дочірні підприємства, наділяти їх майном, яке належить товариству, призначати керівника та реалізовувати інші права власника дочірнього підприєм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одавством передбачено, що акціонерне товариство має фірмову марку та товарний знак. Ці реквізити затверджуються правлінням товариства і реєструються в Торгово-промисловій палаті Україн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иди акціонерних товариств. За способом функціонування акцій закон розрізняє відкриті та закриті акціонерні товариства. Акції відкритих товариств можуть розповсюджуватися як шляхом відкритої підписки, так і шляхом купівлі-продажу на біржі (статті 6-8 Закону України "Про цінні папери і фондову біржу", ст. 30 Закону України "Про господарські товариства"). В закритому акціонерному товаристві акції розподіляються між засновниками і не можуть розповсюджуватися шляхом підписки або купівлі-продажу на бірж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руктура власності ВАТ «Авто-Електромаш». Акціонерне товариство як суб'єкт і об'єкт права власності (майновий комплекс) характеризується складною майновою і фінансовою структурою. Майнова і фінансова структура акціонерного товариства становить врегульовані правом відносини щодо об'єднання вкладів засновників та учасників у статутний фонд товариства як колективну власність акціонерів, щодо випуску та обігу акцій, щодо розподілу майна у фонди товариства та виплати дивідендів на акції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авові основи майнових відносин у ВАТ «Авто-Електромаш» загалом врегульовані Законом України "Про власність", який визначає товариство суб'єктом права колективної власності, а також встановлює підстави виникнення права зазначеної колективної власності. Поняття майна акціонерного товариства використовується, зокрема, в ст. 24 Закону України "Про господарські товариства", відповідно до якої товариство "несе відповідальність за зобов'язаннями тільки майном товариства".</w:t>
        <w:br/>
        <w:t>Поняття "майно товариства" узагальнює всі види майна і майнових прав цього суб'єкта права. Зміст його необхідно визначати згідно з правилами ст. 10 Закону України "Про підприємства в Україні". Під майном мають на увазі всі активи і пасиви товариства. За ознакою функціонального призначення окремих видів майна це: основні фонди, оборотні кошти, інші матеріальні цінності товари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айно ВАТ «Авто-Електромаш» юридично відокремлено від майна власників товариства, тобто акціонерів. Це майно є власністю саме товариства як юридичної особи. Товариство у статусі суб'єкта права володіє, користується і розпоряджається майном товариства, відокремлення якого здійснюється на праві колективної власност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Юридично-технічною формою, яка постійно відображає майновий стан товариства, є його самостійний бухгалтерський баланс, тобто документ про його активи і пасиви. Грошові кошти товариства відображені на його поточному та інших рахунках в установах бан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кон України "Про власність" визначає дві основні юридичні підстави виникнення колективної власності товариства. Загальним правилом для всіх товариств є добровільне об'єднання майна засновників і учасників для створення і діяльності товариства. Отже, однією з юридичних підстав виникнення права колективної власності є умови відповідних договорів, згідно з якими утворюється статутний фонд товариства (засновники вносять свої вклади згідно з установчим договором акціонерного товариства, інші акціонери - на умовах договорів купівлі-продажу акцій). Право колективної власності виникає також у результаті перетворення державних підприємств на акціонерні товариства, тобто в порядку прийняття власником рішень про їх корпоратизацію і приватизацію. Державне підприємство перетворюється на акціонерне товариство на підставі спільного рішення трудового колективу і уповноваженого державного органу про випуск акцій на всю вартість майна підприємства. Згідно з цим рішенням створюється статутний фонд акціонерного товариства (ст. 25 Закону України "Про власність"). Рішення про продаж акцій (приватизацію майна) такого товариства приймає орган приватизації, якому передаються акції держави. В обох випадках виникає право колективної власності, єдиним суб'єктом якого стає товариство як юридична особ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б'єкти права власності ВАТ «Авто-Електромаш» різні. Товариство визнається власником, по-перше, майна, яке засновники і учасники згідно з установчим договором передають йому у власність. Це майно називається вкладами засновників та учасників. З економічної точки зору вклади - це фіксовані частки майнової участі цих осіб у статутному фонді товариства, вартість яких у грошовому виразі визначається вартістю акцій, на які поділено статутний фон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гальний розмір статутного фонду, а також номінальна вартість та кількість акцій визначаються засновниками відповідно до мети, предмета діяльності, мінімального легального розміру статутного фонду акціонерних товариств. Засновники визначають в установчих документах і види вкладів до статутного фонду. В акціонерному товаристві це може бути майно у прямому розумінні (будинки, споруди, устаткування, машини, інші матеріальні цінності), грошові кошти в національній та іноземній валюті. Такий висновок випливає зі ст. 8 Закону України "Про цінні папери і фондову біржу", згідно з якою акції оплачуються у гривнях, а у випадках, передбачених статутом акціонерного товариства, також в іноземній валюті або шляхом передачі май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клади у статутний фонд акціонерного товариства в натуральній та нематеріальній формах підлягають оцінці у гривнях (отже, і в акціях).</w:t>
        <w:br/>
        <w:t>За загальним правилом, порядок оцінки вкладів визначається установчими документами товариства, якщо інше не передбачено законодавством України. Оцінку вкладів у статутний фонд акціонерного товариства, внесених у натуральній формі, затверджують установчі збори товариства. Ці правила безпосередньо стосуються вкладів фізичних і недержавних юридичних осіб - акціонер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клади, які є майном державної власності, визначаються в нормативне врегульованому порядку - згідно з Методикою оцінки вартості майна під час приватизації, затвердженою Кабінетом Міністрів України 22 липня 1998 р. №1114. Це означає, що при створенні акціонерних товариств у процесі корпоратиза-ції й інших випадках діють загальні правила оцінки вкладів. Сума випуску акцій товариства, що створюється на базі державного підприємства, має відповідати сумі статутного фонду підприємства, яка в даному разі визначається відповідно до зазначеної Методики.</w:t>
        <w:br/>
        <w:t>Крім вкладів, товариство виступає власником іншого майна, яке на відміну від статутного фонду називається власним капіталом товариства. Це виготовлена у процесі господарювання продукція, доходи від продажу облігацій, інших цінних паперів. Це також кредити банків, інвестиції під державні контракти, надходження від продажу акцій, що належать державі, пожертвувань тощ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Фонди ВАТ «Авто-Електромаш» - це передбачені нормами права види або частини майна товариства відповідно до їхнього цільового призначення. Кожен фонд має певний правовий режи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ціонери ВАТ «Авто-Електромаш» несуть ризик відповідальності за зобов'язаннями товариства в межах належних їм акці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членських (управлінських) та інших прав та обов'язків акціонерів належать такі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o входити у товариство і виходити з нього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o брати участь у загальних зборах акціонерів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o обирати і бути обраними до органів товариства: спостережної ради, правління, ревізійної комісії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o брати участь в управлінні товариством у порядку, визначеному статутом товариства і законодавств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o отримувати інформацію про діяльність товариства. На вимогу акціонера товариство зобов'язане надавати йому річні баланси, звіти, протоколи збор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кціонери ВАТ «Авто-Електромаш» зобов'язані: додержуватися установчих документів товариства і виконувати рішення загальних зборів та інших органів управління товариства, не розголошувати комерційну таємницю та конфіденційну інформацію про діяльність товариства, нести інші обов'язки, передбачені законодавством та установчими документ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РОЗДІЛ 3. АНАЛІЗ ФІНАНСОВО-ГОСПОДАРСЬКОГО СТАНУ БОРЖНИК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аналізуємо фінансово-господарську діяльність ВАТ „Авто-Електромаш”. Для цього використовуються дані балансу та звіту про фінансові результати 2007 року (табл. 1 і табл. 2 відповідно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я 1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7"/>
        <w:gridCol w:w="952"/>
        <w:gridCol w:w="2110"/>
        <w:gridCol w:w="2021"/>
      </w:tblGrid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інець звітного періоду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. Необоротні актив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іальні активи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кова вартіс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існа вартіс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опичена амортизаці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е будівництв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5.2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.3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і засоби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лишкова вартіс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8.2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.2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існа вартіс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13.4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97.9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о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5.2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47.7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острокові фінансові інвестиції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кі обліковуються за методом участі в капіталі інших підприємст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фінансові інвестиції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острокова дебіторська заборгованіс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трочені податкові актив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необоротні актив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удвіл при консолідації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за розділом 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43.4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50.5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. Оборотні актив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и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робничі запас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08.4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3.4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варини на вирощуванні і відгодівл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е виробництво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8.9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.9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 продукці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4.9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8.8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2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і одержан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іторська заборгованість за товари, роботи, послуги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 реалізаційна вартіс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.2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.3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існа вартіс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1.2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1.3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 сумнівних борг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біторська заборгованість за розрахунками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бюджето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виданими авансам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нарахованих доход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з внутрішніх розрахунк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а поточна дебіторська заборгованість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3.5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0.6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і фінансові інвестиції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ошові кошти та їх еквіваленти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національній валю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.5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.0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іноземній валют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.2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.3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оборотні актив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.3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.3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за розділом І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62.1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82.0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. Витрати майбутніх період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5.5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2.5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очаток звітного періоду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кінець звітного періоду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. Власний капіта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тний капіта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2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.2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йовий капіта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датково вкладений капіта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ий додатковий капіта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14.3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75.7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ий капіта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6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озподілений прибуток (непокритий збиток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лачений капіта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0.000 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0.000 )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лучений капітал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0.000 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0.000 )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за розділом 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08.1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669.5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. Забезпечення наступних витрат і платеж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безпечення виплат персоналу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забезпече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9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9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0.000 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0.000 )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6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0.000 )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0.000 )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ільове фінансув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за розділом І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9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.9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. Довгострокові зобов'яз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острокові кредити банк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вгострокові фінансові зобов'яз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строчені податкові зобов'яз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овгострокові зобов'яз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за розділом ІІ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. Поточні зобов'яз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ткострокові кредити банк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а заборгованість за довгостроковими зобов'язанням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кселі видан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ька заборгованість за товари, роботи, послуг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.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.7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очні зобов'язання за розрахунками: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одержаних аванс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.7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.9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бюджетом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.4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9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позабюджетних платеж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і страхув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.5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.3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оплати праці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.4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.4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 учасникам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.7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.1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з внутрішніх розрахунк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поточні зобов'язання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.8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9.8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ього за розділом IV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.5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.1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. Доходи майбутніх періодів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4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05.500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32.500</w:t>
            </w:r>
          </w:p>
        </w:tc>
      </w:tr>
    </w:tbl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</w:rPr>
        <w:t>Таблиця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ЗВІТ ПРО ФІНАНСОВІ РЕЗУЛЬТАТИ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І. ФІНАНСОВІ РЕЗУЛЬТАТИ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019"/>
        <w:gridCol w:w="1595"/>
        <w:gridCol w:w="1886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т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звітний періо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опередній пері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(виручка) від реалізації продукції (товарів, робіт, послуг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70.9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9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додану вартіст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9.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2.4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ний збір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рахування з доход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ий доход (виручка) від реалізації продукції (товарів, робіт, послуг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61.7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36.6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івартість реалізованої продукції (товарів, робіт, послуг)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59.9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7.7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ловий:Прибу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1.8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8.9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и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операційні дохо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.3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.2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іністративні витра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1.1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0.5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збу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операційні витра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8.6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6.2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і результати від операційної діяльності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у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5.4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.4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и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 від участі в капітал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фінансові дохо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дохо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і витра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.5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від участі в капітал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витра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і результати від звичайної діяльності до оподаткування: прибу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1.9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.4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и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ок на прибуток від звичайної діяльност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.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.1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ід з податку на прибуток від звичайної діяльност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інансові результати від звичайної діяльності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у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9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и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дзвичайні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атки з надзвичайного прибутку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ка меншост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ий: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у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.9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3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биток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. ЕЛЕМЕНТИ ОПЕРАЦІЙНИХ ВИТРАТ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 показника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звітний періо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опередній пері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іальні затра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919.3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9.2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трати на оплату прац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31.7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57.4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драхування на соціальні заход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97.3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4.7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ія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.8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5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нші операційні витрат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.2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1.6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ом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46.30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97.9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ІІ. РОЗРАХУНОК ПОКАЗНИКІВ ПРИБУТКОВОСТІ АКЦІ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ва статті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ядка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звітний період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 попередній період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едньорічна кількість простих акці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5.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5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игована середньорічна кількість простих акцій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5.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25.000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ий прибуток (збиток) на одну просту акцію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игований чистий прибуток (збиток) на одну просту акцію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74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51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іденди на одну просту акцію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  <w:tc>
          <w:tcPr>
            <w:tcW w:w="1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000</w:t>
            </w:r>
          </w:p>
        </w:tc>
      </w:tr>
    </w:tbl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винесення вердикту про проведення чи не проведення санації застосуємо модель визначення імовірності банкрутства. Застосуємо прогнозну модель Таффлера, яка за умов кризи здатна з високим ступенем вірогідності оцінити можливість банкрутства підприємства, що не подає видимих ознак банкрутств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огнозна модель Таффлер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5995" cy="2578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49" r="-1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5995" cy="25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 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відношення операційного прибутку до короткострокових зобов’язань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відношення обігових активів до суми зобов’язань підприємства;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відношення короткострокових зобов’язань до суми активів;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– відношення виручки від реалізації до суми активі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36065" cy="417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91" r="-2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9590" cy="4171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91" r="-2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190" cy="417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47190" cy="4171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190" cy="417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0045" cy="46228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3" r="-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004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кщо величина інтегрального показника більша за 0,3, це говорить про те, що у підприємства непогані довгострокові перспективи, а якщо менша за 0,2, то банкрутство є більш ніж вірогідним. Проміжок від 0,2 до 0,3 становить так звану „зону невизначеності”. У випадку з ВАТ «Авто-Електромаш» інтегральний показник становить 1,15841, отже, підприємство має чи не відмінні довгострокові перспективи, тобто не потребує санаційних заходів. В умовах кризи, що склалась на період аналізу і викликала потребу в проведенні аналізу ймовірності банкрутства підприємство здатне власними силами боротись із кризовим стано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днак підприємство хоче придбати збиткову організацію і ввести її до свого складу в якості цеху, попередньо при цьому провівши заході санації. Наведемо дані підприєм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татутний капітал підприємства становить 100 000 грн, збитки — 12 000 грн. Загальними зборами товариства прийнято рішення щодо зменшення статутного капіталу шляхом передачі до анулювання корпоративних прав номінальною вартістю 11 000 грн. Окрім цього, один з кредиторів частково списав короткострокову заборгованість підприємства зі сплати процентів за користування кредитом на суму 2 000 гр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Якщо не враховувати податкові нюанси, то баланс підприємства в ході проведення вказаних операцій змінюватиметься таким чином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Баланс підприємства до зменшення статутного капіталу, грн. (табл. 3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я 3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74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95"/>
        <w:gridCol w:w="1815"/>
        <w:gridCol w:w="2495"/>
        <w:gridCol w:w="1469"/>
      </w:tblGrid>
      <w:tr>
        <w:trPr>
          <w:cantSplit w:val="true"/>
        </w:trPr>
        <w:tc>
          <w:tcPr>
            <w:tcW w:w="4310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3964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в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Необоротні активи</w:t>
            </w:r>
          </w:p>
        </w:tc>
        <w:tc>
          <w:tcPr>
            <w:tcW w:w="181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24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Статутний капітал </w:t>
            </w:r>
          </w:p>
        </w:tc>
        <w:tc>
          <w:tcPr>
            <w:tcW w:w="146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0 00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Запаси</w:t>
            </w:r>
          </w:p>
        </w:tc>
        <w:tc>
          <w:tcPr>
            <w:tcW w:w="18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Непокриті збитки</w:t>
            </w:r>
          </w:p>
        </w:tc>
        <w:tc>
          <w:tcPr>
            <w:tcW w:w="14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(12 000)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Дебіторська заборгованість</w:t>
            </w:r>
          </w:p>
        </w:tc>
        <w:tc>
          <w:tcPr>
            <w:tcW w:w="18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Довгострокові пасиви</w:t>
            </w:r>
          </w:p>
        </w:tc>
        <w:tc>
          <w:tcPr>
            <w:tcW w:w="14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 Грошові кошти</w:t>
            </w:r>
          </w:p>
        </w:tc>
        <w:tc>
          <w:tcPr>
            <w:tcW w:w="181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 Короткострокові пасиви</w:t>
            </w:r>
          </w:p>
        </w:tc>
        <w:tc>
          <w:tcPr>
            <w:tcW w:w="146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8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8 000</w:t>
            </w:r>
          </w:p>
        </w:tc>
        <w:tc>
          <w:tcPr>
            <w:tcW w:w="24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4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8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Баланс підприємства після зменшення статутного капіталу, грн. (табл. 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я 4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186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95"/>
        <w:gridCol w:w="1640"/>
        <w:gridCol w:w="2495"/>
        <w:gridCol w:w="1556"/>
      </w:tblGrid>
      <w:tr>
        <w:trPr>
          <w:cantSplit w:val="true"/>
        </w:trPr>
        <w:tc>
          <w:tcPr>
            <w:tcW w:w="4135" w:type="dxa"/>
            <w:gridSpan w:val="2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тив</w:t>
            </w:r>
          </w:p>
        </w:tc>
        <w:tc>
          <w:tcPr>
            <w:tcW w:w="4051" w:type="dxa"/>
            <w:gridSpan w:val="2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сив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. Необоротні активи</w:t>
            </w:r>
          </w:p>
        </w:tc>
        <w:tc>
          <w:tcPr>
            <w:tcW w:w="16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60 000</w:t>
            </w:r>
          </w:p>
        </w:tc>
        <w:tc>
          <w:tcPr>
            <w:tcW w:w="2495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 Статутний капітал </w:t>
            </w:r>
          </w:p>
        </w:tc>
        <w:tc>
          <w:tcPr>
            <w:tcW w:w="1556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9 00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Запаси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0 000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. Резервний капітал</w:t>
            </w:r>
          </w:p>
        </w:tc>
        <w:tc>
          <w:tcPr>
            <w:tcW w:w="1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Дебіторська заборгованість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5 000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3. Довгострокові пасиви</w:t>
            </w:r>
          </w:p>
        </w:tc>
        <w:tc>
          <w:tcPr>
            <w:tcW w:w="1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 Грошові кошти</w:t>
            </w:r>
          </w:p>
        </w:tc>
        <w:tc>
          <w:tcPr>
            <w:tcW w:w="164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</w:t>
            </w:r>
          </w:p>
        </w:tc>
        <w:tc>
          <w:tcPr>
            <w:tcW w:w="2495" w:type="dxa"/>
            <w:tcBorders/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4. Короткострокові пасиви</w:t>
            </w:r>
          </w:p>
        </w:tc>
        <w:tc>
          <w:tcPr>
            <w:tcW w:w="155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8 000</w:t>
            </w:r>
          </w:p>
        </w:tc>
      </w:tr>
      <w:tr>
        <w:trPr>
          <w:cantSplit w:val="true"/>
        </w:trPr>
        <w:tc>
          <w:tcPr>
            <w:tcW w:w="24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6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8 000</w:t>
            </w:r>
          </w:p>
        </w:tc>
        <w:tc>
          <w:tcPr>
            <w:tcW w:w="2495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</w:t>
            </w:r>
          </w:p>
        </w:tc>
        <w:tc>
          <w:tcPr>
            <w:tcW w:w="155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108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анаційний прибуток у сумі 13 тис. грн, який утворився внаслідок зменшення статутного капіталу та списання заборгованості, спрямовується на покриття балансових збитків та формування резерв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разі санації шляхом викупу емітентом корпоративних прав в їх держателів, незважаючи на важкий фінансовий стан, підприємство повинно мати у своєму розпорядженні достатньо ліквідних засобів, необхідних для виплати відшкодування держателям акцій (часток). При цьому слід дотримуватися вимог щодо захисту прав кредиторів у разі зменшення статутного капітал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галом акціонерне товариство може викупити власні акції за цінами, встановленими рішенням зборів акціонерів або за цінами, які склалися на ринку. В останньому випадку можливі три варіант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) акції викуповуються за ціною, вищою за номінал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б) викуп акцій за номіналом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) акції викуповуються за ціною, нижчою за номінальну варті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ріант а) означає, що ринкова ціна акцій є вищою за номінал, оскільки за нормально функціонуючого фондового ринку підприємство може викупити акції власної емісії лише на таких же умовах, як й інші інвестори (якщо іншого не передбачено рішенням зборів акціонерів, про що буде описано нижче). Джерелом викупу акцій є статутний і додатковий капітал, зокрема емісійний дохід. Якщо ж останній відсутній, то на ці цілі можна спрямувати прибуток. Зрозуміло, що для санаційних цілей даний варіант не придатний, оскільки санаційний прибуток не виникає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аріант б) є суто теоретичним. Він передбачає, що ринкова ціна акцій дорівнює їх номінальній вартості. На практиці такі випадки майже не зустрічаються. Джерелом викупу акцій при цьому є статутний капіта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аріант в) означає, що ринкова ціна акцій є нижчою за їх номінальну вартість, інакше жоден акціонер добровільно не продав би підприємству свої акції за ціною, нижчою за номінал. Ціна акцій може бути нижчою за їх номінальну вартість передусім у разі збиткової діяльності підприємства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 даному випадку на придбання акцій спрямовується лише частина активів підприємства, яка відповідає еквівалентній частці статутного капіталу. При цьому підприємство отримує санаційний прибуток у вигляді емісійного доходу. Він дорівнює різниці між номінальною вартістю корпоративного права та ціною його викупу емітентом і затратами, пов’язаними з процедурою викупу прав і зменшенням статутного капіталу.</w:t>
      </w:r>
      <w:r>
        <w:br w:type="page"/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sz w:val="28"/>
          <w:szCs w:val="28"/>
        </w:rPr>
        <w:t>СПИСОК ВИКОРИСТАНОЇ ЛІТЕРАТУРИ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ституція України, - К., 1996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кон України «Про відновлення платоспроможності боржника або визнання його банкрутом» від 05.07.99 р. // Галицькі контракти, № 11, 1999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кон України «Про підприємництво» // Відомості Верховної Ради України - 1991 - № 14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кон України «Про господарські товариства» // Відомості Верховної Ради України 1991 - № 49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 України «Про систему оподаткування» від 18.02.1997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Указ Президента України «Про інвестиційні фонди та інвестиційні компанії» // Урядовий кур’єр - 1994 - № 31 - 32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кон України «Про банки і банківську діяльність» // Відомості Верховної Ради України 1991 - № 25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кон України «Про цінні папери і фондову біржу» // Нові Закони України - Вип. 2-к, 1991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кон України «Про державне регулювання ринку цінних паперів в Україні // Інформ. бюл. Асоціація українських банків - 1996 - № 12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ипове положення з планування, обліку і калькування собівартості продукції (робіт, послуг) у промисловості: Затв. Постановою Кабінету Міністрів України від 26.04.96 № 473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Типовий порядок визначення норм запасів товарно - матеріальних цінностей: Затв. Мінекономіки України Мінфіном України, 31.05.93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оложення про порядок проведення санації державних підприємств: Постанова Кабінету Міністрів України від 08.01.94 № 67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брютина М. Анализ финансово-экономической деятельности предприятия. М.: ЮНТИ, 1998 – 25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аліз вигід и затрат. /Практичний посібник. - К.:Основи,1998 – 175 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ализ и планирование финансов хозяйствующего субъекта. БалабановИ.Т. /практическое пособие.-М.:ЮНИТИ, Фин. и статистика., 1998.– 109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Анализ финансового состояния предприятий (3 изд.) Ковалев А.И.-М.:Центр экономики и </w:t>
        <w:tab/>
        <w:t>маркетинга,1999 –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Анализ финансово-экономической деятельности предприятия. Абрютин К.П.-М.: ДиС, Уч.-практ. пособ, 1998 – 255 с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мотенко Т. Банкротство предприятий: эконом. аспекты. –М.:ЮНИТИ, 1998 – 176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Задачи финансового менеджмента:Учеб. пособ. для вузов. М.: Финансы ЮНИТИ, 1998. – 230 с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атрич А. Роль банков в устранении кризисных явлений.-М.:Дело, 1999 – 96 с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text">
    <w:name w:val="em_text"/>
    <w:basedOn w:val="Normal"/>
    <w:qFormat/>
    <w:pPr>
      <w:spacing w:before="280" w:after="28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34:00Z</dcterms:created>
  <dc:creator>ЖЖ</dc:creator>
  <dc:description/>
  <cp:keywords/>
  <dc:language>en-US</dc:language>
  <cp:lastModifiedBy>SYSTEM</cp:lastModifiedBy>
  <dcterms:modified xsi:type="dcterms:W3CDTF">2011-09-08T14:34:00Z</dcterms:modified>
  <cp:revision>2</cp:revision>
  <dc:subject/>
  <dc:title/>
</cp:coreProperties>
</file>