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jc w:val="center"/>
        <w:rPr>
          <w:color w:val="000000"/>
          <w:sz w:val="28"/>
          <w:szCs w:val="28"/>
        </w:rPr>
      </w:pPr>
      <w:r>
        <w:rPr>
          <w:color w:val="000000"/>
          <w:sz w:val="28"/>
          <w:szCs w:val="28"/>
        </w:rPr>
      </w:r>
    </w:p>
    <w:p>
      <w:pPr>
        <w:pStyle w:val="Normal"/>
        <w:tabs>
          <w:tab w:val="clear" w:pos="708"/>
          <w:tab w:val="left" w:pos="3180" w:leader="none"/>
        </w:tabs>
        <w:spacing w:lineRule="auto" w:line="360"/>
        <w:jc w:val="center"/>
        <w:rPr/>
      </w:pPr>
      <w:r>
        <w:rPr>
          <w:color w:val="000000"/>
          <w:sz w:val="28"/>
          <w:szCs w:val="28"/>
        </w:rPr>
        <w:t>Курсовая работа</w:t>
      </w:r>
    </w:p>
    <w:p>
      <w:pPr>
        <w:pStyle w:val="Normal"/>
        <w:tabs>
          <w:tab w:val="clear" w:pos="708"/>
          <w:tab w:val="left" w:pos="3180" w:leader="none"/>
        </w:tabs>
        <w:spacing w:lineRule="auto" w:line="360"/>
        <w:jc w:val="center"/>
        <w:rPr>
          <w:color w:val="000000"/>
          <w:sz w:val="28"/>
          <w:szCs w:val="28"/>
          <w:lang w:val="uk-UA"/>
        </w:rPr>
      </w:pPr>
      <w:r>
        <w:rPr>
          <w:color w:val="000000"/>
          <w:sz w:val="28"/>
          <w:szCs w:val="28"/>
        </w:rPr>
        <w:t>На тему: "Платёжная система: её эволюция"</w:t>
      </w:r>
    </w:p>
    <w:p>
      <w:pPr>
        <w:pStyle w:val="Normal"/>
        <w:tabs>
          <w:tab w:val="clear" w:pos="708"/>
          <w:tab w:val="left" w:pos="31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b/>
          <w:color w:val="000000"/>
          <w:sz w:val="28"/>
          <w:szCs w:val="28"/>
        </w:rPr>
        <w:t>Введение</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опросы, связанные с функционированием платёжных систем, сегодня стали предметом дискуссий во многих странах, в том числе и в Украине, где происходят изменения в этой сфере в направлении мировых стандартов. Это обусловлено, в первую очередь, тем, что надлежащий уровень функционирования платёжных систем является важным условием строения эффективно действующей экономики страны.</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 своей работе я хочу рассмотреть платёжные системы, а именно: теоретические основы платёжных систем, анализ функционирования платёжных систем в Украине, пути совершенствования платёжных систем в Украине.</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 системе национальных научных исследований и соответственно в практике осуществления товарно – денежных отношений наблюдается отсутствие квалификационного понимания платёжной системы, как экономической категории и явления хозяйственной и общественной жизни. Актуальность темы определяет, прежде всего, высокий уровень зависимости реального сектора экономики от объёма экспортно-импортной деятельности в Украине. Структура платёжного баланса влияет на стабильность национальной денежной единицы – гривны и национальной экономики в общем, а сальдо текущих операций является определяющим для оценки размера необходимого внешнего кредитования, уменьшения или увеличения резервов Национального Банка Украины. Финансово – экономический кризис в Украине вызван именно независимым формированием платёжной системы и платёжного баланса.</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латёжная система является определяющей составной экономической системы, центральным звеном хозяйственного механизма. Как показывает опыт других стран, рациональная организация платёжной системы приемлет усовершенствованию товарно – денежных (рыночных) отношений, эффективному функционированию финансовой сферы, обеспечению национальных интересов.</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Одним из многих аспектов проблемы платёжных систем является исследование вопроса их становление и развития, поскольку это позволяет определять факторы, которые негативно влияют на функционирование платёжных систем, а также определить условия, которые необходимы для организации их эффективной работы.</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Следует заметить, что в Украине проблема функционирования платёжных систем остаётся малоисследованной. Отдельные вопросы, связанные со сферой функционирования платёжных систем, исследовались в научных работах таких отечественных и зарубежных специалистов, как М. Вертузаев, В. Голубев, О. Забродская, М. Зубок, Н. Ерёмина, О. Котляровский, В. Кравец, Л. Николаева, И. Новак, Ю. Мельников, и другие.</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месте с тем следует указать, что развитие сферы функционирования платёжных систем Украины характеризуется постоянным усовершенствованием форм расчётов, появлением в связи с этим новых общественных отношений и принятие ответных нормативно – правовых актов, которые их регулируют. Это является причиной того, что работы указанных учённых не учитывают полной мерой современное состояние развития платёжных систем Украины, что обуславливает необходимость дальнейших исследований в этом направлени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Заслуживает внимание то, что в Украине в современных условиях функционирует очень много платёжных систем, которые отличаются между собой по роли и характеру расчётов.</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Объектом исследования данной работы является Платежная система, как наиболее эффективный способ разрешения проблемы наличного и ускорения безналичного оборота. Предметом исследования – различные виды Платежных систем.</w:t>
      </w:r>
      <w:r>
        <w:br w:type="page"/>
      </w:r>
    </w:p>
    <w:p>
      <w:pPr>
        <w:pStyle w:val="Normal"/>
        <w:spacing w:lineRule="auto" w:line="276" w:before="0" w:after="200"/>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t>1. Теоретические основы платёжной системы</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80" w:leader="none"/>
        </w:tabs>
        <w:spacing w:lineRule="auto" w:line="360"/>
        <w:ind w:firstLine="709"/>
        <w:jc w:val="both"/>
        <w:rPr/>
      </w:pPr>
      <w:r>
        <w:rPr>
          <w:b/>
          <w:color w:val="000000"/>
          <w:sz w:val="28"/>
          <w:szCs w:val="28"/>
        </w:rPr>
        <w:t>1.1 Сущность платежных систем</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80" w:leader="none"/>
        </w:tabs>
        <w:spacing w:lineRule="auto" w:line="360"/>
        <w:ind w:firstLine="709"/>
        <w:jc w:val="both"/>
        <w:rPr/>
      </w:pPr>
      <w:r>
        <w:rPr>
          <w:color w:val="000000"/>
          <w:sz w:val="28"/>
          <w:szCs w:val="28"/>
        </w:rPr>
        <w:t>На сегодняшний день устойчивая и быстродействующая система платежей и расчетов является необходимым условием эффективного функционирования и развития всего народнохозяйственного механизма, всех его секторов, экономических институтов и отдельных хозяйственных субъектов. Расчеты с использованием наличных денег чрезвычайно дорого обходятся государственным и коммерческим финансовым структурам. Выпуск в обращение новых купюр, обмен старых, содержание большого персонала, неудобства и большие потери времени рядовых клиентов – все это тяжелым бременем ложится на экономику страны. Совершенствование экономического механизма в условиях перехода к рынку предъявляет все более высокие требования к функционированию денежного обращения, организации расчетного и кассового обслуживания.</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Рост платежного оборота и обусловленный им рост издержек обращения настоятельно диктуют необходимость создания принципиально новых механизмов денежного обращения, обеспечивающих быстрорастущие потребности в платежах и ускорение оборачиваемости денежных средств при одновременном снижении издержек денежного обращения и сокращения трудовых затрат.</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Данная проблема не может быть решена при массовом использовании существующих форм денег, так как в силу своей физической природы они имеют предел подвижности, обуславливают высокую трудоемкость финансовых расчетов, не обеспечивают непрерывность цепи расчета и затрудняют контроль за своим движением.</w:t>
      </w:r>
    </w:p>
    <w:p>
      <w:pPr>
        <w:pStyle w:val="Normal"/>
        <w:tabs>
          <w:tab w:val="clear" w:pos="708"/>
          <w:tab w:val="left" w:pos="3180" w:leader="none"/>
        </w:tabs>
        <w:spacing w:lineRule="auto" w:line="360"/>
        <w:ind w:firstLine="709"/>
        <w:jc w:val="both"/>
        <w:rPr/>
      </w:pPr>
      <w:r>
        <w:rPr>
          <w:color w:val="000000"/>
          <w:sz w:val="28"/>
          <w:szCs w:val="28"/>
        </w:rPr>
        <w:t>Современные инструменты денежного обращения начинают вытеснять на некоторых рынках своих предшественников – наличные и безналичные деньги. Причины этого процесса достаточно очевидны, так как те средства денежного обращения, которые мы имеем сейчас, отнюдь не являются идеальными и поэтому идет их непрерывное совершенствование. В какой-то момент накопленные усовершенствования приводят к смене инструментов. К тому же за последние 5–6 лет в нашу жизнь со стремительной скоростью ворвался Internet вместе со своими принципами общения, бизнеса и, что естественно, своими, принципиально новыми инструментами электронных расчетов.</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Один из путей решения проблем наличного и безналичного оборота – использование новых технологий научно-технического прогресса в сфере применения заменителей наличных денег и создания различных систем электронных расчетов или так называемых электронных платежных систем.</w:t>
      </w:r>
    </w:p>
    <w:p>
      <w:pPr>
        <w:pStyle w:val="Normal"/>
        <w:tabs>
          <w:tab w:val="clear" w:pos="708"/>
          <w:tab w:val="left" w:pos="3180" w:leader="none"/>
        </w:tabs>
        <w:spacing w:lineRule="auto" w:line="360"/>
        <w:ind w:firstLine="709"/>
        <w:jc w:val="both"/>
        <w:rPr/>
      </w:pPr>
      <w:r>
        <w:rPr>
          <w:color w:val="000000"/>
          <w:sz w:val="28"/>
          <w:szCs w:val="28"/>
        </w:rPr>
        <w:t>Платежная система – это совокупность методов и реализующих их субъектов, обеспечивающих в рамках системы условия для использования платежного инструмента оговоренного стандарта в качестве платежного средства. Это понятие так же раскрывается как «набор механизмов для выполнения обязательств, принимаемых хозяйствующими субъектами при приобретении ими материальных или финансовых ресурсов». К числу таких механизмов они относят «учреждения, предоставляющие платежные услуги, различные инструменты, используемые для передачи платежных указаний (включая каналы связи) и договорные отношения между заинтересованными сторонами» Платежным инструментом может выступать пластиковая карта, «электронный кошелек» в открытой сети или счет в электронной интерактивной банковской системе. Можно дать определение банковским платежным системам с точки зрения их экономической сущности. С этой позиции, банковские платежные системы представляют собой часть системы безналичных расчетов, основанной на собственных принципах, способах платежа и формах расчетов и активно взаимодействующей со всей системой безналичных расчетов.</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 рыночных условиях особую актуальность приобретают вопросы четкой организации денежных расчетов, поскольку денежная стадия кругооборота средств играет огромную роль в хозяйственной жизни предприятия любой формы собственност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ерестройка платежной системы потребовала изменений принципов организации безналичных расчетов, использование новых форм и способов осуществления платежей.</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латежная система представляет собой комплекс организаций и учреждений, а также набор инструментов и процедур, необходимых для проведения денежных расчетов между субъектами расчетных отношений, возникающих в процессе производства и реализации товаров и услуг. Задача создания новой платежной системы, адекватной развитому рынку, является многоплановой, сложной и ее реализация потребует длительного времен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Использование платежей и расчётов в Украине регламентируется как минимум в 230 законодательных актах Верховной Рады Украины, 130 указах и распоряжениях Президента Украины, 245 нормативно – правовых актах Кабинета Министров и Национального Банка Украины. То есть на современном этапе сформировалась достаточно солидная база, которая требует адекватного политико-экономического подтверждения.</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латёжную систему нельзя рассматривать, как простую совокупность отдельных инструментов и связей. Система эффективных платежей и расчётов – организм, который функционирует и развивается на базе определённой инфраструктуры.</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С взгляда экономической теории платёжная система является универсальным явлением, которое применяется практически во всех сферах общественно – политической жизни. Деньги и другие финансовые ресурсы – важнейший компонент жизнедеятельности экономики и общества.</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латёжная система в узком понимании, то есть сфера создания денег и обращения денежных потоков, является достаточно важной составной экономик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латёжная система в её реальном измерении – это, прежде всего, симбиоз денег и финансов, которые непрерывно вливаются и наполняют не только производство, а и весь спектр общественной жизни, осуществляя при этом свой кругооборот.</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Другими словами, предметной сферой национальной платёжной системы с одного бока, производство и вся экономика, с другого – обеспечение других потребностей и интересов всего населения.</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С взгляда на сказанное выше, стратегическая цель платёжной системы лежит в обеспечении стабильности жизнедеятельности всего народного хозяйства и общественного организма. В более конкретном плане идётся речь про денежно – финансовое обеспечение расширенного производства в национальной экономике, устойчивого развития её сфер, секторов и отраслей; гарантии финансовой самодостаточности регионов, национального хозяйства на микро- и макроэкономическом уровнях; сбалансированность консолидированного, государственного и местного бюджета; финансовую защищённость экономических интересов субъектов предпринимательства и граждан Украины.</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латёжная система – это устойчивая совокупность элементов использования средств платежа. Развитие товарообмена приводит к оптимизации процессов расчётов с целью уменьшения расходов и риска в ходе производственного воссоздания.</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латёжная система в универсальной форме – это деньг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Институционные элементы платёжной системы включают в себя субъектов, которые обеспечивают осуществление расчётов, и инфраструктуру (механизм расчётов, каналы связи и др.).</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латёжная система в технологическом и институционно – субъективном плане включает:</w:t>
      </w:r>
    </w:p>
    <w:p>
      <w:pPr>
        <w:pStyle w:val="Style17"/>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Национальный Банк Украины.</w:t>
      </w:r>
    </w:p>
    <w:p>
      <w:pPr>
        <w:pStyle w:val="Style17"/>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Коммерческие банки.</w:t>
      </w:r>
    </w:p>
    <w:p>
      <w:pPr>
        <w:pStyle w:val="Style17"/>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Национальную электронно – расчётную систему.</w:t>
      </w:r>
    </w:p>
    <w:p>
      <w:pPr>
        <w:pStyle w:val="Style17"/>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Министерство Финансов Украины.</w:t>
      </w:r>
    </w:p>
    <w:p>
      <w:pPr>
        <w:pStyle w:val="Style17"/>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Государственное Казначейство Украины.</w:t>
      </w:r>
    </w:p>
    <w:p>
      <w:pPr>
        <w:pStyle w:val="Style17"/>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Валютные биржи.</w:t>
      </w:r>
    </w:p>
    <w:p>
      <w:pPr>
        <w:pStyle w:val="Style17"/>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Институции фондового рынка, которые сопровождают и осуществляют платежно-расчетные операции.</w:t>
      </w:r>
    </w:p>
    <w:p>
      <w:pPr>
        <w:pStyle w:val="Style17"/>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Систему платёжных карточек.</w:t>
      </w:r>
    </w:p>
    <w:p>
      <w:pPr>
        <w:pStyle w:val="Style17"/>
        <w:tabs>
          <w:tab w:val="clear" w:pos="708"/>
          <w:tab w:val="left" w:pos="3180" w:leader="none"/>
        </w:tabs>
        <w:spacing w:lineRule="auto" w:line="360"/>
        <w:ind w:left="0" w:firstLine="709"/>
        <w:jc w:val="both"/>
        <w:rPr>
          <w:color w:val="000000"/>
          <w:sz w:val="28"/>
          <w:szCs w:val="28"/>
        </w:rPr>
      </w:pPr>
      <w:r>
        <w:rPr>
          <w:color w:val="000000"/>
          <w:sz w:val="28"/>
          <w:szCs w:val="28"/>
        </w:rPr>
        <w:t>Совокупность указанных структур и составляет инфраструктуру платёжной системы Украины. Одновременно каждый из указанных выше элементов (особенно НБУ и Министерство Финансов) является составляющей полисистемной структурой, совокупность функций. Которые выходят за пределы платёжной системы.</w:t>
      </w:r>
    </w:p>
    <w:p>
      <w:pPr>
        <w:pStyle w:val="Style17"/>
        <w:tabs>
          <w:tab w:val="clear" w:pos="708"/>
          <w:tab w:val="left" w:pos="3180" w:leader="none"/>
        </w:tabs>
        <w:spacing w:lineRule="auto" w:line="360"/>
        <w:ind w:left="0" w:firstLine="709"/>
        <w:jc w:val="both"/>
        <w:rPr>
          <w:color w:val="000000"/>
          <w:sz w:val="28"/>
          <w:szCs w:val="28"/>
        </w:rPr>
      </w:pPr>
      <w:r>
        <w:rPr>
          <w:color w:val="000000"/>
          <w:sz w:val="28"/>
          <w:szCs w:val="28"/>
        </w:rPr>
        <w:t>Ключевым среди главных элементов платёжной системы является банковская система. Особенное место в национальной платёжной системе занимает Национальный Банк Украины. Как неотъемлемый и определяющий элемент платёжной системы НБУ осуществляет такие функции:</w:t>
      </w:r>
    </w:p>
    <w:p>
      <w:pPr>
        <w:pStyle w:val="Style17"/>
        <w:tabs>
          <w:tab w:val="clear" w:pos="708"/>
          <w:tab w:val="left" w:pos="3180" w:leader="none"/>
        </w:tabs>
        <w:spacing w:lineRule="auto" w:line="360"/>
        <w:ind w:left="0" w:firstLine="709"/>
        <w:jc w:val="both"/>
        <w:rPr/>
      </w:pPr>
      <w:r>
        <w:rPr>
          <w:color w:val="000000"/>
          <w:sz w:val="28"/>
          <w:szCs w:val="28"/>
        </w:rPr>
        <w:t>– </w:t>
      </w:r>
      <w:r>
        <w:rPr>
          <w:color w:val="000000"/>
          <w:sz w:val="28"/>
          <w:szCs w:val="28"/>
        </w:rPr>
        <w:t>разрабатывает и вводит денежно – финансовую политику путём использования ответных рычагов.</w:t>
      </w:r>
    </w:p>
    <w:p>
      <w:pPr>
        <w:pStyle w:val="Style17"/>
        <w:tabs>
          <w:tab w:val="clear" w:pos="708"/>
          <w:tab w:val="left" w:pos="3180" w:leader="none"/>
        </w:tabs>
        <w:spacing w:lineRule="auto" w:line="360"/>
        <w:ind w:left="0" w:firstLine="709"/>
        <w:jc w:val="both"/>
        <w:rPr/>
      </w:pPr>
      <w:r>
        <w:rPr>
          <w:color w:val="000000"/>
          <w:sz w:val="28"/>
          <w:szCs w:val="28"/>
        </w:rPr>
        <w:t>– </w:t>
      </w:r>
      <w:r>
        <w:rPr>
          <w:color w:val="000000"/>
          <w:sz w:val="28"/>
          <w:szCs w:val="28"/>
        </w:rPr>
        <w:t>осуществляет денежную эмиссию, а также обеспечивает экономику и общество кредитными и наличными деньгами.</w:t>
      </w:r>
    </w:p>
    <w:p>
      <w:pPr>
        <w:pStyle w:val="Style17"/>
        <w:tabs>
          <w:tab w:val="clear" w:pos="708"/>
          <w:tab w:val="left" w:pos="3180" w:leader="none"/>
        </w:tabs>
        <w:spacing w:lineRule="auto" w:line="360"/>
        <w:ind w:left="0" w:firstLine="709"/>
        <w:jc w:val="both"/>
        <w:rPr>
          <w:color w:val="000000"/>
          <w:sz w:val="28"/>
          <w:szCs w:val="28"/>
        </w:rPr>
      </w:pPr>
      <w:r>
        <w:rPr>
          <w:color w:val="000000"/>
          <w:sz w:val="28"/>
          <w:szCs w:val="28"/>
        </w:rPr>
        <w:t>– </w:t>
      </w:r>
      <w:r>
        <w:rPr>
          <w:color w:val="000000"/>
          <w:sz w:val="28"/>
          <w:szCs w:val="28"/>
        </w:rPr>
        <w:t>осуществляет валютную политику, а также контроль за соблюдением лимита внешнего государственного долга Украины.</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 </w:t>
      </w:r>
      <w:r>
        <w:rPr>
          <w:color w:val="000000"/>
          <w:sz w:val="28"/>
          <w:szCs w:val="28"/>
        </w:rPr>
        <w:t>накапливает, сберегает и использует валютные ценности.</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 </w:t>
      </w:r>
      <w:r>
        <w:rPr>
          <w:color w:val="000000"/>
          <w:sz w:val="28"/>
          <w:szCs w:val="28"/>
        </w:rPr>
        <w:t>составляет платёжный баланс страны.</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 </w:t>
      </w:r>
      <w:r>
        <w:rPr>
          <w:color w:val="000000"/>
          <w:sz w:val="28"/>
          <w:szCs w:val="28"/>
        </w:rPr>
        <w:t>осуществляет кассовое обслуживание государственного бюджета.</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Конституционным обязательством и высшей целью монетарной политики НБУ является обеспечение стабильности и покупательной способности национальной денежной единицы – гривны.</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Коммерческие банки, как органический элемент платёжной системы, осуществляют такие операции:</w:t>
      </w:r>
    </w:p>
    <w:p>
      <w:pPr>
        <w:pStyle w:val="Normal"/>
        <w:tabs>
          <w:tab w:val="clear" w:pos="708"/>
          <w:tab w:val="left" w:pos="898" w:leader="none"/>
        </w:tabs>
        <w:spacing w:lineRule="auto" w:line="360"/>
        <w:ind w:firstLine="709"/>
        <w:jc w:val="both"/>
        <w:rPr/>
      </w:pPr>
      <w:r>
        <w:rPr>
          <w:color w:val="000000"/>
          <w:sz w:val="28"/>
          <w:szCs w:val="28"/>
        </w:rPr>
        <w:t>– </w:t>
      </w:r>
      <w:r>
        <w:rPr>
          <w:color w:val="000000"/>
          <w:sz w:val="28"/>
          <w:szCs w:val="28"/>
        </w:rPr>
        <w:t>привлекают и размещают денежные вклады и кредиты;</w:t>
      </w:r>
    </w:p>
    <w:p>
      <w:pPr>
        <w:pStyle w:val="Normal"/>
        <w:tabs>
          <w:tab w:val="clear" w:pos="708"/>
          <w:tab w:val="left" w:pos="898" w:leader="none"/>
        </w:tabs>
        <w:spacing w:lineRule="auto" w:line="360"/>
        <w:ind w:firstLine="709"/>
        <w:jc w:val="both"/>
        <w:rPr/>
      </w:pPr>
      <w:r>
        <w:rPr>
          <w:color w:val="000000"/>
          <w:sz w:val="28"/>
          <w:szCs w:val="28"/>
        </w:rPr>
        <w:t>– </w:t>
      </w:r>
      <w:r>
        <w:rPr>
          <w:color w:val="000000"/>
          <w:sz w:val="28"/>
          <w:szCs w:val="28"/>
        </w:rPr>
        <w:t>осуществляют расчёты по поручению клиентов, банков – корреспондентов и их кассовое обслуживание;</w:t>
      </w:r>
    </w:p>
    <w:p>
      <w:pPr>
        <w:pStyle w:val="Normal"/>
        <w:tabs>
          <w:tab w:val="clear" w:pos="708"/>
          <w:tab w:val="left" w:pos="898" w:leader="none"/>
        </w:tabs>
        <w:spacing w:lineRule="auto" w:line="360"/>
        <w:ind w:firstLine="709"/>
        <w:jc w:val="both"/>
        <w:rPr/>
      </w:pPr>
      <w:r>
        <w:rPr>
          <w:color w:val="000000"/>
          <w:sz w:val="28"/>
          <w:szCs w:val="28"/>
        </w:rPr>
        <w:t>– </w:t>
      </w:r>
      <w:r>
        <w:rPr>
          <w:color w:val="000000"/>
          <w:sz w:val="28"/>
          <w:szCs w:val="28"/>
        </w:rPr>
        <w:t>финансирую капитальные вложения по поручению владельцев или распорядителей инвестиционных средств;</w:t>
      </w:r>
    </w:p>
    <w:p>
      <w:pPr>
        <w:pStyle w:val="Normal"/>
        <w:tabs>
          <w:tab w:val="clear" w:pos="708"/>
          <w:tab w:val="left" w:pos="898" w:leader="none"/>
        </w:tabs>
        <w:spacing w:lineRule="auto" w:line="360"/>
        <w:ind w:firstLine="709"/>
        <w:jc w:val="both"/>
        <w:rPr/>
      </w:pPr>
      <w:r>
        <w:rPr>
          <w:color w:val="000000"/>
          <w:sz w:val="28"/>
          <w:szCs w:val="28"/>
        </w:rPr>
        <w:t>– </w:t>
      </w:r>
      <w:r>
        <w:rPr>
          <w:color w:val="000000"/>
          <w:sz w:val="28"/>
          <w:szCs w:val="28"/>
        </w:rPr>
        <w:t>выпускают платёжные документы и ценные бумаги (чеки, аккредитивы, акции, платёжные карточки и другое);</w:t>
      </w:r>
    </w:p>
    <w:p>
      <w:pPr>
        <w:pStyle w:val="Normal"/>
        <w:tabs>
          <w:tab w:val="clear" w:pos="708"/>
          <w:tab w:val="left" w:pos="898" w:leader="none"/>
        </w:tabs>
        <w:spacing w:lineRule="auto" w:line="360"/>
        <w:ind w:firstLine="709"/>
        <w:jc w:val="both"/>
        <w:rPr/>
      </w:pPr>
      <w:r>
        <w:rPr>
          <w:color w:val="000000"/>
          <w:sz w:val="28"/>
          <w:szCs w:val="28"/>
        </w:rPr>
        <w:t>– </w:t>
      </w:r>
      <w:r>
        <w:rPr>
          <w:color w:val="000000"/>
          <w:sz w:val="28"/>
          <w:szCs w:val="28"/>
        </w:rPr>
        <w:t>покупают, продают и сохраняют платёжные документы, ценные бумаги, а также осуществляют операции с ними;</w:t>
      </w:r>
    </w:p>
    <w:p>
      <w:pPr>
        <w:pStyle w:val="Normal"/>
        <w:tabs>
          <w:tab w:val="clear" w:pos="708"/>
          <w:tab w:val="left" w:pos="898" w:leader="none"/>
        </w:tabs>
        <w:spacing w:lineRule="auto" w:line="360"/>
        <w:ind w:firstLine="709"/>
        <w:jc w:val="both"/>
        <w:rPr/>
      </w:pPr>
      <w:r>
        <w:rPr>
          <w:color w:val="000000"/>
          <w:sz w:val="28"/>
          <w:szCs w:val="28"/>
        </w:rPr>
        <w:t>– </w:t>
      </w:r>
      <w:r>
        <w:rPr>
          <w:color w:val="000000"/>
          <w:sz w:val="28"/>
          <w:szCs w:val="28"/>
        </w:rPr>
        <w:t>выдают поручительства, гарантии и другие обязательства за третьих лиц;</w:t>
      </w:r>
    </w:p>
    <w:p>
      <w:pPr>
        <w:pStyle w:val="Normal"/>
        <w:tabs>
          <w:tab w:val="clear" w:pos="708"/>
          <w:tab w:val="left" w:pos="898" w:leader="none"/>
        </w:tabs>
        <w:spacing w:lineRule="auto" w:line="360"/>
        <w:ind w:firstLine="709"/>
        <w:jc w:val="both"/>
        <w:rPr/>
      </w:pPr>
      <w:r>
        <w:rPr>
          <w:color w:val="000000"/>
          <w:sz w:val="28"/>
          <w:szCs w:val="28"/>
        </w:rPr>
        <w:t>– </w:t>
      </w:r>
      <w:r>
        <w:rPr>
          <w:color w:val="000000"/>
          <w:sz w:val="28"/>
          <w:szCs w:val="28"/>
        </w:rPr>
        <w:t>приобретают за собственные деньги средства производства для передачи их в лизинг;</w:t>
      </w:r>
    </w:p>
    <w:p>
      <w:pPr>
        <w:pStyle w:val="Normal"/>
        <w:tabs>
          <w:tab w:val="clear" w:pos="708"/>
          <w:tab w:val="left" w:pos="898" w:leader="none"/>
        </w:tabs>
        <w:spacing w:lineRule="auto" w:line="360"/>
        <w:ind w:firstLine="709"/>
        <w:jc w:val="both"/>
        <w:rPr/>
      </w:pPr>
      <w:r>
        <w:rPr>
          <w:color w:val="000000"/>
          <w:sz w:val="28"/>
          <w:szCs w:val="28"/>
        </w:rPr>
        <w:t>– </w:t>
      </w:r>
      <w:r>
        <w:rPr>
          <w:color w:val="000000"/>
          <w:sz w:val="28"/>
          <w:szCs w:val="28"/>
        </w:rPr>
        <w:t>покупают у организаций и граждан и продают последним иностранную валюту наличными;</w:t>
      </w:r>
    </w:p>
    <w:p>
      <w:pPr>
        <w:pStyle w:val="Normal"/>
        <w:tabs>
          <w:tab w:val="clear" w:pos="708"/>
          <w:tab w:val="left" w:pos="898" w:leader="none"/>
        </w:tabs>
        <w:spacing w:lineRule="auto" w:line="360"/>
        <w:ind w:firstLine="709"/>
        <w:jc w:val="both"/>
        <w:rPr/>
      </w:pPr>
      <w:r>
        <w:rPr>
          <w:color w:val="000000"/>
          <w:sz w:val="28"/>
          <w:szCs w:val="28"/>
        </w:rPr>
        <w:t>– </w:t>
      </w:r>
      <w:r>
        <w:rPr>
          <w:color w:val="000000"/>
          <w:sz w:val="28"/>
          <w:szCs w:val="28"/>
        </w:rPr>
        <w:t>покупают и продают в Украине и за границей монетарные медали;</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 </w:t>
      </w:r>
      <w:r>
        <w:rPr>
          <w:color w:val="000000"/>
          <w:sz w:val="28"/>
          <w:szCs w:val="28"/>
        </w:rPr>
        <w:t>проводят операции по кассовому обслуживанию бюджетных ресурсов (по поручению КМУ);</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Важное значение для организации функционирования платёжной системы является соблюдение принципов законности, объединение государственных и региональных, региональных и общественных интересов, плановости и ответственности лиц, которые возглавляют в ней ответственные структурные звенья.</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r>
    </w:p>
    <w:p>
      <w:pPr>
        <w:pStyle w:val="Normal"/>
        <w:tabs>
          <w:tab w:val="clear" w:pos="708"/>
          <w:tab w:val="left" w:pos="898" w:leader="none"/>
        </w:tabs>
        <w:spacing w:lineRule="auto" w:line="360"/>
        <w:ind w:firstLine="709"/>
        <w:jc w:val="both"/>
        <w:rPr>
          <w:b/>
          <w:b/>
          <w:color w:val="000000"/>
          <w:sz w:val="28"/>
          <w:szCs w:val="28"/>
        </w:rPr>
      </w:pPr>
      <w:r>
        <w:rPr>
          <w:b/>
          <w:color w:val="000000"/>
          <w:sz w:val="28"/>
          <w:szCs w:val="28"/>
        </w:rPr>
        <w:t>1.2 Этапы развития платёжных систем</w:t>
      </w:r>
    </w:p>
    <w:p>
      <w:pPr>
        <w:pStyle w:val="Normal"/>
        <w:tabs>
          <w:tab w:val="clear" w:pos="708"/>
          <w:tab w:val="left" w:pos="898"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Прежде всего, отметим, что к системно важным платёжным системам относятся системы, которые могут передавать системные разрушения в финансовой сфере вследствие величины или типа отдельных платежей или суммарного объёма платежей, которые они обрабатывают [1, с. 56].</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Эволюция системно важных платёжных систем в Украине прошла пять этапов.</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 xml:space="preserve">К </w:t>
      </w:r>
      <w:r>
        <w:rPr>
          <w:i/>
          <w:color w:val="000000"/>
          <w:sz w:val="28"/>
          <w:szCs w:val="28"/>
        </w:rPr>
        <w:t>первому этапу</w:t>
      </w:r>
      <w:r>
        <w:rPr>
          <w:color w:val="000000"/>
          <w:sz w:val="28"/>
          <w:szCs w:val="28"/>
        </w:rPr>
        <w:t xml:space="preserve"> (1988–1991 гг.) относится период, когда Украина входила в СССР. Во время этого этапа сопровождались элементы рыночной экономики в хозяйственном механизме. Но механизмы расчётов не изменялись; они осуществлялись на основе бумажных платёжных документов и системы МФО. Государственные специализированные банки, как субъекты хозяйствования имели все атрибуты юридически самостоятельных лиц, но при этом включались в единую государственную банковскую систему.</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На практике незначительное расширение прав специализированных банков не сопровождалось надлежащим разграничением ресурсов.</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Сохранилась также централизованная схема управления банковской системой со стороны неэффективного Госбанка, которая превращала банковские займы на фактически бесповоротные дотации нерентабельным предприятиям. В результате такого «реформирования» в большей степени усилились недостатки в деятельности банковской системы [2, с. 97].</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Госбанк был лишён возможности регулировать денежный оборот и контролировать деятельность спецбанков, а также применять на финансовом рынке экономические методы регулирования банковской системы. Это свело к нулю попытки проведения денежно – кредитной политики, и именно «монобанк» в лице Госбанка, который был основой одноуровневой банковской системы, был заинтересован в переходе к двухуровневой банковской системе.</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 xml:space="preserve">Ключевым моментом </w:t>
      </w:r>
      <w:r>
        <w:rPr>
          <w:i/>
          <w:color w:val="000000"/>
          <w:sz w:val="28"/>
          <w:szCs w:val="28"/>
        </w:rPr>
        <w:t xml:space="preserve">второго этапа </w:t>
      </w:r>
      <w:r>
        <w:rPr>
          <w:color w:val="000000"/>
          <w:sz w:val="28"/>
          <w:szCs w:val="28"/>
        </w:rPr>
        <w:t>(1991–1994 гг.) во время которого происходило дезинтеграция советской платёжной системы, является, на мой взгляд, создание Национального Банка Украины, реформирование банковской и платёжных систем путём реструктуризации сети банков.</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После принятия декларации про государственный суверенитет Украины встал вопрос о создании собственной финансово – кредитной системы.</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Законодательной базой для формирования банковской и платёжной систем в независимой Украине стало принятие Закона Украины «Про банки и банковскую деятельность» от 20.03.1991 г. Основными положениями этого закона были: двухуровневая организация банковской системы, независимый статус Национального Банка Украины и осуществление НБУ контроля и ухода за деятельностью коммерческих банков, освобождение государства от ответственности за обязательствами банков, а банков – от ответственности за обязательства государства.</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Постановлением Верховной Рады Украины «Про порядок введение в действие Закона Украины «Про банки и банковскую деятельность» на базе украинского республиканского банка Госбанка СССР был создан Национальный Банк Украины [4, с. 157].</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С момента создания Национального Банка Украины одним из наиважнейших направлений его деятельности было создание информационной среды автоматизации банковской деятельности на базе НБУ, а также создание ряда систем автоматизации банковской деятельности на общегосударственном уровне.</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В Украине в 1992–1993 гг. использовалась модель межбанковских расчётов за корреспондентскими счетами, которые были открыты в региональных управлениях Национального Банка Украины. Это приводило к тому, что значительные суммы денег, которые находились в межбанковском обороте, не своевременно отражались на коррасчётах, что снижало действенность контроля НБУ за состоянием межбанковских расчётов. Сложная, устаревшая, а поэтому не эффективная, система бумажного оборота платёжных документов требовала быстрого изменения.</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В 1992 г. Национальный Банк Украины разработал концепцию создания системы электронного денежного оборота, которая ускорила бы межбанковские расчёты и повысила бы их надёжность и безопасность. Первоочередным заданием было внедрение системы электронных межбанковских расчётов, что предусматривало внедрение в народное хозяйство Украины новой технологии обслуживания банков, организаций и физических лиц, основанной на использовании разнообразных платёжных операций по безбумажной компьютерной технологии. Такая система получила название «Система электронного перевода финансовых услуг или электронного денежного оборота» и стала продолжением развития традиционных видов платёжных услуг на основе новой методологии [5, с. 16].</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Несмотря на недостаточный уровень информатизации Украины, отсутствия у коммерческих банков собственных систем межбанковских расчётов и отсутствие с их бока инициативы по созданию единой сети электронных взаиморасчётов, Национальный Банк Украины вынужден был навязать коммерческим банкам свою политику и технологию в сфере создания электронной системы межбанковских расчётов. Правовой основой для раздробления и внедрения этой системы является протокольное поручение Верховной Рады Украины «Про разработку и внедрение в действие Системы электронных расчётов в банковской сфере» от 17.06.1993 г. №04–06/89 [6, с. 29].</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После ответного обрабатывания и усовершенствования программно-технического обеспечения началось внедрение системы в промышленную эксплуатацию.</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 xml:space="preserve">Окончательно недостатки бумажной технологии в функционировании платёжных систем были устранены на </w:t>
      </w:r>
      <w:r>
        <w:rPr>
          <w:i/>
          <w:color w:val="000000"/>
          <w:sz w:val="28"/>
          <w:szCs w:val="28"/>
        </w:rPr>
        <w:t xml:space="preserve">третьем этапе </w:t>
      </w:r>
      <w:r>
        <w:rPr>
          <w:color w:val="000000"/>
          <w:sz w:val="28"/>
          <w:szCs w:val="28"/>
        </w:rPr>
        <w:t>(1994–1996 гг.) становление платёжных систем Украины.</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Основными заданиям внедрённой системы электронных платежей были: удовлетворение потребностей экономики, которая формируется и развивается; усовершенствование монетарной политики, которую проводит НБУ, путём получения оперативной и точной информации про перемещение денежных средств и состояние корреспондентских счетов; минимизация времени на исполнение межбанковских расчётов и на оборот денежных средств; высокий уровень безопасности межбанковских расчётов и др.</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Уже в начале 1994 г. Современная СЭП начала действовать на полную мощность, обеспечивая прохождение платежей на протяжении одного дня. Существующая система электронных межбанковских расчётов целиком удовлетворяла потребностям экономики Украины на то время.</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Внедрение СЭП во время третьего этапа подняло банковскую индустрию Украины на качественно новый уровень, и в общем, отвечает мировым стандартам в этой отрасли банковской сферы. Внедрение СЭП позволило ускорить осуществление текущих расчётов и оборота средств, приблизительно на 20% сократить документооборот.</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 xml:space="preserve">Значительным событием </w:t>
      </w:r>
      <w:r>
        <w:rPr>
          <w:i/>
          <w:color w:val="000000"/>
          <w:sz w:val="28"/>
          <w:szCs w:val="28"/>
        </w:rPr>
        <w:t>четвёртого этапа</w:t>
      </w:r>
      <w:r>
        <w:rPr>
          <w:color w:val="000000"/>
          <w:sz w:val="28"/>
          <w:szCs w:val="28"/>
        </w:rPr>
        <w:t xml:space="preserve"> (1996–2000 гг.) становление платёжных систем в Украине было внедрение Национальным банком системы срочных переводов. Новая подсистема должна была обеспечить перевод денежных средств между банками Украины в режиме реального времени с немедленным зачислением средств на счёт банка – получателя.</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Система срочных переводов полностью отвечала требованиям дальнейшего развития системы электронных межбанковских расчётов в Украине. ССП даёт возможность срочно перевести деньги на корреспондентские счета банков – участников и обеспечивает значительно широкий сервис в межбанковских расчётах, чем СЭП [7, с. 44].</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К перспективам такой системы можно также отнести значительное упрощение процедур перевода денег: клиент может осуществлять его с собственного терминала в реальном времени.</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Разрабатывая в конце 1992 г. «Концепцию создания системы электронного денежного оборота», Национальный Банк Украины предусмотрел реализацию концепции в два этапа:</w:t>
      </w:r>
    </w:p>
    <w:p>
      <w:pPr>
        <w:pStyle w:val="Normal"/>
        <w:tabs>
          <w:tab w:val="clear" w:pos="708"/>
          <w:tab w:val="left" w:pos="898" w:leader="none"/>
        </w:tabs>
        <w:spacing w:lineRule="auto" w:line="360"/>
        <w:ind w:firstLine="709"/>
        <w:jc w:val="both"/>
        <w:rPr/>
      </w:pPr>
      <w:r>
        <w:rPr>
          <w:color w:val="000000"/>
          <w:sz w:val="28"/>
          <w:szCs w:val="28"/>
        </w:rPr>
        <w:t>– </w:t>
      </w:r>
      <w:r>
        <w:rPr>
          <w:color w:val="000000"/>
          <w:sz w:val="28"/>
          <w:szCs w:val="28"/>
        </w:rPr>
        <w:t>создание системы электронных платежей между юридическими лицами;</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недрение системы электронных расчётов с участием физических лиц.</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Первый этап был достаточно быстро и успешно реализован, и сегодня Украина имеет, по оценкам большинства банкиров, одну из эффективнейших систем электронных платежей в Европе. Второй этап начался с 1997 г., когда Национальный Банк Украины принял решение про создание и внедрение в Украине внутригосударственной многоэмитетной платёжной системы, основанной на использовании платёжных смарт – карт.</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Национальная система массовых электронных платежей – относительно дешёвая, надёжно защищена автоматизированная система массовых платежей, которая даст возможность жителям Украины оплачивать товары и услуги, не используя наличные, хранить деньги в банках на текущих и карточных счетах [8, с. 66].</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 xml:space="preserve">Национальный Банк считает создание НСМЭП </w:t>
      </w:r>
      <w:r>
        <w:rPr>
          <w:i/>
          <w:color w:val="000000"/>
          <w:sz w:val="28"/>
          <w:szCs w:val="28"/>
        </w:rPr>
        <w:t>завершающей стадией</w:t>
      </w:r>
      <w:r>
        <w:rPr>
          <w:color w:val="000000"/>
          <w:sz w:val="28"/>
          <w:szCs w:val="28"/>
        </w:rPr>
        <w:t xml:space="preserve"> в строении системы электронных межбанковских платежей в Украине. НСМЭП по своему масштабу, внедрению и эксплуатации значительно превышает существующую систему электронных платежей Национального Банка Украины.</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Следует заметить, что в периоды, которые рассматривались вопросы, связанные с функционированием платёжных систем, регулировались подзаконными нормативно – правовыми актами. К недостаткам правового обеспечения платёжных систем предыдущих периодов можно отнести бессистемность законодательства, неожиданную определённость терминов. Поэтому сфера функционирования платёжных систем требовала создание и принятие ответного базового нормативно – правового акта.</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Закон Украины «Про платёжные системы и перевод средств в Украине» от 05.04.2001 г. Стал первым законодательным актом, в котором сделана попытка урегулировать основные отношения, которые возникают в сфере функционирования платёжных систем. Впервые на официальном уровне было определено понятие «платёжная система», определены её элементы.</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Принятие этого закона, как базового законодательного акта в сфере функционирования платёжных систем необходимо считать одним из важнейших событий пятого этапа (2000–2004 гг.) становление и развитие платёжных систем в Украине, а также началом непосредственного регулирования их функционирования на законодательном уровне.</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На этом этапе была почти завершена работа по созданию в Украине основных видов системно важных платёжных систем. Сегодня можно констатировать, что в Украине функционирует довольно оперативная, эффективная и надёжная внутригосударственная платёжная система – система электронных межбанковских переводов Национального Банка Украины, которая отвечает мировым стандартам и охватывает систему электронных платежей, систему моментальных переводов, координацию работы которых обеспечивает система мониторинга технических расчётов.</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Таким образом СЭМП на текущий момент, в общем, удовлетворяет потребности банковской системы нашей страны. Однако, учитывая мировые тенденции развития платёжных систем, в дальнейшем предвидено её реформирование на основе современных информационных технологий и новейших программно – технических средств [9, с. 8–10].</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Исследование процесса исторического развития платёжных систем позволяет выделить четыре группы причин, которые обусловили становление и развитие платёжных систем в Украине на разных этапах:</w:t>
      </w:r>
    </w:p>
    <w:p>
      <w:pPr>
        <w:pStyle w:val="Normal"/>
        <w:tabs>
          <w:tab w:val="clear" w:pos="708"/>
          <w:tab w:val="left" w:pos="898" w:leader="none"/>
        </w:tabs>
        <w:spacing w:lineRule="auto" w:line="360"/>
        <w:ind w:firstLine="709"/>
        <w:jc w:val="both"/>
        <w:rPr/>
      </w:pPr>
      <w:r>
        <w:rPr>
          <w:color w:val="000000"/>
          <w:sz w:val="28"/>
          <w:szCs w:val="28"/>
        </w:rPr>
        <w:t>– </w:t>
      </w:r>
      <w:r>
        <w:rPr>
          <w:color w:val="000000"/>
          <w:sz w:val="28"/>
          <w:szCs w:val="28"/>
        </w:rPr>
        <w:t>политические. Политические изменения, которые произошли на территории бывшего Советского Союза привели к дезинтеграции советской платёжной системы, вследствие чего монобанковская система уступило место двухуровневой банковской системе. Распад СССР и создание независимых государств привело к созданию отдельных центральных банков и пятнадцати комплектов специализированных и сберегательных банков;</w:t>
      </w:r>
    </w:p>
    <w:p>
      <w:pPr>
        <w:pStyle w:val="Normal"/>
        <w:tabs>
          <w:tab w:val="clear" w:pos="708"/>
          <w:tab w:val="left" w:pos="898" w:leader="none"/>
        </w:tabs>
        <w:spacing w:lineRule="auto" w:line="360"/>
        <w:ind w:firstLine="709"/>
        <w:jc w:val="both"/>
        <w:rPr/>
      </w:pPr>
      <w:r>
        <w:rPr>
          <w:color w:val="000000"/>
          <w:sz w:val="28"/>
          <w:szCs w:val="28"/>
        </w:rPr>
        <w:t>– </w:t>
      </w:r>
      <w:r>
        <w:rPr>
          <w:color w:val="000000"/>
          <w:sz w:val="28"/>
          <w:szCs w:val="28"/>
        </w:rPr>
        <w:t>экономические. К ним можно отнести создание в Украине национальной валюты, замедление расчётов, что вызвало кризис неплатежей, экономическую переориентацию Украины на формирование свободной рыночной экономики в связи с приобретением независимости;</w:t>
      </w:r>
    </w:p>
    <w:p>
      <w:pPr>
        <w:pStyle w:val="Normal"/>
        <w:tabs>
          <w:tab w:val="clear" w:pos="708"/>
          <w:tab w:val="left" w:pos="898" w:leader="none"/>
        </w:tabs>
        <w:spacing w:lineRule="auto" w:line="360"/>
        <w:ind w:firstLine="709"/>
        <w:jc w:val="both"/>
        <w:rPr/>
      </w:pPr>
      <w:r>
        <w:rPr>
          <w:color w:val="000000"/>
          <w:sz w:val="28"/>
          <w:szCs w:val="28"/>
        </w:rPr>
        <w:t>– </w:t>
      </w:r>
      <w:r>
        <w:rPr>
          <w:color w:val="000000"/>
          <w:sz w:val="28"/>
          <w:szCs w:val="28"/>
        </w:rPr>
        <w:t>технические. Сложная, устаревшая, а поэтому неэффективная система бумажного оборота платёжных документов, в которой возникало много ошибок и нарушений, требовала быстрого изменения, что стало причиной создания и внедрения безбумажной технологии. Необходимость создания в Украине платёжной системы по безналичным расчётам населения в торговле и сфере услуг, которая позволила бы уменьшить объём наличных в обороте, ускорить денежный оборот, повысить уровень контроля за финансовыми потоками, обусловила создание Национальной системы массовых электронных платежей;</w:t>
      </w:r>
    </w:p>
    <w:p>
      <w:pPr>
        <w:pStyle w:val="Normal"/>
        <w:tabs>
          <w:tab w:val="clear" w:pos="708"/>
          <w:tab w:val="left" w:pos="898" w:leader="none"/>
        </w:tabs>
        <w:spacing w:lineRule="auto" w:line="360"/>
        <w:ind w:firstLine="709"/>
        <w:jc w:val="both"/>
        <w:rPr>
          <w:color w:val="000000"/>
          <w:sz w:val="28"/>
          <w:szCs w:val="28"/>
        </w:rPr>
      </w:pPr>
      <w:r>
        <w:rPr>
          <w:color w:val="000000"/>
          <w:sz w:val="28"/>
          <w:szCs w:val="28"/>
        </w:rPr>
        <w:t>– </w:t>
      </w:r>
      <w:r>
        <w:rPr>
          <w:color w:val="000000"/>
          <w:sz w:val="28"/>
          <w:szCs w:val="28"/>
        </w:rPr>
        <w:t>организационно – правовые. Во время Советского Союза основным признаком и требованием платёжной системы был контроль, а не быстрота, удобство или надёжность. Организация системы расчётов через механизм межфилиальных оборотов, который существовал во время Советского Союза, допускала отсутствие ресурсного ограничения деятельности учреждений банка, так как платёж осуществлялся в любом случае. В такой ситуации невозможно было чётко разделять ресурсы банков. В связи с важностью для государства общественных отношений, связанных с функционированием платёжных систем, возникла необходимость их законодательного урегулирования, что обусловило принятие Закона Украины «Про платёжные системы и перевод денег в Украине» и ряда других важных нормативно – правовых актов.</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t>1.3 Цели и методы наблюдения за платёжными системами</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Наблюдение за платёжными системами – сравнительно новое направление в банковской деятельности. Оно возникло в связи с тем, что к платёжным системам во всём мире предъявляются всё большие требования по обеспечению быстрого и надёжного прохождения растущих потоков платежей. В развитых странах суммы платежей, равные показателю валового внутреннего продукта, перемещаются платёжными системами за несколько дней: по данным за 1999 г., в США, Франции, Великобритании, Японии – за 3–5 дней.</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опросы надёжности платёжных систем выходят за рамки внутренних интересов государств, поскольку в связи с глобализацией и либерализацией финансовых рынков повышается зависимость национальных экономик от мировых финансовых рынков и международных финансовых систем.</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нутригосударственные интересы к функционированию платёжных систем основаны на том, что они должны обеспечивать потребности экономики и денежно – кредитной политики страны. К платёжным системам предъявляются самые высокие требования по эффективному и надёжному осуществлению расчётов по срочным платежам в режиме реального времени. В связи с этим процессом, происходящим в платёжных системах, уделяется всё большее внимание, которое постепенно преобразовалось в такую функцию центральных банков, как наблюдение за платёжными системам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Термин «наблюдение» в отношении платёжных систем, ввиду своего недавнего появления, ещё не имеет общепринятого определения по причине различных взглядов на цели, методы и область применения наблюдения за платёжными системам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Международными финансовыми институтами предлагается следующее определение данного термина</w:t>
      </w:r>
      <w:r>
        <w:rPr>
          <w:i/>
          <w:color w:val="000000"/>
          <w:sz w:val="28"/>
          <w:szCs w:val="28"/>
        </w:rPr>
        <w:t>: Наблюдение за платёжными системами</w:t>
      </w:r>
      <w:r>
        <w:rPr>
          <w:color w:val="000000"/>
          <w:sz w:val="28"/>
          <w:szCs w:val="28"/>
        </w:rPr>
        <w:t xml:space="preserve"> – это задача центрально банка, преимущественно нацеленная на содействие надлежащему функционированию платёжных систем и на защиту финансовой системы от возможных «эффектов домино», которые могут иметь место, когда один или более участников платёжной системы испытывают кредитные проблемы либо проблемы с ликвидностью. Наблюдение за платёжными системами ориентировано на данную систему (то есть систему денежных переводов), а не на индивидуальных участников.</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Международными экспертами понятие наблюдение за платёжными системами определяется как сбор данных, характеризующих состояние платёжных систем, их анализ и принятие на этой основе решений. Решения могут иметь как оперативный, так и концептуальный, стратегический характер.</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Известно, что в различных платёжных системах может возникать ряд рисков – правовой, кредитный, риск ликвидности, операционный риск. Нарушения в платёжных системах, которые могут произойти в результате реализации перечисленных рисков, могут поставить под угрозу стабильность системы и финансовых рынков. Банком международных расчётов такие платёжные системы определены как системно значимые.</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 разных странах по-разному определена роль центральных банков в отношении их национальных платёжных систем.</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Наблюдение за платёжными системами, равно как и банковский надзор за кредитными организациями, направлено на обеспечение финансовой стабильности, но есть и различия. Надзор за кредитными организациями, в частности, направлен на защиту интересов вкладчиков и кредиторов, нормативно – правовое регулирование, влечёт за собой детальную проверку каждой кредитной организаци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Целями наблюдения за платёжными системами являются:</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о-первых, достижение их стабильного, плавного и эффективного функционирования;</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о-вторых, выявление на ранних стадиях нарушений в платёжных системах и своевременное их предотвращение.</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Достижение этих целей реализуется следующими методами:</w:t>
      </w:r>
    </w:p>
    <w:p>
      <w:pPr>
        <w:pStyle w:val="Normal"/>
        <w:tabs>
          <w:tab w:val="clear" w:pos="708"/>
          <w:tab w:val="left" w:pos="3180" w:leader="none"/>
        </w:tabs>
        <w:spacing w:lineRule="auto" w:line="360"/>
        <w:ind w:firstLine="709"/>
        <w:jc w:val="both"/>
        <w:rPr/>
      </w:pPr>
      <w:r>
        <w:rPr>
          <w:color w:val="000000"/>
          <w:sz w:val="28"/>
          <w:szCs w:val="28"/>
        </w:rPr>
        <w:t>– </w:t>
      </w:r>
      <w:r>
        <w:rPr>
          <w:color w:val="000000"/>
          <w:sz w:val="28"/>
          <w:szCs w:val="28"/>
        </w:rPr>
        <w:t>сбор, систематизация и накопление показателей, характеризующее состояние платёжных систем и безналичных расчётов;</w:t>
      </w:r>
    </w:p>
    <w:p>
      <w:pPr>
        <w:pStyle w:val="Normal"/>
        <w:tabs>
          <w:tab w:val="clear" w:pos="708"/>
          <w:tab w:val="left" w:pos="3180" w:leader="none"/>
        </w:tabs>
        <w:spacing w:lineRule="auto" w:line="360"/>
        <w:ind w:firstLine="709"/>
        <w:jc w:val="both"/>
        <w:rPr/>
      </w:pPr>
      <w:r>
        <w:rPr>
          <w:color w:val="000000"/>
          <w:sz w:val="28"/>
          <w:szCs w:val="28"/>
        </w:rPr>
        <w:t>– </w:t>
      </w:r>
      <w:r>
        <w:rPr>
          <w:color w:val="000000"/>
          <w:sz w:val="28"/>
          <w:szCs w:val="28"/>
        </w:rPr>
        <w:t>систематический анализ этих показателей как основа для определения ситуаций, складывающихся в платёжных системах и определение тенденций их развития, т.е. мониторинг показателей платёжных систем;</w:t>
      </w:r>
    </w:p>
    <w:p>
      <w:pPr>
        <w:pStyle w:val="Normal"/>
        <w:tabs>
          <w:tab w:val="clear" w:pos="708"/>
          <w:tab w:val="left" w:pos="3180" w:leader="none"/>
        </w:tabs>
        <w:spacing w:lineRule="auto" w:line="360"/>
        <w:ind w:firstLine="709"/>
        <w:jc w:val="both"/>
        <w:rPr/>
      </w:pPr>
      <w:r>
        <w:rPr>
          <w:color w:val="000000"/>
          <w:sz w:val="28"/>
          <w:szCs w:val="28"/>
        </w:rPr>
        <w:t>– </w:t>
      </w:r>
      <w:r>
        <w:rPr>
          <w:color w:val="000000"/>
          <w:sz w:val="28"/>
          <w:szCs w:val="28"/>
        </w:rPr>
        <w:t>прямое воздействие на собственную платёжную систему;</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 </w:t>
      </w:r>
      <w:r>
        <w:rPr>
          <w:color w:val="000000"/>
          <w:sz w:val="28"/>
          <w:szCs w:val="28"/>
        </w:rPr>
        <w:t>влияние на функционирование частных платёжных систем путём установления правил проведения платежей.</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Систематический анализ показателей платёжных систем позволяет выявлять ситуации, когда показатели, характеризующие текущее состояние платёжной системы, на протяжении определённого времени резко отличаются от их общей тенденции развития, что делает возможным своевременно наметить пути предотвращения негативных явлений.</w:t>
      </w:r>
    </w:p>
    <w:p>
      <w:pPr>
        <w:pStyle w:val="Normal"/>
        <w:tabs>
          <w:tab w:val="clear" w:pos="708"/>
          <w:tab w:val="left" w:pos="3180" w:leader="none"/>
        </w:tabs>
        <w:spacing w:lineRule="auto" w:line="360"/>
        <w:ind w:firstLine="709"/>
        <w:jc w:val="both"/>
        <w:rPr/>
      </w:pPr>
      <w:r>
        <w:rPr>
          <w:color w:val="000000"/>
          <w:sz w:val="28"/>
          <w:szCs w:val="28"/>
        </w:rPr>
        <w:t>В то же время не маловажно при значительных колебаниях значений отдельных показателей определить допустимые границы минимального и максимального отклонения, т.е. границы нормы, которые бут определять ситуацию как стабильную. Это возможно, поскольку данные отчётности по безналичным платежам являются объективными и оперативными, и в наименьшей степени подвержены искажениям.</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t>1.4 Примеры платёжных систем Украины</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Электронные платёжные системы интернета.</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 xml:space="preserve">Электронные платёжные системы – это технология, позволяющая производить расчёты напрямую между контрагентами. В данном случае отсутствует необходимость перевода денег с одного счета на другой в банке или другой финансовой организации. Плательщику не нужно указывать сведения о себе (при оплате услуг или покупке товара, не требующего доставки, например, </w:t>
      </w:r>
      <w:r>
        <w:rPr>
          <w:color w:val="000000"/>
          <w:sz w:val="28"/>
          <w:szCs w:val="28"/>
          <w:lang w:val="en-US"/>
        </w:rPr>
        <w:t>PIN</w:t>
      </w:r>
      <w:r>
        <w:rPr>
          <w:color w:val="000000"/>
          <w:sz w:val="28"/>
          <w:szCs w:val="28"/>
        </w:rPr>
        <w:t xml:space="preserve"> – кода). На данный момент расчёты через электронные платёжные системы актуальны в отношении операторов сотовой связи, продавцов </w:t>
      </w:r>
      <w:r>
        <w:rPr>
          <w:color w:val="000000"/>
          <w:sz w:val="28"/>
          <w:szCs w:val="28"/>
          <w:lang w:val="en-US"/>
        </w:rPr>
        <w:t>PIN</w:t>
      </w:r>
      <w:r>
        <w:rPr>
          <w:color w:val="000000"/>
          <w:sz w:val="28"/>
          <w:szCs w:val="28"/>
        </w:rPr>
        <w:t xml:space="preserve"> – кодов, интернет – провайдеров, телефонных компаний и небольшого числа крупных магазинов, торгующих материальными ценностями.</w:t>
      </w:r>
    </w:p>
    <w:p>
      <w:pPr>
        <w:pStyle w:val="Normal"/>
        <w:tabs>
          <w:tab w:val="clear" w:pos="708"/>
          <w:tab w:val="left" w:pos="3180" w:leader="none"/>
        </w:tabs>
        <w:spacing w:lineRule="auto" w:line="360"/>
        <w:ind w:firstLine="709"/>
        <w:jc w:val="both"/>
        <w:rPr/>
      </w:pPr>
      <w:r>
        <w:rPr>
          <w:i/>
          <w:color w:val="000000"/>
          <w:sz w:val="28"/>
          <w:szCs w:val="28"/>
          <w:lang w:val="en-US"/>
        </w:rPr>
        <w:t>Web</w:t>
      </w:r>
      <w:r>
        <w:rPr>
          <w:i/>
          <w:color w:val="000000"/>
          <w:sz w:val="28"/>
          <w:szCs w:val="28"/>
        </w:rPr>
        <w:t xml:space="preserve"> </w:t>
      </w:r>
      <w:r>
        <w:rPr>
          <w:i/>
          <w:color w:val="000000"/>
          <w:sz w:val="28"/>
          <w:szCs w:val="28"/>
          <w:lang w:val="en-US"/>
        </w:rPr>
        <w:t>Money</w:t>
      </w:r>
      <w:r>
        <w:rPr>
          <w:i/>
          <w:color w:val="000000"/>
          <w:sz w:val="28"/>
          <w:szCs w:val="28"/>
        </w:rPr>
        <w:t xml:space="preserve"> </w:t>
      </w:r>
      <w:r>
        <w:rPr>
          <w:i/>
          <w:color w:val="000000"/>
          <w:sz w:val="28"/>
          <w:szCs w:val="28"/>
          <w:lang w:val="en-US"/>
        </w:rPr>
        <w:t>Transfer</w:t>
      </w:r>
      <w:r>
        <w:rPr>
          <w:i/>
          <w:color w:val="000000"/>
          <w:sz w:val="28"/>
          <w:szCs w:val="28"/>
        </w:rPr>
        <w:t>.</w:t>
      </w:r>
      <w:r>
        <w:rPr>
          <w:color w:val="000000"/>
          <w:sz w:val="28"/>
          <w:szCs w:val="28"/>
        </w:rPr>
        <w:t xml:space="preserve"> С помощью этой системы можно:</w:t>
      </w:r>
    </w:p>
    <w:p>
      <w:pPr>
        <w:pStyle w:val="Style17"/>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Производить расчёты с другими пользователями, оплачивать товары и услуги в сети;</w:t>
      </w:r>
    </w:p>
    <w:p>
      <w:pPr>
        <w:pStyle w:val="Style17"/>
        <w:numPr>
          <w:ilvl w:val="0"/>
          <w:numId w:val="3"/>
        </w:numPr>
        <w:tabs>
          <w:tab w:val="clear" w:pos="708"/>
          <w:tab w:val="left" w:pos="993" w:leader="none"/>
        </w:tabs>
        <w:spacing w:lineRule="auto" w:line="360"/>
        <w:ind w:left="0" w:firstLine="709"/>
        <w:jc w:val="both"/>
        <w:rPr/>
      </w:pPr>
      <w:r>
        <w:rPr>
          <w:color w:val="000000"/>
          <w:sz w:val="28"/>
          <w:szCs w:val="28"/>
        </w:rPr>
        <w:t xml:space="preserve">Обсуждать с партнёрами условия торговых сделок посредством голосового сервиса, видеоконференции, защищённой </w:t>
      </w:r>
      <w:r>
        <w:rPr>
          <w:color w:val="000000"/>
          <w:sz w:val="28"/>
          <w:szCs w:val="28"/>
          <w:lang w:val="en-US"/>
        </w:rPr>
        <w:t>WM</w:t>
      </w:r>
      <w:r>
        <w:rPr>
          <w:color w:val="000000"/>
          <w:sz w:val="28"/>
          <w:szCs w:val="28"/>
        </w:rPr>
        <w:t xml:space="preserve"> – почты;</w:t>
      </w:r>
    </w:p>
    <w:p>
      <w:pPr>
        <w:pStyle w:val="Style17"/>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Получать и выдавать займы в титульных знаках (в том числе коллективно);</w:t>
      </w:r>
    </w:p>
    <w:p>
      <w:pPr>
        <w:pStyle w:val="Style17"/>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Автоматизировать управление бюджетом вашей совместной деятельности или сетевого предприятия;</w:t>
      </w:r>
    </w:p>
    <w:p>
      <w:pPr>
        <w:pStyle w:val="Style17"/>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Оплачивать услуги мобильных операторов, провайдеров интернет и ТВ, оплачивать подписку на СМИ;</w:t>
      </w:r>
    </w:p>
    <w:p>
      <w:pPr>
        <w:pStyle w:val="Style17"/>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Создавать собственные цифровые чеки для оплаты товаров и услуг в интернет – магазинах и моментальных расчётов вне сети;</w:t>
      </w:r>
    </w:p>
    <w:p>
      <w:pPr>
        <w:pStyle w:val="Style17"/>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Производить обмен электронных валют по выгодному курсу;</w:t>
      </w:r>
    </w:p>
    <w:p>
      <w:pPr>
        <w:pStyle w:val="Style17"/>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Распространять программные продукты и электронные книги в защищённом от копирования формате;</w:t>
      </w:r>
    </w:p>
    <w:p>
      <w:pPr>
        <w:pStyle w:val="Style17"/>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Производить расчёты по электронной почте, использовать мобильный телефон в качестве кошелька.</w:t>
      </w:r>
    </w:p>
    <w:p>
      <w:pPr>
        <w:pStyle w:val="Style17"/>
        <w:tabs>
          <w:tab w:val="clear" w:pos="708"/>
          <w:tab w:val="left" w:pos="3180" w:leader="none"/>
        </w:tabs>
        <w:spacing w:lineRule="auto" w:line="360"/>
        <w:ind w:left="0" w:firstLine="709"/>
        <w:jc w:val="both"/>
        <w:rPr>
          <w:color w:val="000000"/>
          <w:sz w:val="28"/>
          <w:szCs w:val="28"/>
        </w:rPr>
      </w:pPr>
      <w:r>
        <w:rPr>
          <w:color w:val="000000"/>
          <w:sz w:val="28"/>
          <w:szCs w:val="28"/>
        </w:rPr>
        <w:t xml:space="preserve">Эта учётная система обеспечивает проведение расчётов в реальном времени посредством учётных единиц – титульных знаков </w:t>
      </w:r>
      <w:r>
        <w:rPr>
          <w:i/>
          <w:color w:val="000000"/>
          <w:sz w:val="28"/>
          <w:szCs w:val="28"/>
          <w:lang w:val="en-US"/>
        </w:rPr>
        <w:t>Web</w:t>
      </w:r>
      <w:r>
        <w:rPr>
          <w:i/>
          <w:color w:val="000000"/>
          <w:sz w:val="28"/>
          <w:szCs w:val="28"/>
        </w:rPr>
        <w:t xml:space="preserve"> </w:t>
      </w:r>
      <w:r>
        <w:rPr>
          <w:i/>
          <w:color w:val="000000"/>
          <w:sz w:val="28"/>
          <w:szCs w:val="28"/>
          <w:lang w:val="en-US"/>
        </w:rPr>
        <w:t>Money</w:t>
      </w:r>
      <w:r>
        <w:rPr>
          <w:i/>
          <w:color w:val="000000"/>
          <w:sz w:val="28"/>
          <w:szCs w:val="28"/>
        </w:rPr>
        <w:t xml:space="preserve"> </w:t>
      </w:r>
      <w:r>
        <w:rPr>
          <w:color w:val="000000"/>
          <w:sz w:val="28"/>
          <w:szCs w:val="28"/>
        </w:rPr>
        <w:t>(</w:t>
      </w:r>
      <w:r>
        <w:rPr>
          <w:i/>
          <w:color w:val="000000"/>
          <w:sz w:val="28"/>
          <w:szCs w:val="28"/>
          <w:lang w:val="en-US"/>
        </w:rPr>
        <w:t>WM</w:t>
      </w:r>
      <w:r>
        <w:rPr>
          <w:color w:val="000000"/>
          <w:sz w:val="28"/>
          <w:szCs w:val="28"/>
        </w:rPr>
        <w:t xml:space="preserve">). Управление движением титульных знаков осуществляется пользователями с помощью клиентской программы </w:t>
      </w:r>
      <w:r>
        <w:rPr>
          <w:color w:val="000000"/>
          <w:sz w:val="28"/>
          <w:szCs w:val="28"/>
          <w:lang w:val="en-US"/>
        </w:rPr>
        <w:t>WM</w:t>
      </w:r>
      <w:r>
        <w:rPr>
          <w:color w:val="000000"/>
          <w:sz w:val="28"/>
          <w:szCs w:val="28"/>
        </w:rPr>
        <w:t xml:space="preserve"> </w:t>
      </w:r>
      <w:r>
        <w:rPr>
          <w:color w:val="000000"/>
          <w:sz w:val="28"/>
          <w:szCs w:val="28"/>
          <w:lang w:val="en-US"/>
        </w:rPr>
        <w:t>Keeper</w:t>
      </w:r>
      <w:r>
        <w:rPr>
          <w:color w:val="000000"/>
          <w:sz w:val="28"/>
          <w:szCs w:val="28"/>
        </w:rPr>
        <w:t>.</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ри переводе средств используются однотипные кошельки, обмен различных титульных знаков производится в обменных сервисах.</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ладельцем и администратором системы, обеспечивающим ее организационную и технологическую целостность, является компания WM Transfer Ltd., являющаяся разработчиком, владельцем и администратором системы WebMoney Transfer.</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Для того чтобы стать участником системы WebMoney Transfer достаточно установить на своем компьютере клиентскую программу WM Keeper и зарегистрироваться в системе, получив при этом WM</w:t>
        <w:noBreakHyphen/>
        <w:t>идентификатор и приняв соглашения системы. Процесс регистрации также предусматривает ввод персональных данных и подтверждение их достоверности посредством клиентской программы WM Keeper.</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 системе реализована программа WM</w:t>
        <w:noBreakHyphen/>
        <w:t>аттестации. Каждый пользователь имеет WM</w:t>
        <w:noBreakHyphen/>
        <w:t>аттестат – цифровое свидетельство, составленное на основании предоставленных им персональных данных.</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Каждый участник системы имеет определенный бизнес-уровень (BUSINESS LEVEL). BL – это публичная интегральная характеристика уровня деловой активности владельца WM</w:t>
        <w:noBreakHyphen/>
        <w:t>идентификатора, вычисляемая на основе данных о продолжительности активного использования WebMoney Transfer; количестве корреспондентов, с которыми у пользователя имелись трансакции; объеме проведенных трансакций, наличии претензий или положительных отзывов в адрес пользователя. Значение BL воможно увидеть в диалоге программы WM Keeper при работе с конкретным контрагентом, а также на страницах сервисов системы.</w:t>
      </w:r>
    </w:p>
    <w:p>
      <w:pPr>
        <w:pStyle w:val="Normal"/>
        <w:tabs>
          <w:tab w:val="clear" w:pos="708"/>
          <w:tab w:val="left" w:pos="3180" w:leader="none"/>
        </w:tabs>
        <w:spacing w:lineRule="auto" w:line="360"/>
        <w:ind w:firstLine="709"/>
        <w:jc w:val="both"/>
        <w:rPr>
          <w:color w:val="000000"/>
          <w:sz w:val="28"/>
          <w:szCs w:val="28"/>
        </w:rPr>
      </w:pPr>
      <w:r>
        <w:rPr>
          <w:i/>
          <w:color w:val="000000"/>
          <w:sz w:val="28"/>
          <w:szCs w:val="28"/>
        </w:rPr>
        <w:t>Яндекс. Деньги</w:t>
      </w:r>
      <w:r>
        <w:rPr>
          <w:color w:val="000000"/>
          <w:sz w:val="28"/>
          <w:szCs w:val="28"/>
        </w:rPr>
        <w:t>.</w:t>
      </w:r>
      <w:r>
        <w:rPr>
          <w:color w:val="000000"/>
          <w:sz w:val="28"/>
        </w:rPr>
        <w:t xml:space="preserve"> </w:t>
      </w:r>
      <w:r>
        <w:rPr>
          <w:color w:val="000000"/>
          <w:sz w:val="28"/>
          <w:szCs w:val="28"/>
        </w:rPr>
        <w:t>Яндекс. Деньги – электронная платёжная система, реализующая идею электронных денег. Обеспечивает проведение финансовых расчётов между участниками системы (лицами, открывшими счета в системе) в режиме реального времени. Валюта расчётов – российский рубль. Предназначена для обеспечения функционирования систем электронной коммерции. Система предоставляет возможность работать через веб-интерфейс или с использованием программы-кошелька, устанавливаемого на компьютер пользователя (эта возможность доступна только пользователям Windows). Главный офис компании находится в Москве, дополнительный офис в Санкт-Петербурге. Генеральным директором компании является Евгения Завалишина.</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 системе используется два типа счета: Яндекс. Кошелек и Интернет. Кошелек. Первый – счёт, доступ к которому осуществляется с помощью web</w:t>
        <w:noBreakHyphen/>
        <w:t>интерфейса. Второй – счёт, доступ к которому осуществляется с помощью специальной программы «Интернет. Кошелек». Программа бесплатная, работает под управлением ОС Windows.</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ользователь вносит любым из возможных в системе способов денежные средства на свой счет. В момент оплаты товара или услуги система отсылает на счет магазина электронные деньги со счета пользователя. Получив электронные деньги от пользователя, магазин предъявляет их в процессинговый центр для подтверждения возможности их использования (достоверности). Проверив, что деньги ранее не использовались и являются подлинными, процессинговый центр подтверждает их платежеспособность магазину и высылает «квитанцию» покупателю. Одновременно производится списание средств со счета пользователя в процессинговом центре и их зачисление на счет магазина. Получив подтверждения подлинности и платежности электронных денег, магазин отсылает квитанцию об оплате на кошелек пользователя и производит осуществление услуги или предоставления товара.</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се эти процедуры производятся практически мгновенно и незаметно для пользователя.</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С помощью Яндекс. Денег можно делать покупки в интернет-магазинах, оплачивать услуги связи и ЖКХ, делать взносы в благотворительные фонды, рассчитываться за бензин на АЗС. Но не все пользователи системы обращают внимание на то, что нельзя использовать Яндекс. Деньги для какой-либо коммерческой деятельности. Служба безопасности Яндекс. Денег имеет право без объяснения причин и без предупреждения заблокировать кошелек, что часто является неожиданностью для пользователей системы, которым предлагается провести процедуру «идентификации» подтверждающую личность пользователя и включающую письменное объяснение куда и на что они тратят свои Яндекс. Деньги.</w:t>
      </w:r>
    </w:p>
    <w:p>
      <w:pPr>
        <w:pStyle w:val="Normal"/>
        <w:tabs>
          <w:tab w:val="clear" w:pos="708"/>
          <w:tab w:val="left" w:pos="3180" w:leader="none"/>
        </w:tabs>
        <w:spacing w:lineRule="auto" w:line="360"/>
        <w:ind w:firstLine="709"/>
        <w:jc w:val="both"/>
        <w:rPr>
          <w:color w:val="000000"/>
          <w:sz w:val="28"/>
          <w:szCs w:val="28"/>
        </w:rPr>
      </w:pPr>
      <w:r>
        <w:rPr>
          <w:i/>
          <w:color w:val="000000"/>
          <w:sz w:val="28"/>
          <w:szCs w:val="28"/>
        </w:rPr>
        <w:t>PayPal.</w:t>
      </w:r>
      <w:r>
        <w:rPr>
          <w:color w:val="000000"/>
          <w:sz w:val="28"/>
        </w:rPr>
        <w:t xml:space="preserve"> </w:t>
      </w:r>
      <w:r>
        <w:rPr>
          <w:color w:val="000000"/>
          <w:sz w:val="28"/>
          <w:szCs w:val="28"/>
        </w:rPr>
        <w:t>PayPal (англ. «приятель, помогающий расплатиться») – крупнейшая в мире дебетовая электронная платёжная система. В настоящее время PayPal работает в 190 странах и имеет более 164 миллионов зарегистрированных пользователей. PayPal работает с 18 национальными валютам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латежи осуществляются через защищённое соединение после введения e-mail и пароля, указанных после подтверждения аккаунта. В понятие аккаунт входит адрес, по которому будут доставляться покупки. Пользователи PayPal могут переводить деньги друг другу.</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одтверждение аккаунта включает в себя процедуру снятия денег с карты пользователя с указанием кода, который необходимо сообщить PayPal, что подтверждает идентичность владельца карты, имеющего доступ к истории платежей, личности, вводящей пароль и остальные данные в систему Paypal.</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Использование системы PayPal осуществляется на бесплатной основе: регистрация в системе бесплатна, за отправление денежных средств комиссия с пользователя не снимается, за исключением привилегированных статусов (Premier и Business). Комиссия взимается с получателя платежа, размер комиссии зависит от местоположения страны пользователя и статуса.</w:t>
      </w:r>
    </w:p>
    <w:p>
      <w:pPr>
        <w:pStyle w:val="Normal"/>
        <w:tabs>
          <w:tab w:val="clear" w:pos="708"/>
          <w:tab w:val="left" w:pos="3180" w:leader="none"/>
        </w:tabs>
        <w:spacing w:lineRule="auto" w:line="360"/>
        <w:ind w:firstLine="709"/>
        <w:jc w:val="both"/>
        <w:rPr>
          <w:color w:val="000000"/>
          <w:sz w:val="28"/>
          <w:szCs w:val="28"/>
        </w:rPr>
      </w:pPr>
      <w:r>
        <w:rPr>
          <w:i/>
          <w:color w:val="000000"/>
          <w:sz w:val="28"/>
          <w:szCs w:val="28"/>
        </w:rPr>
        <w:t>Интернет. Деньги.</w:t>
      </w:r>
      <w:r>
        <w:rPr>
          <w:color w:val="000000"/>
          <w:sz w:val="28"/>
        </w:rPr>
        <w:t xml:space="preserve"> </w:t>
      </w:r>
      <w:r>
        <w:rPr>
          <w:color w:val="000000"/>
          <w:sz w:val="28"/>
          <w:szCs w:val="28"/>
        </w:rPr>
        <w:t>Украинская платежная система Интернет. Деньги является небанковской системой расчетов. С точки зрения пользователя (продавца или покупателя), система Интернет. Деньги – это совокупность электронных кошельков, каждый из которых представляет собой защищенную клиентскую программу, позволяющую переводить и получать электронную наличность из других кошельков, хранить ее в интернет – банке, выводить из системы на банковские счета или в другие платежные системы. Платежная система Интернет. Деньги основана на технологии PayCash.</w:t>
      </w:r>
    </w:p>
    <w:p>
      <w:pPr>
        <w:pStyle w:val="Normal"/>
        <w:tabs>
          <w:tab w:val="clear" w:pos="708"/>
          <w:tab w:val="left" w:pos="3180" w:leader="none"/>
        </w:tabs>
        <w:spacing w:lineRule="auto" w:line="360"/>
        <w:ind w:firstLine="709"/>
        <w:jc w:val="both"/>
        <w:rPr/>
      </w:pPr>
      <w:r>
        <w:rPr>
          <w:color w:val="000000"/>
          <w:sz w:val="28"/>
          <w:szCs w:val="28"/>
        </w:rPr>
        <w:t>Использование платежной системы Интернет. Деньги позволяет:</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оплатить мобильный телефон;</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оплатить доступ в интернет;</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осуществлять покупки в интернет – магазинах;</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воспользоваться расширенными возможностями для азартных людей;</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нимать платежи (взимается комиссия).</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t>2. Анализ функционирования платёжных систем Украины</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t>2.1 Показатели работы системы электронных платежей Национального Банка</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80" w:leader="none"/>
        </w:tabs>
        <w:spacing w:lineRule="auto" w:line="360"/>
        <w:ind w:firstLine="709"/>
        <w:jc w:val="both"/>
        <w:rPr/>
      </w:pPr>
      <w:r>
        <w:rPr>
          <w:color w:val="000000"/>
          <w:sz w:val="28"/>
          <w:szCs w:val="28"/>
        </w:rPr>
        <w:t>За октябрь 2009 года в СЭП обработано 27 295 тысяч начальных платежей и электронных расчетных сообщений на сумму 523 341 млн. гр., из них:</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tbl>
      <w:tblPr>
        <w:tblW w:w="4700" w:type="pct"/>
        <w:jc w:val="left"/>
        <w:tblInd w:w="135" w:type="dxa"/>
        <w:tblLayout w:type="fixed"/>
        <w:tblCellMar>
          <w:top w:w="0" w:type="dxa"/>
          <w:left w:w="108" w:type="dxa"/>
          <w:bottom w:w="0" w:type="dxa"/>
          <w:right w:w="108" w:type="dxa"/>
        </w:tblCellMar>
      </w:tblPr>
      <w:tblGrid>
        <w:gridCol w:w="2848"/>
        <w:gridCol w:w="3092"/>
        <w:gridCol w:w="2853"/>
      </w:tblGrid>
      <w:tr>
        <w:trPr>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Название</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количество</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w:t>
            </w:r>
          </w:p>
        </w:tc>
      </w:tr>
      <w:tr>
        <w:trPr>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1. Файловый режим</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27097 тыс.</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99,5</w:t>
            </w:r>
          </w:p>
        </w:tc>
      </w:tr>
      <w:tr>
        <w:trPr>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2. Режим реального времени</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2" w:leader="none"/>
              </w:tabs>
              <w:spacing w:lineRule="auto" w:line="360"/>
              <w:jc w:val="both"/>
              <w:rPr>
                <w:color w:val="000000"/>
                <w:sz w:val="20"/>
                <w:szCs w:val="28"/>
              </w:rPr>
            </w:pPr>
            <w:r>
              <w:rPr>
                <w:color w:val="000000"/>
                <w:sz w:val="20"/>
                <w:szCs w:val="28"/>
              </w:rPr>
              <w:tab/>
              <w:t>16000 тыс.</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0,05</w:t>
            </w:r>
          </w:p>
        </w:tc>
      </w:tr>
      <w:tr>
        <w:trPr>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3. Электронные расчёты и сообщения</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182000 тыс.</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0,65</w:t>
            </w:r>
          </w:p>
        </w:tc>
      </w:tr>
    </w:tbl>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Среднедневной остаток средств на счетах участников СЭП составил 17,23 млрд. грн.</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Среднесуточный коэффициент оборота средств по счетам участников системы составил 1,38.</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о состоянию на 1 ноября 2009 общее количество участников СЭП составляла 1355 учреждений, из них:</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tbl>
      <w:tblPr>
        <w:tblW w:w="4700" w:type="pct"/>
        <w:jc w:val="left"/>
        <w:tblInd w:w="135" w:type="dxa"/>
        <w:tblLayout w:type="fixed"/>
        <w:tblCellMar>
          <w:top w:w="0" w:type="dxa"/>
          <w:left w:w="108" w:type="dxa"/>
          <w:bottom w:w="0" w:type="dxa"/>
          <w:right w:w="108" w:type="dxa"/>
        </w:tblCellMar>
      </w:tblPr>
      <w:tblGrid>
        <w:gridCol w:w="4395"/>
        <w:gridCol w:w="4398"/>
      </w:tblGrid>
      <w:tr>
        <w:trPr>
          <w:trHeight w:val="49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название</w:t>
            </w:r>
          </w:p>
        </w:tc>
        <w:tc>
          <w:tcPr>
            <w:tcW w:w="4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количество</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1. Банки Украины</w:t>
            </w:r>
          </w:p>
        </w:tc>
        <w:tc>
          <w:tcPr>
            <w:tcW w:w="4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182</w:t>
            </w:r>
          </w:p>
        </w:tc>
      </w:tr>
      <w:tr>
        <w:trPr>
          <w:trHeight w:val="49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2. филлиалы банков Украины</w:t>
            </w:r>
          </w:p>
        </w:tc>
        <w:tc>
          <w:tcPr>
            <w:tcW w:w="4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1109</w:t>
            </w:r>
          </w:p>
        </w:tc>
      </w:tr>
      <w:tr>
        <w:trPr>
          <w:trHeight w:val="511"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3. органы государственного казначейства Украины</w:t>
            </w:r>
          </w:p>
        </w:tc>
        <w:tc>
          <w:tcPr>
            <w:tcW w:w="4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28</w:t>
            </w:r>
          </w:p>
        </w:tc>
      </w:tr>
      <w:tr>
        <w:trPr>
          <w:trHeight w:val="542"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4. учреждения НБУ</w:t>
            </w:r>
          </w:p>
        </w:tc>
        <w:tc>
          <w:tcPr>
            <w:tcW w:w="4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36</w:t>
            </w:r>
          </w:p>
        </w:tc>
      </w:tr>
    </w:tbl>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pPr>
      <w:r>
        <w:rPr>
          <w:color w:val="000000"/>
          <w:sz w:val="28"/>
          <w:szCs w:val="28"/>
        </w:rPr>
        <w:t>Согласно Положению о деятельности в Украине внутригосударственных и международных платежных систем, утвержденным постановлением Правления Национального банка Украины от 25.09.2007 №348, Департаментом платежных систем осуществляется регистрация договоров юридических лиц Украины, заключенных с платежными организациями международных платежных систем, и согласование правил платежных систем, созданных банками-резидентами.</w:t>
      </w:r>
    </w:p>
    <w:p>
      <w:pPr>
        <w:pStyle w:val="Normal"/>
        <w:tabs>
          <w:tab w:val="clear" w:pos="708"/>
          <w:tab w:val="left" w:pos="3180" w:leader="none"/>
        </w:tabs>
        <w:spacing w:lineRule="auto" w:line="360"/>
        <w:ind w:firstLine="709"/>
        <w:jc w:val="both"/>
        <w:rPr/>
      </w:pPr>
      <w:r>
        <w:rPr>
          <w:color w:val="000000"/>
          <w:sz w:val="28"/>
          <w:szCs w:val="28"/>
        </w:rPr>
        <w:t>В ноябре 2009 года Национальным банком Украины зарегистрировано два договора, заключенные банками Украины о членстве или участии в международных платежных системах American Express, «Юнистрим» и три дополнительные соглашения к договорам, заключенных банками Украины об участии в международной платежной системе «Юнистрим».</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сего по состоянию на 01.11.2009 Национальным банком Украины принято решение о соответствии требованиям вышеупомянутого положения документов 30 платежных организаций международных платежных систем, зарегистрировано 379 договоров, заключенных юридическими лицами Украины о членстве или об участии в этих системах, и согласованы правила восьми платежных систем, созданных резидентам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t>2.2 Итоги деятельности банков Украины на рынке платёжных карточек</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80" w:leader="none"/>
        </w:tabs>
        <w:spacing w:lineRule="auto" w:line="360"/>
        <w:ind w:firstLine="709"/>
        <w:jc w:val="both"/>
        <w:rPr/>
      </w:pPr>
      <w:r>
        <w:rPr>
          <w:color w:val="000000"/>
          <w:sz w:val="28"/>
          <w:szCs w:val="28"/>
        </w:rPr>
        <w:t>Общее количество платежных карт срок действия которых не истек составляла 44 641 тыс. штук, из них количество платежных карт по которым была осуществлена хотя бы одна операция на протяжении года – 29 547 тыс. шт. Как свидетельствует анализ отчетности, за девять месяцев 2009 года уменьшилось количество активных платежных карт на 9 028,8 тыс. шт. (23%) из 38 576,0 тыс. шт. до 29 547,2 тыс. штук, а именно:</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tbl>
      <w:tblPr>
        <w:tblW w:w="4700" w:type="pct"/>
        <w:jc w:val="left"/>
        <w:tblInd w:w="135" w:type="dxa"/>
        <w:tblLayout w:type="fixed"/>
        <w:tblCellMar>
          <w:top w:w="0" w:type="dxa"/>
          <w:left w:w="108" w:type="dxa"/>
          <w:bottom w:w="0" w:type="dxa"/>
          <w:right w:w="108" w:type="dxa"/>
        </w:tblCellMar>
      </w:tblPr>
      <w:tblGrid>
        <w:gridCol w:w="2848"/>
        <w:gridCol w:w="3092"/>
        <w:gridCol w:w="2853"/>
      </w:tblGrid>
      <w:tr>
        <w:trPr>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9" w:leader="none"/>
              </w:tabs>
              <w:spacing w:lineRule="auto" w:line="360"/>
              <w:jc w:val="both"/>
              <w:rPr>
                <w:color w:val="000000"/>
                <w:sz w:val="20"/>
                <w:szCs w:val="28"/>
              </w:rPr>
            </w:pPr>
            <w:r>
              <w:rPr>
                <w:color w:val="000000"/>
                <w:sz w:val="20"/>
                <w:szCs w:val="28"/>
              </w:rPr>
              <w:tab/>
              <w:t>Название</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9" w:leader="none"/>
              </w:tabs>
              <w:spacing w:lineRule="auto" w:line="360"/>
              <w:jc w:val="both"/>
              <w:rPr>
                <w:color w:val="000000"/>
                <w:sz w:val="20"/>
                <w:szCs w:val="28"/>
              </w:rPr>
            </w:pPr>
            <w:r>
              <w:rPr>
                <w:color w:val="000000"/>
                <w:sz w:val="20"/>
                <w:szCs w:val="28"/>
              </w:rPr>
              <w:tab/>
              <w:t>%</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Количество, тыс. шт.</w:t>
            </w:r>
          </w:p>
        </w:tc>
      </w:tr>
      <w:tr>
        <w:trPr>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Style17"/>
              <w:numPr>
                <w:ilvl w:val="0"/>
                <w:numId w:val="1"/>
              </w:numPr>
              <w:tabs>
                <w:tab w:val="clear" w:pos="708"/>
                <w:tab w:val="left" w:pos="3180" w:leader="none"/>
              </w:tabs>
              <w:spacing w:lineRule="auto" w:line="360"/>
              <w:jc w:val="both"/>
              <w:rPr>
                <w:color w:val="000000"/>
                <w:sz w:val="20"/>
                <w:szCs w:val="28"/>
              </w:rPr>
            </w:pPr>
            <w:r>
              <w:rPr>
                <w:color w:val="000000"/>
                <w:sz w:val="20"/>
                <w:szCs w:val="28"/>
              </w:rPr>
              <w:t>НСМЭП</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8</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1288,8</w:t>
            </w:r>
          </w:p>
        </w:tc>
      </w:tr>
      <w:tr>
        <w:trPr>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2.</w:t>
            </w:r>
            <w:r>
              <w:rPr>
                <w:color w:val="000000"/>
                <w:sz w:val="20"/>
                <w:szCs w:val="22"/>
              </w:rPr>
              <w:t xml:space="preserve"> </w:t>
            </w:r>
            <w:r>
              <w:rPr>
                <w:color w:val="000000"/>
                <w:sz w:val="20"/>
                <w:szCs w:val="28"/>
              </w:rPr>
              <w:t>MasterCard</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30</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8762,9</w:t>
            </w:r>
          </w:p>
        </w:tc>
      </w:tr>
      <w:tr>
        <w:trPr>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3.</w:t>
            </w:r>
            <w:r>
              <w:rPr>
                <w:color w:val="000000"/>
                <w:sz w:val="20"/>
                <w:szCs w:val="22"/>
              </w:rPr>
              <w:t xml:space="preserve"> </w:t>
            </w:r>
            <w:r>
              <w:rPr>
                <w:color w:val="000000"/>
                <w:sz w:val="20"/>
                <w:szCs w:val="28"/>
              </w:rPr>
              <w:t>VISA</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22</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17340,9</w:t>
            </w:r>
          </w:p>
        </w:tc>
      </w:tr>
      <w:tr>
        <w:trPr>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4. УкрКарт</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12</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127,5</w:t>
            </w:r>
          </w:p>
        </w:tc>
      </w:tr>
      <w:tr>
        <w:trPr>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5. одноэмитентные</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14</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2026,9</w:t>
            </w:r>
          </w:p>
        </w:tc>
      </w:tr>
      <w:tr>
        <w:trPr>
          <w:cantSplit w:val="true"/>
        </w:trPr>
        <w:tc>
          <w:tcPr>
            <w:tcW w:w="2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6. другие платёжные системы</w:t>
            </w:r>
          </w:p>
        </w:tc>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56</w:t>
            </w:r>
          </w:p>
        </w:tc>
        <w:tc>
          <w:tcPr>
            <w:tcW w:w="28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0,2</w:t>
            </w:r>
          </w:p>
        </w:tc>
      </w:tr>
    </w:tbl>
    <w:p>
      <w:pPr>
        <w:pStyle w:val="Normal"/>
        <w:tabs>
          <w:tab w:val="clear" w:pos="708"/>
          <w:tab w:val="left" w:pos="3180" w:leader="none"/>
        </w:tabs>
        <w:spacing w:lineRule="auto" w:line="360"/>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За девять месяцев 2009 года общее количество: банкоматов, обслуживающих держателей платежных карт увеличилось на 875 штук и составляла 28 840 шт. из них:</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2988"/>
        <w:gridCol w:w="3095"/>
        <w:gridCol w:w="2991"/>
      </w:tblGrid>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название</w:t>
            </w:r>
          </w:p>
        </w:tc>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До апреля 2009 г.</w:t>
            </w:r>
          </w:p>
          <w:p>
            <w:pPr>
              <w:pStyle w:val="Normal"/>
              <w:tabs>
                <w:tab w:val="clear" w:pos="708"/>
                <w:tab w:val="left" w:pos="3180" w:leader="none"/>
              </w:tabs>
              <w:spacing w:lineRule="auto" w:line="360"/>
              <w:jc w:val="both"/>
              <w:rPr/>
            </w:pPr>
            <w:r>
              <w:rPr>
                <w:color w:val="000000"/>
                <w:sz w:val="20"/>
                <w:szCs w:val="28"/>
              </w:rPr>
              <w:t>тыс. шт.</w:t>
            </w:r>
          </w:p>
        </w:tc>
        <w:tc>
          <w:tcPr>
            <w:tcW w:w="2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С апреля 2009 г.</w:t>
            </w:r>
          </w:p>
          <w:p>
            <w:pPr>
              <w:pStyle w:val="Normal"/>
              <w:tabs>
                <w:tab w:val="clear" w:pos="708"/>
                <w:tab w:val="left" w:pos="3180" w:leader="none"/>
              </w:tabs>
              <w:spacing w:lineRule="auto" w:line="360"/>
              <w:jc w:val="both"/>
              <w:rPr>
                <w:color w:val="000000"/>
                <w:sz w:val="20"/>
                <w:szCs w:val="28"/>
              </w:rPr>
            </w:pPr>
            <w:r>
              <w:rPr>
                <w:color w:val="000000"/>
                <w:sz w:val="20"/>
                <w:szCs w:val="28"/>
              </w:rPr>
              <w:t>Тыс.шт</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1. с функцией внесения наличных</w:t>
            </w:r>
          </w:p>
        </w:tc>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959</w:t>
            </w:r>
          </w:p>
        </w:tc>
        <w:tc>
          <w:tcPr>
            <w:tcW w:w="2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1273</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2. внесение и выдача наличных</w:t>
            </w:r>
          </w:p>
        </w:tc>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1006</w:t>
            </w:r>
          </w:p>
        </w:tc>
        <w:tc>
          <w:tcPr>
            <w:tcW w:w="2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1297</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8"/>
              </w:rPr>
              <w:t>3. с функцией перевода средств</w:t>
            </w:r>
          </w:p>
        </w:tc>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501</w:t>
            </w:r>
          </w:p>
        </w:tc>
        <w:tc>
          <w:tcPr>
            <w:tcW w:w="2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501</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4. платёжные терминалы:</w:t>
            </w:r>
          </w:p>
          <w:p>
            <w:pPr>
              <w:pStyle w:val="Normal"/>
              <w:tabs>
                <w:tab w:val="clear" w:pos="708"/>
                <w:tab w:val="left" w:pos="3180" w:leader="none"/>
              </w:tabs>
              <w:spacing w:lineRule="auto" w:line="360"/>
              <w:jc w:val="both"/>
              <w:rPr>
                <w:color w:val="000000"/>
                <w:sz w:val="20"/>
                <w:szCs w:val="28"/>
              </w:rPr>
            </w:pPr>
            <w:r>
              <w:rPr>
                <w:color w:val="000000"/>
                <w:sz w:val="20"/>
                <w:szCs w:val="28"/>
              </w:rPr>
              <w:t xml:space="preserve">– </w:t>
            </w:r>
            <w:r>
              <w:rPr>
                <w:color w:val="000000"/>
                <w:sz w:val="20"/>
                <w:szCs w:val="28"/>
              </w:rPr>
              <w:t>торговые</w:t>
            </w:r>
          </w:p>
          <w:p>
            <w:pPr>
              <w:pStyle w:val="Normal"/>
              <w:tabs>
                <w:tab w:val="clear" w:pos="708"/>
                <w:tab w:val="left" w:pos="3180" w:leader="none"/>
              </w:tabs>
              <w:spacing w:lineRule="auto" w:line="360"/>
              <w:jc w:val="both"/>
              <w:rPr/>
            </w:pPr>
            <w:r>
              <w:rPr>
                <w:color w:val="000000"/>
                <w:sz w:val="20"/>
                <w:szCs w:val="28"/>
              </w:rPr>
              <w:t xml:space="preserve">– </w:t>
            </w:r>
            <w:r>
              <w:rPr>
                <w:color w:val="000000"/>
                <w:sz w:val="20"/>
                <w:szCs w:val="28"/>
              </w:rPr>
              <w:t>банковские</w:t>
            </w:r>
          </w:p>
        </w:tc>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85746</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2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101247</w:t>
            </w:r>
          </w:p>
          <w:p>
            <w:pPr>
              <w:pStyle w:val="Normal"/>
              <w:spacing w:lineRule="auto" w:line="360"/>
              <w:jc w:val="both"/>
              <w:rPr>
                <w:color w:val="000000"/>
                <w:sz w:val="20"/>
                <w:szCs w:val="28"/>
              </w:rPr>
            </w:pPr>
            <w:r>
              <w:rPr>
                <w:color w:val="000000"/>
                <w:sz w:val="20"/>
                <w:szCs w:val="28"/>
              </w:rPr>
              <w:t>71934</w:t>
            </w:r>
          </w:p>
          <w:p>
            <w:pPr>
              <w:pStyle w:val="Normal"/>
              <w:spacing w:lineRule="auto" w:line="360"/>
              <w:jc w:val="both"/>
              <w:rPr>
                <w:color w:val="000000"/>
                <w:sz w:val="20"/>
                <w:szCs w:val="28"/>
              </w:rPr>
            </w:pPr>
            <w:r>
              <w:rPr>
                <w:color w:val="000000"/>
                <w:sz w:val="20"/>
                <w:szCs w:val="28"/>
              </w:rPr>
              <w:t>29313</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5. импринтеры</w:t>
            </w:r>
          </w:p>
          <w:p>
            <w:pPr>
              <w:pStyle w:val="Normal"/>
              <w:tabs>
                <w:tab w:val="clear" w:pos="708"/>
                <w:tab w:val="left" w:pos="3180" w:leader="none"/>
              </w:tabs>
              <w:spacing w:lineRule="auto" w:line="360"/>
              <w:jc w:val="both"/>
              <w:rPr>
                <w:color w:val="000000"/>
                <w:sz w:val="20"/>
                <w:szCs w:val="28"/>
              </w:rPr>
            </w:pPr>
            <w:r>
              <w:rPr>
                <w:color w:val="000000"/>
                <w:sz w:val="20"/>
                <w:szCs w:val="28"/>
              </w:rPr>
              <w:t xml:space="preserve">– </w:t>
            </w:r>
            <w:r>
              <w:rPr>
                <w:color w:val="000000"/>
                <w:sz w:val="20"/>
                <w:szCs w:val="28"/>
              </w:rPr>
              <w:t>торговые</w:t>
            </w:r>
          </w:p>
          <w:p>
            <w:pPr>
              <w:pStyle w:val="Normal"/>
              <w:tabs>
                <w:tab w:val="clear" w:pos="708"/>
                <w:tab w:val="left" w:pos="3180" w:leader="none"/>
              </w:tabs>
              <w:spacing w:lineRule="auto" w:line="360"/>
              <w:jc w:val="both"/>
              <w:rPr/>
            </w:pPr>
            <w:r>
              <w:rPr>
                <w:color w:val="000000"/>
                <w:sz w:val="20"/>
                <w:szCs w:val="28"/>
              </w:rPr>
              <w:t xml:space="preserve">– </w:t>
            </w:r>
            <w:r>
              <w:rPr>
                <w:color w:val="000000"/>
                <w:sz w:val="20"/>
                <w:szCs w:val="28"/>
              </w:rPr>
              <w:t>банковские</w:t>
            </w:r>
          </w:p>
        </w:tc>
        <w:tc>
          <w:tcPr>
            <w:tcW w:w="3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67530</w:t>
            </w:r>
          </w:p>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w:t>
            </w:r>
          </w:p>
        </w:tc>
        <w:tc>
          <w:tcPr>
            <w:tcW w:w="29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8"/>
              </w:rPr>
            </w:pPr>
            <w:r>
              <w:rPr>
                <w:color w:val="000000"/>
                <w:sz w:val="20"/>
                <w:szCs w:val="28"/>
              </w:rPr>
              <w:t>74942</w:t>
            </w:r>
          </w:p>
          <w:p>
            <w:pPr>
              <w:pStyle w:val="Normal"/>
              <w:spacing w:lineRule="auto" w:line="360"/>
              <w:jc w:val="both"/>
              <w:rPr>
                <w:color w:val="000000"/>
                <w:sz w:val="20"/>
                <w:szCs w:val="28"/>
              </w:rPr>
            </w:pPr>
            <w:r>
              <w:rPr>
                <w:color w:val="000000"/>
                <w:sz w:val="20"/>
                <w:szCs w:val="28"/>
              </w:rPr>
              <w:t>61381</w:t>
            </w:r>
          </w:p>
          <w:p>
            <w:pPr>
              <w:pStyle w:val="Normal"/>
              <w:spacing w:lineRule="auto" w:line="360"/>
              <w:jc w:val="both"/>
              <w:rPr>
                <w:color w:val="000000"/>
                <w:sz w:val="20"/>
                <w:szCs w:val="28"/>
              </w:rPr>
            </w:pPr>
            <w:r>
              <w:rPr>
                <w:color w:val="000000"/>
                <w:sz w:val="20"/>
                <w:szCs w:val="28"/>
              </w:rPr>
              <w:t>13561</w:t>
            </w:r>
          </w:p>
        </w:tc>
      </w:tr>
    </w:tbl>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pPr>
      <w:r>
        <w:rPr>
          <w:color w:val="000000"/>
          <w:sz w:val="28"/>
          <w:szCs w:val="28"/>
        </w:rPr>
        <w:t>Объем операций по получению наличных за девять месяцев 2009 года по сравнению с соответствующим периодом 2008 года уменьшился на 14 996 млн. грн. и составил более 240 049 млн. грн. (94,98% от общей суммы операций по карточкам), безналичных платежей – на 732 млн. грн. и составил более 12 691 млн. грн. (5,02% от общей суммы операций по платежным карточкам).</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За девять месяцев 2009 года по объему операций было осуществлено:</w:t>
      </w:r>
    </w:p>
    <w:p>
      <w:pPr>
        <w:pStyle w:val="Normal"/>
        <w:tabs>
          <w:tab w:val="clear" w:pos="708"/>
          <w:tab w:val="left" w:pos="3180" w:leader="none"/>
        </w:tabs>
        <w:spacing w:lineRule="auto" w:line="360"/>
        <w:ind w:firstLine="709"/>
        <w:jc w:val="both"/>
        <w:rPr/>
      </w:pPr>
      <w:r>
        <w:rPr>
          <w:color w:val="000000"/>
          <w:sz w:val="28"/>
          <w:szCs w:val="28"/>
        </w:rPr>
        <w:t>91,82% в собственной сети банков;</w:t>
      </w:r>
    </w:p>
    <w:p>
      <w:pPr>
        <w:pStyle w:val="Normal"/>
        <w:tabs>
          <w:tab w:val="clear" w:pos="708"/>
          <w:tab w:val="left" w:pos="3180" w:leader="none"/>
        </w:tabs>
        <w:spacing w:lineRule="auto" w:line="360"/>
        <w:ind w:firstLine="709"/>
        <w:jc w:val="both"/>
        <w:rPr/>
      </w:pPr>
      <w:r>
        <w:rPr>
          <w:color w:val="000000"/>
          <w:sz w:val="28"/>
          <w:szCs w:val="28"/>
        </w:rPr>
        <w:t>5,70% в сети других банков-резидентов;</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2,48% в сети банков-нерезидентов.</w:t>
      </w:r>
      <w:r>
        <w:br w:type="page"/>
      </w:r>
    </w:p>
    <w:p>
      <w:pPr>
        <w:pStyle w:val="Normal"/>
        <w:spacing w:lineRule="auto" w:line="276" w:before="0" w:after="200"/>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t>2.3 Текущее состояние развития Национальной системы массовых электронных платежей</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Национальным банком Украины разработаны и утверждены необходимые нормативные документы для организации процесса функционирования НСМЭП, определены отношения между участниками системы, утвержден порядок контроля и учета операций с платежными картами НСМЭП.</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Основные нормативные документы:</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Положение о порядке эмиссии платежных карточек и осуществления операций с их применением, утверждено постановлением Правления Национального банка Украины от 27.08.2001 №367. Зарегистрировано в Министерстве юстиции Украины 15 ноября 2001 р. за №954/6145 с изменениями и дополнениями.</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Правила Национальной системы массовых электронных платежей, которые утверждены постановлением Правления Национального банка Украины от 10.12.2004 №620, зарегистрированы в Министерстве юстиции Украины 11 января 2005 р. за №25/10305.</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О завершении внедрения пилотного проекта и переходе Национальной системы массовых электронных платежей к промышленной эксплуатации, утвержденное постановлением Правления Национального банка Украины от 26.10.2004 за №512.</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О внесении изменений к постановлению Правления Национального банка Украины от 12.08.2003 №333, утвержденные постановлением Правления Национального банка Украины от 29.10.2004 за №520 и зарегистрированные в Министерстве юстиции Украины 11 ноября 2004 р. за №1438/10037.</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Постановление Правления Национального банка Украины от 14.05.2002 №177 «Об ускорении внедрения НСМЕП в банковских учреждениях Украины». Банкам-членам НСМЕП предоставленная возможность отсрочки на 1 год платежей в части стоимости чип-модулей для карточек НСМЕП.</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Кроме того, Совет НСМЕП, на первом своем заседании, которое состоялось 28.09.2000, утвердил следующие документы:</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Лимиты платежных карточек и SAM.</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Размеры межбанковских комиссионных в НСМЕП (с изменениям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Бухгалтерскую модель НСМЕП (Временный порядок осуществления бухгалтерских операций с банковскими платежными карточками НСМЕП в банках).</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С целью государственной поддержки внедрения массовых безналичных расчетов, в том числе НСМЭП, созданная межведомственная рабочая группа по вопросам развития безналичных расчетов в Украине при Государственной комиссии по вопросам внедрения электронных систем и средств контроля и управления товарным и денежным обращением. В ее состав вошли также представители:</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Национального банка Украины</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Министерства экономики и по вопросам европейской интеграции Украины</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Министерства финансов Украины</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Министерства промышленной политики Украины</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Министерства транспорта Украины</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Министерства юстиции Украины</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Государственного комитета связи Украины</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Государственного комитета по вопросам технической регуляции и потребительской политики Украины</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Антимонопольного комитета Украины</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Государственной налоговой администрации Украины</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Службы безопасности Украины</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Основным заданием этой группы является обеспечение сокращения части наличных расчетов населения и юридических лиц за счет внедрения и развития в Украине современных электронных систем массовых безналичных расчетов с использованием платежных карточек.</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опрос внедрения национальной системы находится под патронатом Президента Украины, в частности Указом Президента от 9 февраля 2004 г. №174/204.</w:t>
      </w:r>
    </w:p>
    <w:p>
      <w:pPr>
        <w:pStyle w:val="Normal"/>
        <w:tabs>
          <w:tab w:val="clear" w:pos="708"/>
          <w:tab w:val="left" w:pos="3180" w:leader="none"/>
        </w:tabs>
        <w:spacing w:lineRule="auto" w:line="360"/>
        <w:ind w:firstLine="709"/>
        <w:jc w:val="both"/>
        <w:rPr/>
      </w:pPr>
      <w:r>
        <w:rPr>
          <w:color w:val="000000"/>
          <w:sz w:val="28"/>
          <w:szCs w:val="28"/>
        </w:rPr>
        <w:t>На данный момент в Украине эмитировано более 1 млн. платежных карт НСМЭП, все большее количество предприятий используют карту НСМЭП в «зарплатных» проектах.</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ривлеченные ресурсы населения, направляются на увеличение доли потребительского кредитования в кредитном портфеле банка, а также на инвестирование в жилищное строительство и покупку жилья.</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С помощью платежных карточек НСМЕП их держатели уже сегодня могут:</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получать наличность с карточки или карточного счета;</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осуществлять безналичные расчеты за товары и услуги на предприятиях</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торговли и сферы услуг;</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осуществлять через сеть Интернет расчеты за коммунальные услуги, кабельное телевидение, интернет-услуги, билеты государственных лотерей Украины, пополнения счетов для пользования мобильными телефонами и тому подобное;</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существлять безналичную оплату стоимости железнодорожных билетов через систему «Экспресс»;</w:t>
      </w:r>
    </w:p>
    <w:p>
      <w:pPr>
        <w:pStyle w:val="Normal"/>
        <w:tabs>
          <w:tab w:val="clear" w:pos="708"/>
          <w:tab w:val="left" w:pos="3180" w:leader="none"/>
        </w:tabs>
        <w:spacing w:lineRule="auto" w:line="360"/>
        <w:ind w:firstLine="709"/>
        <w:jc w:val="both"/>
        <w:rPr/>
      </w:pPr>
      <w:r>
        <w:rPr>
          <w:color w:val="000000"/>
          <w:sz w:val="28"/>
          <w:szCs w:val="28"/>
        </w:rPr>
        <w:t xml:space="preserve">• </w:t>
      </w:r>
      <w:r>
        <w:rPr>
          <w:color w:val="000000"/>
          <w:sz w:val="28"/>
          <w:szCs w:val="28"/>
        </w:rPr>
        <w:t>осуществлять интернет-переводы по указанному адресу с доставкой средств через «Укрпочту» на территории Украины;</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b/>
          <w:b/>
          <w:color w:val="000000"/>
          <w:sz w:val="28"/>
          <w:szCs w:val="28"/>
        </w:rPr>
      </w:pPr>
      <w:r>
        <w:rPr>
          <w:b/>
          <w:color w:val="000000"/>
          <w:sz w:val="28"/>
          <w:szCs w:val="28"/>
        </w:rPr>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t>2.3 Электронные платёжные системы Украины</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Мы уже рассматривали электронные платёжные системы в Украине и поэтому сделаем их анализ, приведённый ниже в таблице:</w:t>
      </w:r>
    </w:p>
    <w:p>
      <w:pPr>
        <w:pStyle w:val="Normal"/>
        <w:tabs>
          <w:tab w:val="clear" w:pos="708"/>
          <w:tab w:val="left" w:pos="3180" w:leader="none"/>
        </w:tabs>
        <w:spacing w:lineRule="auto" w:line="360"/>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1125"/>
        <w:gridCol w:w="2074"/>
        <w:gridCol w:w="4650"/>
        <w:gridCol w:w="8"/>
        <w:gridCol w:w="1217"/>
      </w:tblGrid>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0"/>
              </w:rPr>
            </w:pPr>
            <w:r>
              <w:rPr>
                <w:color w:val="000000"/>
                <w:sz w:val="20"/>
                <w:szCs w:val="20"/>
              </w:rPr>
              <w:t>Название системы</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0"/>
              </w:rPr>
            </w:pPr>
            <w:r>
              <w:rPr>
                <w:color w:val="000000"/>
                <w:sz w:val="20"/>
                <w:szCs w:val="20"/>
              </w:rPr>
              <w:t>адрес сайта</w:t>
            </w:r>
          </w:p>
        </w:tc>
        <w:tc>
          <w:tcPr>
            <w:tcW w:w="4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0"/>
              </w:rPr>
            </w:pPr>
            <w:r>
              <w:rPr>
                <w:color w:val="000000"/>
                <w:sz w:val="20"/>
                <w:szCs w:val="20"/>
              </w:rPr>
              <w:t>Функционирование</w:t>
            </w:r>
          </w:p>
          <w:p>
            <w:pPr>
              <w:pStyle w:val="Normal"/>
              <w:tabs>
                <w:tab w:val="clear" w:pos="708"/>
                <w:tab w:val="left" w:pos="3180" w:leader="none"/>
              </w:tabs>
              <w:spacing w:lineRule="auto" w:line="360"/>
              <w:jc w:val="both"/>
              <w:rPr>
                <w:color w:val="000000"/>
                <w:sz w:val="20"/>
                <w:szCs w:val="28"/>
              </w:rPr>
            </w:pPr>
            <w:r>
              <w:rPr>
                <w:color w:val="000000"/>
                <w:sz w:val="20"/>
                <w:szCs w:val="20"/>
              </w:rPr>
              <w:t>на данном этапе</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0"/>
              </w:rPr>
            </w:pPr>
            <w:r>
              <w:rPr>
                <w:color w:val="000000"/>
                <w:sz w:val="20"/>
                <w:szCs w:val="20"/>
              </w:rPr>
              <w:t>С какого года существует</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0"/>
              </w:rPr>
            </w:pPr>
            <w:r>
              <w:rPr>
                <w:color w:val="000000"/>
                <w:sz w:val="20"/>
                <w:szCs w:val="20"/>
              </w:rPr>
              <w:t>WebMoney</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0"/>
              </w:rPr>
            </w:pPr>
            <w:r>
              <w:rPr>
                <w:color w:val="000000"/>
                <w:sz w:val="20"/>
                <w:szCs w:val="20"/>
              </w:rPr>
              <w:t>http://webmoney.ua/</w:t>
            </w:r>
          </w:p>
        </w:tc>
        <w:tc>
          <w:tcPr>
            <w:tcW w:w="4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0"/>
              </w:rPr>
            </w:pPr>
            <w:r>
              <w:rPr>
                <w:color w:val="000000"/>
                <w:sz w:val="20"/>
                <w:szCs w:val="20"/>
              </w:rPr>
              <w:t>Популярная электронная платёжная система, не являющаяся банковской. Имеет более 10 млн зарегистрированных участников. Сама система не участвует в обмене в качестве одной из сторон, но предоставляет сервис http://wm.exchanger.ru, в котором участники системы производят обмен друг с другом. Перевод средств возможен только между кошельками одного вида; обмен титульных знаков различных видов производится в обменных сервисах, не относящихся непосредственно к системе WMT.</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0"/>
              </w:rPr>
              <w:t>1997 г.</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0"/>
              </w:rPr>
              <w:t>Интернет. Деньги</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0"/>
              </w:rPr>
            </w:pPr>
            <w:r>
              <w:rPr>
                <w:color w:val="000000"/>
                <w:sz w:val="20"/>
                <w:szCs w:val="20"/>
              </w:rPr>
              <w:t>http://imoney.ua/</w:t>
            </w:r>
          </w:p>
        </w:tc>
        <w:tc>
          <w:tcPr>
            <w:tcW w:w="4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0"/>
              </w:rPr>
            </w:pPr>
            <w:r>
              <w:rPr>
                <w:color w:val="000000"/>
                <w:sz w:val="20"/>
                <w:szCs w:val="20"/>
              </w:rPr>
              <w:t>Сравнительно молодая система, позволяет оплатить и получить коды доступа в Интернет, пополнить счет мобильного телефона, заплатить за коммунальные услуги, спутниковое и кабельное телевидение и многое другое. С помощью Интернет. Денег можно перечислять деньги на счет другого пользователя и получать деньги с другого счета в системе.</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0"/>
              </w:rPr>
            </w:pPr>
            <w:r>
              <w:rPr>
                <w:color w:val="000000"/>
                <w:sz w:val="20"/>
                <w:szCs w:val="20"/>
              </w:rPr>
              <w:t>2003 г.</w:t>
            </w:r>
          </w:p>
        </w:tc>
      </w:tr>
      <w:tr>
        <w:trPr>
          <w:trHeight w:val="526"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pPr>
            <w:r>
              <w:rPr>
                <w:color w:val="000000"/>
                <w:sz w:val="20"/>
                <w:szCs w:val="20"/>
              </w:rPr>
              <w:t>Яндекс. Деньги</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0"/>
              </w:rPr>
            </w:pPr>
            <w:r>
              <w:rPr>
                <w:color w:val="000000"/>
                <w:sz w:val="20"/>
                <w:szCs w:val="20"/>
              </w:rPr>
              <w:t>http://money.yandex.ru/</w:t>
            </w:r>
          </w:p>
        </w:tc>
        <w:tc>
          <w:tcPr>
            <w:tcW w:w="46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0"/>
              </w:rPr>
            </w:pPr>
            <w:r>
              <w:rPr>
                <w:color w:val="000000"/>
                <w:sz w:val="20"/>
                <w:szCs w:val="20"/>
              </w:rPr>
              <w:t>электронная платёжная система, реализующая идею электронных денег. Обеспечивает проведение финансовых расчётов между участниками системы (лицами, открывшими счета в системе) в режиме реального времени. Валюта расчётов – российский рубль. Предназначена для обеспечения функционирования систем электронной коммер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80" w:leader="none"/>
              </w:tabs>
              <w:spacing w:lineRule="auto" w:line="360"/>
              <w:jc w:val="both"/>
              <w:rPr>
                <w:color w:val="000000"/>
                <w:sz w:val="20"/>
                <w:szCs w:val="20"/>
              </w:rPr>
            </w:pPr>
            <w:r>
              <w:rPr>
                <w:color w:val="000000"/>
                <w:sz w:val="20"/>
                <w:szCs w:val="20"/>
              </w:rPr>
              <w:t>2002 г.</w:t>
            </w:r>
          </w:p>
        </w:tc>
      </w:tr>
    </w:tbl>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pPr>
      <w:r>
        <w:rPr>
          <w:color w:val="000000"/>
          <w:sz w:val="28"/>
          <w:szCs w:val="28"/>
        </w:rPr>
        <w:t>Попробуем рассмотреть электронные платежные системы рунета. Их на данный момент множество, но если внимательно приглядеться и почитать отзывы, то можно остановиться на двух, WebMoney и Яндекс. Деньги. Они наиболее широко распространены, имеют удобные способы ввода-вывода, обеспечивают надлежащий уровень безопасност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Теперь рассмотрим отличия этих платежных систем.</w:t>
      </w:r>
    </w:p>
    <w:p>
      <w:pPr>
        <w:pStyle w:val="Normal"/>
        <w:tabs>
          <w:tab w:val="clear" w:pos="708"/>
          <w:tab w:val="left" w:pos="3180" w:leader="none"/>
        </w:tabs>
        <w:spacing w:lineRule="auto" w:line="360"/>
        <w:ind w:firstLine="709"/>
        <w:jc w:val="both"/>
        <w:rPr/>
      </w:pPr>
      <w:r>
        <w:rPr>
          <w:color w:val="000000"/>
          <w:sz w:val="28"/>
          <w:szCs w:val="28"/>
        </w:rPr>
        <w:t>Главным недостатком Яндекс. Денег является их ориентация на использование в пределах Российской Федерации. Это создает определенные трудности для клиентов, не являющихся резидентами РФ. Зачастую интересы пользователей заводят их на сайты разных стран и тут в полной мере проявляется преимущество системы WebMoney, не имеющей данного ограничения. Плюс к этому WebMoney имеет несколько различных валют, позволяющих более удобно проводить расчеты в разных ситуациях.</w:t>
      </w:r>
    </w:p>
    <w:p>
      <w:pPr>
        <w:pStyle w:val="Normal"/>
        <w:tabs>
          <w:tab w:val="clear" w:pos="708"/>
          <w:tab w:val="left" w:pos="3180" w:leader="none"/>
        </w:tabs>
        <w:spacing w:lineRule="auto" w:line="360"/>
        <w:ind w:firstLine="709"/>
        <w:jc w:val="both"/>
        <w:rPr/>
      </w:pPr>
      <w:r>
        <w:rPr>
          <w:color w:val="000000"/>
          <w:sz w:val="28"/>
          <w:szCs w:val="28"/>
        </w:rPr>
        <w:t>Безопасность поддерживаемая системой WebMoney превосходит безопасность в системе Яндекс. Деньги. Тоже самое можно сказать и про удобство интерфейса.</w:t>
      </w:r>
    </w:p>
    <w:p>
      <w:pPr>
        <w:pStyle w:val="Normal"/>
        <w:tabs>
          <w:tab w:val="clear" w:pos="708"/>
          <w:tab w:val="left" w:pos="3180" w:leader="none"/>
        </w:tabs>
        <w:spacing w:lineRule="auto" w:line="360"/>
        <w:ind w:firstLine="709"/>
        <w:jc w:val="both"/>
        <w:rPr/>
      </w:pPr>
      <w:r>
        <w:rPr>
          <w:color w:val="000000"/>
          <w:sz w:val="28"/>
          <w:szCs w:val="28"/>
        </w:rPr>
        <w:t>Существенный недостаток Яндекс. Денег – малое количество сервисов, предоставляемых этой системой. Система WebMoney же напротив предоставляет огромное количество сервисов, которые существенно расширяют возможности по приобретению необходимых средств. Также предлагаются инструменты, позволяющие зарабатывать деньги посредством предоставления каких-либо услуг или товаров.</w:t>
      </w:r>
    </w:p>
    <w:p>
      <w:pPr>
        <w:pStyle w:val="Normal"/>
        <w:tabs>
          <w:tab w:val="clear" w:pos="708"/>
          <w:tab w:val="left" w:pos="3180" w:leader="none"/>
        </w:tabs>
        <w:spacing w:lineRule="auto" w:line="360"/>
        <w:ind w:firstLine="709"/>
        <w:jc w:val="both"/>
        <w:rPr/>
      </w:pPr>
      <w:r>
        <w:rPr>
          <w:color w:val="000000"/>
          <w:sz w:val="28"/>
          <w:szCs w:val="28"/>
        </w:rPr>
        <w:t>Еще одним отличием у этих систем можно назвать различные подходы к анонимности пользователей. WebMoney имеет систему аттестатов WebMoney, которые обеспечивают защиту от мошенничества. Если вы обычный пользователь, то ничто не мешает вам оставаться анонимным, но если вы захотите использовать предоставляемые системой сервисы, то необходимо пройти аттестацию и подтвердить часть своих персональных данных, количество которых зависит от требований сервиса. Это система существенно снижает риск потерять деньги в результате мошенничества. Просто проверяйте наличие аттестата и отсутствие претензий у кошелька, на который вы собираетесь отправить деньги до перевода, и это избавит вас от множества проблем. В Яндекс. Деньгах подобной системы нет, что открывает широкие горизонты для мошенников.</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Система WebMoney имеет расширение для веб-браузера «WebMoney Advisor», которое предоставляет постоянный мониторинг открываемых в браузере интернет-сайтов на их принадлежность сообществу интернет-ресурсов WebMoney, информирует о нежелательности посещения вредоносного (опасного) интернет-сайта, дает возможность оставить собственный отзыв о любом сайте. Это еще один инструмент, позволяющий эффективно бороться с мошенничеством.</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Конечно, каждый сам выбирает, какой платежной системой ему пользоваться. Но преимущество системы WebMoney неоспоримы. Из анализа платежных систем можно делать и другие выводы, например, о надежности партнера по предлагаемым им платежным системам для финансового взаимодействия.</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Несмотря на наличие платежных систем, которые были рассмотрены выше, по данным исследования, проведенного нами использование систем онлайн – платежей составило лишь небольшой процент.</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Еще одним неудобством, мешающим развитию систем электронных платежей, является то, что в настоящий момент действует закон, разрешающий подписывать электронно-цифровой подписью только юридически значимые документы, в связи с чем подпись некоторых платежных документов может быть признана недействительной.</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Несмотря на эти недостатки, разработчики систем прогнозируют рост дальнейшего использования систем и вовлечения в них большего количества, как онлайн-игроков (магазинов), так и простых пользователей.</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t>3. Пути совершенствования платёжных систем Украины</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t>3.1 Проблемы платёжных систем Украины</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Увеличение количества терминалов не «поднимет» отечественный рынок пластиковых карт.</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 конце прошлого года банковские лоббисты совместно с представителями украинского рынка платежных систем в очередной раз пытались реанимировать идею тотальной терминализации торговых точек страны. Правда, уже на качественно ином уровне – не в виде проекта соответствующего закона (три версии которого были проигнорированы ВР), а в виде проекта правительственного постановления. Данный документ снова поднимает вопрос добровольно-принудительного оснащения платежными терминалами каждого более-менее крупного магазина, автозаправки или ресторана в каждом более-менее густонаселенном пункте. Правда, теперь акцент смещается с «добровольного» на «принудительное»: в проекте прописан четкий механизм контроля над соблюдением прописанной нормы. Похоже, кризис нанес ощутимый удар по рынку банковского пластика, раз популярность безналичных расчетов вновь хотят «внедрить в народ» искусственным путем. Впрочем, особой эффективности от этого механизма (задача реализации которого перешла «по наследству» к новому Кабмину) эксперты не видят: слишком уж много спорных вопросов может возникнуть у всех участников процесса «пластиковой оплаты».</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вести «пластик» в активное использование в Украине пытаются уже давно. «Попытки внедрения массовых безналичных расчетов начались с октября 2004 года, когда в Закон Украины «О платежных системах» был включен пункт 14.7 относительно обязательного приема платежных карточек. Для детализации данного положения Кабинет министров своим постановлением №377 с 29.03.2006 года утвердил Условия переведения предпринимателей, которые ведут хозяйственную деятельность в сфере торговли, общественного питания и услуг, на обязательный прием специальных платежных средств в оплату за проданные товары (предоставленные услуг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о данным Украинской межбанковской ассоциации членов платежных систем (ЕМА), за пять лет, которые прошли с момента принятия вышеупомянутых норм, украинские банки установили за собственный счет в сетях украинских торговцев около 90 тыс. POS</w:t>
        <w:noBreakHyphen/>
        <w:t>терминалов (состояние на 1 января 2010 года), в то время как еще в 2006 году таковых было меньше 30 тыс. То бишь эффект, конечно, есть. Но не настолько значительный, как того хотелось бы эмитентам «пластика». Согласно учету налоговой администрации, в нашей стране имеется более 400 тыс. организаций, работающих в сфере торговли и услуг, из которых лишь 5–7% на данный момент предоставляют украинцам возможность расплачиваться карточкой. «К сожалению, в постановлении №377, действующем до сих пор, отсутствует механизм регулирования контроля его выполнения. Если для нас было очевидно, что наличие нормы предусматривает обязательство ее выполнять, то для торговых сетей этого оказалось недостаточно. Чтобы положить конец сомнениям торговцев, в 2006–2008 годах последовательно были разработаны три проекта изменений в Закон «О платежных системах», призванные более четко урегулировать этот вопрос. К сожалению, ни один из них не был поддержан ВР».</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осему в ЕМА решили пойти другим путем и, обратившись в Минэкономики, получили поддержку в продвижении проекта правительственного постановления «Вопросы перевода торговцев на осуществление расчетов за проданные товары (предоставленные услуги) с использованием специальных платежных средств». Проект является, по сути, «перепевкой» последнего законопроекта ЕМА №1463, где также предлагалось разжечь в торговцах желание устанавливать POS</w:t>
        <w:noBreakHyphen/>
        <w:t>терминалы посредством установления жесткой системы контроля и штрафных санкций.</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Аналогичная позиция была заложена и в законопроекте №1463, отклоненном депутатами в июне прошлого года. Однако в документах есть и отличия: «В проекте закона нормы привязывались к классификации: разные категории торговцев, с различным оборотом и торговой площадью в разные сроки должны были бы обеспечить установку терминалов на предприятиях розничной торговли. В нынешнем проекте идеология несколько другая. Так, норма Закона «О платежных системах» говорит, что предприятие, имеющее РРО, должно обеспечить прием платежных карт. Во исполнение этого закона в проекте четко указано, что POS</w:t>
        <w:noBreakHyphen/>
        <w:t>терминалами должны быть оборудованы абсолютно все торговые точки, проводящие расчеты с помощью кассовых аппаратов. Внесены исключения, на которых настаивали в Минфине и ГНАУ, такие как предприятия торговли закрытого типа или заведения, которые организуют питание студентов, учеников и преподавателей, работников промпредприятий. Для субъектов малого предпринимательства по просьбе Совета предпринимателей делается отсрочка на полтора года. Кроме того, от обязательного принятия специальных платежных средств освобождаются субъекты ведения хозяйства в населенных пунктах с численностью населения менее 25 тыс., куда банковская индустрия пока, к сожалению, так и не смогла прийт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омимо низкого интереса потребителей, преградой на пути к популяризации карточных расчетов в нашем государстве является отсутствие на то желания самих субъектов хозяйствования. «Прогрессивный предприниматель, который принял решение оптимизировать свой бизнес за счет внедрения системы карточного расчета, сразу же сталкивается с рядом весомых препятствий, которые заставляют его пересмотреть свои намерения. Среди таких препятствий – размер комиссионного вознаграждения, которое требуют банки за услуги эквайринга, то есть собственно организации расчетов с помощью платежных карточек на предприятиях торговли и услуг. В данном контексте разработчики будто бы и попробовали решить эту проблему, сформулировав в проекте рекомендацию банкам устанавливать комиссионное вознаграждение на уровне не выше 2% суммы проданных товаров (услуг), однако вопрос, учтут ли коммерческие банки такое пожелание, остается под большим сомнением. Как показывает практика, сегодня банки требуют за свои услуги комиссию на уровне 3,5% и выше. Таким образом, целиком понятной становится позиция предпринимателя, которому куда дешевле оплачивать услуги инкассации, чем услуги хоть и удобного, но коммерчески невыгодного эквайринга».</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И хотя в проекте рекомендуется рассмотреть вопрос о возможности установления такого оборудования за счет собственных средств банков, логично предположить, что такую рекомендацию будут учитывать далеко не все банки. Особенно в свете нормы о том, что количество платежных терминалов в помещениях, где осуществляется продажа товаров или предоставление услуг с помощью РРО, должна составлять не менее 50% количества РРО.</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 целом же, по убеждению экспертов, тотальная терминализация вряд ли существенно улучшит ситуацию на рынке пластиковых карт Украины, который за время кризиса упал до уровня 2006 года. По данным НБУ, количество активных платежных карт (по которым была осуществлена хотя бы одна расходная операция) за последние 12 месяцев сократилось на 25% (с 38,6 млн. до 29,1 млн.). «В связи с кризисом было оптимизировано все, что можно было оптимизировать. С одной стороны, разорилось определенное количество предприятий, и, соответственно, зарплатные карты их работников были закрыты. Также в первом полугодии прошлого года в связи с ростом невыплат по кредитам практически было прекращено кредитование и установка овердрафтов во всех банках. С другой стороны, банки наконец-то перестали, как в соцсоревновании, показывать раздутые цифры карточной статистики и открыли реальные данные по используемым картам. Сейчас это истинные цифры того, что есть на рынке.</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Мошенничество с платежными картами в Украине возникло тогда же, когда и сам рынок платежных карт, – в начале 90</w:t>
        <w:noBreakHyphen/>
        <w:t>х годов. И развивалось вместе с рынком. В конце 90</w:t>
        <w:noBreakHyphen/>
        <w:t>х мошенники подделывали карты, перехватывая данные (реквизиты карточного счета, PIN</w:t>
        <w:noBreakHyphen/>
        <w:t>код), следующие из банкомата или POS</w:t>
        <w:noBreakHyphen/>
        <w:t>терминала в процессинговый центр путем присоединения к кабелю. Изза такой незащищенности каналов передачи данных отечественных банков международные платежные ассоциации даже рекомендовали иностранцам не рассчитываться карточками и не пользоваться банкоматами в Украине. Два года назад банки усложнили задачу хакерам, обратившись к более продвинутым методам шифровки передаваемой информаци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Тогда мошенники стали искать другие способы получения информации о карточках. Скимминг (копирование данных с магнитной полосы карты и изготовление ее дубликата) стал осуществляться с помощью специальных насадок (скиммеров) на клавиатуру банкомата и конвертов, вставляемых в разъем для карты. Эти устройства считывают информацию с магнитной полосы карт, а также фиксируют PIN</w:t>
        <w:noBreakHyphen/>
        <w:t>код.</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Мошенники стараются упростить себе жизнь, заполучив не только данные о карточном счете, но и PIN</w:t>
        <w:noBreakHyphen/>
        <w:t>код, и поэтому все чаще прибегают к установке скиммеров на банкоматы. Отечественные похитители используют и фишинг – рассылку писем, предлагающих посетить web</w:t>
        <w:noBreakHyphen/>
        <w:t>страницу банка или виртуального магазина с тем, чтобы уточнить данные о счете или приобрести товары или услуги, например, маркетинговые исследования или базы данных. Недавно клиенты украинских банков повелись на предложение мошенников заработать с помощью Интернета. Их карты впоследствии были использованы в интернет-магазинах для покупки ваучеров пополнения счетов мобильной связи. Аферисты неоднократно рассылали письма абонентам услуги интернет-банкинга ПриватБанка. Клиенты банка получали электронные письма якобы от службы безопасности банка с просьбой срочно пройти авторизацию, следуя по прилагаемой ссылке. При этом название мошеннического сайта почти полностью повторяло адрес портала интернет-банкинга «Приват24».</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роблемы управления рисками платежных систем раскрываются в нескольких монографиях, разделах учебником, посвященных банковскому делу, статьях и центральных журналах, сборниках научных трудов, тезисах докладов на научных конференциях.</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Так, в фундаментальной работе Дж.Ф. Синки, мл. обсуждаются вопросы развития платежных систем, в том числе технологических новшеств в банках, в системе платежей и обработки информации, распространения электронных банковских систем и автоматизированных клиринговых палат. Автор пристальное внимание уделяет роли технологий в банковском деле («в условиях дерегулирования технология становится оружием победы в конкуренции»), при этом акцентируя внимание на том, что банковская отрасль не является пионером в области освоения новых технологий, и основными причинами этого являются «бумаги и люди». Рассматривая процесс внедрения инноваций в банковском деле и развития в связи с этим платежных систем, автор отмечает, что «эффективно используемые электронные системы платежей осуществляют мгновенную верификацию и перевод средств, сокращая дорогостоящий бумажный вал, порождаемый учетом операций». Проводится анализ преимуществ и издержек электронных систем платежей, в рамках которого отмечаются такие аспекты, как «конфиденциальность, обеспечение права собственности, воздействие на конкуренцию, снижение монополизма, воздействие на денежную политику, развитие и совместное использование систем».</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 то же время обозначена проблема управления рисками, возникающими при функционировании электронных систем платежей: отмечается, что для гладкого функционирования механизма платежей важнейшее значение имеет уверенность в получении средств, поскольку во многих транзакциях участники буквально ничего не знают о кредитоспособности другой стороны. Любой сбой в системе расчетов ведет к хаосу, а крупные платежные системы являются источником громадного глобального риска. Взаимосвязь финансовых институтов посредством клиринговых и расчетных центров приводит к возникновению операционных, кредитных и ликвидных рисков, к в последние годы наблюдается их значительный рост. При этом вопросы, связанные с управлением рисками электронных платежных систем, в том числе с разработкой методов оценки и снижения операционных рисков, в работе не рассматриваются.</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месте с тем, учитывая тенденции увеличения электронного обмена информацией между банками, в том числе и на международном уровне, в монографии, на наш взгляд, недостаточно внимания уделено возникающим в связи с этим рисками и способам управления ими. Так, операционный риск рассматривается только в рамках классификации рисков, возникающих в деятельности банков, и автором обсуждается единственный способ минимизации данного риска – «управление качеством – способность первоклассных управляющих разрешать возникающие проблемы до того, как они станут серьезными проблемами для банка». При этом не подлежат рассмотрению этапы управления рисками платежных систем, не предлагаются способы их идентификации и оценк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t>3.2 Пути решения проблем платёжных систем в Украине</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Законами установлен общий порядок и режим платежных отношений, также сроки проведения платежных операций и ответственность за невыполнение указанных предписаний. Детально, т.е. вопросы практического применения указанных норм, описаны в подзаконных, ведомственных нормативных актах. В итоге мы получаем действующую платежную систему. На практике она показала свою работоспособность. Для существования платежной системы необходимо выполнение некоторых внешних условий, т.е. экономическое содержание, каковым должны выступать: расчетные инструменты (попросту говоря достаточно одного – денежных средств), выполнения субъектами расчетных отношений обязательных предписаний по осуществлению расчетов, соблюдение платежной дисциплины. Достаточность вышеперечисленных факторов гарантирует существование бескризисной платежной системы.</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Сложившийся кризис заставил всех подойти к решению совместными усилиями. Предприятия не перестали отгружать продукцию, направленную на выполнение государственного заказа, другие не перестали выполнять неоплачиваемые заказы, третьи не перестали снабжать города электро- и теплоэнергией. Государство и органы государственной власти на местах подошли к вопросу выполнения своих обязательств с точки зрения равенства во взаимоотношениях. Если еще в январе месяце вопросы о зачете взаимных обязательств воспринимались как неприемлемая альтернатива ужесточению фискальной политики, то май месяц принес свои плоды. Расширился круг зачета взаимных обязательств.</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Методы борьбы с неплатежами которыми пользуются на уровне субъектов государства, крупных предприятий, мелких предприятий – это не более чем попытка разрешить проблему для самого себя, комплексного решения нет, да и не может быть. Проблему неплатежей должно решать правительство, и только оно. Почему такая исключительность – очевидно. Кризис платежной системы проблема общегосударственная, среди причин кризиса вопросы являющиеся прерогативой Высшей исполнительной власт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В качестве мероприятий по стабилизации платежного климата предлагается: формирование необходимого объема расчетных инструментов (на начальных этапах не деньги-суррогаты. Суррогаты являются безинфляционным инструментом. Денежная эмиссия приведет к инфляции, т. к. большой недостаток средств в экономике. Отвлечение части средств с финансового рынка.); ужесточение контроля за оборотом наличной массы; ответственность за нарушение платежной дисциплины.</w:t>
      </w:r>
    </w:p>
    <w:p>
      <w:pPr>
        <w:pStyle w:val="Normal"/>
        <w:spacing w:lineRule="auto" w:line="276" w:before="0" w:after="200"/>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Современное состояние развития отечественной экономики регистрирует определённую потребность в скорейшем количественном и качественном развитии финансовой инфраструктуры. Трансформационные процессы обусловлены сопровождением новых стандартов образования и функционирования платёжных систем. Из за таких обстоятельств значительно растёт роль специалистов – практикантов рынка финансовых услуг, которые производят непосредственное влияние на процессы, которые направлены на усовершенствование нормативной базы, технического уровня, тарифной политики и международных стандартов.</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Общие положения функционирования платёжных систем в Украине, порядок проведения перевода средств в пределах Украины регулируются законом Украины «Про платёжные системы и перевод средств в Украине». Сейчас на рынке банковских услуг функционируют системы межбанковских расчётов, системы массовых платежей и внутри банковские платёжные системы.</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Концепция платёжной Украины является совокупностью теоретических обобщений, которые касаются её главной цели, основных заданий и рекомендаций касающихся ключевых принципов организации, введению научно – практической модели и ожидаемых последствий реализации. Цель концепции лежит в том, что с учётом национальной финансовой практики, современных достижений экономической мысли и использование позитивного зарубежного опыта определить проблемы функционирования платёжной системы в нашей стране, которые требуют немедленного решения.</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латёжная система Украины формировалась с одного бока, под влиянием генетической наследственности многих её элементов от административно – командной системы бывшего СССР, а с другого бока, через восприятие так называемого свободного рынка с его регулирующей «невидимой рукой», а, следовательно, фактическим отстранением государства от влияния на ключевые процессы денежно – финансовой политики.</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t>Понимание этих двух несовместимых противоречий может стать пунктом отправления для формирования другой парадигмы строения и функционирования платёжной системы в обществе с переходной экономикой.</w:t>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80" w:leader="none"/>
        </w:tabs>
        <w:spacing w:lineRule="auto" w:line="360"/>
        <w:jc w:val="both"/>
        <w:rPr/>
      </w:pPr>
      <w:r>
        <w:rPr>
          <w:color w:val="000000"/>
          <w:sz w:val="28"/>
          <w:szCs w:val="28"/>
        </w:rPr>
        <w:t>1. Закон Украины «О Национальном банке Украины» / Приложение к журналу «Вестник НБУ», 1999, №7 (с изменениями и дополнениями).</w:t>
      </w:r>
    </w:p>
    <w:p>
      <w:pPr>
        <w:pStyle w:val="Normal"/>
        <w:tabs>
          <w:tab w:val="clear" w:pos="708"/>
          <w:tab w:val="left" w:pos="3180" w:leader="none"/>
        </w:tabs>
        <w:spacing w:lineRule="auto" w:line="360"/>
        <w:jc w:val="both"/>
        <w:rPr>
          <w:color w:val="000000"/>
          <w:sz w:val="28"/>
          <w:szCs w:val="28"/>
        </w:rPr>
      </w:pPr>
      <w:r>
        <w:rPr>
          <w:color w:val="000000"/>
          <w:sz w:val="28"/>
          <w:szCs w:val="28"/>
        </w:rPr>
        <w:t>2. Закон Украины «О банках и банковской деятельности в Украине» от 7.12.2000 (с изменениями и дополнениями).</w:t>
      </w:r>
    </w:p>
    <w:p>
      <w:pPr>
        <w:pStyle w:val="Normal"/>
        <w:tabs>
          <w:tab w:val="clear" w:pos="708"/>
          <w:tab w:val="left" w:pos="3180" w:leader="none"/>
        </w:tabs>
        <w:spacing w:lineRule="auto" w:line="360"/>
        <w:jc w:val="both"/>
        <w:rPr/>
      </w:pPr>
      <w:r>
        <w:rPr>
          <w:color w:val="000000"/>
          <w:sz w:val="28"/>
          <w:szCs w:val="28"/>
        </w:rPr>
        <w:t>3. Закон Украины «О платежных системах и переводе средств в Украине», от 5 апреля 2001 г. №2346</w:t>
        <w:noBreakHyphen/>
        <w:t>III с изменениями и дополнениями от 6 октября 2004 г. №2056</w:t>
        <w:noBreakHyphen/>
        <w:t>IV.</w:t>
      </w:r>
    </w:p>
    <w:p>
      <w:pPr>
        <w:pStyle w:val="Normal"/>
        <w:tabs>
          <w:tab w:val="clear" w:pos="708"/>
          <w:tab w:val="left" w:pos="3180" w:leader="none"/>
        </w:tabs>
        <w:spacing w:lineRule="auto" w:line="360"/>
        <w:jc w:val="both"/>
        <w:rPr/>
      </w:pPr>
      <w:r>
        <w:rPr>
          <w:color w:val="000000"/>
          <w:sz w:val="28"/>
          <w:szCs w:val="28"/>
        </w:rPr>
        <w:t>4.</w:t>
      </w:r>
      <w:r>
        <w:rPr>
          <w:color w:val="000000"/>
          <w:sz w:val="28"/>
        </w:rPr>
        <w:t xml:space="preserve"> </w:t>
      </w:r>
      <w:r>
        <w:rPr>
          <w:color w:val="000000"/>
          <w:sz w:val="28"/>
          <w:szCs w:val="28"/>
        </w:rPr>
        <w:t>Инструкция «О безналичных расчетах в Украине в национальной валюте», утв. Постановлением Правления НБУ от 21 января 2004 г. №22.</w:t>
      </w:r>
    </w:p>
    <w:p>
      <w:pPr>
        <w:pStyle w:val="Normal"/>
        <w:tabs>
          <w:tab w:val="clear" w:pos="708"/>
          <w:tab w:val="left" w:pos="3180" w:leader="none"/>
        </w:tabs>
        <w:spacing w:lineRule="auto" w:line="360"/>
        <w:jc w:val="both"/>
        <w:rPr/>
      </w:pPr>
      <w:r>
        <w:rPr>
          <w:color w:val="000000"/>
          <w:sz w:val="28"/>
          <w:szCs w:val="28"/>
        </w:rPr>
        <w:t>5.</w:t>
      </w:r>
      <w:r>
        <w:rPr>
          <w:color w:val="000000"/>
          <w:sz w:val="28"/>
        </w:rPr>
        <w:t xml:space="preserve"> </w:t>
      </w:r>
      <w:r>
        <w:rPr>
          <w:color w:val="000000"/>
          <w:sz w:val="28"/>
          <w:szCs w:val="28"/>
        </w:rPr>
        <w:t>Положення про застосування Національним банком України заходів впливу за порушення банківського законодавства. / Затв. постановою Правління НБУ 28.08.2001 р. №369.</w:t>
      </w:r>
    </w:p>
    <w:p>
      <w:pPr>
        <w:pStyle w:val="Normal"/>
        <w:tabs>
          <w:tab w:val="clear" w:pos="708"/>
          <w:tab w:val="left" w:pos="3180" w:leader="none"/>
        </w:tabs>
        <w:spacing w:lineRule="auto" w:line="360"/>
        <w:jc w:val="both"/>
        <w:rPr/>
      </w:pPr>
      <w:r>
        <w:rPr>
          <w:color w:val="000000"/>
          <w:sz w:val="28"/>
          <w:szCs w:val="28"/>
        </w:rPr>
        <w:t>6. Правила Национальной системы массовых электронных платежей, утвержденные постановлением правления НБУ от 10.12.2004 г. №620.</w:t>
      </w:r>
    </w:p>
    <w:p>
      <w:pPr>
        <w:pStyle w:val="Normal"/>
        <w:tabs>
          <w:tab w:val="clear" w:pos="708"/>
          <w:tab w:val="left" w:pos="3180" w:leader="none"/>
        </w:tabs>
        <w:spacing w:lineRule="auto" w:line="360"/>
        <w:jc w:val="both"/>
        <w:rPr/>
      </w:pPr>
      <w:r>
        <w:rPr>
          <w:color w:val="000000"/>
          <w:sz w:val="28"/>
          <w:szCs w:val="28"/>
        </w:rPr>
        <w:t>7.</w:t>
      </w:r>
      <w:r>
        <w:rPr>
          <w:color w:val="000000"/>
          <w:sz w:val="28"/>
        </w:rPr>
        <w:t xml:space="preserve"> </w:t>
      </w:r>
      <w:r>
        <w:rPr>
          <w:color w:val="000000"/>
          <w:sz w:val="28"/>
          <w:szCs w:val="28"/>
        </w:rPr>
        <w:t>Положение НБУ «О внедрении пластиковых карт международных платежных систем в расчетах за товары, предоставленные услуги и для выдачи наличности» №37 от 24.02.1997 (с изменениями и дополнениями).</w:t>
      </w:r>
    </w:p>
    <w:p>
      <w:pPr>
        <w:pStyle w:val="Normal"/>
        <w:tabs>
          <w:tab w:val="clear" w:pos="708"/>
          <w:tab w:val="left" w:pos="3180" w:leader="none"/>
        </w:tabs>
        <w:spacing w:lineRule="auto" w:line="360"/>
        <w:jc w:val="both"/>
        <w:rPr>
          <w:color w:val="000000"/>
          <w:sz w:val="28"/>
          <w:szCs w:val="28"/>
        </w:rPr>
      </w:pPr>
      <w:r>
        <w:rPr>
          <w:color w:val="000000"/>
          <w:sz w:val="28"/>
          <w:szCs w:val="28"/>
        </w:rPr>
        <w:t>8.</w:t>
      </w:r>
      <w:r>
        <w:rPr>
          <w:color w:val="000000"/>
          <w:sz w:val="28"/>
        </w:rPr>
        <w:t xml:space="preserve"> </w:t>
      </w:r>
      <w:r>
        <w:rPr>
          <w:color w:val="000000"/>
          <w:sz w:val="28"/>
          <w:szCs w:val="28"/>
        </w:rPr>
        <w:t>Банковское дело: Учебник / Под ред. О.И. Лаврушина. – М.: Финансы и статистика, 2003. – 576 с.</w:t>
      </w:r>
    </w:p>
    <w:p>
      <w:pPr>
        <w:pStyle w:val="Normal"/>
        <w:tabs>
          <w:tab w:val="clear" w:pos="708"/>
          <w:tab w:val="left" w:pos="3180" w:leader="none"/>
        </w:tabs>
        <w:spacing w:lineRule="auto" w:line="360"/>
        <w:jc w:val="both"/>
        <w:rPr/>
      </w:pPr>
      <w:r>
        <w:rPr>
          <w:color w:val="000000"/>
          <w:sz w:val="28"/>
          <w:szCs w:val="28"/>
        </w:rPr>
        <w:t>9. Банківська справа: Навч. посіб./ За ред. проф. Р.І. Тиркала. – Тернопіль: Карт-блан</w:t>
      </w:r>
    </w:p>
    <w:p>
      <w:pPr>
        <w:pStyle w:val="Normal"/>
        <w:tabs>
          <w:tab w:val="clear" w:pos="708"/>
          <w:tab w:val="left" w:pos="3180" w:leader="none"/>
        </w:tabs>
        <w:spacing w:lineRule="auto" w:line="360"/>
        <w:jc w:val="both"/>
        <w:rPr>
          <w:color w:val="000000"/>
          <w:sz w:val="28"/>
          <w:szCs w:val="28"/>
        </w:rPr>
      </w:pPr>
      <w:r>
        <w:rPr>
          <w:color w:val="000000"/>
          <w:sz w:val="28"/>
          <w:szCs w:val="28"/>
        </w:rPr>
        <w:t>ш, 2001. – 314 с.</w:t>
      </w:r>
    </w:p>
    <w:p>
      <w:pPr>
        <w:pStyle w:val="Normal"/>
        <w:tabs>
          <w:tab w:val="clear" w:pos="708"/>
          <w:tab w:val="left" w:pos="3180" w:leader="none"/>
        </w:tabs>
        <w:spacing w:lineRule="auto" w:line="360"/>
        <w:jc w:val="both"/>
        <w:rPr>
          <w:color w:val="000000"/>
          <w:sz w:val="28"/>
          <w:szCs w:val="28"/>
        </w:rPr>
      </w:pPr>
      <w:r>
        <w:rPr>
          <w:color w:val="000000"/>
          <w:sz w:val="28"/>
          <w:szCs w:val="28"/>
        </w:rPr>
        <w:t>10.</w:t>
      </w:r>
      <w:r>
        <w:rPr>
          <w:color w:val="000000"/>
          <w:sz w:val="28"/>
        </w:rPr>
        <w:t xml:space="preserve"> </w:t>
      </w:r>
      <w:r>
        <w:rPr>
          <w:color w:val="000000"/>
          <w:sz w:val="28"/>
          <w:szCs w:val="28"/>
        </w:rPr>
        <w:t>Прокопенко І.Ф., Ганін В.І., Соляр В.В., Маслов С.І. Основи банківської справи. – К.: Центр навчальної літератури, 2005. – 410 с.</w:t>
      </w:r>
    </w:p>
    <w:p>
      <w:pPr>
        <w:pStyle w:val="Normal"/>
        <w:tabs>
          <w:tab w:val="clear" w:pos="708"/>
          <w:tab w:val="left" w:pos="3180" w:leader="none"/>
        </w:tabs>
        <w:spacing w:lineRule="auto" w:line="360"/>
        <w:jc w:val="both"/>
        <w:rPr>
          <w:color w:val="000000"/>
          <w:sz w:val="28"/>
          <w:szCs w:val="28"/>
        </w:rPr>
      </w:pPr>
      <w:r>
        <w:rPr>
          <w:color w:val="000000"/>
          <w:sz w:val="28"/>
          <w:szCs w:val="28"/>
        </w:rPr>
        <w:t>11.</w:t>
      </w:r>
      <w:r>
        <w:rPr>
          <w:color w:val="000000"/>
          <w:sz w:val="28"/>
        </w:rPr>
        <w:t xml:space="preserve"> </w:t>
      </w:r>
      <w:r>
        <w:rPr>
          <w:color w:val="000000"/>
          <w:sz w:val="28"/>
          <w:szCs w:val="28"/>
        </w:rPr>
        <w:t>Платіжні системи: Навч. посібник / Під ред. В.А. Ющенка – К.: 1998. – 416 с.</w:t>
      </w:r>
    </w:p>
    <w:p>
      <w:pPr>
        <w:pStyle w:val="Normal"/>
        <w:tabs>
          <w:tab w:val="clear" w:pos="708"/>
          <w:tab w:val="left" w:pos="3180" w:leader="none"/>
        </w:tabs>
        <w:spacing w:lineRule="auto" w:line="360"/>
        <w:jc w:val="both"/>
        <w:rPr/>
      </w:pPr>
      <w:r>
        <w:rPr>
          <w:color w:val="000000"/>
          <w:sz w:val="28"/>
          <w:szCs w:val="28"/>
        </w:rPr>
        <w:t>12.</w:t>
      </w:r>
      <w:r>
        <w:rPr>
          <w:color w:val="000000"/>
          <w:sz w:val="28"/>
        </w:rPr>
        <w:t xml:space="preserve"> </w:t>
      </w:r>
      <w:r>
        <w:rPr>
          <w:color w:val="000000"/>
          <w:sz w:val="28"/>
          <w:szCs w:val="28"/>
        </w:rPr>
        <w:t>Мазница Национальные электронные «кошельки» // Карт Бланш – 2003. №6 – С. 15.</w:t>
      </w:r>
    </w:p>
    <w:p>
      <w:pPr>
        <w:pStyle w:val="Normal"/>
        <w:tabs>
          <w:tab w:val="clear" w:pos="708"/>
          <w:tab w:val="left" w:pos="3180" w:leader="none"/>
        </w:tabs>
        <w:spacing w:lineRule="auto" w:line="360"/>
        <w:jc w:val="both"/>
        <w:rPr>
          <w:color w:val="000000"/>
          <w:sz w:val="28"/>
          <w:szCs w:val="28"/>
        </w:rPr>
      </w:pPr>
      <w:r>
        <w:rPr>
          <w:color w:val="000000"/>
          <w:sz w:val="28"/>
          <w:szCs w:val="28"/>
        </w:rPr>
        <w:t>13.</w:t>
      </w:r>
      <w:r>
        <w:rPr>
          <w:color w:val="000000"/>
          <w:sz w:val="28"/>
        </w:rPr>
        <w:t xml:space="preserve"> </w:t>
      </w:r>
      <w:r>
        <w:rPr>
          <w:color w:val="000000"/>
          <w:sz w:val="28"/>
          <w:szCs w:val="28"/>
        </w:rPr>
        <w:t>Аналітичний огляд роботи Національної системи масових електронних платежів. Берніков В. ВІСНИК НБУ, 6/2003 с. 64–66.</w:t>
      </w:r>
    </w:p>
    <w:p>
      <w:pPr>
        <w:pStyle w:val="Normal"/>
        <w:tabs>
          <w:tab w:val="clear" w:pos="708"/>
          <w:tab w:val="left" w:pos="3180" w:leader="none"/>
        </w:tabs>
        <w:spacing w:lineRule="auto" w:line="360"/>
        <w:jc w:val="both"/>
        <w:rPr/>
      </w:pPr>
      <w:r>
        <w:rPr>
          <w:color w:val="000000"/>
          <w:sz w:val="28"/>
          <w:szCs w:val="28"/>
        </w:rPr>
        <w:t>14.</w:t>
      </w:r>
      <w:r>
        <w:rPr>
          <w:color w:val="000000"/>
          <w:sz w:val="28"/>
        </w:rPr>
        <w:t xml:space="preserve"> </w:t>
      </w:r>
      <w:r>
        <w:rPr>
          <w:color w:val="000000"/>
          <w:sz w:val="28"/>
          <w:szCs w:val="28"/>
        </w:rPr>
        <w:t>Берников В. Національна система масових електронних платежів: огляд розвитку у 2003році. // Вісник НБУ, – 2006. – №2. – С. 5–7.</w:t>
      </w:r>
    </w:p>
    <w:p>
      <w:pPr>
        <w:pStyle w:val="Normal"/>
        <w:tabs>
          <w:tab w:val="clear" w:pos="708"/>
          <w:tab w:val="left" w:pos="3180" w:leader="none"/>
        </w:tabs>
        <w:spacing w:lineRule="auto" w:line="360"/>
        <w:jc w:val="both"/>
        <w:rPr/>
      </w:pPr>
      <w:r>
        <w:rPr>
          <w:color w:val="000000"/>
          <w:sz w:val="28"/>
          <w:szCs w:val="28"/>
        </w:rPr>
        <w:t>15.</w:t>
      </w:r>
      <w:r>
        <w:rPr>
          <w:color w:val="000000"/>
          <w:sz w:val="28"/>
        </w:rPr>
        <w:t xml:space="preserve"> </w:t>
      </w:r>
      <w:r>
        <w:rPr>
          <w:color w:val="000000"/>
          <w:sz w:val="28"/>
          <w:szCs w:val="28"/>
        </w:rPr>
        <w:t>Коваль І, Гаврилюк В. Система електронних міжбанківських переказів НБУ // Вісник НБУ. – 2005. №1. – С. 8–10.</w:t>
      </w:r>
    </w:p>
    <w:p>
      <w:pPr>
        <w:pStyle w:val="Normal"/>
        <w:tabs>
          <w:tab w:val="clear" w:pos="708"/>
          <w:tab w:val="left" w:pos="3180" w:leader="none"/>
        </w:tabs>
        <w:spacing w:lineRule="auto" w:line="360"/>
        <w:jc w:val="both"/>
        <w:rPr>
          <w:color w:val="000000"/>
          <w:sz w:val="28"/>
          <w:szCs w:val="28"/>
        </w:rPr>
      </w:pPr>
      <w:r>
        <w:rPr>
          <w:color w:val="000000"/>
          <w:sz w:val="28"/>
          <w:szCs w:val="28"/>
        </w:rPr>
        <w:t>16.</w:t>
      </w:r>
      <w:r>
        <w:rPr>
          <w:color w:val="000000"/>
          <w:sz w:val="28"/>
        </w:rPr>
        <w:t xml:space="preserve"> </w:t>
      </w:r>
      <w:r>
        <w:rPr>
          <w:color w:val="000000"/>
          <w:sz w:val="28"/>
          <w:szCs w:val="28"/>
        </w:rPr>
        <w:t>Липис А. И др. Электронная система денежных расчетов: Пер. с англ. – М.: Финансы и статистика, 1998. – 269 с.</w:t>
      </w:r>
    </w:p>
    <w:p>
      <w:pPr>
        <w:pStyle w:val="Normal"/>
        <w:tabs>
          <w:tab w:val="clear" w:pos="708"/>
          <w:tab w:val="left" w:pos="3180" w:leader="none"/>
        </w:tabs>
        <w:spacing w:lineRule="auto" w:line="360"/>
        <w:jc w:val="both"/>
        <w:rPr>
          <w:color w:val="000000"/>
          <w:sz w:val="28"/>
          <w:szCs w:val="28"/>
        </w:rPr>
      </w:pPr>
      <w:r>
        <w:rPr>
          <w:color w:val="000000"/>
          <w:sz w:val="28"/>
          <w:szCs w:val="28"/>
        </w:rPr>
        <w:t>17. Махаева О. Основные принципы для системно важных платёжных систем // Весник НБУ. – 2000 – №6.-с. 55–58.</w:t>
      </w:r>
    </w:p>
    <w:p>
      <w:pPr>
        <w:pStyle w:val="Normal"/>
        <w:tabs>
          <w:tab w:val="clear" w:pos="708"/>
          <w:tab w:val="left" w:pos="3180" w:leader="none"/>
        </w:tabs>
        <w:spacing w:lineRule="auto" w:line="360"/>
        <w:jc w:val="both"/>
        <w:rPr/>
      </w:pPr>
      <w:r>
        <w:rPr>
          <w:color w:val="000000"/>
          <w:sz w:val="28"/>
          <w:szCs w:val="28"/>
        </w:rPr>
        <w:t>18. Стрельбицкая Л.М., Стрельбицкий М.П. Основы безопасности банковской системы Украины и банковской деятельности /За ред. М.П. Стрельбицкого.</w:t>
        <w:noBreakHyphen/>
        <w:t>К., 2004 г.</w:t>
      </w:r>
    </w:p>
    <w:p>
      <w:pPr>
        <w:pStyle w:val="Normal"/>
        <w:tabs>
          <w:tab w:val="clear" w:pos="708"/>
          <w:tab w:val="left" w:pos="3180" w:leader="none"/>
        </w:tabs>
        <w:spacing w:lineRule="auto" w:line="360"/>
        <w:jc w:val="both"/>
        <w:rPr/>
      </w:pPr>
      <w:r>
        <w:rPr>
          <w:color w:val="000000"/>
          <w:sz w:val="28"/>
          <w:szCs w:val="28"/>
        </w:rPr>
        <w:t>19. Деньги, банки и кредит: в схемах и комментариях /За ред. Б.Л. Луцива.-Тернополь, 2004 г.</w:t>
      </w:r>
    </w:p>
    <w:p>
      <w:pPr>
        <w:pStyle w:val="Normal"/>
        <w:tabs>
          <w:tab w:val="clear" w:pos="708"/>
          <w:tab w:val="left" w:pos="3180" w:leader="none"/>
        </w:tabs>
        <w:spacing w:lineRule="auto" w:line="360"/>
        <w:jc w:val="both"/>
        <w:rPr/>
      </w:pPr>
      <w:r>
        <w:rPr>
          <w:color w:val="000000"/>
          <w:sz w:val="28"/>
          <w:szCs w:val="28"/>
        </w:rPr>
        <w:t>20. Забродская О.П. Эволюция межбанковских расчётов / Вестник НБУ. – 1996. – №3.-с. 16–17.</w:t>
      </w:r>
    </w:p>
    <w:p>
      <w:pPr>
        <w:pStyle w:val="Normal"/>
        <w:tabs>
          <w:tab w:val="clear" w:pos="708"/>
          <w:tab w:val="left" w:pos="3180" w:leader="none"/>
        </w:tabs>
        <w:spacing w:lineRule="auto" w:line="360"/>
        <w:jc w:val="both"/>
        <w:rPr/>
      </w:pPr>
      <w:r>
        <w:rPr>
          <w:color w:val="000000"/>
          <w:sz w:val="28"/>
          <w:szCs w:val="28"/>
        </w:rPr>
        <w:t>21. Рудинская О.В., Мартынюк О.А., Квач Я.П. Банковская система в Украине: основные характеристики и стратегия рынка. – О., 2001 г.</w:t>
      </w:r>
    </w:p>
    <w:p>
      <w:pPr>
        <w:pStyle w:val="Normal"/>
        <w:tabs>
          <w:tab w:val="clear" w:pos="708"/>
          <w:tab w:val="left" w:pos="3180" w:leader="none"/>
        </w:tabs>
        <w:spacing w:lineRule="auto" w:line="360"/>
        <w:jc w:val="both"/>
        <w:rPr>
          <w:color w:val="000000"/>
          <w:sz w:val="28"/>
          <w:szCs w:val="28"/>
        </w:rPr>
      </w:pPr>
      <w:r>
        <w:rPr>
          <w:color w:val="000000"/>
          <w:sz w:val="28"/>
          <w:szCs w:val="28"/>
        </w:rPr>
        <w:t>22. Новак И., Гончаренко Л., Михайлов В. Система срочных переводов – новый этап развития электронных межбанковских расчётов в Украине // Вестник НБУ. – 2001. – №9.-с. 44–49.</w:t>
      </w:r>
    </w:p>
    <w:p>
      <w:pPr>
        <w:pStyle w:val="Normal"/>
        <w:tabs>
          <w:tab w:val="clear" w:pos="708"/>
          <w:tab w:val="left" w:pos="3180" w:leader="none"/>
        </w:tabs>
        <w:spacing w:lineRule="auto" w:line="360"/>
        <w:jc w:val="both"/>
        <w:rPr>
          <w:color w:val="000000"/>
          <w:sz w:val="28"/>
          <w:szCs w:val="28"/>
        </w:rPr>
      </w:pPr>
      <w:r>
        <w:rPr>
          <w:color w:val="000000"/>
          <w:sz w:val="28"/>
          <w:szCs w:val="28"/>
        </w:rPr>
        <w:t>23. Околота Л. Операции с использованием платёжных карт НСМЭП // Вестник НБУ. – 2003. – №3.-с. 66–67.</w:t>
      </w:r>
    </w:p>
    <w:p>
      <w:pPr>
        <w:pStyle w:val="Normal"/>
        <w:tabs>
          <w:tab w:val="clear" w:pos="708"/>
          <w:tab w:val="left" w:pos="3180" w:leader="none"/>
        </w:tabs>
        <w:spacing w:lineRule="auto" w:line="360"/>
        <w:jc w:val="both"/>
        <w:rPr/>
      </w:pPr>
      <w:r>
        <w:rPr>
          <w:color w:val="000000"/>
          <w:sz w:val="28"/>
          <w:szCs w:val="28"/>
        </w:rPr>
        <w:t>24. Коваль И., Гаврилюк В. Система электронных межбанковских переводов НБУ // Вестник НБУ. – 2005. – №1.-с. 8–10.</w:t>
      </w:r>
    </w:p>
    <w:p>
      <w:pPr>
        <w:pStyle w:val="Normal"/>
        <w:tabs>
          <w:tab w:val="clear" w:pos="708"/>
          <w:tab w:val="left" w:pos="3180" w:leader="none"/>
        </w:tabs>
        <w:spacing w:lineRule="auto" w:line="360"/>
        <w:jc w:val="both"/>
        <w:rPr/>
      </w:pPr>
      <w:r>
        <w:rPr>
          <w:color w:val="000000"/>
          <w:sz w:val="28"/>
          <w:szCs w:val="28"/>
        </w:rPr>
        <w:t>25. Логинов О. История становления и развития платёжных систем в Украине // ПТ; П. – 2005. – №12.-с. 131–135.</w:t>
      </w:r>
    </w:p>
    <w:p>
      <w:pPr>
        <w:pStyle w:val="Normal"/>
        <w:tabs>
          <w:tab w:val="clear" w:pos="708"/>
          <w:tab w:val="left" w:pos="3180" w:leader="none"/>
        </w:tabs>
        <w:spacing w:lineRule="auto" w:line="360"/>
        <w:jc w:val="both"/>
        <w:rPr/>
      </w:pPr>
      <w:r>
        <w:rPr>
          <w:color w:val="000000"/>
          <w:sz w:val="28"/>
          <w:szCs w:val="28"/>
        </w:rPr>
        <w:t>26. Кочеткова Н.М. Цели, методы наблюдения за платёжными системами // Деньги и кредит. – 2003. – №1.-с. 12–1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975"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2: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14:22:00Z</dcterms:modified>
  <cp:revision>2</cp:revision>
  <dc:subject/>
  <dc:title/>
</cp:coreProperties>
</file>