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КС-1Я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ова А. А.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циональный институт 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. Екатерины Великой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ультет: </w:t>
      </w:r>
    </w:p>
    <w:p>
      <w:pPr>
        <w:pStyle w:val="Normal"/>
        <w:shd w:fill="FFFFFF" w:val="clear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и и менеджмента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логам и налогообложению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1. Порядок исчисления и сроки уплаты акциз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лательщики объект налогообложения и налоговая база по налогу на доходы физических лиц.»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счисления и сроки уплаты акциз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оплательщик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логообложения акциза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мма налог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чет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о</w:t>
        <w:softHyphen/>
        <w:t xml:space="preserve">ки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орядок уплаты нал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тельщики объект налогообложения и налоговая база по налогу на доходы физических лиц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ходный налог с физических лиц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статус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логоплательщи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видов доходов, включаемых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облагаемый доход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зы представляют собой один из косвенных налогов, взимаемых с налогоплательщиков, производящих и реализующих подакцизную продукцию. Как всякий косвенный налог, акцизы формируют цену товара, и фактически его уплата перекладывается на покупателя. В настоящее время акцизы являются третьим по величине косвенным налогом после НДС и таможенной пошлины. Введенный в 1992 г. этот налог заменил вместе с НДС действовавший в условиях централизованной системы налог с оборота. По данным за 2003 г. поступления этого налога занима</w:t>
        <w:softHyphen/>
        <w:t>ют 9,3% общего объема налоговых поступлений в консолидированный бюджет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изы являются шестым по величине налогом в бюджетной системе страны после единого социального налога, НДС, налога на доходы физических лиц, таможенной пошлины и налога на прибыль организаций. Вместе с тем указанный налог в отличие от других налогов, входящих в налоговую систему России, действует только в отношении отдельных, строго оговоренных в законе товаров, называемых «подакцизными». При достаточно высоких ставках обложения акцизы играют весьма существен</w:t>
        <w:softHyphen/>
        <w:t xml:space="preserve">ную роль в финансовом положении налогоплательщиков, производящих подакцизную продукцию, с точки зрения обеспечения ее сбыта. Следует отметить, что акцизами облагаются </w:t>
      </w:r>
      <w:r>
        <w:rPr>
          <w:b/>
          <w:bCs/>
          <w:color w:val="000000"/>
          <w:sz w:val="28"/>
          <w:szCs w:val="28"/>
        </w:rPr>
        <w:t xml:space="preserve">подакцизные товары, </w:t>
      </w:r>
      <w:r>
        <w:rPr>
          <w:color w:val="000000"/>
          <w:sz w:val="28"/>
          <w:szCs w:val="28"/>
        </w:rPr>
        <w:t>не только произведенные и реализуемые на территории РФ, но и ввозимые на российскую таможенную террито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 от большинства других налогов налог на доходы физических лиц в российской налоговой системе имеет бога</w:t>
        <w:softHyphen/>
        <w:t xml:space="preserve">тую историю. Активные дискуссии по поводу необходимости введения в России подоходного налога начались ещ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но до 1916 г. вопрос о налогообложении доходов граждан решен не был. Наиболее убедительным аргументом против введения этого налога был тот, что доходы населения слишком низки и население не будет его платить, а масштаб уклонений от уплаты сделает подоходный налог с физических лиц неприменимым для России. Тем не менее в 1916 г. был введен первый Закон о подоходном налоге с физических лиц, предусматривавший платежи этого налога с 1917 г. по итогам 1916 г. Однако февральские события 1917 г. фактически отме</w:t>
        <w:softHyphen/>
        <w:t>нили этот налог. И все же 1918 год стал годом введения по</w:t>
        <w:softHyphen/>
        <w:t>доходного налога, который в той или иной форме существует в России до настояще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«О подоходном налоге с физических лиц» от 7 де</w:t>
        <w:softHyphen/>
        <w:t>кабря 1991 г. № 1998-1 был принят наряду с большей частью других законов, регулирующих вопросы налогообложения, и отменен в связи с введением в действие гл. 23 Налогового ко</w:t>
        <w:softHyphen/>
        <w:t>декса РФ. Как и в большинство законодательных актов, регулирующих процессы налогообложения в стране, в этот Закон постоянно вносились изменения и дополнения, касавшиеся как перечня доходов, не подлежащих налогообложению, так и порядка их исчисления. Практически ежегодно корректиро</w:t>
        <w:softHyphen/>
        <w:t xml:space="preserve">валась шкала подоходного налог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числения и сроки уплаты акциз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логоплательщ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физические лица становятся </w:t>
      </w:r>
      <w:r>
        <w:rPr>
          <w:b/>
          <w:bCs/>
          <w:color w:val="000000"/>
          <w:sz w:val="28"/>
          <w:szCs w:val="28"/>
        </w:rPr>
        <w:t xml:space="preserve">налогоплательщиками </w:t>
      </w:r>
      <w:r>
        <w:rPr>
          <w:color w:val="000000"/>
          <w:sz w:val="28"/>
          <w:szCs w:val="28"/>
        </w:rPr>
        <w:t>в том случае, если они совершают операции, подлежащие налогообложе</w:t>
        <w:softHyphen/>
        <w:t>нию акцизами. Таковыми являются, в частности, российские организации, а также иностранные юридические лица, международные организации, созданные на российской территории. Плательщиками налога по подак</w:t>
        <w:softHyphen/>
        <w:t>цизным товарам, производимым на российской территории, являются так</w:t>
        <w:softHyphen/>
        <w:t>же иностранные организации, не имеющие статуса юридического лица, простые товарищества, а также индивидуальные предпринима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 - участники этого договора несут солидарную ответственность по исполнению обязанности по уплате акциза. Вместе с тем НК РФ установлено, что лицом, исполняющим обязанности по ис</w:t>
        <w:softHyphen/>
        <w:t>числению и уплате всей суммы акциза, является лицо, ведущее дела про</w:t>
        <w:softHyphen/>
        <w:t>стого товарищества или договора о совместной деятельности. В том же случае, если ведение дел простого товарищества или договора о совмес</w:t>
        <w:softHyphen/>
        <w:t>тной деятельности осуществляется совместно всеми участниками, они должны самостоятельно определить участника, исполняющего обязанно</w:t>
        <w:softHyphen/>
        <w:t>сти по исчислению и уплате всей суммы акц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ъекты налогообложения акциз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акцизами зако</w:t>
        <w:softHyphen/>
        <w:t>нодательство признает в первую очередь операции по реализации на рос</w:t>
        <w:softHyphen/>
        <w:t>сийской территории налогоплательщиками произведенных ими подакциз</w:t>
        <w:softHyphen/>
        <w:t>ных товаров, за исключением нефтепродуктов (автомобильный бензин, дизельное топливо, моторные масла, прямогонный бензин), а также опе</w:t>
        <w:softHyphen/>
        <w:t>рации по реализации предметов залога и передачу товаров по соглаше</w:t>
        <w:softHyphen/>
        <w:t>нию о предоставлении отступного или нов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объектом обложения акцизами признается передача прав собственности на подакцизные товары, за исключением нефтепродуктов, одним лицом другому лицу на возмездной или безвозмездной основе и использование их при натуральной оплат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иной объект налогообложения установлен для операций с нефтепродуктами. При этом объект налогообложения в данном случае различается в зависимости от наличия или отсутствия у налогоплатель</w:t>
        <w:softHyphen/>
        <w:t>щика свидетельства о регистрации лица, совершающего операции с нефтепродуктами. Указанные свидетельства выдаются организациям и индивидуальным предпринимателям, осуществляющим или производство нефтепродуктов, или их оптовую реализацию, или оптово-розничную реализацию, или же розничную реализацию нефтепроду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этого НК РФ определил с 1 января 2003 г. в качестве объек</w:t>
        <w:softHyphen/>
        <w:t>та обложения акцизами следующие операции с нефтепродук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иходование организациями или индивидуальными предпринимателями, не имеющими свидетельства, нефтепродуктов, самостоятельно произведенных из собственного сырья и материалов. В целях обложения акцизами оприходованием считается принятие к учету подакцизных неф</w:t>
        <w:softHyphen/>
        <w:t>тепродуктов, произведенных из собственного сырья и матери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нефтепродуктов в собственность в счет оплаты услуг по про</w:t>
        <w:softHyphen/>
        <w:t>изводству нефтепродуктов из давальческого сырья и материалов организа</w:t>
        <w:softHyphen/>
        <w:t>циями или индивидуальными предпринимателями, не имеющими свидетель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ие нефтепродуктов организацией или индивидуальным предпринимателем, имеющими свидетельство. При этом получением нефтепродуктов согласно НК РФ считаются их приобретение в собственность, оприходование нефтепродуктов, как полученных в счет оплаты услуг по их производству из давальческого сырья и материалов, так и самостоя</w:t>
        <w:softHyphen/>
        <w:t>тельно произведенных из собственного сырья и материалов, а также по</w:t>
        <w:softHyphen/>
        <w:t>лучение собственником сырья и материалов нефтепродуктов, произведенных из этого сырья и материалов на основе договора переработ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дача организацией или индивидуальным предпринимателем нефтепродуктов, произведенных из давальческого сырья и материалов, собственнику этого сырья или материалов, не имеющему свидетельства. При этом передача нефтепродуктов третьему лицу по поручению соб</w:t>
        <w:softHyphen/>
        <w:t>ственника приравнена к передаче нефтепродуктов собственн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умма нал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мма налога </w:t>
      </w:r>
      <w:r>
        <w:rPr>
          <w:color w:val="000000"/>
          <w:sz w:val="28"/>
          <w:szCs w:val="28"/>
        </w:rPr>
        <w:t xml:space="preserve">по товарам, облагаемым </w:t>
      </w:r>
      <w:r>
        <w:rPr>
          <w:b/>
          <w:bCs/>
          <w:color w:val="000000"/>
          <w:sz w:val="28"/>
          <w:szCs w:val="28"/>
        </w:rPr>
        <w:t xml:space="preserve">по твердым </w:t>
      </w:r>
      <w:r>
        <w:rPr>
          <w:color w:val="000000"/>
          <w:sz w:val="28"/>
          <w:szCs w:val="28"/>
        </w:rPr>
        <w:t xml:space="preserve">(специфическим) налоговым </w:t>
      </w:r>
      <w:r>
        <w:rPr>
          <w:b/>
          <w:bCs/>
          <w:color w:val="000000"/>
          <w:sz w:val="28"/>
          <w:szCs w:val="28"/>
        </w:rPr>
        <w:t xml:space="preserve">ставкам, </w:t>
      </w:r>
      <w:r>
        <w:rPr>
          <w:color w:val="000000"/>
          <w:sz w:val="28"/>
          <w:szCs w:val="28"/>
        </w:rPr>
        <w:t>определяется как произведение соответствующей налоговой ставки и налоговой базы, исчисленной в соответствии с изложенным выше поряд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мма налога </w:t>
      </w:r>
      <w:r>
        <w:rPr>
          <w:color w:val="000000"/>
          <w:sz w:val="28"/>
          <w:szCs w:val="28"/>
        </w:rPr>
        <w:t xml:space="preserve">по товарам, в отношении которых установлены </w:t>
      </w:r>
      <w:r>
        <w:rPr>
          <w:b/>
          <w:bCs/>
          <w:color w:val="000000"/>
          <w:sz w:val="28"/>
          <w:szCs w:val="28"/>
        </w:rPr>
        <w:t xml:space="preserve">адвалорные </w:t>
      </w:r>
      <w:r>
        <w:rPr>
          <w:color w:val="000000"/>
          <w:sz w:val="28"/>
          <w:szCs w:val="28"/>
        </w:rPr>
        <w:t xml:space="preserve">(в процентах) налоговые </w:t>
      </w:r>
      <w:r>
        <w:rPr>
          <w:b/>
          <w:bCs/>
          <w:color w:val="000000"/>
          <w:sz w:val="28"/>
          <w:szCs w:val="28"/>
        </w:rPr>
        <w:t xml:space="preserve">ставки, </w:t>
      </w:r>
      <w:r>
        <w:rPr>
          <w:color w:val="000000"/>
          <w:sz w:val="28"/>
          <w:szCs w:val="28"/>
        </w:rPr>
        <w:t>исчисляется как соответствую</w:t>
        <w:softHyphen/>
        <w:t>щая налоговой ставке процентная доля налоговой б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мма налога </w:t>
      </w:r>
      <w:r>
        <w:rPr>
          <w:color w:val="000000"/>
          <w:sz w:val="28"/>
          <w:szCs w:val="28"/>
        </w:rPr>
        <w:t xml:space="preserve">по товарам, облагаемым </w:t>
      </w:r>
      <w:r>
        <w:rPr>
          <w:b/>
          <w:bCs/>
          <w:color w:val="000000"/>
          <w:sz w:val="28"/>
          <w:szCs w:val="28"/>
        </w:rPr>
        <w:t xml:space="preserve">по смешанным ставкам, </w:t>
      </w:r>
      <w:r>
        <w:rPr>
          <w:color w:val="000000"/>
          <w:sz w:val="28"/>
          <w:szCs w:val="28"/>
        </w:rPr>
        <w:t>исчисляется как сумма налогов, определяемых по адвалорным и по твер</w:t>
        <w:softHyphen/>
        <w:t>дым став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же как и по НДС, сумма акциза исчисляется по итогам каждого налогового периода, который по акцизам установлен как календарный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времени возникновения налогового обязательства налогоплательщика по акцизу важно установить </w:t>
      </w:r>
      <w:r>
        <w:rPr>
          <w:b/>
          <w:bCs/>
          <w:color w:val="000000"/>
          <w:sz w:val="28"/>
          <w:szCs w:val="28"/>
        </w:rPr>
        <w:t xml:space="preserve">дату реализации, </w:t>
      </w:r>
      <w:r>
        <w:rPr>
          <w:color w:val="000000"/>
          <w:sz w:val="28"/>
          <w:szCs w:val="28"/>
        </w:rPr>
        <w:t>пере</w:t>
        <w:softHyphen/>
        <w:t>дачи или получения подакцизн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ализации или передаче подакцизных товаров, за исключением нефтепродуктов, в розницу акциз включается в цену указанного товара, и при этом на ярлыках товаров и ценниках, а также на чеках и других выдаваемых покупателю документах соответствующая сумма налога выделяться не долж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даче нефтепродуктов лицам, не имеющим свидетельства, сумма акциза, исчисленная налогоплательщиком по операциям переда</w:t>
        <w:softHyphen/>
        <w:t>чи произведенных из давальческого сырья нефтепродуктов собственни</w:t>
        <w:softHyphen/>
        <w:t>ку этого сырья, должна предъявляться к оплате указанному собственни</w:t>
        <w:softHyphen/>
        <w:t>ку давальческого сырья. В расчетных документах и счетах-фактурах соответствующая сумма акциза при этом должна быть выделена отдель</w:t>
        <w:softHyphen/>
        <w:t>ной стро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ыч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ости, вычетам подлежат суммы акциза, предъявленные продавцами и уплаченные налогоплательщиком при приобретении подакцизных товаров или уплаченные им при ввозе подакцизных товаров из-за рубежа и использованных в дальнейшем в качестве сырья для произ</w:t>
        <w:softHyphen/>
        <w:t>водства других подакцизн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еты могут производиться также в случае передачи подакцизных товаров, произведенных из давальческого сырья, если давальческим сы</w:t>
        <w:softHyphen/>
        <w:t>рьем являются подакцизные товары. В этом случае вычитаются суммы налога, предъявленные и уплаченные собственником указанного давальческого сырья при его приобретении или уплаченные им при ввозе этого сырья, выпущенного в свободное обращение на российскую территорию, а также суммы налога, предъявленные и уплаченные собственником это</w:t>
        <w:softHyphen/>
        <w:t>го давальческого сырья при его производ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еты сумм налога, уплаченных по этиловому спирту, использованному для производства виноматериалов, из которых в дальнейшем изготовлена алкогольная продукция, производятся также при представлении налогоплательщиком документов, подтверждающих оплату продавцом, производящим виноматериалы, спирта этилового, произведенного из пи</w:t>
        <w:softHyphen/>
        <w:t>щевого сырья, по ценам, включающим акциз. При этом налогоплатель</w:t>
        <w:softHyphen/>
        <w:t>щик имеет право вычесть сумму налога, не превышающую сумму, ис</w:t>
        <w:softHyphen/>
        <w:t>численную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29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7" r="-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- сумма налога, уплаченная по спирту этиловому, использованному для производства в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- налоговая ставка за 1 л 100%-ного (безводного) этилового спир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- крепость ви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- объем реализованного в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у налога, превышающую сумму, исчисленную по указанной формуле, налогоплательщик должен отнести за счет доходов, остающихся в его распоряжении после уплаты налога на прибы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ро</w:t>
        <w:softHyphen/>
        <w:t xml:space="preserve">ки </w:t>
      </w:r>
      <w:r>
        <w:rPr>
          <w:b/>
          <w:i/>
          <w:color w:val="000000"/>
          <w:sz w:val="28"/>
          <w:szCs w:val="28"/>
        </w:rPr>
        <w:t xml:space="preserve">и </w:t>
      </w:r>
      <w:r>
        <w:rPr>
          <w:b/>
          <w:bCs/>
          <w:i/>
          <w:color w:val="000000"/>
          <w:sz w:val="28"/>
          <w:szCs w:val="28"/>
        </w:rPr>
        <w:t>порядок уплаты налога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, имеющие свидетельство на розничную реализацию нефтепродуктов, уплачивают акциз не позднее 10-го числа месяца, следующего за истекшим налоговым периодом. При оптовой реализа</w:t>
        <w:softHyphen/>
        <w:t>ции нефтепродуктов акциз уплачивается не позднее 25-го числа второго месяца, следующего за отче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ирту этиловому, спиртосодержащей продукции, алкогольной продукции и пиву уплата акциза производится исходя из фактической реализации за истекший налоговый период равными долями не позднее 25-го числа месяца, следующего за отчетным, и не позднее 15-го числа второго месяца, следующего за отчетным. При реализации алкогольной продукции с акцизных складов оптовых организаций уплата акциза про</w:t>
        <w:softHyphen/>
        <w:t>изводится исходя из фактической реализации за истекший налоговый период в следующие сро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алкогольной продукции, реализованной в отчетном месяце с 1-го по 15-е число, авансовый платеж осуществляется не позднее 25-го числа этого меся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алкогольной продукции, реализованной с 16-го по последнее число отчетного месяца, акциз уплачивается не позднее 15-го числа ме</w:t>
        <w:softHyphen/>
        <w:t>сяца, следующего за отче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ие же сроки осуществляется уплата налога при реализации дру</w:t>
        <w:softHyphen/>
        <w:t>гих подакцизных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К РФ обязывает налогоплательщиков представлять в налоговый орган по месту своего нахождения, а также по месту нахождения каждо</w:t>
        <w:softHyphen/>
        <w:t>го своего обособленного подразделения налоговую декларацию в части осуществляемых ими операций, являющихся объектом обложения акци</w:t>
        <w:softHyphen/>
        <w:t>зом, в срок не позднее 25-го числа месяца, следующего за отчетным, а при осуществлении деятельности по реализации алкогольной продукции с акцизных складов оптовой торговли - не позднее 15-го числа месяца, следующего за отче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налогоплательщики, имеющие свидетельство на оптовую реализацию, представляют налоговую декларацию не позднее 25-го числа второго месяца, следующего за истекшим налоговым перио</w:t>
        <w:softHyphen/>
        <w:t>дом, а налогоплательщики, имеющие свидетельство на розничную реа</w:t>
        <w:softHyphen/>
        <w:t>лизацию, - не позднее 10-го числа месяца, следующего за отчет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тельщики объект налогообложения и налоговая база по налогу на доходы физических ли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одоходный налог с физических ли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доходный налог с физических лиц – один из основных налогов, формирующих российскую нало</w:t>
        <w:softHyphen/>
        <w:t>говую систему: по итогам 2003 г. доля налога на доходы физи</w:t>
        <w:softHyphen/>
        <w:t>ческих лиц в налоговых доходах консолидированного бюджета составила 13,6%, более значительными источниками поступ</w:t>
        <w:softHyphen/>
        <w:t>лений были только НДС и налог на прибыль организаций. Хо</w:t>
        <w:softHyphen/>
        <w:t>тя налог на доходы физических лиц является федеральным, он зачисляется в доходы бюджетов субъектов Федерации. На про</w:t>
        <w:softHyphen/>
        <w:t>тяжении 1992-2004 гг. порядок распределения поступлений по</w:t>
        <w:softHyphen/>
        <w:t>доходного налога с физических лиц (налог на доходы физиче</w:t>
        <w:softHyphen/>
        <w:t>ских лиц) между федеральным бюджетом и бюджетами субъ</w:t>
        <w:softHyphen/>
        <w:t>ектов Федерации периодически изменялся - от использования нормативов к установлению самостоятельных ставок и обрат</w:t>
        <w:softHyphen/>
        <w:t>но - к нормативам. Порядок распределения налога на доходы физических лиц между федеральным бюджетом и бюджетами субъектов Федерации устанавливается ежегодно в Законе о фе</w:t>
        <w:softHyphen/>
        <w:t>деральном бюджете. С 2002 г. этот налог поступает только в консолидированные бюджеты субъектов Федерации. Так, в За</w:t>
        <w:softHyphen/>
        <w:t>коне «О федеральном бюджете на 2004 г.» от 23 декабря 2003 г. № 186-ФЗ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установлено, что поступления от налога на доходы физических лиц в размере 100% направляются в бюджеты субъектов Федерации, которые, в свою очередь, могут уста</w:t>
        <w:softHyphen/>
        <w:t>навливать нормативы распределения этого налога между реги</w:t>
        <w:softHyphen/>
        <w:t>ональным (областным, краевым, республиканским) и мест</w:t>
        <w:softHyphen/>
        <w:t>ными бюдже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второй части Налогового кодекса РФ и введение ее в действие с 1 января 2001 г. ознаменовало новый этап в развитии подоходного налогообложения в России. Прежде все</w:t>
        <w:softHyphen/>
        <w:t>го вместо прогрессивной шкалы обложения подоходным нало</w:t>
        <w:softHyphen/>
        <w:t>гом, которая действовала до 2000 г. включительно, с 2001г. осуществлен переход на пропорциональное обложение дохо</w:t>
        <w:softHyphen/>
        <w:t>дов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й редакции Налогового кодекса РФ подоходный на</w:t>
        <w:softHyphen/>
        <w:t xml:space="preserve">лог с физических лиц стал называться </w:t>
      </w:r>
      <w:r>
        <w:rPr>
          <w:i/>
          <w:iCs/>
          <w:color w:val="000000"/>
          <w:sz w:val="28"/>
          <w:szCs w:val="28"/>
        </w:rPr>
        <w:t>налогом на доходы фи</w:t>
        <w:softHyphen/>
        <w:t>з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обства представления и описания всей модели подо</w:t>
        <w:softHyphen/>
        <w:t>ходного налогообложения можно с определенной долей условности выделить два относительно независимых блока на</w:t>
        <w:softHyphen/>
        <w:t>логообложения доходов физических лиц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ый блок </w:t>
      </w:r>
      <w:r>
        <w:rPr>
          <w:color w:val="000000"/>
          <w:sz w:val="28"/>
          <w:szCs w:val="28"/>
        </w:rPr>
        <w:t xml:space="preserve">включает все элементы, связанные с налогообложением доходов по основной налоговой ставке 13%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торой блок </w:t>
      </w:r>
      <w:r>
        <w:rPr>
          <w:color w:val="000000"/>
          <w:sz w:val="28"/>
          <w:szCs w:val="28"/>
        </w:rPr>
        <w:t>включает элементы, которые связаны с налогообложением доходов по иным ставкам (6, 30 и 35%). г  Различие между этими двумя блоками заключается не только, в налоговой ставке, которая применяется к тем или иным дохо</w:t>
        <w:softHyphen/>
        <w:t>дам, но и в возможности использовать предоставленные законом вычеты. Такая возможность существует только в рамках первого блока, т.е. при исчислении налога с доходов, которые облагают</w:t>
        <w:softHyphen/>
        <w:t>ся по ставке 13%. При исчислении налога с доходов, которые облагаются по иным налоговым ставкам, вычеты не производя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ервый блок. Для удобства изложения могут быть выделены следующие этапы в процессе определения суммы налога на доходы физических лиц, подлежащей упла</w:t>
        <w:softHyphen/>
        <w:t>те в бюд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п первый: </w:t>
      </w:r>
      <w:r>
        <w:rPr>
          <w:color w:val="000000"/>
          <w:sz w:val="28"/>
          <w:szCs w:val="28"/>
        </w:rPr>
        <w:t>определение статуса налогоплательщика (яв</w:t>
        <w:softHyphen/>
        <w:t>ляется он резидентом или нерезидент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п второй: </w:t>
      </w:r>
      <w:r>
        <w:rPr>
          <w:color w:val="000000"/>
          <w:sz w:val="28"/>
          <w:szCs w:val="28"/>
        </w:rPr>
        <w:t>определение видов доходов физического ли</w:t>
        <w:softHyphen/>
        <w:t>ца, включаемых в его годовой облагаемый доход. На этом эта</w:t>
        <w:softHyphen/>
        <w:t>пе учитываются все виды доходов, которые были получены в течение налогового периода, и выделяются те, которые долж</w:t>
        <w:softHyphen/>
        <w:t>ны быть включены в годовой облагаемый до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п третий: </w:t>
      </w:r>
      <w:r>
        <w:rPr>
          <w:color w:val="000000"/>
          <w:sz w:val="28"/>
          <w:szCs w:val="28"/>
        </w:rPr>
        <w:t>из суммы полученных доходов, включенных в годовой облагаемый доход, производятся установленные за</w:t>
        <w:softHyphen/>
        <w:t>конодательством вычеты (стандартные, социальные, имуще</w:t>
        <w:softHyphen/>
        <w:t>ственные и профессиональ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тап четвертый: </w:t>
      </w:r>
      <w:r>
        <w:rPr>
          <w:color w:val="000000"/>
          <w:sz w:val="28"/>
          <w:szCs w:val="28"/>
        </w:rPr>
        <w:t>к полученному результату - годовому об</w:t>
        <w:softHyphen/>
        <w:t>лагаемому доходу применяется действующая основная ставка налогооб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ределение статус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логоплательщ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и налога на доходы физических лиц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физические лица, признаваемые налоговыми резидентами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физические лица, которые не являются налого</w:t>
        <w:softHyphen/>
        <w:t>выми резидентами Российской Федерации, но получают до</w:t>
        <w:softHyphen/>
        <w:t>ходы из источников, расположенных 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Налоговому кодексу РФ (ст. 11 НК РФ) физи</w:t>
        <w:softHyphen/>
        <w:t>ческими лицами считают как граждан Российской Федерации, так и граждан других государств и лиц без гражданства. Налоговыми резидентами РФ признаются физические лица, кото</w:t>
        <w:softHyphen/>
        <w:t>рые находились на территории страны не менее 183 дней в ка</w:t>
        <w:softHyphen/>
        <w:t>лендарном году. Это означает, что если гражданин Россий</w:t>
        <w:softHyphen/>
        <w:t>ской Федерации в течение календарного года провел шесть с лишним месяцев за рубежом (выехал, например, на работу, учебу, лечение), то он не рассматривается в течение этого го</w:t>
        <w:softHyphen/>
        <w:t>да как налоговый резидент России. Если же, напротив, граж</w:t>
        <w:softHyphen/>
        <w:t>данин другой страны провел на территории России более ше</w:t>
        <w:softHyphen/>
        <w:t>сти месяцев (более 183 дней) и получал здесь доходы, то он может рассматриваться как налоговый резидент РФ (исклю</w:t>
        <w:softHyphen/>
        <w:t>чение составляют, например, сотрудники иностранных дип</w:t>
        <w:softHyphen/>
        <w:t>ломатических миссий и представительст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 выделяет также категории физиче</w:t>
        <w:softHyphen/>
        <w:t>ских лиц, которые не являются налогоплательщиками. Это дипломатический и обслуживающий персонал дипломатиче</w:t>
        <w:softHyphen/>
        <w:t>ских представительств иностранных государств, члены семей дипломатического и административно-технического персона</w:t>
        <w:softHyphen/>
        <w:t>ла представительств, если эти лица не являются гражданами России. Данное положение действует только в отношении сотрудников представительств тех государств, законодатель</w:t>
        <w:softHyphen/>
        <w:t>ство которых предполагает аналогичную льготу в отношении сотрудников российских представительств, либо если такое положение закреплено в двустороннем договоре. Не облага</w:t>
        <w:softHyphen/>
        <w:t>ются также налогом на доходы физических лиц сотрудники международных организаций в соответствии с уставами этих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ределение видов доходов, включаемых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 облагаемый дох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целей налогообложения принципиально важно, полу</w:t>
        <w:softHyphen/>
        <w:t>чены доходы от источников в Российской Федерации или за пределами России (ст. 208 НК Р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оходам от источников в Российской Федерации </w:t>
      </w:r>
      <w:r>
        <w:rPr>
          <w:color w:val="000000"/>
          <w:sz w:val="28"/>
          <w:szCs w:val="28"/>
        </w:rPr>
        <w:t>относят</w:t>
        <w:softHyphen/>
        <w:t>ся следующие виды дохо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ивиденды и проценты, выплачиваемые российской организа</w:t>
        <w:softHyphen/>
        <w:t>цией или иностранной организацией в связи с ее деятельнос</w:t>
        <w:softHyphen/>
        <w:t>тью в Ро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траховые выплаты при наступлении страхового случая, вы</w:t>
        <w:softHyphen/>
        <w:t>плачиваемые российской организацией или иностранной орга</w:t>
        <w:softHyphen/>
        <w:t>низацией в связи с деятельностью ее постоянного представи</w:t>
        <w:softHyphen/>
        <w:t>тельства в Ро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ходы от реализации недвижимого имущества, акций и иных ценных бумаг и некоторых других видов имущества, находяще</w:t>
        <w:softHyphen/>
        <w:t>гося на территории Ро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аграждение за выполнение трудовых или иных обязаннос</w:t>
        <w:softHyphen/>
        <w:t>тей, выполненную работу, оказанные услу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нсии, пособия, стипендии и иные аналогичные выпл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ые доходы, получаемые налогоплательщиком в результате осуществления им деятельности на территори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доходам от источников за пределами России </w:t>
      </w:r>
      <w:r>
        <w:rPr>
          <w:color w:val="000000"/>
          <w:sz w:val="28"/>
          <w:szCs w:val="28"/>
        </w:rPr>
        <w:t>относятся дивиденды, проценты, страховые выплаты, доходы от прода</w:t>
        <w:softHyphen/>
        <w:t>жи различных видов собственности, вознаграждения за вы</w:t>
        <w:softHyphen/>
        <w:t>полнение трудовых обязанностей, пенсии, пособия, стипен</w:t>
        <w:softHyphen/>
        <w:t>дии и некоторые другие виды доходов, выплачиваемые ино</w:t>
        <w:softHyphen/>
        <w:t>странными организациями, не связанными с деятельностью в Российской Федерации, и в связи с законодательством ино</w:t>
        <w:softHyphen/>
        <w:t>странных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ом налогообложения </w:t>
      </w:r>
      <w:r>
        <w:rPr>
          <w:color w:val="000000"/>
          <w:sz w:val="28"/>
          <w:szCs w:val="28"/>
        </w:rPr>
        <w:t>признается доход, полученный от источников как в России, так и вне ее, для физических лиц - налоговых резиденто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логовая база </w:t>
      </w:r>
      <w:r>
        <w:rPr>
          <w:color w:val="000000"/>
          <w:sz w:val="28"/>
          <w:szCs w:val="28"/>
        </w:rPr>
        <w:t>по налогу на доходы физических лиц опре</w:t>
        <w:softHyphen/>
        <w:t>деляется как сумма всех доходов налогоплательщика, полу</w:t>
        <w:softHyphen/>
        <w:t>ченных им как в денежной, так и в натуральной формах, в виде материальной выгоды, а также доходов, право на распо</w:t>
        <w:softHyphen/>
        <w:t>ряжение которыми возникло у налогоплательщика в рамках налогового периода (ст. 210 НК РФ). Налоговая база опреде</w:t>
        <w:softHyphen/>
        <w:t>ляется отдельно по каждой категории доходов, для которой установлена самостоятельная налоговая ста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база при получении доходов в </w:t>
      </w:r>
      <w:r>
        <w:rPr>
          <w:i/>
          <w:iCs/>
          <w:color w:val="000000"/>
          <w:sz w:val="28"/>
          <w:szCs w:val="28"/>
        </w:rPr>
        <w:t>натуральной фор</w:t>
        <w:softHyphen/>
        <w:t xml:space="preserve">ме </w:t>
      </w:r>
      <w:r>
        <w:rPr>
          <w:color w:val="000000"/>
          <w:sz w:val="28"/>
          <w:szCs w:val="28"/>
        </w:rPr>
        <w:t>(например, натуральная оплата труда, получение имущест</w:t>
        <w:softHyphen/>
        <w:t>венных прав в качестве платы за какую-то работу и т.д.) оп</w:t>
        <w:softHyphen/>
        <w:t>ределяется исходя из рыночных цен с включением в них со</w:t>
        <w:softHyphen/>
        <w:t>ответствующих косвенных налогов (налога на добавленную стоимость и акциз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м в виде </w:t>
      </w:r>
      <w:r>
        <w:rPr>
          <w:i/>
          <w:iCs/>
          <w:color w:val="000000"/>
          <w:sz w:val="28"/>
          <w:szCs w:val="28"/>
        </w:rPr>
        <w:t xml:space="preserve">материальной выгоды </w:t>
      </w:r>
      <w:r>
        <w:rPr>
          <w:color w:val="000000"/>
          <w:sz w:val="28"/>
          <w:szCs w:val="28"/>
        </w:rPr>
        <w:t>считается экономия, которую налогоплательщик получает, если берет ссуду (кре</w:t>
        <w:softHyphen/>
        <w:t>дит) под относительно пониженную процентную ставку, при</w:t>
        <w:softHyphen/>
        <w:t>обретает товары (работы, услуги) у взаимозависимых лиц по пониженным ценам, а также выгода, которую получает нало</w:t>
        <w:softHyphen/>
        <w:t>гоплательщик от приобретения у них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облагаемой базы учитывается сумма ма</w:t>
        <w:softHyphen/>
        <w:t xml:space="preserve">териальной выгоды, которую получил человек от пользования заемными средствами по пониженной процентной ставке. Эта сумма определяется как разность между величиной процента, рассчитанной исходя из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Д действующей ставки рефинанси</w:t>
        <w:softHyphen/>
        <w:t xml:space="preserve">рования ЦБ РФ, и ставкой процента по условиям договора (ст. 212 НК РФ). Если кредит был оформлен в иностранной валюте, то в качестве критерия используются 9% годовы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алогу на доходы физических лиц </w:t>
      </w:r>
      <w:r>
        <w:rPr>
          <w:i/>
          <w:iCs/>
          <w:color w:val="000000"/>
          <w:sz w:val="28"/>
          <w:szCs w:val="28"/>
        </w:rPr>
        <w:t xml:space="preserve">налоговым периодом </w:t>
      </w:r>
      <w:r>
        <w:rPr>
          <w:color w:val="000000"/>
          <w:sz w:val="28"/>
          <w:szCs w:val="28"/>
        </w:rPr>
        <w:t>является год. Соответственно все месячные платежи подоход</w:t>
        <w:softHyphen/>
        <w:t>ного налога рассматриваются как авансов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 (гл. 23), так же как и действовав</w:t>
        <w:softHyphen/>
        <w:t>ший ранее Закон «О подоходном налоге с физических лиц», содержит перечень тех видов доходов, которые не включают</w:t>
        <w:softHyphen/>
        <w:t>ся в годовой облагаемый доход. Перечень является исчерпы</w:t>
        <w:softHyphen/>
        <w:t>вающим, и, когда возникает вопрос о порядке обложения ка</w:t>
        <w:softHyphen/>
        <w:t>кого-либо дохода, а отмеченной разновидности дохода нет в приведенном в Налоговом кодексе РФ перечне, это означает, что данный вид дохода включается в облагаемый доход для физ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иды доходов, не подлежащих налогообложе</w:t>
        <w:softHyphen/>
        <w:t>нию, перечислены в ст. 217 НК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осударственные пособия, </w:t>
      </w:r>
      <w:r>
        <w:rPr>
          <w:color w:val="000000"/>
          <w:sz w:val="28"/>
          <w:szCs w:val="28"/>
        </w:rPr>
        <w:t>включая пособия по безработи</w:t>
        <w:softHyphen/>
        <w:t>це, по беременности и родам. Исключение составляют посо</w:t>
        <w:softHyphen/>
        <w:t>бия по временной нетрудоспособности и по уходу за больным ребенком, которые включаются в годовой облагаемый доход наравне с заработной пла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Государственные пенсии, </w:t>
      </w:r>
      <w:r>
        <w:rPr>
          <w:color w:val="000000"/>
          <w:sz w:val="28"/>
          <w:szCs w:val="28"/>
        </w:rPr>
        <w:t>получаемые гражданами в соот</w:t>
        <w:softHyphen/>
        <w:t>ветствии с российским пенсионным законодательством. Это положение распространяется и на пенсии за счет частных (не</w:t>
        <w:softHyphen/>
        <w:t>государственных) пенсионных фондов в том случае, если пенсии из этих пенсионных фондов укладываются в рамки действующего пенсионного законодательства. Критерием здесь является возраст человека, получающего пенсию из не</w:t>
        <w:softHyphen/>
        <w:t>государственного пенсионного фонда, т.е. наступление пен</w:t>
        <w:softHyphen/>
        <w:t>сионных оснований по действующему пенсионному законода</w:t>
        <w:softHyphen/>
        <w:t>тельству. Фактически это означает, что если в соответствии с договором пенсионного страхования пенсию из негосударст</w:t>
        <w:softHyphen/>
        <w:t>венного пенсионного фонда получает мужчина в возрасте 59 лет, то данная пенсия подлежит обложению налогом, а если же возраст мужчины - 60 лет, то его пенсия из фонда нало</w:t>
        <w:softHyphen/>
        <w:t>гом на доходы физических лиц не облаг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Компенсационные выплаты, </w:t>
      </w:r>
      <w:r>
        <w:rPr>
          <w:color w:val="000000"/>
          <w:sz w:val="28"/>
          <w:szCs w:val="28"/>
        </w:rPr>
        <w:t>предоставляемые гражданам в рамках действующего российского законодательства на ос</w:t>
        <w:softHyphen/>
        <w:t>новании решений органов власти субъектов Российской Фе</w:t>
        <w:softHyphen/>
        <w:t>дерации и органов местного самоуправления в пределах ус</w:t>
        <w:softHyphen/>
        <w:t>тановленных нормативов. К числу таких компенсационных выплат относятся, в частности, возмещение вреда, причи</w:t>
        <w:softHyphen/>
        <w:t>ненного увечьем или иным повреждением здоровья, команди</w:t>
        <w:softHyphen/>
        <w:t>ровочные расходы и многие другие. При компенсации поне</w:t>
        <w:softHyphen/>
        <w:t>сенных расходов в связи с командировкой суммы, выплачи</w:t>
        <w:softHyphen/>
        <w:t>ваемые в пределах установленных норм,  не включаются в облагаемый дох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Алименты,  </w:t>
      </w:r>
      <w:r>
        <w:rPr>
          <w:color w:val="000000"/>
          <w:sz w:val="28"/>
          <w:szCs w:val="28"/>
        </w:rPr>
        <w:t>получаемые  гражданами.  Фактически  эти суммы облагаются подоходным налогом в составе заработной платы или иных доходов у человека, который эти алименты выплачи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Суммы, полученные налогоплательщиком в виде </w:t>
      </w:r>
      <w:r>
        <w:rPr>
          <w:i/>
          <w:iCs/>
          <w:color w:val="000000"/>
          <w:sz w:val="28"/>
          <w:szCs w:val="28"/>
        </w:rPr>
        <w:t>гран</w:t>
        <w:softHyphen/>
        <w:t xml:space="preserve">тов </w:t>
      </w:r>
      <w:r>
        <w:rPr>
          <w:color w:val="000000"/>
          <w:sz w:val="28"/>
          <w:szCs w:val="28"/>
        </w:rPr>
        <w:t>(безвозмездной помощи), предоставленных для поддерж</w:t>
        <w:softHyphen/>
        <w:t>ки науки, образования, культуры и искусства в Российской Федерации международными или иностранными организаци</w:t>
        <w:softHyphen/>
        <w:t>ями, указанными в специально утверждаемом Правительст</w:t>
        <w:softHyphen/>
        <w:t>вом РФ переч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Суммы </w:t>
      </w:r>
      <w:r>
        <w:rPr>
          <w:i/>
          <w:iCs/>
          <w:color w:val="000000"/>
          <w:sz w:val="28"/>
          <w:szCs w:val="28"/>
        </w:rPr>
        <w:t xml:space="preserve">единовременной материальной помощи, </w:t>
      </w:r>
      <w:r>
        <w:rPr>
          <w:color w:val="000000"/>
          <w:sz w:val="28"/>
          <w:szCs w:val="28"/>
        </w:rPr>
        <w:t>предостав</w:t>
        <w:softHyphen/>
        <w:t xml:space="preserve">ляемой в связи с различного рода стихийными бедствиями или другими </w:t>
      </w:r>
      <w:r>
        <w:rPr>
          <w:i/>
          <w:iCs/>
          <w:color w:val="000000"/>
          <w:sz w:val="28"/>
          <w:szCs w:val="28"/>
        </w:rPr>
        <w:t xml:space="preserve">чрезвычайными обстоятельствами </w:t>
      </w:r>
      <w:r>
        <w:rPr>
          <w:color w:val="000000"/>
          <w:sz w:val="28"/>
          <w:szCs w:val="28"/>
        </w:rPr>
        <w:t>на основании решений органов законодательной и (или)  исполнительной власти, а также представительных органов местного само</w:t>
        <w:softHyphen/>
        <w:t>управления или иностранными государствами и специальны</w:t>
        <w:softHyphen/>
        <w:t>ми фондами. Не облагается подоходным налогом материаль</w:t>
        <w:softHyphen/>
        <w:t>ная помощь, которая оказывается работодателем членам се</w:t>
        <w:softHyphen/>
        <w:t>мьи или сотруднику в связи со смертью какого-либо члена семьи. Материальная помощь, которая оказывается налого</w:t>
        <w:softHyphen/>
        <w:t>плательщикам, пострадавшим от террористических актов, не облагается подоходным налогом независимо от источника ее выплаты. Все эти виды материальной помощи не включаются в базу обложения независимо от су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Суммы, уплачиваемые работодателем </w:t>
      </w:r>
      <w:r>
        <w:rPr>
          <w:color w:val="000000"/>
          <w:sz w:val="28"/>
          <w:szCs w:val="28"/>
        </w:rPr>
        <w:t>за счет прибыли по</w:t>
        <w:softHyphen/>
        <w:t xml:space="preserve">сле уплаты налога на прибыль </w:t>
      </w:r>
      <w:r>
        <w:rPr>
          <w:i/>
          <w:iCs/>
          <w:color w:val="000000"/>
          <w:sz w:val="28"/>
          <w:szCs w:val="28"/>
        </w:rPr>
        <w:t>за лечение и медицинское обслу</w:t>
        <w:softHyphen/>
        <w:t xml:space="preserve">живание своих работников и членов их семей, </w:t>
      </w:r>
      <w:r>
        <w:rPr>
          <w:color w:val="000000"/>
          <w:sz w:val="28"/>
          <w:szCs w:val="28"/>
        </w:rPr>
        <w:t>при условии на</w:t>
        <w:softHyphen/>
        <w:t>личия у медицинских учреждений соответствующих лицензий и документов, подтверждающих фактически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Стипендии </w:t>
      </w:r>
      <w:r>
        <w:rPr>
          <w:color w:val="000000"/>
          <w:sz w:val="28"/>
          <w:szCs w:val="28"/>
        </w:rPr>
        <w:t>учащихся, студентов, аспирантов, ординато</w:t>
        <w:softHyphen/>
        <w:t>ров, адъюнктов или докторантов учреждений высшего про</w:t>
        <w:softHyphen/>
        <w:t>фессионального образования, научно-исследовательских уч</w:t>
        <w:softHyphen/>
        <w:t>реждений и др., выплачиваемые этими учреждениями, благо</w:t>
        <w:softHyphen/>
        <w:t>творительными фондами, а также стипендии, утверждаемые Президентом РФ, органами законодательной или исполни</w:t>
        <w:softHyphen/>
        <w:t>тельной власти субъектов Федерации. Если же стипендия вы</w:t>
        <w:softHyphen/>
        <w:t>плачивается студенту за счет средств какого-то юридического лица, направившего его на обучение, она будет включаться в его облагаемый доход и подлежит налогооблож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Доходы налогоплательщиков от продажи выращенных в личном подсобном хозяйстве </w:t>
      </w:r>
      <w:r>
        <w:rPr>
          <w:color w:val="000000"/>
          <w:sz w:val="28"/>
          <w:szCs w:val="28"/>
        </w:rPr>
        <w:t>на территории России скота, кро</w:t>
        <w:softHyphen/>
        <w:t>ликов, диких животных и птиц, продукции животноводства, растениеводства и пчеловодства как в натуральном, так и в переработанном ви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Доходы членов крестьянских (фермерских) хозяйств, </w:t>
      </w:r>
      <w:r>
        <w:rPr>
          <w:color w:val="000000"/>
          <w:sz w:val="28"/>
          <w:szCs w:val="28"/>
        </w:rPr>
        <w:t>по</w:t>
        <w:softHyphen/>
        <w:t>лученные в этом хозяйстве от производства и реализации сельскохозяйственной продукции в течение пяти лет, считая с года регистрации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Доходы </w:t>
      </w:r>
      <w:r>
        <w:rPr>
          <w:color w:val="000000"/>
          <w:sz w:val="28"/>
          <w:szCs w:val="28"/>
        </w:rPr>
        <w:t xml:space="preserve">в денежной и натуральной форме, получаемые от физических лиц </w:t>
      </w:r>
      <w:r>
        <w:rPr>
          <w:i/>
          <w:iCs/>
          <w:color w:val="000000"/>
          <w:sz w:val="28"/>
          <w:szCs w:val="28"/>
        </w:rPr>
        <w:t xml:space="preserve">в порядке наследования и дарения, </w:t>
      </w:r>
      <w:r>
        <w:rPr>
          <w:color w:val="000000"/>
          <w:sz w:val="28"/>
          <w:szCs w:val="28"/>
        </w:rPr>
        <w:t>не вклю</w:t>
        <w:softHyphen/>
        <w:t>чаются в облагаемый доход. Эта категория доходов формиру</w:t>
        <w:softHyphen/>
        <w:t>ет базу обложения налогом с имущества, переходящего в по</w:t>
        <w:softHyphen/>
        <w:t>рядке наследования или д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i/>
          <w:iCs/>
          <w:color w:val="000000"/>
          <w:sz w:val="28"/>
          <w:szCs w:val="28"/>
        </w:rPr>
        <w:t xml:space="preserve">Призы </w:t>
      </w:r>
      <w:r>
        <w:rPr>
          <w:color w:val="000000"/>
          <w:sz w:val="28"/>
          <w:szCs w:val="28"/>
        </w:rPr>
        <w:t>в денежной и натуральной форме, полученные спортсменами за призовые места на спортивных соревновани</w:t>
        <w:softHyphen/>
        <w:t>ях (Олимпийских играх, чемпионатах и кубках мира и Евро</w:t>
        <w:softHyphen/>
        <w:t>пы, чемпионатах, первенствах и кубках Российской Федера</w:t>
        <w:softHyphen/>
        <w:t>ции) от официальных организаторов этих соревнований или на основании решений органов государственной власти за счет средств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i/>
          <w:iCs/>
          <w:color w:val="000000"/>
          <w:sz w:val="28"/>
          <w:szCs w:val="28"/>
        </w:rPr>
        <w:t xml:space="preserve">Проценты, </w:t>
      </w:r>
      <w:r>
        <w:rPr>
          <w:color w:val="000000"/>
          <w:sz w:val="28"/>
          <w:szCs w:val="28"/>
        </w:rPr>
        <w:t xml:space="preserve">получаемые налогоплательщиком </w:t>
      </w:r>
      <w:r>
        <w:rPr>
          <w:i/>
          <w:iCs/>
          <w:color w:val="000000"/>
          <w:sz w:val="28"/>
          <w:szCs w:val="28"/>
        </w:rPr>
        <w:t>по вкла</w:t>
        <w:softHyphen/>
        <w:t xml:space="preserve">дам в банках, </w:t>
      </w:r>
      <w:r>
        <w:rPr>
          <w:color w:val="000000"/>
          <w:sz w:val="28"/>
          <w:szCs w:val="28"/>
        </w:rPr>
        <w:t>расположенных на территории Российской Фе-дерации. При этом те суммы процентов по вкладам в рублях, которые не превышают сумму, рассчитанную исходя из став</w:t>
        <w:softHyphen/>
        <w:t>ки рефинансирования ЦБ РФ, не подлежат налогообложе</w:t>
        <w:softHyphen/>
        <w:t>нию вообще. Аналогичное положение действует и в отноше</w:t>
        <w:softHyphen/>
        <w:t>нии вкладов в валюте. Здесь процентная ставка, в пределах которой суммы процентов не подлежат налогообложению, составляет 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фактические суммы процентов, полученные налогоплательщиком, превышают величину, рассчитанную с уче</w:t>
        <w:softHyphen/>
        <w:t xml:space="preserve">том определенных выше ограничений, то суммы превышения облагаются по более высокой ставке, чем базовая (35%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i/>
          <w:iCs/>
          <w:color w:val="000000"/>
          <w:sz w:val="28"/>
          <w:szCs w:val="28"/>
        </w:rPr>
        <w:t>Суммы процентов по государственным облигациям и дру</w:t>
        <w:softHyphen/>
        <w:t xml:space="preserve">гим ценным бумагам </w:t>
      </w:r>
      <w:r>
        <w:rPr>
          <w:color w:val="000000"/>
          <w:sz w:val="28"/>
          <w:szCs w:val="28"/>
        </w:rPr>
        <w:t>бывшего СССР, Российской Федерации, субъектов Федерации, а также по облигациям и ценным бу</w:t>
        <w:softHyphen/>
        <w:t>магам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i/>
          <w:iCs/>
          <w:color w:val="000000"/>
          <w:sz w:val="28"/>
          <w:szCs w:val="28"/>
        </w:rPr>
        <w:t xml:space="preserve">Доходы, не превышающие 2 тыс. руб., </w:t>
      </w:r>
      <w:r>
        <w:rPr>
          <w:color w:val="000000"/>
          <w:sz w:val="28"/>
          <w:szCs w:val="28"/>
        </w:rPr>
        <w:t>по каждому из ос</w:t>
        <w:softHyphen/>
        <w:t>нований, приведенных в Зак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i/>
          <w:iCs/>
          <w:color w:val="000000"/>
          <w:sz w:val="28"/>
          <w:szCs w:val="28"/>
        </w:rPr>
        <w:t xml:space="preserve">Доходы солдат, матросов, сержантов и старшин срочной воинской службы в виде денежного довольствия, </w:t>
      </w:r>
      <w:r>
        <w:rPr>
          <w:color w:val="000000"/>
          <w:sz w:val="28"/>
          <w:szCs w:val="28"/>
        </w:rPr>
        <w:t>суточных и иных сумм, получаемых по месту служ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i/>
          <w:iCs/>
          <w:color w:val="000000"/>
          <w:sz w:val="28"/>
          <w:szCs w:val="28"/>
        </w:rPr>
        <w:t>Суммы, выплачиваемые физическим лицам избирательны</w:t>
        <w:softHyphen/>
        <w:t xml:space="preserve">ми комиссиями, </w:t>
      </w:r>
      <w:r>
        <w:rPr>
          <w:color w:val="000000"/>
          <w:sz w:val="28"/>
          <w:szCs w:val="28"/>
        </w:rPr>
        <w:t>а также из средств избирательных фондов кандидатов на должность Президента РФ, в депутаты Госу</w:t>
        <w:softHyphen/>
        <w:t>дарственной Думы, в депутаты законодательного (представи</w:t>
        <w:softHyphen/>
        <w:t>тельного)  органа субъекта Федерации и в органы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ий порядок предусмотрен и в отношении до</w:t>
        <w:softHyphen/>
        <w:t xml:space="preserve">ходов, полученных налогоплательщиками в виде </w:t>
      </w:r>
      <w:r>
        <w:rPr>
          <w:i/>
          <w:iCs/>
          <w:color w:val="000000"/>
          <w:sz w:val="28"/>
          <w:szCs w:val="28"/>
        </w:rPr>
        <w:t>страховых выплат по различным договорам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е подлежат обложению налогом суммы страховых выплат, если они были получены в связи с наступлением страхового случая по договор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язательного страхования в соответствии с действующим за</w:t>
        <w:softHyphen/>
        <w:t>конодательством 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ровольного долгосрочного страхования жизни и в возмеще</w:t>
        <w:softHyphen/>
        <w:t>ние вреда жизни, здоровью и медицинских расходов страхова</w:t>
        <w:softHyphen/>
        <w:t>телей или застрахованны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ровольного пенсионного страхования, если выплаты осу</w:t>
        <w:softHyphen/>
        <w:t>ществляются, как было показано выше, при наступлении пен</w:t>
        <w:softHyphen/>
        <w:t xml:space="preserve">сионных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кова Л. Н. Налоги и налогообложение в России: Учебник М. Дело 20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сков В. Г. Налоги и налоговая система Российской Федерации: учебник М. Финансы и статистика 2006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7:00Z</dcterms:created>
  <dc:creator>Сотрудник</dc:creator>
  <dc:description/>
  <cp:keywords/>
  <dc:language>en-US</dc:language>
  <cp:lastModifiedBy>SYSTEM</cp:lastModifiedBy>
  <dcterms:modified xsi:type="dcterms:W3CDTF">2011-09-08T14:17:00Z</dcterms:modified>
  <cp:revision>2</cp:revision>
  <dc:subject/>
  <dc:title>АКЦИЗЫ</dc:title>
</cp:coreProperties>
</file>