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йской Федерации продолжаются начатые в конце 1991 г. экономические реформы. Идет коренная ломка прежнего механизма управления экономикой, замена его рыночными методами хозяйствования. Решающую роль как в структуре рыночных отношений, так и в механизме их регулирования играют финансы. Резко возрастает значение финансовой системы, основным звеном которой является бюджетная система государ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система Российской Федерации включает государственный федеральный бюджет, бюджеты субъектов Российской Федерации и местные бюдже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Российской Федерации – главное звено бюджетной системы страны, которое является основным финансовым планом государства, утвержденным Федеральным Собранием Российской Федерации в форме закона; государственный бюджет концентрирует основную часть бюджетных ресурсов страны, отражает доходы и расходы Правительства Российской Федерации. Бюджет государства выражает экономические отношения, опосредующие процесс образования и использования централизованного фонда денежных средств государства. Через государственный бюджет мобилизуются финансовые ресурсы, которые в дальнейшем перераспределяются и используются для целей государственного регулирования социально-экономического развития Российской Федерации и реализации финансово-бюджетной политики страны. Варьируя основные показатели государственного бюджета, Федеральное Собрание и Правительство РФ могут определенным образом влиять на экономическую ситуацию в стране, решать наиболее важные государственные проблемы. Осуществляется, прежде всего, варьирование бюджетных расходов. Расходы государственного бюджета – это экономические отношения, возникающие в связи с распределением фонда денежных средств государства и его использованием по отраслевому, целевому и территориальному назначениям, на выполнение обязательств по выплате внутреннего и внешнего долга. В настоящее время страна переживает трудности. Россия имеет огромный внутренний и внешний долг, положение в экономике характеризуется противоречивыми кризисными явлениями, вызванными проводимыми реформ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 темы обусловлена возрастанием экономической роли государства, экономической функции права, экономической деятельности всех ветвей власти и ее органов – Президента РФ, президентов, глав республик в составе Российской Федерации, федеральных органов, в первую очередь федерального Собрания РФ, Правительства РФ, всех федеральных органов исполнительной власти, органов судебной власти, а также органов государственной власти субъектов федер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органов государственной власти в осуществлении глубочайших социально-экономических преобразований в России объективно возрастает. Речь идет о совокупности объективных экономических факторов и условий, оказывающих существеннейшее влияние в обстановке рыночных отношений в России на формирование и функционирование органов государственной власти, всех их разновидностей и организационных фор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курсовой работы является раскрытие сущности планирования расходов на содержание органов власти и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крытия поставленной цели перед работой стоят следующие задач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ть понятие и общую характеристику системы органов государственной власти и управ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мотреть процесс планирования расходов на содержание органов власти и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рыночной экономике характеризуется радикальными изменениями в системе отношений собственности, бурным развитием и резким усилением роли финансовых отношений, особенно в сфере формирования и использования государственных денежных фондов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 Понятие и общая характеристика системы органов государственной власти и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</w:rPr>
        <w:t>1.1 Понятие системы органов государственной власти и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тика природы, характера, понятия органов государственной власти многогранна и сложн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тема была предметом научных исследований многих ученых-юристов: Г.И. Петрова, И.И. Евтихиева, Ц.М. Ямпольской, Ю.М. Козлова, Б.А. Страшуна, П.Т. Василенкова, Б.М. Лазарева, Б.Н. Габричидзе, И.Л. Бачило, В.Е. Чиркина, О.Е. Кутафина, Б.П. Курашвили, К.С. Вельского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значительный удельный вес в общей совокупности трудов по данной проблематике занимают работы учебных административистов, однако явно недостаточно внимание к ним со стороны теоретиков конституционного пра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советский период к числу органов государственной власти были отнесены, как уже отмечалось, только советы народных депутатов, что явно суживало круг органов государственной власти, исключало из числа таких органов исполнительные и судебные, а также прокурорские орга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десятилетий органами государственной власти признавались только выбранные представительные органы власти – советы всех ступеней; органы суда и прокурату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ая классификация государственных органов просуществовала с некоторыми модификациями вплоть до принятия и вступления в силу Конституции РФ 1993 г., закрепившей принципиально иной подход к понятию и перечню, системе органов государственной власти России [7, с. 22–27]. Перейдем к анализу проблемы понятия и определения государственного органа или органа государства, а затем к общей характеристике категории «орган государственной власт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ституции РФ используются понятия «органы государственной власти», «органы местного самоуправления», «органы законодательной, исполнительной и судебной власти», «государственные органы», «государственные учреждения», «муниципальные учреждения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полагающими при определении понятия «орган государственной власти» являются следующие теоретические и конституционные нормативные установки и дог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ган государственной власти – это организационно выделенная, самостоятельная государственная институция, действующая от имени и по поручению (уполномочию) государ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рган государственной власти наделен властными полномочиями и обладает соответствующей компетенцией, имеет свои структуру, присущие ему формы и методы деятельности. Все без исключения органы государственной власти – органы законодательной власти, органы исполнительной власти, органы судебной власти, а также органы прокуратуры – наделены властными полномочиями и соответствующей компетенцией, имеют свои, присущие только им структуры, формы и методы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законодательной, представительной власти – Федеральное Собрание России (Совет Федерации и Государственная Дума) – парламент России; субъектов РФ – законодательные собрания, областные Думы и др. – это органы общей компетенции, и только коллегиальные орга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зидент РФ – орган государственной власти, который ни к одной из ветвей власти монопольно не принадлежит и вместе с тем активнейшим образом участвует в осуществлении законодательной, исполнительной и судебной ветвей вла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исполнительной власти есть органы как общей компетенции – правительства, кабинеты министров и др., так и органы отраслевой и межотраслевой компетенции – министерства, государственные комитеты, федеральные службы и надзо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существенно с точки зрения форм осуществления своих функций и полномочий выделяются органы судебной власти – суды: своей присущей только им процессуальной формой деятельности, осуществлением судебной власти посредством конституционного, гражданского, административного, уголовного судо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уществление государственной власти на основе принципа разделения властей на: законодательную, исполнительную и судебную, причем органы законодательной, исполнительной и судебной власти самостоятель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принципиальное и новое концептуальное положение Конституции РФ 1993 г. имеет важнейшее значение для определения понятия «органы государственной власти». Иными словами, речь идет о том, что непременным признаком осуществления государственной власти является ее организация на основе ведущего и цивилизованного принципа – разделения власти на законодательную, исполнительную и судебну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Логическим развитием и продолжением предыдущей принципиальной конституционной нормы является ст. 11 (ч. 1, 2) Конституции РФ, однозначно и четко установившая: государственную власть в Российской Федерации осуществляют Президент РФ, Федеральное Собрание (Совет Федерации и Государственная Дума), Правительство РФ, суды Российской Федерации, а в субъектах РФ – образуемые ими органы государственной вла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еречисленные выше государственные институции – это и есть органы государственной власти, т.е. ее носители, причем их перечень широк, включает в себя органы законодательной (представительной), исполнительной и судебной власти, а также органы прокурат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все вышесказанное, сформулируем следующее определение: орган государственной власти – это организационно выделенная, самостоятельная государственная институция, действующая от имени и по поручению (уполномочию) государства на основе осуществления государственной власти в соответствии с принципом ее разделения на законодательную, исполнительную и судебную, наделенная властными полномочиями и соответствующей компетенцией, имеет свои структуру, присущие формы и методы деятельности [7, с. 23–24]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</w:rPr>
        <w:t>1.2 Разновидности органов государственной власти и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ерь более подробно об основных разновидностях органов государственной власти в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РФ различает четыре основные группы органов государственной власти, т.е. их разновидностях по юридическим признакам, о которых далее и пойдет речь. С такой классификацией органов государственной власти не следует смешивать их конституционное, системное деление на органы государственной власти Российской Федерации и органы государственной власти субъектов Р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нституция РФ выделяет четыре основные группы разновидностей органов государственной вла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рганы законодательной (представительной) в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органы исполнительной в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органы судебной в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органы прокурат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онституционная классификация разновидностей органов государственной власти основная, но не единственна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и необходимы другие классификации: по юридической природе; по характеру компетенции; по порядку образования; по формам организации деятельности; порядку финансиров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амом общем виде система органов государства есть некая органическая совокупность государственных органов и институций [9, с. 2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значимыми либо, по крайней мере, доминирующими для признания определенных совокупностей государственных органов в качестве систем или подсистем должны быть такие признаки: функциональная, т.е. предметная (в широком смысле слова) общность; единство стратегических Целей, задач, реализуемых в разветвленных вариантах разнообразий, и многогранность конкретных полномочий; устойчивые организационные (координационные, иерархические, субординационные и иные этого рода) отношения и связи; деятельность систем (подсистем) как самостоятельных образований; другие специфические черты и особ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разные варианты понятия и тем более построения системы органов государственной вла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ем с характеристики этой проблемы в Конституции РФ. В ней содержится ряд правовых норм, посвященных регулированию этой сложной и многогранной пробл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 в Конституции используются разные по смыслу и значению, хотя и близкие, понятия: единство системы государственной власти (ч. 3 ст. 5); система органов государственной власти (ст. 12); система федеральных органов законодательной, исполнительной и судебной власти (п. «г» ст. 71); общие принципы организации системы органов государственной власти и местного самоуправления (п. «н» ст. 72). В связи с этим обращает на себя внимание ч. 2 ст. 77: «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нормы и положения, содержащиеся в Конституции РФ, чрезвычайно важны, но далеко не равнозначны, требуют разъяснения, соответствующей интерпрет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самый общий термин: система органов государственной власти. Конституция РФ не дает четкого ответа на вопрос, какое конкретное содержание вкладывается в это фундаментальное понят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анализа ч. 3 ст. 5 Конституции РФ можно полагать, что приведенная формулировка имеет в виду совокупность органов государственной власти РФ и органов государственной власти субъектов РФ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же основываться на норме о единстве системы государственной власти, а также ст. 10 Конституции РФ можно иметь в виду совокупность органов законодательной (представительной) власти, исполнительной власти, судебной вла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ы и иные подходы к понятию «система органов государственной власти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ставляет интерес теоретический подход, использованный Б.П. Елисеевым при анализе данной проблемы, – разделение проблемы на определенные «блоки» [9, с. 12–14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теоретическому «блоку» Елисеев Б.П. относит 1) системообразующие принципы и определение системы органов государственной власти в Российской Федерации как сочетание трех ветвей власти, структурно и организационно разделенных (по выполняемым функциям и занимаемым уровням), вместе с тем связанных интегрирующим институтом главы государства, правовыми нормами и реализующих функции государства; 2) комплексное определение органа государственной власти как составной части механизма государства, действующего в сфере законодательной, исполнительной либо судебной власти, выступающего по поручению государства и осуществляющего свою деятельность от его имени, обладающего собственной компетенцией, имеющего свою структуру, использующего присущие ему формы и методы деятельности, применяющего правовые нормы в пределах своей компетенции и издающего нормативные ак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ституционно-правовой «блок» Б.П. Елисеев включает положения 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обходимости разработки правового механизма, обязывающего главу государства при определении основных направлений внутренней и внешней политики учитывать мнение Федерального Собрания Российской Федерации и позволяющего эффективно реализовывать согласованные политические установки через систему органов исполнительной в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становлении практики регулирования федеративных отношений путем заключения двухсторонних договоров до принятия Федерального закона «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», в котором следует предусмотреть более детальное распределение предметов ведения и полномочий между законодательными и исполнительными органами власти Федерации и ее субъектов, одновременном анализе исполнения обязательств по ранее заключенным договорам и приведении их в соответствие с вышеупомянутым законо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обходимости разработки правовой основы, позволяющей субъекту РФ самостоятельно назначать (избирать) своего представителя (не являющегося главой исполнительной власти субъекта Федерации) для работы в Совете Федерации на постоянной основ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дминистративно-правовом «блоке» формулируются следующие направления по совершенствованию системы органов государственной вла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устойчивого механизма взаимодействия контрольных органов власти путем принятия Федерального закона «О государственном контроле» и образования федерального контрольного органа в системе исполнительной власти на основе ликвидируемых Главного контрольного управления Президента РФ и института полномочных представителей Президента РФ в регионах с возложением руководства таким органом на Президента РФ в порядке, установленном ст. 32 Федерального конституционного закона «О Правительстве Российской Федерации»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крепление вертикали исполнительной власти за счет созданиях в субъекте РФ органа федеральной исполнительной власти как элемента, интегрирующего территориальные подразделения федеральных органов исполнительной власт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точнение конституционных положений о статусе органов местного самоуправления, позволяющих субъектам Федерации создавать органы местной государственной власти на уровне административно-территориальных единиц, т.е. расширить территориальные пределы действия государственной вла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важным элементом анализа проблемы в данной плоскости является создание федеральных округов и в них, помимо полномочных представителей, Президента РФ, органов соответствующих федеральных министерств – МВД России, Минюста России и др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Планирование расходов на содержание органов власти и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1 Планирование расходов на содержание органов власти и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на управление – это расходы, которые несет государство по содержанию аппарата управления исполнительной и законодательной органов вла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асходов бюджета осуществляется на основе социальных нормативов и норм, которые утверждаются Постановлением Правитель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документ, который определяет общий объем, целевое направление и поквартальное распределение средств, отпускаемых из бюджета на содержание учреждений и проведение мероприятий, является смета расходов. Если финансируемые в сметном порядке учреждение имеет какие-либо доходы, то эти поступления учитываются в отдельной приходно-расходной смете специальных сред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ная смета является планом финансирования учреждений и основанием для расходования выделяемых из бюджета средст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и исполнении смет расходов предусматривается строго целевое назначение сметных ассигнований. Все затраты бюджетных учреждений сгруппированы по статьям бюджетной классификации, которая определяет целевую направленность ассигнований по каждой смет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етах отражаются расходы только на текущее содержание бюджетных учреждений, приобретение оборудования, инвентаря и капитальный ремонт. Капитальные вложения финансируются по особым смет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текущее содержание делятся на операционные и административно-хозяйствен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ланировании бюджетных расходов надо правильно определить исходную базу, т.е. переходящую сеть и контингенты. И второй элемент смежного расчета расходов на текущее содержание – это нормы расхо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й единицей для разработки норм служит основной производственный показатель для соответствующих учрежд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нормы материальные и денежны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ьная – отражает затраты материальных ресурсов (в количественном выражении) на единицу измерения расходов, например: количество электроэнергии для освещения 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площади помещ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ая норма – это стоимостное выражение материальной нор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на государственное управление и местное самоуправл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данному разделу связаны с финансированием федеральных и региональных органов государственной власти и органов местного самоуправ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ы государственно власти на федеральном уровне включают законодательный орган – Федеральное Собрание РФ, состоящий из двух палат: Государственной Думы и Совета Федерации, главу государства – Президента Российской Федерации и исполнительный орган – Правительства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ровне субъектов Российской Федерации государственная власть представлена законодательными органами и исполнительными органами – администрациями или правительств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униципальном уровне местное самоуправление включает выборный представительный орган (собрания, думы) и исполнительный орган – администрацию. Также на местном уровне может быть предусмотрена должность главы местного самоуправления – выборного должностного лиц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государственной власти планируются исходя из выполняемых функций и существующей структуры орган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объем расходов федерального бюджета на 2004 год по данному разделу (код 0100) составляет 76,9 млрд. рублей или 3,1% от всех расходов федерального бюджета. Распределение по подразделам осуществляется в следующих соотношениях (млрд. руб.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ирование главы государства – Президента РФ 4,9 Функционирование законодательных органов власти 3,9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ирование исполнительных органов власти 66,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ие расходы 1,8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имере территориальных органов федерального казначейства рассмотрим распределение средств по целевым статьям и видам расход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территориальных органов федеральног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начейства</w:t>
        <w:tab/>
        <w:tab/>
        <w:tab/>
        <w:tab/>
        <w:tab/>
        <w:tab/>
        <w:tab/>
        <w:tab/>
        <w:t xml:space="preserve"> 8,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ое содержание</w:t>
        <w:tab/>
        <w:tab/>
        <w:tab/>
        <w:tab/>
        <w:tab/>
        <w:tab/>
        <w:tab/>
        <w:t xml:space="preserve"> 5,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аппарата</w:t>
        <w:tab/>
        <w:tab/>
        <w:tab/>
        <w:tab/>
        <w:tab/>
        <w:tab/>
        <w:tab/>
        <w:t xml:space="preserve"> 2,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показывают, что большую часть в расходах на государственное управление составляет денежное содержание или оплата тру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государственных служащих планируется на основании штатной численности и денежного содержания. Размер денежного содержания по отдельным должностям устанавливается Указом Президента Российской Федерации на основании Федерального закона «Об основах государственной службы в РФ». Денежное содержание конкретного государственного служащего зависит от занимаемой должности, наличия классного чина, стажа работа и специфики выполняемой работы. При планировании расходов учитывается выплаты единого социального налог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других расходов на содержание органов государственной власти осуществляется по разделам экономической классификации расходов по текущим и капитальным расходам, аналогично расходам учрежд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оследующий финансовый год планируются с учетом затрат предыдущего периода и изменений в ценообразовании на товары и услуги и с учетом проводимых сокращений расходов в рамках программы экономии средств федерального бюдж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государственного управления на примере субъекта РФ с численность населения около 800 тыс. человек составляют порядка 209 млн. руб., что составляет 4,1 процента от общих расхо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расходов на содержание аппарата управления определяются на основании утвержденного штатного расписания и сметы расходов с учетом инфляции. Финансирование расходов из федерального бюджета осуществляется через Федеральное казначейство Министерства финансов Р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управление в целом можно подразделить следующим образо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ходы непосредственно управленческого аппарата – содержание представительных и исполнительных органов государственной власти федерального, субъектного и местного уровней РФ (источником служат бюджетные и внебюджетные государственные фонды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ходы на управление государственными предприятиями, которые обеспечиваются в основном за счет собственной предпринимательской деятельности, что, в свою очередь, не исключает бюджетной поддержки в той или иной форм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правленческих расходов входя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плата труда (зарплата, добавки, прочие денежные пособия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начисления на фонд оплаты тру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расходы на текущее содержание аппарата (командировочные расходы и т.д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эксплуатация и ремонт зданий и сооружен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техническое оснащение (офисная техника, транспорт и т.д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капитальное строительств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информационное обеспечение (почтово-телеграфные, телефонные, телефаксные и другие подобные расходы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ечатно-издательская деятельнос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представительские расход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 содержание служб безопасности органов государственной влас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едомственные расходы на дошкольное, школьное, высшее образование, науку, повышение квалификации и переподготовку кадр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) ведомственные расходы на здравоохранени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) ведомственные расходы в области искусства, спорта, средств массовой информации и т.д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) прочие расхо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управленческие органы имеют утвержденные штатные расписания административно-управленческого персонала, т.е. перечень структурных подразделений и должностных наименований с указанием количества штатных единиц и окладов по каждому наименованию. Для типичных учреждений устанавливаются типовые структуры и штаты. Их утверждают соответствующие органы власти и должностные лиц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ся основные должностные оклады и дополнительная заработная плата по определенным показателям (классность, секретность, выслуга, лечебные и т.д.). Отдельным работникам могут быть установлены персональные окла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государственным служащим установлено денежное содержание, состоящее из должностного оклада и надбавок к должностному окладу за квалификационный разряд (классный чин, дипломатический ранг), особые условия государственной службы, выслугу лет, а также премий по результатам работы. Федеральным служащим устанавливаю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жемесячная надбавка за квалификационный разряд в твердой сумм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жемесячная надбавка за особые условия государственной службы в размерах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ысшим государственным должностям от 150 до 200% окла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главным государственным должностям от 120 до 150% окла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едущим государственным должностям от 90 до 120% окла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таршим государственным должностям от 60 до 90% окла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ладшим государственным должностям до 60% окла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жемесячная надбавка за выслугу лет к окладу в размерах: при стаже государственной службы от 1 до 5 лет – 10%, свыше 5 лет до 10 лет – 15%, свыше 10 лет до 15 лет – 20%, свыше 15 лет – 30%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мии по результатам работы (максимальный размер премий не ограничивается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государственным служащим производятся и иные выплаты, предусмотренные соответствующими федеральными законами, а также выплачивается материальная помощ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тверждении фондов оплаты труда для федеральных государственных органов сверх суммы средств, направляемых для выплаты должностных окладов федеральным служащим, предусматриваются следующие средства на выплату (в расчете на год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жемесячной надбавки за квалификационный разряд – в размере четырех окла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жемесячной надбавки за особые условия государственной службы – в размере 14 окла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жемесячной надбавки за выслугу лет – в размере трех окла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мий по результатам работы – в размере трех окла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риальной помощи – в размере двух окла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ое вознаграждение, оклады и надбавки за квалификационный разряд федеральных государственных служащих индексируются в размерах и сроки, предусмотренные для работников бюджетной сфер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федеральному бюджету на 2003 г. оплата труда без премий Президента РФ составит 96 817 руб. в месяц, премьер-министра – 93 133, спикера Госдумы – 77 407, Председателя Совета Федерации – 76 708 руб. и т.д. [3]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управленческих структур определяются путем составления смет. На предприятиях составляются заявки расходов на содержание управленческого аппарата, утверждаемые главным распорядителем. Особое внимание уделяют планированию затрат по статьям: заработная плата, канцелярские и хозяйственные расходы, расходы на командировки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ты на содержание органов управления составляются согласно статьям бюджетной классификации, как правило, по укрупненным показателям. При этом затраты подразделяются на нормируемые – на текущее содержание (заработная плата, начисления и др.) и ненормируемые – расходы на сессии, капитальный ремонт, инвентарь и т.д. Расходы на содержание органов государственного управления лимитируются вышестоящими органами и не должны превышать утвержденных сумм по проекту бюдж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</w:rPr>
        <w:t>2.2 Структура расходов на содержание органов власти и управления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 одно современное общество не может обойтись без государственного управления и соответственно расходов на его содержание. Исходной расчетной единицей в управленческих расходах является чиновник – должностное лицо в системе управления. Именно от количества и соответствующего ему качества (рангов) чиновников зависит объем управленческих ассигнований. Чем больше чиновников, а следовательно, сложнее управленческая иерархия, тем больше средств необходимо для их содерж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известному закону Паркинсона каждый чиновник множит себе двух подчиненных, из-за чего происходит неуклонный рост их численности. К сожалению, Россия не представляет собой исключения из общего правила, о чем свидетельствуют данные табл. 2.1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1. </w:t>
      </w:r>
      <w:r>
        <w:rPr>
          <w:bCs/>
          <w:color w:val="000000"/>
          <w:sz w:val="28"/>
          <w:szCs w:val="28"/>
        </w:rPr>
        <w:t>Численность работников органов государственной власти и местного самоуправления России в 1997–2001 гг., тыс. чел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443"/>
        <w:gridCol w:w="1443"/>
        <w:gridCol w:w="1443"/>
        <w:gridCol w:w="1510"/>
      </w:tblGrid>
      <w:tr>
        <w:trPr>
          <w:cantSplit w:val="true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казате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1997 г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1999 г.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1 г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1 г. к 1997 г.</w:t>
            </w:r>
          </w:p>
        </w:tc>
      </w:tr>
      <w:tr>
        <w:trPr>
          <w:cantSplit w:val="true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ы управления, всег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ы законодательной власт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ы судебной власти и прокуратур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ы исполнительной власт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3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14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8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2.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,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,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численность работников органов государственной власти за последние пять лет увеличилась на 2,9%. Приведенные показатели следует дополнить огромным количеством обслуживающего чиновников персонала (транспорт, охрана, техническое обслуживание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 объективная необходимость и настоятельная потребность тщательного исследования механизма финансирования управления, создания оптимального эффективно функционирующего аппарата управления. Выполнение этой задачи – актуальнейшая проблема любого государства. Снятие ее с повестки дня неминуемо оборачивается, как свидетельствует многолетняя практика, неудержимым разрастанием управленческого аппарата и ростом расходов. Для ее решения необходимо изучить состав и структуру управленческих расхо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государственное управление и самоуправление, утвержденные в бюджетах страны, приведены в табл. 2.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2. </w:t>
      </w:r>
      <w:r>
        <w:rPr>
          <w:bCs/>
          <w:color w:val="000000"/>
          <w:sz w:val="28"/>
          <w:szCs w:val="28"/>
        </w:rPr>
        <w:t>Расходы на государственное управление и местное самоуправление по консолидированному бюджету РФ в 2003 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027"/>
        <w:gridCol w:w="1374"/>
        <w:gridCol w:w="1374"/>
      </w:tblGrid>
      <w:tr>
        <w:trPr>
          <w:cantSplit w:val="true"/>
        </w:trPr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показателей</w:t>
            </w:r>
          </w:p>
        </w:tc>
        <w:tc>
          <w:tcPr>
            <w:tcW w:w="4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3 г.</w:t>
            </w:r>
          </w:p>
        </w:tc>
      </w:tr>
      <w:tr>
        <w:trPr>
          <w:cantSplit w:val="true"/>
        </w:trPr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млрд. руб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% к итог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% к ВВП</w:t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по консолидированному бюджету РФ, всего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03,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1,3</w:t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енное управление и местное самоуправле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главы государства – Президента РФ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9,3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3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4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бл. 2.2 приведены показатели всех бюджетов страны в совокупности за 2003 год. Учитывая, что отдельные виды расходов (на содержание администрации Президента РФ, федеральных органов законодательной власти, Правительства РФ и иных расходов) предусматриваются только в федеральном бюджете Российской Федерации, приведем размеры этих расходов, предусмотренные в федеральном бюджете Российской Федерации (табл. 2.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3. </w:t>
      </w:r>
      <w:r>
        <w:rPr>
          <w:bCs/>
          <w:color w:val="000000"/>
          <w:sz w:val="28"/>
          <w:szCs w:val="28"/>
        </w:rPr>
        <w:t>Структура расходов на управление по федеральному бюджету Российской Федерации на 2000 и 2002 го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688"/>
        <w:gridCol w:w="1374"/>
        <w:gridCol w:w="1688"/>
        <w:gridCol w:w="1370"/>
      </w:tblGrid>
      <w:tr>
        <w:trPr>
          <w:cantSplit w:val="true"/>
        </w:trPr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сходы н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3 г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2 г.</w:t>
            </w:r>
          </w:p>
        </w:tc>
      </w:tr>
      <w:tr>
        <w:trPr>
          <w:cantSplit w:val="true"/>
        </w:trPr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мма, млн. руб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% к итогу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мма, млн. руб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% к итогу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енное управление и местное самоуправление –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тог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50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674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главы государства – Президента РФ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,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6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9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держание Администрации Президен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…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…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законодательных органов государственной власт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1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6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исполнительных (правительственных) органов власт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5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,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72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,4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ятельность финансовых и налоговых органов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23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,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18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,2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еспечение деятельности полномочных представителей Президента РФ в федеральных округах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…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…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чие расходы на общегосударственное управление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,7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0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рост расходов бюджета на правоохранительную деятельность и обеспечение безопасности государства. В 2003 году по сравнению с 2002 годом увеличены расходы на содержание Президента РФ, функционирование законодательных органов государственной власти, на финансирование деятельности финансовых и налоговых органов, функционирование исполнительных органов вла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на содержание аппарата управления в России имеют тенденцию к росту. Аппарат руководящих работников в Российской Федерации разрастался. В средствах массовой информации приведены следующие данные [15]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Руководитель стран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400"/>
        <w:gridCol w:w="1465"/>
        <w:gridCol w:w="1519"/>
        <w:gridCol w:w="1582"/>
        <w:gridCol w:w="1413"/>
      </w:tblGrid>
      <w:tr>
        <w:trPr>
          <w:cantSplit w:val="true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Численность аппарата руководящих работников, тыс. челове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ли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руще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режне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баче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ьцин</w:t>
            </w:r>
          </w:p>
        </w:tc>
      </w:tr>
      <w:tr>
        <w:trPr>
          <w:cantSplit w:val="true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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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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</w:t>
            </w:r>
          </w:p>
        </w:tc>
      </w:tr>
      <w:tr>
        <w:trPr>
          <w:cantSplit w:val="true"/>
        </w:trPr>
        <w:tc>
          <w:tcPr>
            <w:tcW w:w="7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парат РСФСР плюс центральные органы ССР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лько Россия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бщую динамику расходов на управление, в частности по федеральному бюджету РФ (табл. 2.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4. </w:t>
      </w:r>
      <w:r>
        <w:rPr>
          <w:bCs/>
          <w:color w:val="000000"/>
          <w:sz w:val="28"/>
          <w:szCs w:val="28"/>
        </w:rPr>
        <w:t>Расходы федерального бюджета РФ на управление в 2000–2003 гг., млн. руб</w:t>
      </w:r>
      <w:r>
        <w:rPr>
          <w:b/>
          <w:bCs/>
          <w:color w:val="000000"/>
          <w:sz w:val="28"/>
          <w:szCs w:val="28"/>
        </w:rPr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1579"/>
        <w:gridCol w:w="1579"/>
        <w:gridCol w:w="1577"/>
      </w:tblGrid>
      <w:tr>
        <w:trPr>
          <w:cantSplit w:val="true"/>
        </w:trPr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казатель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0 г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2 г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3 г.</w:t>
            </w:r>
          </w:p>
        </w:tc>
      </w:tr>
      <w:tr>
        <w:trPr>
          <w:trHeight w:val="2597" w:hRule="atLeast"/>
          <w:cantSplit w:val="true"/>
        </w:trPr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осударственное и местное самоуправление</w:t>
            </w:r>
          </w:p>
          <w:p>
            <w:pPr>
              <w:pStyle w:val="Normal"/>
              <w:widowControl/>
              <w:tabs>
                <w:tab w:val="clear" w:pos="720"/>
                <w:tab w:val="left" w:pos="-142" w:leader="none"/>
              </w:tabs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20"/>
                <w:tab w:val="left" w:pos="-142" w:leader="none"/>
                <w:tab w:val="left" w:pos="142" w:leader="none"/>
              </w:tabs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главы государства</w:t>
            </w:r>
          </w:p>
          <w:p>
            <w:pPr>
              <w:pStyle w:val="Normal"/>
              <w:widowControl/>
              <w:tabs>
                <w:tab w:val="clear" w:pos="720"/>
                <w:tab w:val="left" w:pos="-142" w:leader="none"/>
                <w:tab w:val="left" w:pos="142" w:leader="none"/>
              </w:tabs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законодательных (представительных) органов государственной власти</w:t>
            </w:r>
          </w:p>
          <w:p>
            <w:pPr>
              <w:pStyle w:val="Normal"/>
              <w:widowControl/>
              <w:tabs>
                <w:tab w:val="clear" w:pos="720"/>
                <w:tab w:val="left" w:pos="-142" w:leader="none"/>
                <w:tab w:val="left" w:pos="142" w:leader="none"/>
              </w:tabs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исполнительных органов государственной власти</w:t>
            </w:r>
          </w:p>
          <w:p>
            <w:pPr>
              <w:pStyle w:val="Normal"/>
              <w:widowControl/>
              <w:tabs>
                <w:tab w:val="clear" w:pos="720"/>
                <w:tab w:val="left" w:pos="-142" w:leader="none"/>
                <w:tab w:val="left" w:pos="142" w:leader="none"/>
              </w:tabs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ятельность финансовых и налоговых органов</w:t>
            </w:r>
          </w:p>
          <w:p>
            <w:pPr>
              <w:pStyle w:val="Normal"/>
              <w:widowControl/>
              <w:tabs>
                <w:tab w:val="clear" w:pos="720"/>
                <w:tab w:val="left" w:pos="-142" w:leader="none"/>
                <w:tab w:val="left" w:pos="142" w:leader="none"/>
              </w:tabs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чие расходы на общегосударственное управление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50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5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6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498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5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674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61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721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18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4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507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13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5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23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2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ми темпами росли затраты на главу государства (в 4,6 раза) и прочие расходы (в 3,6 раза) и наименьшими – расходы на содержание представительных органов власти. Все это отразилось на динамике структуры затрат (табл. 2.5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5. </w:t>
      </w:r>
      <w:r>
        <w:rPr>
          <w:bCs/>
          <w:color w:val="000000"/>
          <w:sz w:val="28"/>
          <w:szCs w:val="28"/>
        </w:rPr>
        <w:t>Динамика структуры расходов федерального бюджета РФ на управление в 2000–2003 гг., 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510"/>
        <w:gridCol w:w="1510"/>
        <w:gridCol w:w="1510"/>
      </w:tblGrid>
      <w:tr>
        <w:trPr>
          <w:cantSplit w:val="true"/>
        </w:trPr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казатель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0 г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2 г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Cs/>
                <w:color w:val="000000"/>
                <w:szCs w:val="28"/>
              </w:rPr>
              <w:t>2003 г.</w:t>
            </w:r>
          </w:p>
        </w:tc>
      </w:tr>
      <w:tr>
        <w:trPr>
          <w:trHeight w:val="1974" w:hRule="atLeast"/>
          <w:cantSplit w:val="true"/>
        </w:trPr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сего расходов на управле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главы государств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ункционирование федеральных органов законодательной и исполнительной власт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ятельность финансовых и налоговых органов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чие расходы на общегосударственное управл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,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4,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,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9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,3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,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,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,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,5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,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ая ситуация наблюдается в бюджетах субъектов РФ и местных образований. За последние два года доля затрат на государственное и муниципальное управление увеличилась в 2–3 раза [14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2005 годом, расходы бюджета увеличатся на 328,7 миллиарда рублей (или на 25,7%) и составят 5 триллионов 46,1 миллиарда рублей. Расходы составят 4 триллиона 270,1 миллиарда рублей, а профицит -776 миллиардов рублей (3,2% ВВП). Прогнозируемый уровень ВВП в следующем году составит 24 триллиона 380 миллиардов при снижении уровня инфляции до 7–8,5%. Напомним, что по итогам текущего года инфляция прогнозируется в размере 11,2%. Федеральный бюджет рассчитан, исходя из цены на нефть марки </w:t>
      </w:r>
      <w:r>
        <w:rPr>
          <w:color w:val="000000"/>
          <w:sz w:val="28"/>
          <w:szCs w:val="28"/>
          <w:lang w:val="en-US"/>
        </w:rPr>
        <w:t>Urals</w:t>
      </w:r>
      <w:r>
        <w:rPr>
          <w:color w:val="000000"/>
          <w:sz w:val="28"/>
          <w:szCs w:val="28"/>
        </w:rPr>
        <w:t xml:space="preserve"> в размере 40 долларов за баррель и среднегодового курса рубля 28,6 рубля за доллар США. В правительстве рассчитывают, что в 2006 году сохранится достаточно высокий темп роста ВВП – 5,8%. Конечно, это несколько меньше, чем в текущем году (6,2%), но не исключено, что реальные темпы к концу следующего года снова окажутся несколько выше запланирован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отличий бюджета следующего года является то, что его параметры рассчитаны с учетом разработанного правительством трехлетнего финансового плана, что позволит гораздо точнее учитывать основные тенденции развития экономики. Но главная особенность бюджета – это формирование его расходной части с учетом приоритетного финансирования четырех национальных проек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ыводы и предлож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онституции РФ государственная власть в Российской Федерации разделена на законодательную, исполнительную и судебную. Разграничение предметов ведения и полномочий между органами государственной власти Федерации и ее субъектов осуществляется Конституцией, федеративным и иными договорами. Конституция признает и гарантирует местное самоуправл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ная власть на федеральном уровне представлена Федеральным Собранием (Парламентом), состоящим из двух палат – Государственной Думы (450 депутатов) и Совета Федерации (по 2 представителя от каждого субъекта Федерации, всего 178 членов). Основная функция Федерального Собрания – принятие федеральных закон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закона поступает сперва в Государственную Думу, где он обсуждается, при необходимости корректируется и принимается путем голосования простым большинством депутатов. Затем закон из Думы поступает в Совет Федерации для рассмотрения. Одобренный Советом Федерации проект Закона направляется на подпись Президенту РФ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нительную власть в Российской Федерации представляют Президент Российской Федерации и Правительство Российской Федерации. Правительство – это председатель Правительства, его заместители, федеральные министры, они обеспечивают исполнение федеральных законов, проведение единой финансовой и бюджетной политики, осуществляют руководство отраслями экономики. Президент готовит ежегодное бюджетное послание, Правительство ежегодно разрабатывает проект бюджета на финансовый год и в соответствии с бюджетным процессом представляет его Государственной Дум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органов исполнительной власти субъектов Федерации (республик, краев, областей, автономных округов) устанавливается субъектами РФ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, установленными Федеральным законом (ст. 77 Конституции РФ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Российской Федерации и Правительство Российской Федерации обеспечивают в соответствии с Конституцией РФ осуществление полномочий федеральной государственной исполнительной власти на всей территории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титуции РФ установлены перечни предметов и полномочий, отнесенных к ведению Федерации и к совместному ведению Федерации и его субъектов. Вне этих пределов за субъектами Федерации признается вся полнота государственной власти. Но централизация исполнительной власти не ослабевает применительно к власти федеральных полномоч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(финансирование) государственных органов управления и местного самоуправления вызывает необходимые затраты. В Законе «Об основах бюджетных прав и прав по формированию и использованию внебюджетных фондов представительных и исполнительных органов власти в РФ, автономной области, автономных округов, краев, областей, городов Москвы и Санкт-Петербурга, органов местного самоуправления» от 15 апреля 1993 г. №4807–1 установлено, что ассигнования на содержание органов управления ежегодно утверждаются в составе расходов соответствующего бюдж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на управление имеют ряд отличительных специфических черт: составляются заинтересованными людьми; имеют тенденцию к росту; непосредственно затрагивают материальные и другие интересы людей. Поэтому за порядком расходования средств устанавливается особый контроль, проводимый специальными финансовыми органами (Счетной палатой, Минфином РФ и т.д.), а также контрольными финансовыми аппаратами вышестоящих организаций. Тщательно должны проверяться все статьи затрат от штатного расписания и заработной платы до прочих расходов. В настоящее время особое внимание следует обращать на эффективность затрат (техническое оснащение, подготовка кадров и др.): нет ли расточительства, излишеств, незаконных расходов, в частности, на приобретение иномарок, по приему иностранных делегаций и т.д. Важный объект проверки – цель заграничных командировок, их целесообразность, формы расхо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снижения управленческих расход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кращение численности основного и вспомогательного управленческого персонал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кращение управленческих структур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ранение дублирования управленческих функц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ешевление управленческой инфраструктур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практическая реализация не представляет особой сложности, все зависит от наличия заинтересованного субъекта. К сожалению, именно его и нет в системе реального государственного управления. Единственный, кто заинтересован в снижении управленческих расходов, – это налогоплательщики (физические и юридические лица), которые имеют право лишь косвенно влиять на государственную деятельность, в основном в процессе выборных компаний.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widowControl/>
        <w:tabs>
          <w:tab w:val="clear" w:pos="720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исполнении федерального бюджета на 2003 год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рцев В.В. Значение финансового контроля в государственном управлении и его основные органы // Аудит. – 2001. – №6, 8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юджет страны – суть и содержание государственной политики (с расширенного заседания коллегии Минфина РФ) // Финансы. – 2003. – №5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юджетная система России / Под ред. Г.Б. Поляка. – М.: ЮНИТИ-ДАНА, 2000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юджетная система РФ / Под ред. М.В. Романовского, О.В. Врублевской. – М.: Юрайт, 200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рин П.И. Бюджетная система Российской Федерации. – 2-е изд., испр. и доп. – М.: Издательско-торговая корпорация «Дашков и К°», 2003. – 344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ричидзе Б.Н., Чернявский А.Г. Органы государственной власти современной России. – М.: Издательско-торговая корпорация «Дашков и К°», 2004. – 367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ин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, Поднорина И.В. Бюджет и бюджетная система России. – М.; Наука, 2001. – 356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еев Б.П. Система органов государственной власти в Российской Федерации. – М.: Наука, 1998. – 208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естеренко Т.Г. Казначейская система как инструмент эффективного управления государственными финансами // Финансы. – 2004. – №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новные направления единой государственной денежно-кредитной политики на 2002 год // Деньги и кредит. – 2001. – №12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ансков В.Г. О роли Счетной палаты РФ в системе органов государственного финансового контроля страны // Финансы. – 2004. – №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онина Л.И. Реформирование межбюджетных отношений и интересы местного самоуправления // Финансы. – 2003. – №1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луанов А.Г. Федеральный бюджет и экономическая политика в 2002 г. // Финансы. – 2003. – №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ратегия развития государства на период до 2010 г. // Российский экономический журнал. – 2001. – №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тисов В.Д. Бюджетная система Российской Федерации. – М.: ЮНИТИ-ДАНА, 2003. – 367 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Цветкова Г. Экономические проблемы в деятельности местных органов власти // Экономист. – 2004. – №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1" w:leader="none"/>
      </w:tabs>
      <w:spacing w:before="360" w:after="0"/>
      <w:ind w:left="1276" w:hanging="1276"/>
    </w:pPr>
    <w:rPr>
      <w:bCs/>
      <w:cap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1" w:leader="none"/>
      </w:tabs>
      <w:spacing w:before="240" w:after="0"/>
      <w:ind w:left="1843" w:hanging="567"/>
    </w:pPr>
    <w:rPr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3:00Z</dcterms:created>
  <dc:creator>Lena</dc:creator>
  <dc:description/>
  <cp:keywords/>
  <dc:language>en-US</dc:language>
  <cp:lastModifiedBy>SYSTEM</cp:lastModifiedBy>
  <dcterms:modified xsi:type="dcterms:W3CDTF">2011-09-08T14:13:00Z</dcterms:modified>
  <cp:revision>2</cp:revision>
  <dc:subject/>
  <dc:title>СОДЕРЖАНИЕ</dc:title>
</cp:coreProperties>
</file>