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Сферы деятельности, финансируемые из бюджетов по разделу «Социальная политика»</w:t>
      </w:r>
      <w:r>
        <w:rPr>
          <w:rFonts w:cs="Times New Roman" w:ascii="Times New Roman" w:hAnsi="Times New Roman"/>
          <w:sz w:val="28"/>
          <w:szCs w:val="28"/>
          <w:lang w:val="en-US" w:eastAsia="en-US"/>
        </w:rPr>
        <w:t xml:space="preserve"> </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Нормативные документы, регламентирующие порядок предоставления социальной помощи и социальных услуг.</w:t>
      </w:r>
      <w:r>
        <w:rPr>
          <w:rFonts w:cs="Times New Roman" w:ascii="Times New Roman" w:hAnsi="Times New Roman"/>
          <w:sz w:val="28"/>
          <w:szCs w:val="28"/>
          <w:lang w:val="en-US" w:eastAsia="en-US"/>
        </w:rPr>
        <w:t xml:space="preserve"> </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Недостатки существующей системы социальной защиты, пути их минимизации.</w:t>
      </w:r>
      <w:r>
        <w:rPr>
          <w:rFonts w:cs="Times New Roman" w:ascii="Times New Roman" w:hAnsi="Times New Roman"/>
          <w:sz w:val="28"/>
          <w:szCs w:val="28"/>
          <w:lang w:val="en-US" w:eastAsia="en-US"/>
        </w:rPr>
        <w:t xml:space="preserve"> </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 Структура расходов федерального бюджета на проведение мероприятий по социальной политике на 2005 - 2009 года</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Практическая часть: Особенности структуры социальных расходов по бюджету Белгородской области</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Normal"/>
        <w:spacing w:lineRule="auto" w:line="360" w:before="0" w:after="0"/>
        <w:rPr>
          <w:rFonts w:ascii="Times New Roman" w:hAnsi="Times New Roman" w:cs="Times New Roman"/>
          <w:sz w:val="28"/>
          <w:szCs w:val="28"/>
        </w:rPr>
      </w:pPr>
      <w:r>
        <w:rPr>
          <w:rStyle w:val="InternetLink"/>
          <w:rFonts w:cs="Times New Roman" w:ascii="Times New Roman" w:hAnsi="Times New Roman"/>
          <w:sz w:val="28"/>
          <w:szCs w:val="28"/>
          <w:lang w:val="en-US" w:eastAsia="en-US"/>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амых важных проблем, формирующейся сегодня теории государственного регулирования является согласование бюджетной стратегии с различными аспектами социальной политики. Это означает, что практически все аспекты государственной финансовой политики, ее налоговая и бюджетная составляющие должны быть ориентированы не столько на фискальные цели, сколько на решение социально-экономических задач, обеспечивающих экономический рост и социальную ориентацию экономики. Должны получить надлежащее развитие экономические механизмы реализации социальной политики, а точнее административно-экономические, в частности стимулирование развития отраслей с помощью льгот, налоговой и кредитной политики; системы страхования всех видов; штрафные санкции за нарушение Центром и регионами обязательств по реализации социальных гаран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государственного бюджета, выражаются в использовании общегосударственного фонда финансовых ресурсов и территориальных фондов на государственное управление и местное самоуправление, развитие промышленности, сельского хозяйства, транспорта и других отраслей экономики, а также на развитие социально-культурной сферы в порядке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социальной политики является задача максимально возможного поддержания уровня жизни населения, особенно его наименее социально защищенных сл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отиворечие нашей современной социальной политики — это игнорирование основы рыночной экономики — интересов предпринимателей и перенос тяжести социальной ориентации экономики на бюджет. При этом неизбежно возникает ситуация, при которой бюджет, будучи не в состоянии решить все социальные проблемы, лишь усугубляет их напря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указанного определяется актуальность темы д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для написания данной работы является нормативно-правовые акты, регулирующие данный вопрос, периодическая литература, а также источники сети Интернет.</w:t>
      </w:r>
      <w:r>
        <w:br w:type="page"/>
      </w:r>
    </w:p>
    <w:p>
      <w:pPr>
        <w:pStyle w:val="Normal"/>
        <w:spacing w:lineRule="auto" w:line="360" w:before="0" w:after="0"/>
        <w:ind w:firstLine="709"/>
        <w:jc w:val="center"/>
        <w:rPr/>
      </w:pPr>
      <w:r>
        <w:rPr>
          <w:rFonts w:cs="Times New Roman" w:ascii="Times New Roman" w:hAnsi="Times New Roman"/>
          <w:b/>
          <w:sz w:val="28"/>
          <w:szCs w:val="28"/>
        </w:rPr>
        <w:t>1. Сферы деятельности, финансируемые из бюджетов по разделу «Социальная поли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политика — сфера деятельности государства, связанная с решением проблем, относящихся к жизни людей и их отношениям в обществе. Социальная политика направлена на реализацию социальных функций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на социальную политику – это затраты бюджетных средств на реализацию социальной политики, т.е. на оплату социальных услуг, предоставляемых гражданам пожилого возраста и инвалидам на дому и в учреждениях социального обслуживания, а также затраты на социальную помощь малообеспеченным гражданам, осуществление молодежной политики, выплату пенсий военнослужащим, пенсий и пособий работникам правоохраните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итуции Российской Федерации провозглашено: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ст. 39). На обеспечение социальной политики государство направляет средства за счет: средств федерального бюджета, бюджетов субъектов Федерации, местных бюджетов муниципальных образований, а также государственных внебюджетных фон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основой социальной политики является Федеральный закон "О социальном обслуживании граждан пожилого возраста и инвалидов" от 2 августа 1995 г. № 122-ФЗ и ряд других законов и законодательных а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ходы бюджетов включаются следующие виды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реждений социального обеспечения и службы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мов-интернатов для престарелых и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реждений по обучению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вреда инвалидам вследствие Чернобыльской и других радиационных катастр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ликвидации последствий чрезвычай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передаваемые Пенсионному фонду РФ на выплату пенсий и пособий военнослужащим в соответствии с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пособий и пенсий другим категориям граждан;</w:t>
      </w:r>
    </w:p>
    <w:p>
      <w:pPr>
        <w:pStyle w:val="Normal"/>
        <w:spacing w:lineRule="auto" w:line="360" w:before="0" w:after="0"/>
        <w:ind w:firstLine="709"/>
        <w:jc w:val="both"/>
        <w:rPr/>
      </w:pPr>
      <w:r>
        <w:rPr>
          <w:rFonts w:cs="Times New Roman" w:ascii="Times New Roman" w:hAnsi="Times New Roman"/>
          <w:sz w:val="28"/>
          <w:szCs w:val="28"/>
        </w:rPr>
        <w:t>компенсационные выплаты женщинам, имеющим детей в возрасте до 3-х лет, уволенным в связи с ликвидацией предприятий, учреждений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кампаний и мероприятий по организации оздоровления детей и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из федерального бюджета на выплату базовой части трудовой пенсии за счет средств единого социального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и военнослужащим и членам и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пособий и компенсаций военнослужащим и членам и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беспечение инвалидов транспорт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санаторно-курортное лечение ветеранов и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проезда ветеранов и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на установки телефона ветеранам и инвали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социа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социальную помощь гражданам представляют собой затраты на реализацию целевых социальных программ. В соответствии с бюджетным кодексом РФ мероприятия в области социальной защиты граждан относятся к расходам, совместно финансируемым из федерального бюджета, бюджетов субъектов РФ и бюджетов муниципальных образований. Социальные программы субъектов РФ, как правило, являются дополнением федеральных программ в области социальной защиты граждан. Финансирование учреждений социальной сферы осуществляется за счет средств бюджета того уровня государственной власти и местного самоуправления, в чьем ведении они находятся. </w:t>
      </w:r>
      <w:r>
        <w:br w:type="page"/>
      </w:r>
    </w:p>
    <w:p>
      <w:pPr>
        <w:pStyle w:val="Normal"/>
        <w:spacing w:lineRule="auto" w:line="360" w:before="0" w:after="0"/>
        <w:ind w:firstLine="709"/>
        <w:jc w:val="center"/>
        <w:rPr/>
      </w:pPr>
      <w:r>
        <w:rPr>
          <w:rFonts w:cs="Times New Roman" w:ascii="Times New Roman" w:hAnsi="Times New Roman"/>
          <w:b/>
          <w:sz w:val="28"/>
          <w:szCs w:val="28"/>
        </w:rPr>
        <w:t>2. Нормативные документы, регламентирующие порядок предоставления социальной помощи и социальных услу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овозглашает Россию социальным государством, политика которого направлена на создание условий, обеспечивающих социальные права и свободы человека и гражданина. Воплощение в жизнь данных конституционных принципов - основная конституционная обязанность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правового регулирования социальной защиты являются ее динамизм и изменяемость. Объясняется это тем, что российская система социальной защиты в последние годы реформируется. Реформа направлена на приближение России к международным стандартам в социальной сфере, на повышение эффективности и результативности самой защиты, а также на обеспечение финансовой основы для государственной социальной поддержки. Развитие отдельных частей социальной защиты происходит неравномерно, поскольку поле деятельности в этой сфере практически безгранично. В одном случае совершенствуются уже действующие схемы, в другом - создаются, обусловленные новыми экономическими и социальными новеллами. Вместе с тем, складывающаяся система социальной защиты в нашей стране пока не привела к формированию единой системы категорий, понятий и терми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тенденции государственно-правового развития показывают, что, взяв курс на построение социального государства, Российская Федерация в качестве основных стратегических задач ставит усиление социальной защищенности граждан путем повышения благосостояния граждан, эффективное использование мер адресной социальной поддержки, увеличение занятости, реализацию социальных гарантий отдельным категориям граждан.</w:t>
      </w:r>
    </w:p>
    <w:p>
      <w:pPr>
        <w:pStyle w:val="Normal"/>
        <w:spacing w:lineRule="auto" w:line="360" w:before="0" w:after="0"/>
        <w:ind w:firstLine="709"/>
        <w:jc w:val="both"/>
        <w:rPr/>
      </w:pPr>
      <w:r>
        <w:rPr>
          <w:rFonts w:cs="Times New Roman" w:ascii="Times New Roman" w:hAnsi="Times New Roman"/>
          <w:sz w:val="28"/>
          <w:szCs w:val="28"/>
        </w:rPr>
        <w:t>В системе социально-правовой защиты населения можно вы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ую часть, включающую: нормы, характеризующие понятие, предмет, метод, функции и принципы социальной защиты населения; нормы, связанные с процессом и механизмом правового регулирования отношений в сфере социальной защиты населения; нормы, определяющие сущность правоотношений, содержание, стандарты (объемы) и гарантии социальной защиты. Важнейшее место в общей части занимают нормы, отражающие основные положения социальной политик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ую часть, включающую: нормы, составляющие институты социальной защиты населения (защиты трудовых прав граждан, медицинского обслуживания, социального обслуживания, социального обеспечения, обязательного социального страхования, обязательного государственного страхования и пенсионного обеспечения); правовой статус и функции государственных органов и служб социальной защиты населения, структур органов местного самоуправления, а также общественных объединений граждан; нормы, определяющие порядок и условия организации и осуществления социальной защиты; нормы, характеризующие правовое положение благотворительных организаций. К сожалению, в настоящее время отсутствует единый нормативный правовой акт (основы законодательства или кодекс) в сфере социально-правовой защиты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одним из направлений законотворческой деятельности стала формулировка принципов правового регулирования социальной защиты населения (Федеральные законы “Об основах социального обслуживания населения в Российской Федерации” (1995 г.), “Об основах обязательного социального страхования” (1999 г.)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едеральном уровне правоотношения в области социальной защиты и социального обеспечения регулируются более чем 2000 нормативных правовых актов, в т.ч.:</w:t>
      </w:r>
    </w:p>
    <w:p>
      <w:pPr>
        <w:pStyle w:val="Normal"/>
        <w:spacing w:lineRule="auto" w:line="360" w:before="0" w:after="0"/>
        <w:ind w:firstLine="709"/>
        <w:jc w:val="both"/>
        <w:rPr/>
      </w:pPr>
      <w:r>
        <w:rPr>
          <w:rFonts w:cs="Times New Roman" w:ascii="Times New Roman" w:hAnsi="Times New Roman"/>
          <w:sz w:val="28"/>
          <w:szCs w:val="28"/>
        </w:rPr>
        <w:t>Федеральный закон «Об основах социального обслуживания населения в Российской Федерации» от 10 декабря 1995 г. N 195-ФЗ (с изменениями от 10, 25 июля 2002 г., 10 января 2003 г., 22 августа 200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и социального развития Российской Федерации от 29 декабря 2004 г. N 328 «Об утверждении Порядка предоставления набора социальных услуг отдельным категориям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9 декабря 2004 г. № 864 в ред. от 28.12.2007 № 935 «О порядке финансового обеспечения расходов по предоставлению гражданам государственной социальной помощи в виде набора социальных услуг и установлении платы за предоставление государственной социальной помощи»</w:t>
      </w:r>
    </w:p>
    <w:p>
      <w:pPr>
        <w:pStyle w:val="Normal"/>
        <w:spacing w:lineRule="auto" w:line="360" w:before="0" w:after="0"/>
        <w:ind w:firstLine="709"/>
        <w:jc w:val="both"/>
        <w:rPr/>
      </w:pPr>
      <w:r>
        <w:rPr>
          <w:rFonts w:cs="Times New Roman" w:ascii="Times New Roman" w:hAnsi="Times New Roman"/>
          <w:sz w:val="28"/>
          <w:szCs w:val="28"/>
        </w:rPr>
        <w:t>Правила финансового обеспечения расходов по предоставлению гражданам государственной социальной помощи в виде набора социаль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просы социальной защиты, включая социальное обеспечение, на основании пункта «ж» части 1 статьи 72 Конституции Российской Федерации находятся в совместном ведении Российской Федерации и ее субъек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3. Недостатки существующей системы социальной защиты, пути их миним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истема социальной защиты в России включает пенсионные пособия, пособия по безработице, пособия многодетным семьям, пособия по болезни, пособия по уходу за ребенком и жилищные пособия. Пособий по бедности в явной форме не существует; вместо этого имеются многочисленные категории пособий и льгот, выражающихся как в денежной, так и в натуральной форме, однако они почти не предусматривают адресную помощь малоимущим. Кроме того, имеются неофициальные источники поддержки – от приусадебных участков, на которых выращиваются продукты питания, до помощи семьям со стороны друзей и род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ая система социальной защиты поглощает около 12 процентов ВВП и обеспечивает до 30 процентов семейного дохода. Выплата пенсионных пособий, пособий по болезни и по уходу за ребенком, а также пособия по безработице финансируется из внебюджетных фондов, а также налогов с заработной платы, в настоящее время составляющих 34 процента от общего фонда заработной платы. Выплаты семьям являются универсальным пособием, которое финансируется за счет поступлений в местные бюджеты, наряду с федеральными трансфертами. Такие трансферты поступают в виде безусловных грантов общего назначения, охватывающих целый ряд государственных обязательств, среди которых пособия семьям являются приоритетной (но не обязательной) статьей. Жилищные пособия, а также пособия и льготы специального назначения финансируются полностью из местных источ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система оказалась неспособной в полной мере справиться с требованиями переходного периода и, несмотря на многочисленные структурные изменения, по-прежнему не обеспечивает адекватную защиту малоимущих и уязвимых слое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размер пособий: пособия по безработице в среднем составляют лишь около 15 процентов от прожиточного минимума; пособия семьям – в среднем 12 процентов от прожиточного минимума для детей; до недавнего времени минимальный размер пенсии соответствовал 45 процентам прожиточного минимума для престарелых, однако в результате проведенных недавно корректировок (последние приходятся на февраль месяц) этот минимум был увеличен до примерно 50 процентов прожиточного минимума для престарелых. К концу 2000 года планируемая дальнейшая корректировка индексации увеличит минимальный размер пенсий до примерно 60 процентов прожиточного минимума для престарелых. Средний размер пенсии составит 95 процентов прожиточного минимума для престаре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страдает низкой адресностью, в связи с чем имеющаяся помощь часто не достигает получателей, находящихся за чертой бедности – около 20 процентов малоимущих домашних хозяйств вообще не получают пособий, в то время как почти четыре из пяти семей, не относящихся к категории малоимущих, получают государственные пособия; малоимущими являются приблизительно 40 процентов населения, однако право на различные пособия и льготы 68 процентов; а основную часть жилищных субсидий, основанных на проверке доходов, продолжают получать те, кто бедным не яв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не позволяет эффективно удовлетворять нужды занятого малоимущего населения: в то время как пенсионеры, безработные и многодетные семьи имеют возможность пользоваться помощью, хотя и недостаточной, в рамках программ, разработанных специально с учетом их потребностей, отсутствие адресных пособий по бедности оставляет многих среди занятого малоимущего населения за пределами системы социальной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адекватность ресурсов: для того чтобы поднять доходы всех бедных домашних хозяйств до прожиточного минимума, дополнительно потребуется, по оценкам, около 4-5 процентов ВВП; едва ли дополнительные трансферты такого порядка для целей социальной защиты окажутся приемлем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основных элемента государственной системы социальной защиты в России – Государственный пенсионный фонд и Федеральная службы занятости, через которые проходят ресурсы, эквивалентные 7 процентам ВВП, – нуждаются в радикальных мерах для повышения эффективности, улучшения финансового управления и усиления информационной открытости. Еще один канал помощи – жилищные пособия, на которые приходится еще 3,7 процента ВВП, – требует коренного пересмотра, для того чтобы снизить финансовые затраты и обеспечить более строгую адре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увеличение размеров и более регулярную выплату пенсий в последнее время, система государственного пенсионного обеспечения начнет испытывать хронический и растущий дефицит уже не в столь отдаленном будущем, в связи с чем предстоит решить сложные вопросы структурного характера, такие как увеличение пенсионного возраста и сокращение числа особых льг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рочная стратегия социальной защиты в России должна поддерживать реформы и экономический рост: стратегия должна предусматривать защиту от риска потери доходов (предотвращение и смягчение бедности), а также способствовать эффективному функционированию рынков труда и таким образом содействовать процессу реструктуризации предприятий. Поскольку возможности увеличения объема средств для целей социальной защиты ограничены, задача заключается в определении оптимального способа использования существующих ресурсов путем рационализации/закрытия программ, адресного предоставления пособий наиболее нуждающимся группам населения, а также использования полученной таким образом экономии для увеличения размера пособий до более реаль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программа социальной защиты, способствующая перестройке и росту экономики, должна быть направлена на решение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грамм пособий по безработице/выходных пособий. В то время как возможности для увеличения пособий по безработице – даже фиксированных – ограничены, новая программа пособий может сочетаться с программами выходных пособий, финансируемыми из бюджета, и предусматривать выплату работникам единовременных пособий в случае реорганизации или закрытия предприятия. Разработка простого в административном отношении пакета мер адекватной компенсации может оказаться полезной для ускорения реальной реструктуризации предприятий. Вместе с тем совершенно очевидно, что объем компенсационных выплат, сопряженных с крупной программой реструктуризации и приватизации предприятия, превышает возможности региональных бюджетов. Следовательно, есть все основания для федерального правительства вмешаться и предложить привлекательный пакет мер региональным руководителям, поддерживающим реформы. Помимо этих подходов, которые должны иметь широкое применение в масштабах страны, могут потребоваться специальные меры вмешательства в тех ситуациях, когда преобразования направлены на преодоление серьезных структурных диспропорций, например, в экономически отсталых районах, в случае градообразующих предприятий, в ходе перестройки районов Север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активные программы рынка труда (профессиональное обучение, содействие в поиске работы) часто считаются важным фактором, облегчающим смену работы, к ним следует относиться с осторожностью, поскольку результаты мирового опыта таких программ в лучшем случае неоднозначны. При разработке активных программ занятости в России (включая содействие в поиске работы и организацию обучения) следует учитывать результаты анализа рынка труда на региональном и местном уровнях, которые отражают изменение условий спроса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учитывая ограниченность бюджетных ресурсов (в большинстве регионов финансовые ресурсы не позволяют обеспечить дополнительную поддержку сверх выплаты пособий), правительству придется определить оптимальное соотношение расходов на выплату пособий, развитие институтов рынка труда и активные программы. Таким образом, следует внимательно изучить действующие программы и предусмотреть внутренние механизмы оценки в новых программах и при внесении изменений в существу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ые предприятия служат важными источниками занятости в странах с развитой экономикой, и именно развитию малого предпринимательства должно уделяться особое внимание в стратегии рынка труда, направленной на развитие предпринимательства, увеличение занятости и использование ресурсов на более продуктивные виды деятельности. В настоящее время основной объем такой деятельности, возможно, осуществляется в негосударственном секторе. Хотя это и необязательно является нежелательным явлением на ранних этапах переходного периода, доля негосударственного сектора в России особенно велика и продолжает расти. На этом фоне отчетливо проявляются проблемы предпринимательства в организованном секторе экономики, включая громоздкость нормативно-правового регулирования, высокие налоги и отсутствие доступа к капиталу и консультационным услугам для предприним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Структура расходов федерального бюджета на проведение мероприятий по социальной политике на 2005 - 2009 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направлена на реализацию конкретных социальных функций государства. Расходы государства на ее обеспечение могут осуществляться за счет; средств федерального бюджета, бюджетов субъектов РФ, местных бюджетов, внебюджетных фондов, связанных иностранных кредитов, личных сбережений гражда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казывает адресную социальную помощь путем выплаты пособий тем категориям населения, которые в этом реально нуждаются. Становление России как социально-ориентированного государства предлагает развитие новых, адекватных современным условиям институтов социаль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структуру расходов федерального бюджета на социальную политику в 2005-2007 гг., используя таблиц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Структура расходов федерального бюджета на проведение мероприятий по социальной политике в 2005-2007 гг.</w:t>
      </w:r>
    </w:p>
    <w:tbl>
      <w:tblPr>
        <w:tblW w:w="9570" w:type="dxa"/>
        <w:jc w:val="left"/>
        <w:tblInd w:w="-113" w:type="dxa"/>
        <w:tblLayout w:type="fixed"/>
        <w:tblCellMar>
          <w:top w:w="0" w:type="dxa"/>
          <w:left w:w="108" w:type="dxa"/>
          <w:bottom w:w="0" w:type="dxa"/>
          <w:right w:w="108" w:type="dxa"/>
        </w:tblCellMar>
      </w:tblPr>
      <w:tblGrid>
        <w:gridCol w:w="2204"/>
        <w:gridCol w:w="1266"/>
        <w:gridCol w:w="1202"/>
        <w:gridCol w:w="1247"/>
        <w:gridCol w:w="1202"/>
        <w:gridCol w:w="1247"/>
        <w:gridCol w:w="1202"/>
      </w:tblGrid>
      <w:tr>
        <w:trPr>
          <w:trHeight w:val="375" w:hRule="atLeast"/>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4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244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244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rHeight w:val="1140" w:hRule="atLeast"/>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лей</w:t>
            </w:r>
          </w:p>
        </w:tc>
        <w:tc>
          <w:tcPr>
            <w:tcW w:w="12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общему объему расходов</w:t>
            </w:r>
          </w:p>
        </w:tc>
        <w:tc>
          <w:tcPr>
            <w:tcW w:w="12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лей</w:t>
            </w:r>
          </w:p>
        </w:tc>
        <w:tc>
          <w:tcPr>
            <w:tcW w:w="12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общему объему расходов</w:t>
            </w:r>
          </w:p>
        </w:tc>
        <w:tc>
          <w:tcPr>
            <w:tcW w:w="12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лей</w:t>
            </w:r>
          </w:p>
        </w:tc>
        <w:tc>
          <w:tcPr>
            <w:tcW w:w="12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общему объему расходов</w:t>
            </w:r>
          </w:p>
        </w:tc>
      </w:tr>
      <w:tr>
        <w:trPr>
          <w:trHeight w:val="84"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047 929,3</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270 114,7</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463 479,9</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70"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360,9329</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 253,3</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 565,8</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rHeight w:val="375"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944,6843</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 430,5</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 886,0</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600"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е обслуживание населения</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8,0809</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102,6</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651,0</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600"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е обеспечение населения</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78,6</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101,2</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890,2</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rHeight w:val="900"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рьба с беспризорностью, опека, попечительство</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8</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3</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5</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r>
      <w:tr>
        <w:trPr>
          <w:trHeight w:val="900"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ладные научные исследования в области социальной политики</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08</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7</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r>
      <w:tr>
        <w:trPr>
          <w:trHeight w:val="900"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вопросы в области социальной политики</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0,6597</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328,5</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4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763,4</w:t>
            </w:r>
          </w:p>
        </w:tc>
        <w:tc>
          <w:tcPr>
            <w:tcW w:w="120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что за период с 2005 по 2007 г. наблюдается увеличение расходов на социальную политику. Отрицательным моментом является снижение удельного веса по каждой из статей социаль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расходов федерального бюджета на социальную политику в 2008-2009 гг., а также прогноз на 2010 год проведем, используя таблицу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Структура расходов федерального бюджета на проведение мероприятий по социальной политике в 2008-2010 гг.</w:t>
      </w:r>
    </w:p>
    <w:tbl>
      <w:tblPr>
        <w:tblW w:w="9570" w:type="dxa"/>
        <w:jc w:val="left"/>
        <w:tblInd w:w="-113" w:type="dxa"/>
        <w:tblLayout w:type="fixed"/>
        <w:tblCellMar>
          <w:top w:w="0" w:type="dxa"/>
          <w:left w:w="108" w:type="dxa"/>
          <w:bottom w:w="0" w:type="dxa"/>
          <w:right w:w="108" w:type="dxa"/>
        </w:tblCellMar>
      </w:tblPr>
      <w:tblGrid>
        <w:gridCol w:w="1717"/>
        <w:gridCol w:w="1053"/>
        <w:gridCol w:w="659"/>
        <w:gridCol w:w="906"/>
        <w:gridCol w:w="1053"/>
        <w:gridCol w:w="659"/>
        <w:gridCol w:w="906"/>
        <w:gridCol w:w="1053"/>
        <w:gridCol w:w="658"/>
        <w:gridCol w:w="906"/>
      </w:tblGrid>
      <w:tr>
        <w:trPr>
          <w:trHeight w:val="375"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618"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008</w:t>
            </w:r>
          </w:p>
        </w:tc>
        <w:tc>
          <w:tcPr>
            <w:tcW w:w="2618"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009</w:t>
            </w:r>
          </w:p>
        </w:tc>
        <w:tc>
          <w:tcPr>
            <w:tcW w:w="2617"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010 проект</w:t>
            </w:r>
          </w:p>
        </w:tc>
      </w:tr>
      <w:tr>
        <w:trPr>
          <w:trHeight w:val="120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r>
          </w:p>
        </w:tc>
        <w:tc>
          <w:tcPr>
            <w:tcW w:w="1053" w:type="dxa"/>
            <w:tcBorders>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млн. руб.</w:t>
            </w:r>
          </w:p>
        </w:tc>
        <w:tc>
          <w:tcPr>
            <w:tcW w:w="659" w:type="dxa"/>
            <w:tcBorders>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в % к ВВП</w:t>
            </w:r>
          </w:p>
        </w:tc>
        <w:tc>
          <w:tcPr>
            <w:tcW w:w="906" w:type="dxa"/>
            <w:tcBorders>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в % к общему объему расходов</w:t>
            </w:r>
          </w:p>
        </w:tc>
        <w:tc>
          <w:tcPr>
            <w:tcW w:w="1053" w:type="dxa"/>
            <w:tcBorders>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млн. руб.</w:t>
            </w:r>
          </w:p>
        </w:tc>
        <w:tc>
          <w:tcPr>
            <w:tcW w:w="659" w:type="dxa"/>
            <w:tcBorders>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в % к ВВП</w:t>
            </w:r>
          </w:p>
        </w:tc>
        <w:tc>
          <w:tcPr>
            <w:tcW w:w="906" w:type="dxa"/>
            <w:tcBorders>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в % к общему объему расходов</w:t>
            </w:r>
          </w:p>
        </w:tc>
        <w:tc>
          <w:tcPr>
            <w:tcW w:w="1053" w:type="dxa"/>
            <w:tcBorders>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млн. руб.</w:t>
            </w:r>
          </w:p>
        </w:tc>
        <w:tc>
          <w:tcPr>
            <w:tcW w:w="658" w:type="dxa"/>
            <w:tcBorders>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в %к ВВП</w:t>
            </w:r>
          </w:p>
        </w:tc>
        <w:tc>
          <w:tcPr>
            <w:tcW w:w="906" w:type="dxa"/>
            <w:tcBorders>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в % к общему объему расходов</w:t>
            </w:r>
          </w:p>
        </w:tc>
      </w:tr>
      <w:tr>
        <w:trPr>
          <w:trHeight w:val="3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6 500 253,5</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8,6</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00,0</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7 177 955,9</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0,6</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00,0</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7 598 817,2</w:t>
            </w:r>
          </w:p>
        </w:tc>
        <w:tc>
          <w:tcPr>
            <w:tcW w:w="658"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1,8</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375"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75 086,8</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8</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4,2</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339 984,4</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0</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4,7</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375 027,1</w:t>
            </w:r>
          </w:p>
        </w:tc>
        <w:tc>
          <w:tcPr>
            <w:tcW w:w="658"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1</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4,9</w:t>
            </w:r>
          </w:p>
        </w:tc>
      </w:tr>
      <w:tr>
        <w:trPr>
          <w:trHeight w:val="6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18 715,9</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6</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3,4</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75 309,7</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8</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3,8</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99 258,6</w:t>
            </w:r>
          </w:p>
        </w:tc>
        <w:tc>
          <w:tcPr>
            <w:tcW w:w="658"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9</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3,9</w:t>
            </w:r>
          </w:p>
        </w:tc>
      </w:tr>
      <w:tr>
        <w:trPr>
          <w:trHeight w:val="9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Социальное обслуживание населения</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3 996,5</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1</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6</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4 318,2</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1</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1</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4 723,6</w:t>
            </w:r>
          </w:p>
        </w:tc>
        <w:tc>
          <w:tcPr>
            <w:tcW w:w="658"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1</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1</w:t>
            </w:r>
          </w:p>
        </w:tc>
      </w:tr>
      <w:tr>
        <w:trPr>
          <w:trHeight w:val="9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Социальное обеспечение населения</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50 523,6</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14</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78</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58 461,5</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2</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8</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69 170,0</w:t>
            </w:r>
          </w:p>
        </w:tc>
        <w:tc>
          <w:tcPr>
            <w:tcW w:w="658"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2</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9</w:t>
            </w:r>
          </w:p>
        </w:tc>
      </w:tr>
      <w:tr>
        <w:trPr>
          <w:trHeight w:val="60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Борьба с беспризорностью, опека, попечительство</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41,7</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1</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4</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45,1</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07</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34</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253,5</w:t>
            </w:r>
          </w:p>
        </w:tc>
        <w:tc>
          <w:tcPr>
            <w:tcW w:w="658"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07</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33</w:t>
            </w:r>
          </w:p>
        </w:tc>
      </w:tr>
      <w:tr>
        <w:trPr>
          <w:trHeight w:val="570"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Прикладные научные исследования в области социальной политики</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42,8</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04</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2</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43,7</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04</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20</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42,3</w:t>
            </w:r>
          </w:p>
        </w:tc>
        <w:tc>
          <w:tcPr>
            <w:tcW w:w="658"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04</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19</w:t>
            </w:r>
          </w:p>
        </w:tc>
      </w:tr>
      <w:tr>
        <w:trPr>
          <w:trHeight w:val="675"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Другие вопросы в области социальной политики</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 466,2</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4</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23</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 506,2</w:t>
            </w:r>
          </w:p>
        </w:tc>
        <w:tc>
          <w:tcPr>
            <w:tcW w:w="659"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43</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210</w:t>
            </w:r>
          </w:p>
        </w:tc>
        <w:tc>
          <w:tcPr>
            <w:tcW w:w="1053"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1 479,0</w:t>
            </w:r>
          </w:p>
        </w:tc>
        <w:tc>
          <w:tcPr>
            <w:tcW w:w="658"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042</w:t>
            </w:r>
          </w:p>
        </w:tc>
        <w:tc>
          <w:tcPr>
            <w:tcW w:w="906" w:type="dxa"/>
            <w:tcBorders>
              <w:bottom w:val="single" w:sz="4" w:space="0" w:color="000000"/>
              <w:right w:val="single" w:sz="4" w:space="0" w:color="000000"/>
            </w:tcBorders>
            <w:vAlign w:val="bottom"/>
          </w:tcPr>
          <w:p>
            <w:pPr>
              <w:pStyle w:val="Normal"/>
              <w:spacing w:lineRule="auto" w:line="360" w:before="0" w:after="0"/>
              <w:ind w:right="-113" w:hanging="0"/>
              <w:jc w:val="both"/>
              <w:rPr>
                <w:rFonts w:ascii="Times New Roman" w:hAnsi="Times New Roman" w:cs="Times New Roman"/>
                <w:sz w:val="20"/>
                <w:szCs w:val="20"/>
              </w:rPr>
            </w:pPr>
            <w:r>
              <w:rPr>
                <w:rFonts w:cs="Times New Roman" w:ascii="Times New Roman" w:hAnsi="Times New Roman"/>
                <w:sz w:val="20"/>
                <w:szCs w:val="20"/>
              </w:rPr>
              <w:t>0,019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й тенденцией является увеличение, как количественного выражения, так и процентного значения по всем статьям расходов по разделу «Социальная политика» в 2008-2009 гг. Следует отметить, что в 2010 году прогнозируется та же тенденция увеличения расходов на социальную поли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Практическая часть: Особенности структуры социальных расходов по бюджету Белгородской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инамику бюджетных показателей консолидированного бюджета Белгородской области проанализируем, используя данные таблиц 3 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доходов консолидированного бюджета Белгородской области за 2004-2008 гг.</w:t>
      </w:r>
    </w:p>
    <w:tbl>
      <w:tblPr>
        <w:tblW w:w="9419" w:type="dxa"/>
        <w:jc w:val="left"/>
        <w:tblInd w:w="-113" w:type="dxa"/>
        <w:tblLayout w:type="fixed"/>
        <w:tblCellMar>
          <w:top w:w="0" w:type="dxa"/>
          <w:left w:w="108" w:type="dxa"/>
          <w:bottom w:w="0" w:type="dxa"/>
          <w:right w:w="108" w:type="dxa"/>
        </w:tblCellMar>
      </w:tblPr>
      <w:tblGrid>
        <w:gridCol w:w="668"/>
        <w:gridCol w:w="1478"/>
        <w:gridCol w:w="1572"/>
        <w:gridCol w:w="1526"/>
        <w:gridCol w:w="2118"/>
        <w:gridCol w:w="2057"/>
      </w:tblGrid>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доходов</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доходы</w:t>
            </w:r>
          </w:p>
        </w:tc>
        <w:tc>
          <w:tcPr>
            <w:tcW w:w="4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возмездные и безвозвратные перечисления</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тыс. 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тыс. руб.</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1265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797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467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5723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8222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7</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501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7544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7296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247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8890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9775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8</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114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9562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3029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533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t>Динамика расходов консолидированного бюджета Белгородской области за 2004-2008 гг.</w:t>
      </w:r>
    </w:p>
    <w:tbl>
      <w:tblPr>
        <w:tblW w:w="6864" w:type="dxa"/>
        <w:jc w:val="left"/>
        <w:tblInd w:w="-113" w:type="dxa"/>
        <w:tblLayout w:type="fixed"/>
        <w:tblCellMar>
          <w:top w:w="0" w:type="dxa"/>
          <w:left w:w="108" w:type="dxa"/>
          <w:bottom w:w="0" w:type="dxa"/>
          <w:right w:w="108" w:type="dxa"/>
        </w:tblCellMar>
      </w:tblPr>
      <w:tblGrid>
        <w:gridCol w:w="668"/>
        <w:gridCol w:w="1572"/>
        <w:gridCol w:w="1526"/>
        <w:gridCol w:w="1572"/>
        <w:gridCol w:w="1526"/>
      </w:tblGrid>
      <w:tr>
        <w:trPr>
          <w:trHeight w:val="70"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ефицит (-) профицит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тыс. 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тыс. 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01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459</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5115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9</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08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7678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134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7080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189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4324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6</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762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таблиц 1,2 свидетельствуют, что в течение 2004-2005 года консолидированный бюджет Белгородской области имел профицит денежных средств, а, начиная с 2006 года, Законы об областном бюджете Белгородской области основываются на формировании бюджета с дефицитом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объем расходов регионального бюджета, направляемых на финансирование социальной политики в 2005 – 2008 годах, используя данные таблицы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pPr>
      <w:r>
        <w:rPr>
          <w:rFonts w:cs="Times New Roman" w:ascii="Times New Roman" w:hAnsi="Times New Roman"/>
          <w:sz w:val="28"/>
          <w:szCs w:val="28"/>
        </w:rPr>
        <w:t>Объем финансирования социальной политики</w:t>
      </w:r>
      <w:r>
        <w:rPr/>
        <w:t xml:space="preserve"> из регионального бюджета в 2005-2008 гг.</w:t>
      </w:r>
    </w:p>
    <w:tbl>
      <w:tblPr>
        <w:tblW w:w="9570" w:type="dxa"/>
        <w:jc w:val="left"/>
        <w:tblInd w:w="-118" w:type="dxa"/>
        <w:tblLayout w:type="fixed"/>
        <w:tblCellMar>
          <w:top w:w="0" w:type="dxa"/>
          <w:left w:w="108" w:type="dxa"/>
          <w:bottom w:w="0" w:type="dxa"/>
          <w:right w:w="108" w:type="dxa"/>
        </w:tblCellMar>
      </w:tblPr>
      <w:tblGrid>
        <w:gridCol w:w="2439"/>
        <w:gridCol w:w="1016"/>
        <w:gridCol w:w="633"/>
        <w:gridCol w:w="1016"/>
        <w:gridCol w:w="866"/>
        <w:gridCol w:w="1016"/>
        <w:gridCol w:w="784"/>
        <w:gridCol w:w="1016"/>
        <w:gridCol w:w="784"/>
      </w:tblGrid>
      <w:tr>
        <w:trPr>
          <w:trHeight w:val="60" w:hRule="atLeast"/>
        </w:trPr>
        <w:tc>
          <w:tcPr>
            <w:tcW w:w="2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дикаторы реализации</w:t>
            </w:r>
          </w:p>
        </w:tc>
        <w:tc>
          <w:tcPr>
            <w:tcW w:w="1649"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5 год</w:t>
            </w:r>
          </w:p>
        </w:tc>
        <w:tc>
          <w:tcPr>
            <w:tcW w:w="1882"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 год</w:t>
            </w:r>
          </w:p>
        </w:tc>
        <w:tc>
          <w:tcPr>
            <w:tcW w:w="180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год</w:t>
            </w:r>
          </w:p>
        </w:tc>
        <w:tc>
          <w:tcPr>
            <w:tcW w:w="180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од</w:t>
            </w:r>
          </w:p>
        </w:tc>
      </w:tr>
      <w:tr>
        <w:trPr>
          <w:trHeight w:val="330" w:hRule="atLeast"/>
        </w:trPr>
        <w:tc>
          <w:tcPr>
            <w:tcW w:w="2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3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w:t>
            </w:r>
          </w:p>
        </w:tc>
        <w:tc>
          <w:tcPr>
            <w:tcW w:w="10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w:t>
            </w:r>
          </w:p>
        </w:tc>
        <w:tc>
          <w:tcPr>
            <w:tcW w:w="10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w:t>
            </w:r>
          </w:p>
        </w:tc>
        <w:tc>
          <w:tcPr>
            <w:tcW w:w="10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w:t>
            </w:r>
          </w:p>
        </w:tc>
      </w:tr>
      <w:tr>
        <w:trPr>
          <w:trHeight w:val="315" w:hRule="atLeast"/>
        </w:trPr>
        <w:tc>
          <w:tcPr>
            <w:tcW w:w="243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51158</w:t>
            </w:r>
          </w:p>
        </w:tc>
        <w:tc>
          <w:tcPr>
            <w:tcW w:w="63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76788</w:t>
            </w:r>
          </w:p>
        </w:tc>
        <w:tc>
          <w:tcPr>
            <w:tcW w:w="8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770801</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543248</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615" w:hRule="atLeast"/>
        </w:trPr>
        <w:tc>
          <w:tcPr>
            <w:tcW w:w="243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ая политика, в т.ч.</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2947</w:t>
            </w:r>
          </w:p>
        </w:tc>
        <w:tc>
          <w:tcPr>
            <w:tcW w:w="63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1208</w:t>
            </w:r>
          </w:p>
        </w:tc>
        <w:tc>
          <w:tcPr>
            <w:tcW w:w="8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6379</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7940</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w:t>
            </w:r>
          </w:p>
        </w:tc>
      </w:tr>
      <w:tr>
        <w:trPr>
          <w:trHeight w:val="60" w:hRule="atLeast"/>
        </w:trPr>
        <w:tc>
          <w:tcPr>
            <w:tcW w:w="243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нсионное обеспечение</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74</w:t>
            </w:r>
          </w:p>
        </w:tc>
        <w:tc>
          <w:tcPr>
            <w:tcW w:w="63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92</w:t>
            </w:r>
          </w:p>
        </w:tc>
        <w:tc>
          <w:tcPr>
            <w:tcW w:w="8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60</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80</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60" w:hRule="atLeast"/>
        </w:trPr>
        <w:tc>
          <w:tcPr>
            <w:tcW w:w="243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 населения</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4899</w:t>
            </w:r>
          </w:p>
        </w:tc>
        <w:tc>
          <w:tcPr>
            <w:tcW w:w="63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8506</w:t>
            </w:r>
          </w:p>
        </w:tc>
        <w:tc>
          <w:tcPr>
            <w:tcW w:w="8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6554</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4</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490</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8</w:t>
            </w:r>
          </w:p>
        </w:tc>
      </w:tr>
      <w:tr>
        <w:trPr>
          <w:trHeight w:val="60" w:hRule="atLeast"/>
        </w:trPr>
        <w:tc>
          <w:tcPr>
            <w:tcW w:w="243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еспечение населения</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042</w:t>
            </w:r>
          </w:p>
        </w:tc>
        <w:tc>
          <w:tcPr>
            <w:tcW w:w="63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841</w:t>
            </w:r>
          </w:p>
        </w:tc>
        <w:tc>
          <w:tcPr>
            <w:tcW w:w="8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2826</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495</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0</w:t>
            </w:r>
          </w:p>
        </w:tc>
      </w:tr>
      <w:tr>
        <w:trPr>
          <w:trHeight w:val="60" w:hRule="atLeast"/>
        </w:trPr>
        <w:tc>
          <w:tcPr>
            <w:tcW w:w="243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Борьба с беспризорностью, опека, попечительство</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3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07</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05</w:t>
            </w:r>
          </w:p>
        </w:tc>
      </w:tr>
      <w:tr>
        <w:trPr>
          <w:trHeight w:val="60" w:hRule="atLeast"/>
        </w:trPr>
        <w:tc>
          <w:tcPr>
            <w:tcW w:w="243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угие вопросы в области социальной политики</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3532</w:t>
            </w:r>
          </w:p>
        </w:tc>
        <w:tc>
          <w:tcPr>
            <w:tcW w:w="63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139</w:t>
            </w:r>
          </w:p>
        </w:tc>
        <w:tc>
          <w:tcPr>
            <w:tcW w:w="8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3</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209</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w:t>
            </w:r>
          </w:p>
        </w:tc>
        <w:tc>
          <w:tcPr>
            <w:tcW w:w="101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625</w:t>
            </w:r>
          </w:p>
        </w:tc>
        <w:tc>
          <w:tcPr>
            <w:tcW w:w="78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3, расходы на социальную политику имеют скачкообразную тенденцию. В 2006 году наблюдается резкое снижение данного показателя за счет снижения расходов на социальное обеспечение населения. Уровень 2005 года достигнут только в 2008 году. Положительной тенденцией является увеличение пенсионного обеспечения с 5474 тыс.руб. в 2005 году до 12080 тыс. руб. в 2008 году.</w:t>
      </w:r>
    </w:p>
    <w:p>
      <w:pPr>
        <w:pStyle w:val="Normal"/>
        <w:spacing w:lineRule="auto" w:line="360" w:before="0" w:after="0"/>
        <w:ind w:firstLine="709"/>
        <w:jc w:val="both"/>
        <w:rPr/>
      </w:pPr>
      <w:r>
        <w:rPr>
          <w:rFonts w:cs="Times New Roman" w:ascii="Times New Roman" w:hAnsi="Times New Roman"/>
          <w:sz w:val="28"/>
          <w:szCs w:val="28"/>
        </w:rPr>
        <w:t>Наблюдается увеличение как количественной, так и процентной величины данного показателя к концу 2008 года. Это является положительной тенденцией, отвечающей основным направлениям бюджетной политики как области, так и государства в цел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работы был сделан ряд выводов.</w:t>
      </w:r>
    </w:p>
    <w:p>
      <w:pPr>
        <w:pStyle w:val="Normal"/>
        <w:spacing w:lineRule="auto" w:line="360" w:before="0" w:after="0"/>
        <w:ind w:firstLine="709"/>
        <w:jc w:val="both"/>
        <w:rPr/>
      </w:pPr>
      <w:r>
        <w:rPr>
          <w:rFonts w:cs="Times New Roman" w:ascii="Times New Roman" w:hAnsi="Times New Roman"/>
          <w:sz w:val="28"/>
          <w:szCs w:val="28"/>
        </w:rPr>
        <w:t xml:space="preserve">Законодательную основу расходов бюджета на социальную политику составляют положения Конституции РФ, Бюджетного кодекса РФ, федеральных законов «О федеральном бюджете», постановления и распоряжения Правительства РФ, региональные законы, нормативные документы ведомственного характера. </w:t>
      </w:r>
    </w:p>
    <w:p>
      <w:pPr>
        <w:pStyle w:val="Normal"/>
        <w:spacing w:lineRule="auto" w:line="360" w:before="0" w:after="0"/>
        <w:ind w:firstLine="709"/>
        <w:jc w:val="both"/>
        <w:rPr/>
      </w:pPr>
      <w:r>
        <w:rPr>
          <w:rFonts w:cs="Times New Roman" w:ascii="Times New Roman" w:hAnsi="Times New Roman"/>
          <w:sz w:val="28"/>
          <w:szCs w:val="28"/>
        </w:rPr>
        <w:t>В работе выявлены состав направлений финансирования из государственного бюджета по разделу «Социальная политика», нормативная база порядка получения социальных услуг и выплат, а также проблемы социальной защиты и способы их минимизации.</w:t>
      </w:r>
    </w:p>
    <w:p>
      <w:pPr>
        <w:pStyle w:val="Normal"/>
        <w:spacing w:lineRule="auto" w:line="360" w:before="0" w:after="0"/>
        <w:ind w:firstLine="709"/>
        <w:jc w:val="both"/>
        <w:rPr/>
      </w:pPr>
      <w:r>
        <w:rPr>
          <w:rFonts w:cs="Times New Roman" w:ascii="Times New Roman" w:hAnsi="Times New Roman"/>
          <w:sz w:val="28"/>
          <w:szCs w:val="28"/>
        </w:rPr>
        <w:t>Проанализирована структура расходов федерального бюджета на социальную политику, а также тенденции бюджетного финансирования данного напра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Положительной тенденцией является увеличение, как количественного выражения, так и процентного значения по всем статьям расходов по разделу «Социальная политика» в 2005-2009 гг. Следует отметить, что в 2010 году прогнозируется та же тенденция увеличения расходов на социальную поли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ден анализ расходов консолидированного бюджета белгородской области, а также анализ расходной части в области социаль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 голосованием 12 декабря 1993 года. – М.: Ось-89, 2006.</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О Федеральном бюджете на 2008 год и на плановый период 2009 и 2010 годов: Федеральный закон от 24 июля 2007 г. № 198-ФЗ // ЭБД «КонсультантПлю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Федеральном бюджете на 2007 год : Федеральный закон от 19 декабря 2006 г. № 238-ФЗ // ЭБД «КонсультантПлю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Федеральном бюджете на 2006 год : Федеральный закон от 26 декабря 2005 г. № 189-ФЗ // ЭБД «КонсультантПлю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Федеральном бюджете на 2005 год : Федеральный закон от 23 декабря 2004 г. № 173-ФЗ // ЭБД «КонсультантПлю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Федеральном бюджете на 2004 год : Федеральный закон от 23 декабря 2003 г. № 186-ФЗ // ЭБД «КонсультантПлю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Российской Федерации на среднесрочную перспективу (2006-2008 годы) : Распоряжение Правительства РФ от 19 января 2006 г. № 38-р // СЗ РФ. – 2006. – № 5. – Ст. 589.</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Послание Президента РФ Федеральному Собранию от 26 апреля 2007 г. // РГ. – 2007. – 27 мая.</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Об областном бюджете на 2009 год : Закон Белгородской области от 4 декабря 2008 г. № 267 // ЭБД «КонсультантПлюс».</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Об областном бюджете на 2008 год : Закон Белгородской области от 3 декабря 2007 г. № 169 // ЭБД «КонсультантПлю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 областном бюджете на 2007 год : Закон Белгородской области от 29 декабря 2006 г. № 91 // ЭБД «КонсультантПлю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 областном бюджете на 2006 год : Закон Белгородской области от 19 декабря 2005 г. № 108 // ЭБД «КонсультантПлю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 областном бюджете на 2005 год : Закон Белгородской области от 20 декабря 2004 г. № 157 // ЭБД «КонсультантПлю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kern w:val="2"/>
          <w:sz w:val="28"/>
          <w:szCs w:val="28"/>
        </w:rPr>
        <w:t>http://www.prime-tass.ru/</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budgetrf.ru/Publications/</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atlas.socpol.ru/overviews/</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680"/>
      <w:jc w:val="both"/>
    </w:pPr>
    <w:rPr>
      <w:rFonts w:ascii="Times New Roman" w:hAnsi="Times New Roman" w:cs="Times New Roman"/>
      <w:sz w:val="28"/>
      <w:szCs w:val="28"/>
    </w:rPr>
  </w:style>
  <w:style w:type="paragraph" w:styleId="Style16">
    <w:name w:val="Без интервала"/>
    <w:basedOn w:val="Normal"/>
    <w:qFormat/>
    <w:pPr>
      <w:spacing w:lineRule="auto" w:line="240" w:before="280" w:after="225"/>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аголовок оглавления"/>
    <w:basedOn w:val="Heading1"/>
    <w:next w:val="Normal"/>
    <w:qFormat/>
    <w:pPr>
      <w:keepLines/>
      <w:numPr>
        <w:ilvl w:val="0"/>
        <w:numId w:val="0"/>
      </w:numPr>
      <w:spacing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2:00Z</dcterms:created>
  <dc:creator>Наташа</dc:creator>
  <dc:description/>
  <cp:keywords/>
  <dc:language>en-US</dc:language>
  <cp:lastModifiedBy>SYSTEM</cp:lastModifiedBy>
  <dcterms:modified xsi:type="dcterms:W3CDTF">2011-09-08T14:12:00Z</dcterms:modified>
  <cp:revision>2</cp:revision>
  <dc:subject/>
  <dc:title/>
</cp:coreProperties>
</file>