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чет бюджета района (вариант 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Транспортный нало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М – общая мощность всех автомобилей в области, то налог считается как мощность*ставка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888"/>
        <w:gridCol w:w="1005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7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анспортных средств, зарегистрированных в городе физическими лицами, шт., в т.ч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6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ю до 100 л.с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1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щностью от 100 до 150 л.с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5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ощность в лошадиных силах, в т.ч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175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ю до 100 л.с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825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щностью от 100 до 150 л.с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350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транспортного налога по транспортным средствам с мощностью до 100 л.с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транспортного налога по транспортным средствам с мощностью от 100 л.с. до 150 л.с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на соответствующий финансовый год сумма транспортного налога, тыс.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8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тчислений в бюджет региона, 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ступления транспортного налога в бюджет города в следующем год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НДФ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ФЛ в текущем году равен 786 65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у НДФЛ на следующий период получается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684"/>
        <w:gridCol w:w="1375"/>
        <w:gridCol w:w="970"/>
      </w:tblGrid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доход на следующий год (по данным отдела экономики и прогнозирования),  руб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1 70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вычеты - всего, руб., в т.ч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а+б+в+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 90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 95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ы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95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40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ый совокупный доход физических,  руб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-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 80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на соответствующий финансовый год сумма налога, тыс. руб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3*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тчислений в бюджет региона, %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ступления налога на доходы физических лиц в бюджет района в следующем году, тыс. руб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5*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тся, что в текущем году налог в 1500 раз больше, что некорректно, поэтому предположим, что налог в текущем году равен 786 65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численности классов приведен в таблиц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учащихся на начало следующего года равно числу учащихся на 01.09 текущего года, число учащихся на 01.09 следующего года определяем по формуле: Число учащихся 01.09 = Число учащихся 01.01 + Прием – Выпуск. Наполняемость классов неизменная в текущем и в следующем году. Число классов = Число учащихся / Наполняемость клас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97"/>
        <w:gridCol w:w="799"/>
        <w:gridCol w:w="799"/>
        <w:gridCol w:w="1346"/>
        <w:gridCol w:w="799"/>
        <w:gridCol w:w="799"/>
        <w:gridCol w:w="1346"/>
      </w:tblGrid>
      <w:tr>
        <w:trPr>
          <w:trHeight w:val="23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год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годовое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годовое</w:t>
            </w:r>
          </w:p>
        </w:tc>
      </w:tr>
      <w:tr>
        <w:trPr>
          <w:trHeight w:val="2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01.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01.09</w:t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01.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01.09</w:t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лассов, всего, в т.ч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1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щихся, всего, в т.ч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1 5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яемость класс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рплата в школ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2075"/>
        <w:gridCol w:w="675"/>
        <w:gridCol w:w="514"/>
        <w:gridCol w:w="675"/>
        <w:gridCol w:w="514"/>
        <w:gridCol w:w="675"/>
        <w:gridCol w:w="514"/>
        <w:gridCol w:w="721"/>
        <w:gridCol w:w="549"/>
        <w:gridCol w:w="688"/>
        <w:gridCol w:w="524"/>
        <w:gridCol w:w="691"/>
        <w:gridCol w:w="526"/>
        <w:gridCol w:w="675"/>
        <w:gridCol w:w="514"/>
        <w:gridCol w:w="675"/>
        <w:gridCol w:w="514"/>
        <w:gridCol w:w="753"/>
        <w:gridCol w:w="573"/>
        <w:gridCol w:w="678"/>
        <w:gridCol w:w="535"/>
      </w:tblGrid>
      <w:tr>
        <w:trPr>
          <w:trHeight w:val="23" w:hRule="atLeast"/>
        </w:trPr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ы классов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классов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е тарификационного списк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едагогических ставок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 ставка учителя в месяц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ЗП в год, руб.</w:t>
            </w:r>
          </w:p>
        </w:tc>
      </w:tr>
      <w:tr>
        <w:trPr>
          <w:trHeight w:val="23" w:hRule="atLeast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01.0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01.0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годово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учительских часов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л в меся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группе классов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класс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годовое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</w:tc>
      </w:tr>
      <w:tr>
        <w:trPr>
          <w:trHeight w:val="23" w:hRule="atLeast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13" w:right="-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33</w:t>
            </w:r>
          </w:p>
        </w:tc>
      </w:tr>
      <w:tr>
        <w:trPr>
          <w:trHeight w:val="23" w:hRule="atLeast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80</w:t>
            </w:r>
          </w:p>
        </w:tc>
      </w:tr>
      <w:tr>
        <w:trPr>
          <w:trHeight w:val="23" w:hRule="atLeast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/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9</w:t>
            </w:r>
          </w:p>
        </w:tc>
      </w:tr>
      <w:tr>
        <w:trPr>
          <w:trHeight w:val="23" w:hRule="atLeast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3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73</w:t>
            </w:r>
          </w:p>
        </w:tc>
      </w:tr>
      <w:tr>
        <w:trPr>
          <w:trHeight w:val="23" w:hRule="atLeast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 руководящего, административно-хозяйственного и учебно-вспомогательного соста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0</w:t>
            </w:r>
          </w:p>
        </w:tc>
      </w:tr>
      <w:tr>
        <w:trPr>
          <w:trHeight w:val="23" w:hRule="atLeast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тарифный ФЗП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3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13</w:t>
            </w:r>
          </w:p>
        </w:tc>
      </w:tr>
      <w:tr>
        <w:trPr>
          <w:trHeight w:val="23" w:hRule="atLeast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(надтарифный) в % к общему ФЗП 20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63</w:t>
            </w:r>
          </w:p>
        </w:tc>
      </w:tr>
      <w:tr>
        <w:trPr>
          <w:trHeight w:val="23" w:hRule="atLeast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ЗП по школ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6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75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чие расходы в школ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934"/>
        <w:gridCol w:w="1906"/>
        <w:gridCol w:w="2077"/>
      </w:tblGrid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омандировочные расходы: расходы на 1 класс, руб.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хозяйственных и командировочных расходов на все классы, руб.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44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и прочие расходы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количество классов 1-4 классов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ов на 1 класс, руб.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1-4 классы, руб.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количество классов 5-9 классов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ов на 1 класс, руб.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5-9 классы, руб.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4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количество классов 10-11 классов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ов на 1 класс, руб.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10-11 классы, руб.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учебных и прочих расходов на все классы, руб.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считается как произведение нормы расходов на среднегодовое количество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ходы на группу продленного д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55"/>
        <w:gridCol w:w="2325"/>
        <w:gridCol w:w="2460"/>
      </w:tblGrid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число учащихся 1-4 классов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число учащихся в ГПД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работной плате в год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учащегося, руб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учащихся, руб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467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на заработную плату 26%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учащегося, руб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учащихся, руб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01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ягкий инвентарь в год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учащегося, руб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учащихся, руб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6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ита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ов на 1 учащегося в день, руб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 функционирования групп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итание в год, руб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4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2 267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 на ГПД, руб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6 56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 4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вод расходов по общеобразовательным школ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 4, 5, 6 собираем данные в сводную таблицу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ерсонала по строке 1 и 2 берется из таблицы 4, в т.ч. дополнительная надбавка 20% (строка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заработную плату составляют 2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22"/>
        <w:gridCol w:w="1720"/>
        <w:gridCol w:w="1908"/>
      </w:tblGrid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педагогического персонала,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9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68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административно-обслуживающего и учебно-вспомогательного персон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8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ФЗ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5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97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аработную плат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75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омандировочные расхо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4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и прочие расхо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П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6 5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 43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 на текущее содержание школ,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6 8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4 7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ходы на содержание ДО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ая плата частично финансирует расходы на содержание ДОУ, но основная часть – это государственное финанс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527"/>
        <w:gridCol w:w="2101"/>
        <w:gridCol w:w="2255"/>
      </w:tblGrid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(прирост с 01.07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в год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ребенка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детей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аработную плату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6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итание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ов на 1 ребенка в день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 функционирования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о-дней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2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75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итание всех детей в год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 2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8 75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ягкий инвентарь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орудование 1 нового места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орудование всех новых мест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оборудование 1 ранее действовавшего места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оборудование всех ранее действовавших мест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0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прочие расходы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ребенка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детей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ребенка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детей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, руб.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из бюджета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9 16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7 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вод расходов на обра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в таблицу берем из таблицы 7 и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06"/>
        <w:gridCol w:w="990"/>
        <w:gridCol w:w="1499"/>
        <w:gridCol w:w="1447"/>
        <w:gridCol w:w="1489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за 6 месяцев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ое исполнение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в города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9 16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58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9 1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7 3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в сельском местност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0 0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общеобразовательные в города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6 89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 44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6 8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4 71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общеобразовательные в сельской местност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 в городах и сельской местност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19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1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9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ние и заочные общеобразовательные школ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2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6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2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и мероприятия по внешкольной работе с детьм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0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всеобуч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3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6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29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чреждения и мероприятия в области образо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мероприятий по организации оздоровительной компании среди детей и подростк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, руб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3 50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2 65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3 5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2 06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вентаря и оборудо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на строительств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, руб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3 50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2 65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3 5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12 0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сходы на питание и медикаменты по учреждениям здравоох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132"/>
        <w:gridCol w:w="550"/>
        <w:gridCol w:w="501"/>
        <w:gridCol w:w="950"/>
        <w:gridCol w:w="937"/>
        <w:gridCol w:w="1159"/>
        <w:gridCol w:w="540"/>
        <w:gridCol w:w="612"/>
        <w:gridCol w:w="875"/>
        <w:gridCol w:w="615"/>
        <w:gridCol w:w="875"/>
      </w:tblGrid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76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года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годовое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развертывания сети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й функционировани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койко-дне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 расходов на 1 койко-день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расходов в год, руб.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тание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икамен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тание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икаменты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ольницы и диспансеры в сельской мест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ирургические кой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67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тские кой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00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ерапевтические кой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60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одильные кой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00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чие кой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0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73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8827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ольницы и диспансеры в города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ирургические кой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50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тские кой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66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00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ерапевтические кой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0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одильные кой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8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200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чие кой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00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45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38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счет расходов на зарплату медицинского персонала по больницам и диспансерам в городах и сельской мес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22"/>
        <w:gridCol w:w="1488"/>
        <w:gridCol w:w="1695"/>
        <w:gridCol w:w="1488"/>
        <w:gridCol w:w="1695"/>
      </w:tblGrid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ницы и диспансеры в городах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ницы и диспансеры в сельской местности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количество коек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 на 1 койку в год, руб.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ЗП в год, руб.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81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2. Расчет расходов на канцелярские и хозяйственные принадлежности, мягкий инвентарь по больницам и диспансер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72"/>
        <w:gridCol w:w="1451"/>
        <w:gridCol w:w="1661"/>
        <w:gridCol w:w="1451"/>
        <w:gridCol w:w="1661"/>
      </w:tblGrid>
      <w:tr>
        <w:trPr>
          <w:trHeight w:val="2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ницы и диспансеры в городах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ницы и диспансеры в сельской местности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Канцелярские и хозяйственные расходы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количество коек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1 койку в год, руб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анцелярских и хозяйственных расходов, руб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43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0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Мягкий инвентарь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ек на начало год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оборудование 1 койки в год, руб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 на дооборудование, руб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50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ек за год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орудование 1 новой койки, руб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 на оборудование новых коек, руб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 на мягкий инвентарь, тыс.руб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асходы по больницам и диспансерам в городах и сельской мес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8"/>
        <w:gridCol w:w="1444"/>
        <w:gridCol w:w="1655"/>
        <w:gridCol w:w="1444"/>
        <w:gridCol w:w="1655"/>
      </w:tblGrid>
      <w:tr>
        <w:trPr>
          <w:trHeight w:val="2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ницы и диспансеры в городах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ницы и диспансеры в сельской местности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мед. персонала больниц и диспансер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8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аработную плату (26%)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89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8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4 5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7 36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 8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 827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90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и хозяйственные расход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43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0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и инвентаря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 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00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, руб.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3 99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8 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6 56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лан амбулаторно-клинических пос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12"/>
        <w:gridCol w:w="1179"/>
        <w:gridCol w:w="1255"/>
        <w:gridCol w:w="559"/>
        <w:gridCol w:w="1236"/>
        <w:gridCol w:w="548"/>
        <w:gridCol w:w="1228"/>
        <w:gridCol w:w="544"/>
        <w:gridCol w:w="558"/>
        <w:gridCol w:w="879"/>
        <w:gridCol w:w="882"/>
        <w:gridCol w:w="1126"/>
        <w:gridCol w:w="1404"/>
        <w:gridCol w:w="1408"/>
      </w:tblGrid>
      <w:tr>
        <w:trPr>
          <w:trHeight w:val="79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ставок должностей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нормы обслуживания в час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часов работы в день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невная нагрузк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рабочих дней в году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ая нагрузк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врачебных посещений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сход на медикаменты на 1 посещение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расходов на медикаменты, руб.</w:t>
            </w:r>
          </w:p>
        </w:tc>
      </w:tr>
      <w:tr>
        <w:trPr>
          <w:trHeight w:val="7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оликлиник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дому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оликлиник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дом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оликлинике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дому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ия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20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624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я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28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я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6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643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я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63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атология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00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я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800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3 076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Свод расходов по амбулаторно-поликлиническим учреждения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760"/>
        <w:gridCol w:w="2288"/>
        <w:gridCol w:w="2423"/>
      </w:tblGrid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мед. персонала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аработную плату (26%)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07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и хозяйственные расходы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и инвентаря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0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4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сходов, руб.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8 07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 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Свод расходов на здравоохра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032"/>
        <w:gridCol w:w="1566"/>
        <w:gridCol w:w="1788"/>
        <w:gridCol w:w="1931"/>
      </w:tblGrid>
      <w:tr>
        <w:trPr>
          <w:trHeight w:val="23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е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год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3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6 мес.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ое исполнение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ольницы и диспансеры в города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 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3 995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ольницы и диспансеры в сельской мест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8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 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8 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6 567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мбулаторно-поликлинические учред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8 07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 03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8 07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 400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чие учреждения здравоохран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 000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расходов, руб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46 07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3 03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46 07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16 9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Сведем все данные в бюджет района (таблица 1-Б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профицит бюджета направляем на субвенции в областной бюджет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17"/>
        <w:gridCol w:w="1456"/>
        <w:gridCol w:w="1646"/>
        <w:gridCol w:w="1752"/>
      </w:tblGrid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год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6 мес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ое исполнение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 на имущество физ. лиц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нало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2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2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900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Единый налог на вмененный дохо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800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анспортный нало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8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алог на доходы физических лиц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налоговые доход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доход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16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5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16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357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 из бюджета об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СЕГО доход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16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 5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16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 357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расходов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егосударственные вопрос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циональная безопасность и правоохранительная деятельность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циональная экономи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ищно-коммунальное хозяйств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храна окружающей сред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разова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12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ультура, кинематография и СМ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дравоохранение и спор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4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17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расход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15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8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16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512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в областной бюдже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0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49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00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845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16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 5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16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 357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ая кассовая наличность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2:00Z</dcterms:created>
  <dc:creator>Sazhina</dc:creator>
  <dc:description/>
  <cp:keywords/>
  <dc:language>en-US</dc:language>
  <cp:lastModifiedBy>SYSTEM</cp:lastModifiedBy>
  <dcterms:modified xsi:type="dcterms:W3CDTF">2011-09-08T14:12:00Z</dcterms:modified>
  <cp:revision>2</cp:revision>
  <dc:subject/>
  <dc:title>Доходы</dc:title>
</cp:coreProperties>
</file>