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ить налог на доходы физических лиц за апрель и сентябрь 2009 года. Какие вычеты по налогу на доходы физических лиц не предоставляются на предприят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4"/>
        </w:rPr>
        <w:t>Находим сумму дохода облагаемого налогом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 = Дн – С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 – доход облагаемый налог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н – доход нарастающим итог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в – стандартные вычеты (400, 800, 120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4"/>
        </w:rPr>
        <w:t>Определяем налог на доходы физических лиц за апрель и сентябрь 2008 г.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 = Дн / С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 – налог на доходы физических лиц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н – доход нарастающим итог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н – ставка налога (13%, дивиденды - 9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4"/>
        </w:rPr>
        <w:t>Решение сводим в таблицу (данные в рубля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72"/>
        <w:gridCol w:w="1403"/>
        <w:gridCol w:w="1359"/>
        <w:gridCol w:w="1174"/>
        <w:gridCol w:w="837"/>
        <w:gridCol w:w="824"/>
        <w:gridCol w:w="1403"/>
      </w:tblGrid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нарастающим итого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ный выч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дохода облагаемая налого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налога, 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лога нарастающим итогом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6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4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 в т.ч.див. 7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00 в т.ч.див. 7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80 и див. 630 всег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4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9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 в т.ч. больничный 4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9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9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99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ходя из таблицы расчетов, налог на доходы физических лиц за апрель составил 1410 руб., а за сентябрь 117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предприятии не предоставляются социальные налоговые вычеты на основании ст. 219 НКРФ (Суммы, уплаченные за лечение, обучение, на благотворительность; суммы пенсионных взносов, уплаченные по договору негосударственного страхова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ить НДС, подлежащий уплате в бюджет за первый квартал. При каких условиях организация может освободиться от уплаты НДС? Укажите соответствующую статью НКРФ. Возможно ли это в вашем случа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ДС от реализации продукции за три месяца по ставке 1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 600 000*10%/110%= 327 273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ДС от реализации товаров по ставке 1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50 000*10%/110%=13 63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ДС от авансов и предо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20 000*18%/118%=18 305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того НДС составил 359 214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4"/>
        </w:rPr>
        <w:t>Выч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ДС с оприходованных материа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 800 000*18%/118%=274 57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ДС с оприходованных това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 400 000*18%/118%=366 10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ДС с товаров (работ, услуг), выполненных в отчетном перио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900 000*18%/118%=162 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ДС с обору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8 000*18%/118%=7 32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того НДС составил 810 0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ледовательно, НДС подлежащий уплате в бюджет за первый квартал состави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450 786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уб. По лицевому счету сумма переплат составляет 480 786 руб., т. к. в бюджет уже была внесена сумма НДС в размере 30 0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ст. 145 НКРФ организация может освободиться от уплаты НДС, если общая сумма выручки за три предшествующих последовательных календарных месяца не превышает 2 млн. руб. без НДС с 2007 года. В данном случае применить ст. 145 НКРФ не возможно, т. к. выручка за три месяца превышает 2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ить налог на прибыль за 1 квартал 2008 года, подлежащий уплате в бюджет, заполнить расчет по налогу на прибыль и приложения №1 и №2 к листу 02 декларации по налогу на прибыл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ходим налог на прибыль за 1 квартал 2008 года по налоговой деклар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89 530+250 000–580 000–1000=258 53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58 530*24%/100%=62 04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с продолжением задания 3 в Налоговой Декла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ить налог на имущество, переходящее в порядке наследования или да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10000*13%=143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лог на имущество, переходящее в порядке да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ить штрафные санкции за нарушение расчета и уплаты на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мма налога недоплаченная налогоплательщи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900 000–800 000=100 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мма штрафа на основании ст. 122 НКР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00 000*20%=20 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авка ЦБРФ равна 1/300, определяем % ставки ЦБ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2/300=0,073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мма пени на основании ст. 75 НКР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00 000*0,0733%*240=17 592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штрафные санкции за нарушение расчета и уплаты налогов составили: штраф-20 000 руб., пени за просрочку -17 592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1:00Z</dcterms:created>
  <dc:creator>Admin</dc:creator>
  <dc:description/>
  <cp:keywords/>
  <dc:language>en-US</dc:language>
  <cp:lastModifiedBy>SYSTEM</cp:lastModifiedBy>
  <dcterms:modified xsi:type="dcterms:W3CDTF">2011-09-08T14:11:00Z</dcterms:modified>
  <cp:revision>2</cp:revision>
  <dc:subject/>
  <dc:title>Нижегородский институт менеджмента и бизнеса</dc:title>
</cp:coreProperties>
</file>