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uppressAutoHyphens w:val="true"/>
        <w:spacing w:lineRule="auto" w:line="360"/>
        <w:ind w:left="0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дание № 1</w:t>
      </w:r>
    </w:p>
    <w:p>
      <w:pPr>
        <w:pStyle w:val="Contents2"/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дание № 2</w:t>
      </w:r>
    </w:p>
    <w:p>
      <w:pPr>
        <w:pStyle w:val="Contents2"/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Тестовая часть</w:t>
      </w:r>
    </w:p>
    <w:p>
      <w:pPr>
        <w:pStyle w:val="Contents2"/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Задание № 1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/>
          <w:b/>
          <w:bCs/>
          <w:i/>
          <w:iCs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числить налог на доходы физического лица за истекший налоговый период, если имеются данные по работнику Соколову: заработная плата в месяц составляет 6500 руб. В апреле получил премию за первый квартал 8000 руб. В июле выдан подарок стоимостью 3000 руб. В сентябре компенсированы расходы по покупке медикаментов на основании заявления и документов, подтверждающих расходы - 3800 руб. Имеет на иждивении двух детей школьного возра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Соколов получил беспроцентную ссуду в организации 15 сентября в сумме 60 000 руб., сроком на 90 дней. Исчислить материальную выгоду и налог с материальной выгоды за 90 дней пользования ссудой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/>
        <w:t>Расчет суммы налога на доходы физического лица за налоговый период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56"/>
        <w:gridCol w:w="1024"/>
        <w:gridCol w:w="909"/>
        <w:gridCol w:w="1260"/>
        <w:gridCol w:w="900"/>
        <w:gridCol w:w="1114"/>
        <w:gridCol w:w="1080"/>
        <w:gridCol w:w="862"/>
      </w:tblGrid>
      <w:tr>
        <w:trPr>
          <w:trHeight w:val="2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еся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численная заработная пла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ч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6"/>
              </w:rPr>
              <w:t>до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ход, облагаем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6"/>
              </w:rPr>
              <w:t>Облагаем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ФЛ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ход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6"/>
              </w:rPr>
              <w:t>нарастающим ито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тандартны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чет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ФЛ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тавк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ФЛ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6"/>
              </w:rPr>
              <w:t>По ставк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ДФ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Янва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евра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а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пре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а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ю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ю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ентяб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ктяб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6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9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2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6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6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40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ения к таблице 1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а 2 содержит данные о начисленной заработной плате по окладу ежемесячно, в апреле увеличенной на сумму премии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а 3 включает в себя прочие доходы сотрудника, а именно: в июле подарок на сумму 3000 руб. Данный доход согласно п.28 ст.217 гл.23 НК ч.2., как доход, не превышающий 4000 рублей, не облагается НДФЛ.</w:t>
      </w:r>
      <w:r>
        <w:rPr>
          <w:rFonts w:cs="Times New Roman" w:ascii="Times New Roman" w:hAnsi="Times New Roman"/>
          <w:sz w:val="28"/>
          <w:szCs w:val="28"/>
        </w:rPr>
        <w:t xml:space="preserve"> В сентябре сотруднику компенсированы расходы на медикаменты, которые облагаются по ставке 13%. В декабре начислен доход в виде материальной выгоды от экономии на процентах за полученный беспроцентный займ. Сумма 1462,50 руб. рассчитана исходя из ставки рефинансирования 13% годовых. При расчете руководствовались п.п.1 п.2 ст. 212 НК ч.2.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¾ ставки от 13% = 9,75%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 000,00 руб.*9,75/100*90дней/360дней в году = 1462,50 руб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6 отражает предоставленные стандартные вычеты: на сотрудника в размере 400 руб. за январь-март до наступления месяца, в котором совокупный доход превысил 20 000,00 руб. и вычеты на двух иждивенцев в размере 600 рублей на каждого до май, в котором совокупный доход превысил 40 000,00 руб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а в размере 35% в нашем примере применяется только к сумме материальной выгоды от экономии на процентах, остальные доходы облагаются по ставке 13%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дание № 2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м квартале текущего года отгружена готовая продукция покупателям по ценам без НДС на сумму 1900 тыс. руб. На расчетный счет поступила финансовая помощь от покупателя- 4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произведены расходы и учтены операции: оплачены услуги банка за РКО - 2 тыс. руб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ъявлены счета за коммунальные услуги - 23,6 тыс. руб., с НД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исаны на затраты производства материалы - 60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числена зарплата работникам - 450 тыс. руб. Права на регрессивную ставку по БСН нет. Необходимо исчислить единый социальный нало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лачены по документам представительские расходы в сумме 26 тыс. руб., без НДС. Передана безвозмездно посудомоечная машина стоимостью 23 тыс. руб. для выдачи выигрышей при проведении лотере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нваре куплен комплект офисной мебели по цене 90 тыс. руб., без НДС, введен в эксплуатацию (группа 6). Срок использования определить самостоятельно и исчислить амортиза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чены работодателем затраты по добровольному долгосрочному личному страхованию — 9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числить авансовый платеж по налогу на прибыль за первый кварт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от реализации (без НДС) - 190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помощь (внереализационный доход) – 4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доходов : 1940,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банка за РКО (операционные расходы) – 2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за коммунальные услуги – 20 тыс. руб. (без НДС) 23,6 тыс. руб./1,1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– 60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сотрудникам - 45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Н от суммы заработной платы - 117,0 тыс. руб. (26% от 450 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кие расходы – 18,0 тыс. руб. (сумма принимаемая на затраты в целях исчисления налога на прибыль определяется в пределах 4% от начисленного фонда оплаты труда. В нашем случае это: 450 тыс. руб.*4/100 = 18,0 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ная посудомоечная машина в качестве приза в розыгрыше – 19,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целях исчисления налога на прибыль такие операции принимаются в объеме не более 1% от величины выручки от реализации, определяемой в соответствии со ст. 249 НК ч.2. В нашей задаче это 1% от объема реализации готовой продукции: 1900 тыс. руб.*1/100= 19,0 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ортизация по приобретенному комплекту мебели – 1,2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ъекты основных средств, относимых к шестой группе подлежат амортизации от 10 до 15 лет включительно. Выбор амортизируемого периода определяется организацией самостоятельно. Например 12 лет. Тогда, сумма начисленной амортизации за 1 квартал будет равна = 90 тыс. руб./144 мес.*2 месяца – февраль и март = 1,25 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добровольное долгосрочное личное страхование – 54,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в целях исчисления налога на прибыль принимается в размере не более 12-ти % от суммы начисленной заработной платы: 450 тыс.руб*12/100= 54 тыс.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принимаемых в целях налогообложения расходов : 1281,2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ая прибыль за 1 квартал составила = 658,75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40 тыс. руб. – 1281,25 тыс. руб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налог на прибыль за первый квартал = 158,10 тыс. руб. (658,75*24%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авансовых платежей на второй квартал равна сумме налога за первый квартал. = 158,10 тыс. руб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естовая часть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Очередность по уплате налогов и сборов при ликвидации организации определя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логовым кодексом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гражданским законодательств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бранием кредиторов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Гражданским кодексом определена очередность удовлетворения требований кредиторов (ст.64 ГК ч.1), очередность</w:t>
      </w:r>
      <w:r>
        <w:rPr>
          <w:rFonts w:cs="Times New Roman" w:ascii="Times New Roman" w:hAnsi="Times New Roman"/>
          <w:sz w:val="28"/>
          <w:szCs w:val="28"/>
        </w:rPr>
        <w:t xml:space="preserve"> погашения по обязательным платежам в бюджет и во внебюджетные фонды определяется федеральным законодательством (Федеральный закон от 03.01.2006 N 6-ФЗ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Штраф по результатам проверки взыскивается с налогоплательщи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решению руководителя налогового орга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о решению суд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решению суда, либо доброволь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по решению суда, либо доброволь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К федеральным налогам относя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одный налог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ог на имущество организац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ог на игорный бизне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 водный налог – ст. 13 НК РФ часть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Налоговая база по акцизам определя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свободных рыночных цен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ценах, регулируемых государств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натуральных единицах измер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в натуральных единицах измерения – п.3 ст. 187 НК РФ ч.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Стандартные налоговые вычеты по налогу на доходы с физических лиц предоставляются работнику на дет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400 руб. ежемесячно на каждого ребен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600 руб. на каждого ребенка при доходе, не превышающем в налоговом периоде 40000 руб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00 руб. в месяц на каждого ребенка, если доход не превышает в год 20000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б) 600 руб. на каждого ребенка при доходе, не превышающем в налоговом периоде 40000 руб. – п.п.4 п.1 ст.218 НК РФ часть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Объектом налогообложения по налогу на добычу полезных ископаемых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лезные ископаемые, извлеченные из отходов добывающего производства, если извлечение подлежит лицензирова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лезные ископаемые, добытые индивидуальным предпринимателем для личного потребл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олезные ископаемые, извлеченные из отходов (отвалов) горнодобывающих производств, которые при добыче являлись налогоплательщик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в) полезные ископаемые, извлеченные из отходов (отвалов) горнодобывающих производств, которые при добыче являлись налогоплательщик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Налоговый период по налогу на добычу полезных ископаемы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варта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есяц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 кварта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Может ли налогоплательщик единого налога по УСНО сменить объек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е мож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ожет, но только с нового календарного го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жет, если перейдет на обычный режим налогообложения, а далее вновь перейдет на УСНО с новым объектом согласно НК РФ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может, но только с нового календарного года – п.1 ст. 346.13 НК ч.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Ставки налога на имущество физических лиц утвержд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федеральном законе по категориям имущества в процентах от стоим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естным органом власти по жилому и нежилому фонду дифференцирванно в зависимости от инвентарной стоим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законе Субъекта Федерации по жилым помещениям в процентах от рыночной стоим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в законе Субъекта Федерации по жилым помещениям в процентах от рыночной стоим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Удвоенный стандартный вычет не применятся для работников, имеющи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етей-инвалид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етей одиноких родител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10 дете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: в) 10 детей. Ответы а) и б) отражены в п.п.4 п.1 ст.218 НК РФ часть2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1.Налоговый кодекс РФ (Часть 1): Федеральный закон № 146 – ФЗ от 31.07.98, изм. и доп. 01.01.06 (№ 155 – ФЗ) // Экономика и жизнь. 2006г. № 1.</w:t>
      </w:r>
    </w:p>
    <w:p>
      <w:pPr>
        <w:pStyle w:val="TextBody"/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2.Налоговый кодекс РФ (Часть 2): Федеральный закон № 117 – ФЗ от 05.08.01 // Экономика и жизнь. 2006 г. № 2.</w:t>
      </w:r>
    </w:p>
    <w:p>
      <w:pPr>
        <w:pStyle w:val="TextBody"/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3. Кочетова Н. Налог на доходы физических лиц // Аудит и налогообложение. 2001 г. № 1. С. 25 – 28.</w:t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szCs w:val="28"/>
        </w:rPr>
        <w:t>4. Налоги: Учебное пособие / Под ред. Черника Д.Г. 3-е изд. М.: Финансы и статистика, 2004. 688 с.</w:t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szCs w:val="28"/>
        </w:rPr>
        <w:t>5. Справочник директора предприятия / Под ред. Лапусты М.Г. 4-е изд., испр., измен. и доп. М.: ИНФРА-М, 2000. 784 с.</w:t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szCs w:val="28"/>
        </w:rPr>
        <w:t>6. Юткина Т.Ф. Налоги и налогообложение: Учебник. М.: ИНФРА-М, 2003. 429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1:00Z</dcterms:created>
  <dc:creator>wl</dc:creator>
  <dc:description/>
  <cp:keywords/>
  <dc:language>en-US</dc:language>
  <cp:lastModifiedBy>SYSTEM</cp:lastModifiedBy>
  <cp:lastPrinted>2006-06-19T12:54:00Z</cp:lastPrinted>
  <dcterms:modified xsi:type="dcterms:W3CDTF">2011-09-08T14:11:00Z</dcterms:modified>
  <cp:revision>2</cp:revision>
  <dc:subject/>
  <dc:title>Вариант 7           I</dc:title>
</cp:coreProperties>
</file>