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Определите прибыль, уровень ее прироста, силу воздействия операционного рычага, порог рентабельности, запас финансовой прочности в стоимостном и относительном выражен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аблица 1. Варианты сочетания постоянных и переменных затрат и их влияние на результаты деятельности (при росте выручки от реализации и неизменных постоянных затратах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082"/>
        <w:gridCol w:w="1142"/>
        <w:gridCol w:w="1253"/>
        <w:gridCol w:w="1196"/>
        <w:gridCol w:w="1233"/>
      </w:tblGrid>
      <w:tr>
        <w:trPr>
          <w:trHeight w:val="927" w:hRule="exac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риант и период 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риант и период 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риант и период 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 xml:space="preserve">Вариант и период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риант и период 5</w:t>
            </w:r>
          </w:p>
        </w:tc>
      </w:tr>
      <w:tr>
        <w:trPr>
          <w:trHeight w:val="1402" w:hRule="exac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, тыс. руб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 затраты, тыс. руб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маржа, тыс. руб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е затраты, тыс. руб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,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0,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0,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6,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4,7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,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93,0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9,6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,4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84,5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6,9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7,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84,4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75,9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8,4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,0</w:t>
            </w:r>
          </w:p>
        </w:tc>
      </w:tr>
      <w:tr>
        <w:trPr>
          <w:trHeight w:val="364" w:hRule="exac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, тыс. руб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,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3,4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,6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,49</w:t>
            </w:r>
          </w:p>
        </w:tc>
      </w:tr>
      <w:tr>
        <w:trPr>
          <w:trHeight w:val="387" w:hRule="exac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рост прибыли, тыс. руб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7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1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89</w:t>
            </w:r>
          </w:p>
        </w:tc>
      </w:tr>
      <w:tr>
        <w:trPr>
          <w:trHeight w:val="658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воздействия операционного рычаг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304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ог рентабельности, тыс. руб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5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5,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5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5,0</w:t>
            </w:r>
          </w:p>
        </w:tc>
      </w:tr>
      <w:tr>
        <w:trPr>
          <w:trHeight w:val="674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с финансовой прочности, тыс. руб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5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6,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18,0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9,5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9,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 Сила воздействия операционного рычага снижается, по мере возрастания выручки от реализа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2. Рассчитайте воздействие изменения уровня постоянных затрат на результаты деятельности предприятия, сделайте соответствующие комментарии по вариант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Варианты сочетания постоянных и переменных затрат и интерпретация результатов (при данной выручке от реализации и переменных затратах и меняющихся постоянных затратах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1084"/>
        <w:gridCol w:w="1026"/>
        <w:gridCol w:w="1082"/>
        <w:gridCol w:w="1289"/>
      </w:tblGrid>
      <w:tr>
        <w:trPr>
          <w:trHeight w:val="191" w:hRule="exact"/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ариант 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ариант 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ариант 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ариант 4</w:t>
            </w:r>
          </w:p>
        </w:tc>
      </w:tr>
      <w:tr>
        <w:trPr>
          <w:trHeight w:val="278" w:hRule="exact"/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11" w:hRule="atLeast"/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, тыс. руб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000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,0</w:t>
            </w:r>
          </w:p>
        </w:tc>
      </w:tr>
      <w:tr>
        <w:trPr>
          <w:trHeight w:val="65" w:hRule="atLeast"/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 затраты, тыс. руб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6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6,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6,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6,3</w:t>
            </w:r>
          </w:p>
        </w:tc>
      </w:tr>
      <w:tr>
        <w:trPr>
          <w:trHeight w:val="187" w:hRule="atLeast"/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маржа, тыс. руб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3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3,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3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3,7</w:t>
            </w:r>
          </w:p>
        </w:tc>
      </w:tr>
      <w:tr>
        <w:trPr>
          <w:trHeight w:val="602" w:hRule="exact"/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е затраты, тыс. руб., и их прирост по сравнению с вариантом 1, %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5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6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8,5</w:t>
            </w:r>
          </w:p>
        </w:tc>
      </w:tr>
      <w:tr>
        <w:trPr>
          <w:trHeight w:val="361" w:hRule="exact"/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, тыс. руб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,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,2</w:t>
            </w:r>
          </w:p>
        </w:tc>
      </w:tr>
      <w:tr>
        <w:trPr>
          <w:trHeight w:val="356" w:hRule="exact"/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воздействия операционного рычаг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7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8</w:t>
            </w:r>
          </w:p>
        </w:tc>
      </w:tr>
      <w:tr>
        <w:trPr>
          <w:trHeight w:val="366" w:hRule="exact"/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ог рентабельности, тыс. руб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40,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37,6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22,0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9,74</w:t>
            </w:r>
          </w:p>
        </w:tc>
      </w:tr>
      <w:tr>
        <w:trPr>
          <w:trHeight w:val="717" w:hRule="exact"/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с финансовой прочности, тыс. руб., (% к выручке от реализации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%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%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%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Предприниматель производит 2 вида товара, имеющего высокую степень привлекательности на рынке. Результаты деятельности предприятия представлены в таблице 3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3 </w:t>
      </w:r>
      <w:r>
        <w:rPr/>
        <w:t>Результаты деятельности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084"/>
        <w:gridCol w:w="1119"/>
        <w:gridCol w:w="1766"/>
        <w:gridCol w:w="1766"/>
      </w:tblGrid>
      <w:tr>
        <w:trPr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ый на 20%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орой на 15%</w:t>
            </w:r>
          </w:p>
        </w:tc>
      </w:tr>
      <w:tr>
        <w:trPr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ручка от реализации, тыс. р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</w:t>
            </w:r>
          </w:p>
        </w:tc>
      </w:tr>
      <w:tr>
        <w:trPr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еременные затраты, тыс. р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</w:t>
            </w:r>
          </w:p>
        </w:tc>
      </w:tr>
      <w:tr>
        <w:trPr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стоянные затраты (распределяются пропорционально выручке), тыс. р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</w:tr>
      <w:tr>
        <w:trPr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быль, тыс. р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</w:tr>
      <w:tr>
        <w:trPr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марж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</w:tr>
      <w:tr>
        <w:trPr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ог рентабельн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03,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4,8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</w:t>
            </w:r>
          </w:p>
        </w:tc>
      </w:tr>
      <w:tr>
        <w:trPr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воздействия производственного рычаг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7</w:t>
            </w:r>
          </w:p>
        </w:tc>
      </w:tr>
      <w:tr>
        <w:trPr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с финансовой прочн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,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83%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%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,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66%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анализируем искомые показатели: порог рентабельности и запас финансовой прочности. Расчеты подтверждают, что порог рентабельности меняется, при увеличении производственных мощностей (вар. 3 вар. 4), зная порог рентабельности определяем запас финансовой прочности, в каждом из вариантов он составляет более 1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Как изменятся результаты если фирма откажется от производства второго товара и сможет нарастить производство первого товара на имеющихся производственных мощностях на 20% (очень высокий темп роста). </w:t>
      </w:r>
      <w:r>
        <w:rPr>
          <w:i/>
          <w:color w:val="000000"/>
          <w:sz w:val="28"/>
        </w:rPr>
        <w:t>Фирма окажется в менее выгодном положении, т. к. прибыль будет ниже чем, при производстве 2-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Что произойдет если производство первого товара останется на прежнем уровне, а второго увеличится на 15% (умеренный темп роста), без ввода дополнительных мощностей. </w:t>
      </w:r>
      <w:r>
        <w:rPr>
          <w:i/>
          <w:color w:val="000000"/>
          <w:sz w:val="28"/>
        </w:rPr>
        <w:t>Фирма окажется в более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выгодном положении, чем первоначально, т.к. прибыль возрастет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 Производственное предприятие выпускает в год 1000 изделий, цена реализации одного изделия 2 тыс. р., переменные затраты в цене составляют 1,4 тыс. р., постоянные затраты 400 тыс. р.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 Цену изделия, при условии роста цен на сырье на 5% и необходимости сохранения прежнего уровня прибы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 Цену изделия, если постоянные издержки увеличатся на 1%, переменные на 8%, объем реализации возрастет на 3% при необходимости сохранения прежнего уровня прибы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 Определить необходимый объем продаж для получения прибыли в размере 300 тыс. р., используя исходные результаты деятельност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 Определить необходимый объем продаж для получения прибыли в размере 300 тыс. р., при условии увеличения цен на сырье на 7%, без изменения цен реализации на выпускаемые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5. Рассчитать предельные уровень переменных издержек, при цене реализации единицы товара 2 тыс. р., постоянных издержках 415 тыс. р., для получения прибыли в размере 200 тыс. р., при прежнем объеме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. Рассчитать предельные уровень переменных издержек для получения прибыли в сумме 260 тыс. руб., если цены на изделия, по сравнению с исходным вариантом, снизятся на 5%, постоянные затраты возрастут на 4%, объем реализации возрастет на 12%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</w:t>
      </w:r>
      <w:r>
        <w:rPr/>
        <w:t>Результаты деятельности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206"/>
        <w:gridCol w:w="1192"/>
        <w:gridCol w:w="1283"/>
        <w:gridCol w:w="1010"/>
        <w:gridCol w:w="1010"/>
        <w:gridCol w:w="1010"/>
        <w:gridCol w:w="1008"/>
      </w:tblGrid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.вар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вар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вар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вар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вар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ва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вар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изделий, шт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ена изделия, тыс. р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00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ручка от реализации, тыс. р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,0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,1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9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8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 затраты, тыс. р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96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стоянные затраты, тыс. р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быль, тыс. р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8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8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8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Экономические и финансовые результаты, достигаемые на каждом временном интервале деятельности предприятия, отражаются в отчете о его прибылях и убытках. Рассмотрим на конкретном примере механизм управления результатами деятельности предприятия на основе маржинального подхода. Требуется, используя категорию маржинального дохода, выбрать оптимальный уровень цены на производимую предприятием продук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оцессе разработки финансовых проектировок бизнес-плана предприятия рассчитан ряд уровней цен на производимую продукцию. Этот ряд соответственно составил: Ц</w:t>
      </w:r>
      <w:r>
        <w:rPr>
          <w:color w:val="000000"/>
          <w:sz w:val="28"/>
          <w:szCs w:val="18"/>
        </w:rPr>
        <w:t>1</w:t>
      </w:r>
      <w:r>
        <w:rPr>
          <w:color w:val="000000"/>
          <w:sz w:val="28"/>
        </w:rPr>
        <w:t xml:space="preserve"> = 10 тыс. руб./шт., Ц</w:t>
      </w:r>
      <w:r>
        <w:rPr>
          <w:color w:val="000000"/>
          <w:sz w:val="28"/>
          <w:szCs w:val="18"/>
        </w:rPr>
        <w:t>2</w:t>
      </w:r>
      <w:r>
        <w:rPr>
          <w:color w:val="000000"/>
          <w:sz w:val="28"/>
        </w:rPr>
        <w:t xml:space="preserve"> = 8 тыс. руб./шт., Ц</w:t>
      </w:r>
      <w:r>
        <w:rPr>
          <w:color w:val="000000"/>
          <w:sz w:val="28"/>
          <w:szCs w:val="18"/>
        </w:rPr>
        <w:t>3</w:t>
      </w:r>
      <w:r>
        <w:rPr>
          <w:color w:val="000000"/>
          <w:sz w:val="28"/>
        </w:rPr>
        <w:t>= 6 тыс. руб./шт., Ц</w:t>
      </w:r>
      <w:r>
        <w:rPr>
          <w:color w:val="000000"/>
          <w:sz w:val="28"/>
          <w:szCs w:val="18"/>
        </w:rPr>
        <w:t>4</w:t>
      </w:r>
      <w:r>
        <w:rPr>
          <w:color w:val="000000"/>
          <w:sz w:val="28"/>
        </w:rPr>
        <w:t>= 5 тыс. руб./шт. Рыночная цена конкурентов на продукцию аналогичного назначения составляет 9 тыс. руб./шт. Условно-переменные расходы предприятия, приходящиеся на единицу изготавливаемой продукции, составляют 2 тыс. руб./шт. Величина условно-постоянных затрат предприятия в расчете на год его деятельности равна 25 млн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личина скидки, </w:t>
      </w:r>
      <w:r>
        <w:rPr>
          <w:iCs/>
          <w:color w:val="000000"/>
          <w:sz w:val="28"/>
        </w:rPr>
        <w:t>которую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предприятие предоставляет оптовым потребителям своей продукции, установлена в размере 40%. Максимальная загрузка производственных мощностей предприятия обеспечивает годовой выпуск продукции в размере 16 тыс. шт. Проанализируем влияние предлагаемых вариантов цены реализации продукции на деятельность предприятия. На основе результатов выполненного анализа сформулируем рекомендации по выбору оптимального уровня цены на продукцию, производимую предприят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этого рассчитаем необходимые для принятия управленческого решения финансово-экономические показатели и результаты расчетов сведем в таблиц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арианты цены реализации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7"/>
        <w:gridCol w:w="1220"/>
        <w:gridCol w:w="1272"/>
        <w:gridCol w:w="1114"/>
        <w:gridCol w:w="1270"/>
        <w:gridCol w:w="1441"/>
      </w:tblGrid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е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ар-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ар-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ар-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ар-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конкурентов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ена единицы продукции, тыс. р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кидка оптом потребителям, тыс. р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ручка от продажи единицы продукции, тыс. р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0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еличина переменных расходов, приходящихся на единицу продукции, тыс. р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еличина маржинального дохода в расчете на единицу продукции, тыс. р./шт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критического объема продаж, шт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6,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33,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1,4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быль от реализации продукции, тыс. р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сделать выводы по каждому из вари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мере снижения цены видно, что производство становится все менее прибыльным, а в конечном итоге ещё и убыточным (вариант 4), в то время как при максимально высокой цене предприятие получит наибольшую прибыль (вариант 1). Даже больше чем у конкурентов, а это дает стимул дальнейшего развития. Следовательно первый вариант цены более предпочтителен. Можно возразить, сказав, что самые высокие цены не всегда пользуются спросом у населения, НО! Население также любит скидки, а при такой цене предприятие может реализовывать продукцию по максимальным скидкам, которые в денежном выражении (не в процентном) опять таки самые высокие. Таким образом, подведем итог, что вариант цены 1 – 10 000 руб. наиболее благоприятн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0:00Z</dcterms:created>
  <dc:creator>tabachenkosa</dc:creator>
  <dc:description/>
  <cp:keywords/>
  <dc:language>en-US</dc:language>
  <cp:lastModifiedBy>SYSTEM</cp:lastModifiedBy>
  <dcterms:modified xsi:type="dcterms:W3CDTF">2011-09-08T14:10:00Z</dcterms:modified>
  <cp:revision>2</cp:revision>
  <dc:subject/>
  <dc:title>Показатель</dc:title>
</cp:coreProperties>
</file>