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t>Тема</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t>Финансовые инструменты</w:t>
      </w:r>
    </w:p>
    <w:p>
      <w:pPr>
        <w:pStyle w:val="Normal"/>
        <w:spacing w:lineRule="auto" w:line="360"/>
        <w:ind w:firstLine="709"/>
        <w:jc w:val="both"/>
        <w:rPr>
          <w:b/>
          <w:b/>
          <w:bCs/>
          <w:color w:val="000000"/>
          <w:sz w:val="28"/>
        </w:rPr>
      </w:pPr>
      <w:r>
        <w:rPr>
          <w:b/>
          <w:bCs/>
          <w:color w:val="000000"/>
          <w:sz w:val="28"/>
        </w:rPr>
      </w:r>
      <w:r>
        <w:br w:type="page"/>
      </w:r>
    </w:p>
    <w:p>
      <w:pPr>
        <w:pStyle w:val="Normal"/>
        <w:tabs>
          <w:tab w:val="clear" w:pos="708"/>
          <w:tab w:val="left" w:pos="360" w:leader="none"/>
        </w:tabs>
        <w:spacing w:lineRule="auto" w:line="360"/>
        <w:ind w:firstLine="720"/>
        <w:jc w:val="both"/>
        <w:rPr>
          <w:b/>
          <w:b/>
          <w:bCs/>
          <w:color w:val="000000"/>
          <w:sz w:val="28"/>
          <w:szCs w:val="20"/>
        </w:rPr>
      </w:pPr>
      <w:r>
        <w:rPr>
          <w:b/>
          <w:bCs/>
          <w:color w:val="000000"/>
          <w:sz w:val="28"/>
          <w:szCs w:val="20"/>
        </w:rPr>
        <w:t>Содержание</w:t>
      </w:r>
    </w:p>
    <w:p>
      <w:pPr>
        <w:pStyle w:val="Normal"/>
        <w:tabs>
          <w:tab w:val="clear" w:pos="708"/>
          <w:tab w:val="left" w:pos="360" w:leader="none"/>
        </w:tabs>
        <w:spacing w:lineRule="auto" w:line="360"/>
        <w:jc w:val="both"/>
        <w:rPr>
          <w:b/>
          <w:b/>
          <w:bCs/>
          <w:color w:val="000000"/>
          <w:sz w:val="28"/>
          <w:szCs w:val="20"/>
        </w:rPr>
      </w:pPr>
      <w:r>
        <w:rPr>
          <w:b/>
          <w:bCs/>
          <w:color w:val="000000"/>
          <w:sz w:val="28"/>
          <w:szCs w:val="20"/>
        </w:rPr>
      </w:r>
    </w:p>
    <w:p>
      <w:pPr>
        <w:pStyle w:val="Normal"/>
        <w:numPr>
          <w:ilvl w:val="0"/>
          <w:numId w:val="3"/>
        </w:numPr>
        <w:tabs>
          <w:tab w:val="clear" w:pos="708"/>
          <w:tab w:val="left" w:pos="360" w:leader="none"/>
        </w:tabs>
        <w:spacing w:lineRule="auto" w:line="360"/>
        <w:ind w:left="0" w:hanging="0"/>
        <w:jc w:val="both"/>
        <w:rPr>
          <w:bCs/>
          <w:color w:val="000000"/>
          <w:sz w:val="28"/>
          <w:szCs w:val="20"/>
        </w:rPr>
      </w:pPr>
      <w:r>
        <w:rPr>
          <w:bCs/>
          <w:color w:val="000000"/>
          <w:sz w:val="28"/>
          <w:szCs w:val="20"/>
        </w:rPr>
        <w:t>Финансовые инструменты: сущность, виды, классификация</w:t>
      </w:r>
    </w:p>
    <w:p>
      <w:pPr>
        <w:pStyle w:val="Normal"/>
        <w:numPr>
          <w:ilvl w:val="0"/>
          <w:numId w:val="3"/>
        </w:numPr>
        <w:tabs>
          <w:tab w:val="clear" w:pos="708"/>
          <w:tab w:val="left" w:pos="360" w:leader="none"/>
        </w:tabs>
        <w:spacing w:lineRule="auto" w:line="360"/>
        <w:ind w:left="0" w:hanging="0"/>
        <w:jc w:val="both"/>
        <w:rPr>
          <w:bCs/>
          <w:color w:val="000000"/>
          <w:sz w:val="28"/>
          <w:szCs w:val="20"/>
        </w:rPr>
      </w:pPr>
      <w:r>
        <w:rPr>
          <w:bCs/>
          <w:color w:val="000000"/>
          <w:sz w:val="28"/>
          <w:szCs w:val="20"/>
        </w:rPr>
        <w:t>Первичные финансовые инструменты</w:t>
      </w:r>
    </w:p>
    <w:p>
      <w:pPr>
        <w:pStyle w:val="Normal"/>
        <w:numPr>
          <w:ilvl w:val="0"/>
          <w:numId w:val="3"/>
        </w:numPr>
        <w:tabs>
          <w:tab w:val="clear" w:pos="708"/>
          <w:tab w:val="left" w:pos="360" w:leader="none"/>
        </w:tabs>
        <w:spacing w:lineRule="auto" w:line="360"/>
        <w:ind w:left="0" w:hanging="0"/>
        <w:jc w:val="both"/>
        <w:rPr>
          <w:bCs/>
          <w:color w:val="000000"/>
          <w:sz w:val="28"/>
          <w:szCs w:val="20"/>
        </w:rPr>
      </w:pPr>
      <w:r>
        <w:rPr>
          <w:bCs/>
          <w:color w:val="000000"/>
          <w:sz w:val="28"/>
          <w:szCs w:val="20"/>
        </w:rPr>
        <w:t>Производные финансовые инструменты</w:t>
      </w:r>
    </w:p>
    <w:p>
      <w:pPr>
        <w:pStyle w:val="Normal"/>
        <w:numPr>
          <w:ilvl w:val="0"/>
          <w:numId w:val="3"/>
        </w:numPr>
        <w:tabs>
          <w:tab w:val="clear" w:pos="708"/>
          <w:tab w:val="left" w:pos="360" w:leader="none"/>
        </w:tabs>
        <w:spacing w:lineRule="auto" w:line="360"/>
        <w:ind w:left="0" w:hanging="0"/>
        <w:jc w:val="both"/>
        <w:rPr>
          <w:bCs/>
          <w:color w:val="000000"/>
          <w:sz w:val="28"/>
          <w:szCs w:val="20"/>
        </w:rPr>
      </w:pPr>
      <w:r>
        <w:rPr>
          <w:bCs/>
          <w:color w:val="000000"/>
          <w:sz w:val="28"/>
          <w:szCs w:val="20"/>
        </w:rPr>
        <w:t>Финансовые инструменты и их роль в оценке инвестиционной привлекательности фирмы</w:t>
      </w:r>
    </w:p>
    <w:p>
      <w:pPr>
        <w:pStyle w:val="Normal"/>
        <w:spacing w:lineRule="auto" w:line="360"/>
        <w:ind w:firstLine="709"/>
        <w:jc w:val="both"/>
        <w:rPr>
          <w:b/>
          <w:b/>
          <w:bCs/>
          <w:color w:val="000000"/>
          <w:sz w:val="28"/>
          <w:szCs w:val="20"/>
        </w:rPr>
      </w:pPr>
      <w:r>
        <w:rPr>
          <w:b/>
          <w:bCs/>
          <w:color w:val="000000"/>
          <w:sz w:val="28"/>
          <w:szCs w:val="20"/>
        </w:rPr>
      </w:r>
      <w:r>
        <w:br w:type="page"/>
      </w:r>
    </w:p>
    <w:p>
      <w:pPr>
        <w:pStyle w:val="Normal"/>
        <w:spacing w:lineRule="auto" w:line="360"/>
        <w:ind w:firstLine="709"/>
        <w:jc w:val="both"/>
        <w:rPr>
          <w:sz w:val="28"/>
        </w:rPr>
      </w:pPr>
      <w:r>
        <w:rPr>
          <w:b/>
          <w:bCs/>
          <w:color w:val="000000"/>
          <w:sz w:val="28"/>
        </w:rPr>
        <w:t>1. Финансовые инструменты: сущность, виды, классифика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В инвестиционной деятельности, в особенности на рынке ценных бумаг, в число ключевых входит понятие финансового инструмента. Это одна из новых и весьма неоднозначно трактуемых экономических категорий, пришедших к нам с Запада с началом распространения элементов рыночной экономики. Сейчас эта категория не только активно используется в отечественной монографической литературе, но и упоминается в ряде нормативных документов. В частности, это относится к Федеральному закону от 22 апреля 1996 г. № 39-ФЗ «О рынке ценных бумаг» (с изменениями); кроме того, отдельные виды новомодных финансовых инструментов начинают применяться и на отечественных финансовых рынках. Существуют различные подходы к трактовке понятия «финансовый инструмент». Изначально было распространено достаточно упрощенное определение, согласно которому выделялись три основные категории финансовых инструментов: (1) денежные средства (средства в кассе и на расчетном счете, валюта); (2) кредитные инструменты (облигации, кредиты, депозиты); (3) способы участия в уставном капитале (акции и паи).</w:t>
      </w:r>
    </w:p>
    <w:p>
      <w:pPr>
        <w:pStyle w:val="Normal"/>
        <w:spacing w:lineRule="auto" w:line="360"/>
        <w:ind w:firstLine="709"/>
        <w:jc w:val="both"/>
        <w:rPr>
          <w:sz w:val="28"/>
        </w:rPr>
      </w:pPr>
      <w:r>
        <w:rPr>
          <w:color w:val="000000"/>
          <w:sz w:val="28"/>
        </w:rPr>
        <w:t>По мере развития рынков капитала и появления новых видов финансовых активов, обязательств и операций с ними (форвардные контракты, фьючерсы, опционы, свопы и др.) терминология все более уточнялась, в частности, появилась необходимость отграничения собственно инструментов от тех предметов, с которыми этими инструментами манипулируют, или которые лежат в основе того или иного инструмента, т. е. от финансовых активов и обязательств. Более того, в области финансов сформировалось новое направление, получившее название финансового инжиниринга, в рамках которого как раз и дается систематизированное описание традиционных и новых финансовых инструментов. Согласно определению одного из ведущих специалистов в этой области Дж. Финнерти «финансовый инжиниринг включает в себя проектирование, разработку и приложение инновационных финансовых инструментов и процессов, а также творческий поиск новых подходов к решению проблем в области финансов» (Маршалл, Бансал, с. 33). Что касается собственно понятия «финансовый инженер», то считается, что оно появилось в среде финансистов-практиков в середине 1980-х гг., когда лондонские банкиры начали создавать в своих банках отделы по управлению рисками. Именно специалисты этих служб, которые начали изобретать в рамках действующего законодательства специальные операции с финансовыми активами, позволявшие минимизировать или передать риск, и стали называться финансовыми инженерами. Позднее финансовые инструменты стали разрабатываться в целях получения прибыли от спекулятивных операций на срочных рынках, а также содействия операциям на рынках капитала, т. е. операциям по мобилизации источников финансирования.</w:t>
      </w:r>
    </w:p>
    <w:p>
      <w:pPr>
        <w:pStyle w:val="Normal"/>
        <w:spacing w:lineRule="auto" w:line="360"/>
        <w:ind w:firstLine="709"/>
        <w:jc w:val="both"/>
        <w:rPr>
          <w:sz w:val="28"/>
        </w:rPr>
      </w:pPr>
      <w:r>
        <w:rPr>
          <w:color w:val="000000"/>
          <w:sz w:val="28"/>
        </w:rPr>
        <w:t>С финансовыми инструментами в той или иной степени приходится сталкиваться различным профессионалам: бухгалтерам, финансовым аналитикам, аудиторам, финансовым менеджерам, финансовым инженерам и др. Тем не менее общепризнанно, что ведущая роль в этой области принадлежит именно финансовым инженерам, которые в отличие от всех других специалистов выступают не только и не столько в роли пользователей изобретений, сделанных в рамках финансового инжиниринга, сколько в роли разработчиков новых инструментов или конструирования с помощью имеющихся инструментов таких их комбинаций, которые позволяют чисто финансовыми методами решать проблемы финансирования, повышения ликвидности, получения дополнительных доходов, снижения риска и др.</w:t>
      </w:r>
    </w:p>
    <w:p>
      <w:pPr>
        <w:pStyle w:val="Normal"/>
        <w:spacing w:lineRule="auto" w:line="360"/>
        <w:ind w:firstLine="709"/>
        <w:jc w:val="both"/>
        <w:rPr>
          <w:sz w:val="28"/>
        </w:rPr>
      </w:pPr>
      <w:r>
        <w:rPr>
          <w:color w:val="000000"/>
          <w:sz w:val="28"/>
        </w:rPr>
        <w:t>Несмотря на обилие монографической литературы по финансовым инструментам (имеются в виду прежде всего зарубежные источники), наиболее систематизированно они изложены в международных стандартах финансовой отчетности (МСФО). В этих регулятивах не только приведены общие определения и даны развернутые интерпретации, но также рассмотрены отдельные примеры неоднозначно трактуемых финансовых инструментов, активов и обязательств. Рассматриваемой категории посвящены два стандарта: «Финансовые инструменты: раскрытие и представление» (МСФО-32) и «Финансовые инструменты: признание и оценка» (МСФО-39). Согласно МСФО-32 под финансовым инструментом понимается любой договор, в результате которого одновременно возникают финансовый актив у одной компании и финансовое обязательство или долевой; инструмент — у другой.</w:t>
      </w:r>
    </w:p>
    <w:p>
      <w:pPr>
        <w:pStyle w:val="Normal"/>
        <w:spacing w:lineRule="auto" w:line="360"/>
        <w:ind w:firstLine="709"/>
        <w:jc w:val="both"/>
        <w:rPr>
          <w:sz w:val="28"/>
        </w:rPr>
      </w:pPr>
      <w:r>
        <w:rPr>
          <w:color w:val="000000"/>
          <w:sz w:val="28"/>
        </w:rPr>
        <w:t xml:space="preserve">Основополагающим в определении финансового инструмента является понятие договора. В соответствии со ст. 420 ГК РФ </w:t>
      </w:r>
      <w:r>
        <w:rPr>
          <w:i/>
          <w:iCs/>
          <w:color w:val="000000"/>
          <w:sz w:val="28"/>
        </w:rPr>
        <w:t xml:space="preserve">договором </w:t>
      </w:r>
      <w:r>
        <w:rPr>
          <w:color w:val="000000"/>
          <w:sz w:val="28"/>
        </w:rPr>
        <w:t>признается соглашение двух или нескольких лиц об установлении, изменении или прекращении гражданских прав и обязанностей. Заключение договора предполагает принятие на себя его сторонами определенных обязательств. Обязательство — это некоторое отношение между участвующими сторонами. Согласно п. 1 ст. 307 ГК РФ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spacing w:lineRule="auto" w:line="360"/>
        <w:ind w:firstLine="709"/>
        <w:jc w:val="both"/>
        <w:rPr>
          <w:sz w:val="28"/>
        </w:rPr>
      </w:pPr>
      <w:r>
        <w:rPr>
          <w:color w:val="000000"/>
          <w:sz w:val="28"/>
        </w:rPr>
        <w:t>Обязательства возникают по одному из трех оснований: закон, договор, деликт. В первом случае обязательство возникает как необходимость следования предписаниям законодательства (например, обязанность уплачивать налоги), при этом волеизъявление лица, на которого законом возлагается обязательство, не принимается во внимание (фирма обязана платить налоги независимо от желания ее собственников и администрации). Во втором случае главенствующим является волеизъявление сторон, участвующих в договоре, при этом никто не вправе принудить любую из этих сторон к участию в договоре. В третьем случае обязательство возникает вследствие причиненного вреда (см. гл. 59 ГК РФ).</w:t>
      </w:r>
    </w:p>
    <w:p>
      <w:pPr>
        <w:pStyle w:val="Normal"/>
        <w:spacing w:lineRule="auto" w:line="360"/>
        <w:ind w:firstLine="709"/>
        <w:jc w:val="both"/>
        <w:rPr>
          <w:sz w:val="28"/>
        </w:rPr>
      </w:pPr>
      <w:r>
        <w:rPr>
          <w:color w:val="000000"/>
          <w:sz w:val="28"/>
        </w:rPr>
        <w:t>В бизнес-отношениях могут иметь место все перечисленные основания, однако доминанта, безусловно, принадлежит именно договору.</w:t>
      </w:r>
    </w:p>
    <w:p>
      <w:pPr>
        <w:pStyle w:val="Normal"/>
        <w:spacing w:lineRule="auto" w:line="360"/>
        <w:ind w:firstLine="709"/>
        <w:jc w:val="both"/>
        <w:rPr>
          <w:sz w:val="28"/>
        </w:rPr>
      </w:pPr>
      <w:r>
        <w:rPr>
          <w:color w:val="000000"/>
          <w:sz w:val="28"/>
        </w:rPr>
        <w:t>В определении финансового инструмента речь идет лишь о тех договорах, в результате которых происходит изменение в финансовых активах, обязательствах или капитале. Эти категории имеют не гражданско-правовую, а экономическую природу, а их трактовки можно найти, например, в вышеупомянутых международных стандартах финансовой отчетности.</w:t>
      </w:r>
    </w:p>
    <w:p>
      <w:pPr>
        <w:pStyle w:val="Normal"/>
        <w:spacing w:lineRule="auto" w:line="360"/>
        <w:ind w:firstLine="709"/>
        <w:jc w:val="both"/>
        <w:rPr>
          <w:sz w:val="28"/>
        </w:rPr>
      </w:pPr>
      <w:r>
        <w:rPr>
          <w:color w:val="000000"/>
          <w:sz w:val="28"/>
        </w:rPr>
        <w:t xml:space="preserve">К </w:t>
      </w:r>
      <w:r>
        <w:rPr>
          <w:b/>
          <w:bCs/>
          <w:color w:val="000000"/>
          <w:sz w:val="28"/>
        </w:rPr>
        <w:t xml:space="preserve">финансовым активам </w:t>
      </w:r>
      <w:r>
        <w:rPr>
          <w:color w:val="000000"/>
          <w:sz w:val="28"/>
        </w:rPr>
        <w:t>относятся: (а) денежные средства (т. е. средства в кассе, расчетные, валютные и специальные счета); (б) договорное право требования денежных средств или другого финансового актива от другой компании (например дебиторская задолженность); (в) договорное право на обмен финансовых инструментов с другой компанией на потенциально выгодных условиях (например опцион на акции, приведенный в балансе его держателя); (г) долевой инструмент другой компании (т.е. акции, паи).</w:t>
      </w:r>
    </w:p>
    <w:p>
      <w:pPr>
        <w:pStyle w:val="Normal"/>
        <w:spacing w:lineRule="auto" w:line="360"/>
        <w:ind w:firstLine="709"/>
        <w:jc w:val="both"/>
        <w:rPr>
          <w:sz w:val="28"/>
        </w:rPr>
      </w:pPr>
      <w:r>
        <w:rPr>
          <w:color w:val="000000"/>
          <w:sz w:val="28"/>
        </w:rPr>
        <w:t xml:space="preserve">Под </w:t>
      </w:r>
      <w:r>
        <w:rPr>
          <w:b/>
          <w:bCs/>
          <w:color w:val="000000"/>
          <w:sz w:val="28"/>
        </w:rPr>
        <w:t xml:space="preserve">финансовым обязательством </w:t>
      </w:r>
      <w:r>
        <w:rPr>
          <w:color w:val="000000"/>
          <w:sz w:val="28"/>
        </w:rPr>
        <w:t>понимается любая обязанность по договору: (а) предоставить денежные средства или иной финансовый актив другой компании (например кредиторская задолженность); (б) обменять финансовые инструменты с другой компанией на потенциально невыгодных условиях (например опцион на акции, приведенный в балансе его эмитента).</w:t>
      </w:r>
    </w:p>
    <w:p>
      <w:pPr>
        <w:pStyle w:val="Normal"/>
        <w:spacing w:lineRule="auto" w:line="360"/>
        <w:ind w:firstLine="709"/>
        <w:jc w:val="both"/>
        <w:rPr>
          <w:sz w:val="28"/>
        </w:rPr>
      </w:pPr>
      <w:r>
        <w:rPr>
          <w:color w:val="000000"/>
          <w:sz w:val="28"/>
        </w:rPr>
        <w:t xml:space="preserve">Под </w:t>
      </w:r>
      <w:r>
        <w:rPr>
          <w:b/>
          <w:bCs/>
          <w:color w:val="000000"/>
          <w:sz w:val="28"/>
        </w:rPr>
        <w:t xml:space="preserve">долевым инструментом </w:t>
      </w:r>
      <w:r>
        <w:rPr>
          <w:color w:val="000000"/>
          <w:sz w:val="28"/>
        </w:rPr>
        <w:t>понимается способ участия в капитале (уставном фонде) хозяйствующего субъекта. Помимо долевых инструментов в инвестиционном процессе исключительно важную роль играют долговые финансовые инструменты (кредиты, займы, облигации), имеющие специфические имущественно-правовые последствия для эмитентов (кредиторов) и держателей (заемщиков).</w:t>
      </w:r>
    </w:p>
    <w:p>
      <w:pPr>
        <w:pStyle w:val="Normal"/>
        <w:spacing w:lineRule="auto" w:line="360"/>
        <w:ind w:firstLine="709"/>
        <w:jc w:val="both"/>
        <w:rPr>
          <w:sz w:val="28"/>
        </w:rPr>
      </w:pPr>
      <w:r>
        <w:rPr>
          <w:color w:val="000000"/>
          <w:sz w:val="28"/>
        </w:rPr>
        <w:t xml:space="preserve">Потенциальная выгодность (невыгодность), упоминаемая в определении финансовых активов и обязательств, означает следующее. Опцион на акции предусматривает возможность различных действий со стороны эмитента и держателя опциона в зависимости от складывающейся конъюнктуры рынка. Эмитент опциона на акции берет на себя </w:t>
      </w:r>
      <w:r>
        <w:rPr>
          <w:i/>
          <w:iCs/>
          <w:color w:val="000000"/>
          <w:sz w:val="28"/>
        </w:rPr>
        <w:t xml:space="preserve">обязательство </w:t>
      </w:r>
      <w:r>
        <w:rPr>
          <w:color w:val="000000"/>
          <w:sz w:val="28"/>
        </w:rPr>
        <w:t xml:space="preserve">продать держателю опциона определенное количество акций в оговоренное время и по оговоренной цене. В свою очередь, держатель опциона имеет </w:t>
      </w:r>
      <w:r>
        <w:rPr>
          <w:i/>
          <w:iCs/>
          <w:color w:val="000000"/>
          <w:sz w:val="28"/>
        </w:rPr>
        <w:t xml:space="preserve">право </w:t>
      </w:r>
      <w:r>
        <w:rPr>
          <w:color w:val="000000"/>
          <w:sz w:val="28"/>
        </w:rPr>
        <w:t>купить эти акции. Таким образом, в зависимости от того, как соотносятся текущая рыночная цена акций и цена исполнения, т. е. цена, указанная в опционе, действия и финансовые последствия для эмитента и держателя опциона могут быть различными. Если цена исполнения ниже текущей рыночной цены, держателю опциона выгодно реализовать свое право, т. е. исполнить опцион и купить акции; если соотношение цен обратное, то опцион не будет исполнен. Именно первая ситуация, т. е. потенциальная возможность получить доход, и является стимулом для приобретения опциона (что касается интереса эмитента, то он заключается, в частности, в привлечении средств от продажи опционов) — здесь имеет место и потенциальная выгодность для держателя опциона (он получит доход в виде разницы между текущей ценой и ценой исполнения), и потенциальная невыгодность для эмитента, который несет прямые или косвенные потери от неблагоприятной ценовой динамики.</w:t>
      </w:r>
    </w:p>
    <w:p>
      <w:pPr>
        <w:pStyle w:val="Normal"/>
        <w:spacing w:lineRule="auto" w:line="360"/>
        <w:ind w:firstLine="709"/>
        <w:jc w:val="both"/>
        <w:rPr>
          <w:sz w:val="28"/>
        </w:rPr>
      </w:pPr>
      <w:r>
        <w:rPr>
          <w:color w:val="000000"/>
          <w:sz w:val="28"/>
        </w:rPr>
        <w:t>Как следует из приведенного определения, можно выделить две видовые характеристики, позволяющие квалифицировать ту или иную операцию как имеющую отношение к финансовому инструменту: во-первых, в основе операции должны лежать финансовые активы и обязательства; во-вторых, операция должна иметь форму договора (контракта).</w:t>
      </w:r>
    </w:p>
    <w:p>
      <w:pPr>
        <w:pStyle w:val="Normal"/>
        <w:spacing w:lineRule="auto" w:line="360"/>
        <w:ind w:firstLine="709"/>
        <w:jc w:val="both"/>
        <w:rPr>
          <w:sz w:val="28"/>
        </w:rPr>
      </w:pPr>
      <w:r>
        <w:rPr>
          <w:color w:val="000000"/>
          <w:sz w:val="28"/>
        </w:rPr>
        <w:t>В частности, производственные запасы, материальные и нематериальные активы, расходы будущих периодов, полученные авансы и т. п. не подпадают под определение финансовых активов, а потому хотя владение ими потенциально может привести к притоку денежных средств, права получить в будущем некие финансовые активы не возникает. Что касается второй характеристики, то, например, взаимоотношения с государством по поводу задолженности по налогам не могут рассматриваться как финансовый инструмент, поскольку эти взаимоотношения не носят контрактного характера.</w:t>
      </w:r>
    </w:p>
    <w:p>
      <w:pPr>
        <w:pStyle w:val="Normal"/>
        <w:spacing w:lineRule="auto" w:line="360"/>
        <w:ind w:firstLine="709"/>
        <w:jc w:val="both"/>
        <w:rPr>
          <w:sz w:val="28"/>
        </w:rPr>
      </w:pPr>
      <w:r>
        <w:rPr>
          <w:color w:val="000000"/>
          <w:sz w:val="28"/>
        </w:rPr>
        <w:t>Прежде чем дать классификацию финансовых инструментов, заметим, что приведенное выше определение инструмента через понятие договора может трактоваться весьма широко. Это легко видеть на примере одного из самых распространенных в экономике договоров — договора купли-продажи. 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 нежную сумму (цену). Основная обязанность продавца по договору купли-продажи — передача товара, при этом все условия такой пере дачи (место, время, количество, сопутствующие документы и действия, порядок расчетов, последствия в случае неисполнения или ненадлежащего исполнения договора и др.) могут быть детализированы в договоре. Известны три базовых варианта оплаты товара: предоплата, оплата за наличные и оплата с рассрочкой платежа.</w:t>
      </w:r>
    </w:p>
    <w:p>
      <w:pPr>
        <w:pStyle w:val="Normal"/>
        <w:spacing w:lineRule="auto" w:line="360"/>
        <w:ind w:firstLine="709"/>
        <w:jc w:val="both"/>
        <w:rPr>
          <w:sz w:val="28"/>
        </w:rPr>
      </w:pPr>
      <w:r>
        <w:rPr>
          <w:color w:val="000000"/>
          <w:sz w:val="28"/>
        </w:rPr>
        <w:t>В случае предоплаты у продавца одновременно возникают финансовый актив (а именно полученные авансом денежные средства) и обязательство по расчетам с покупателями и заказчиками, а у покупателя — финансовый актив в виде дебиторской задолженности. Однако в этом случае договор купли-продажи нельзя трактовать как финансовый инструмент, поскольку он предусматривает поставку товара, т. е. нефинансового актива. Кроме того, здесь нет и финансового обязательства, а есть обязательство поставить товар — просто оно выражено в денежной форме для того, чтобы быть включенным и систему бухгалтерского учета. В случае оплаты за наличные, по сути, происходит просто трансформация активов в балансах покупателя и продавца — вновь нет признаков финансового инструмента.</w:t>
      </w:r>
    </w:p>
    <w:p>
      <w:pPr>
        <w:pStyle w:val="Normal"/>
        <w:spacing w:lineRule="auto" w:line="360"/>
        <w:ind w:firstLine="709"/>
        <w:jc w:val="both"/>
        <w:rPr>
          <w:sz w:val="28"/>
        </w:rPr>
      </w:pPr>
      <w:r>
        <w:rPr>
          <w:color w:val="000000"/>
          <w:sz w:val="28"/>
        </w:rPr>
        <w:t>Сложнее дело обстоит в третьем случае. Товар уже поставлен, и в балансах покупателя и продавца возникают соответственно кредиторская задолженность, т. е. финансовое обязательство, и дебиторская задолженность, т. е. финансовый актив. Иными словами, с формальных позиций договор купли-продажи в этом случае подпадает под определение финансового договора — в результате его исполнения у двух контрагентов одновременно возникли финансовый актив и финансовое обязательство. Однако и здесь вряд ли можно говорить о финансовом инструменте, поскольку финансовые актив и обязательство появились на завершающем этапе реализации договора купли-продажи лишь как результат особой формы его исполнения и принятой системы расчётов.</w:t>
      </w:r>
    </w:p>
    <w:p>
      <w:pPr>
        <w:pStyle w:val="Normal"/>
        <w:spacing w:lineRule="auto" w:line="360"/>
        <w:ind w:firstLine="709"/>
        <w:jc w:val="both"/>
        <w:rPr>
          <w:sz w:val="28"/>
        </w:rPr>
      </w:pPr>
      <w:r>
        <w:rPr>
          <w:color w:val="000000"/>
          <w:sz w:val="28"/>
        </w:rPr>
        <w:t>Ничего не меняется и в том случае, когда в качестве товара выступают финансовые активы, например ценные бумаги. Здесь также не происходит одновременного возникновения финансового актива у одного контрагента и финансового обязательства у другого — имеет место банальная трансформация активов в балансах контрагентов.</w:t>
      </w:r>
    </w:p>
    <w:p>
      <w:pPr>
        <w:pStyle w:val="Normal"/>
        <w:spacing w:lineRule="auto" w:line="360"/>
        <w:ind w:firstLine="709"/>
        <w:jc w:val="both"/>
        <w:rPr>
          <w:color w:val="000000"/>
          <w:sz w:val="28"/>
        </w:rPr>
      </w:pPr>
      <w:r>
        <w:rPr>
          <w:color w:val="000000"/>
          <w:sz w:val="28"/>
        </w:rPr>
        <w:t>Заметим, что приведенные аргументы не являются абсолютно бесспорными. Тем не менее в приводимой ниже классификации акцент сделан на операции именно с финансовыми активами. При этом, имея и виду, что финансовые инструменты по определению суть договоры, можно сделать следующую их классификацию (рис. 1).</w:t>
      </w:r>
    </w:p>
    <w:p>
      <w:pPr>
        <w:pStyle w:val="Normal"/>
        <w:spacing w:lineRule="auto" w:line="360"/>
        <w:ind w:firstLine="709"/>
        <w:jc w:val="both"/>
        <w:rPr>
          <w:color w:val="000000"/>
          <w:sz w:val="28"/>
        </w:rPr>
      </w:pPr>
      <w:r>
        <w:rPr>
          <w:color w:val="000000"/>
          <w:sz w:val="28"/>
        </w:rPr>
      </w:r>
    </w:p>
    <w:p>
      <w:pPr>
        <w:pStyle w:val="Normal"/>
        <w:spacing w:lineRule="auto" w:line="360"/>
        <w:ind w:firstLine="540"/>
        <w:jc w:val="both"/>
        <w:rPr>
          <w:sz w:val="28"/>
        </w:rPr>
      </w:pPr>
      <w:r>
        <w:rPr>
          <w:sz w:val="28"/>
        </w:rPr>
        <w:drawing>
          <wp:inline distT="0" distB="0" distL="0" distR="0">
            <wp:extent cx="4810125"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810125" cy="2936875"/>
                    </a:xfrm>
                    <a:prstGeom prst="rect">
                      <a:avLst/>
                    </a:prstGeom>
                  </pic:spPr>
                </pic:pic>
              </a:graphicData>
            </a:graphic>
          </wp:inline>
        </w:drawing>
      </w:r>
    </w:p>
    <w:p>
      <w:pPr>
        <w:pStyle w:val="Normal"/>
        <w:spacing w:lineRule="auto" w:line="360"/>
        <w:ind w:firstLine="709"/>
        <w:jc w:val="both"/>
        <w:rPr>
          <w:color w:val="000000"/>
          <w:sz w:val="28"/>
        </w:rPr>
      </w:pPr>
      <w:r>
        <w:rPr>
          <w:bCs/>
          <w:color w:val="000000"/>
          <w:sz w:val="28"/>
        </w:rPr>
        <w:t>Рис. 1. Виды финансовых инструментов</w:t>
      </w:r>
      <w:r>
        <w:br w:type="page"/>
      </w:r>
    </w:p>
    <w:p>
      <w:pPr>
        <w:pStyle w:val="Normal"/>
        <w:spacing w:lineRule="auto" w:line="360"/>
        <w:ind w:firstLine="709"/>
        <w:jc w:val="both"/>
        <w:rPr>
          <w:sz w:val="28"/>
        </w:rPr>
      </w:pPr>
      <w:r>
        <w:rPr>
          <w:color w:val="000000"/>
          <w:sz w:val="28"/>
        </w:rPr>
        <w:t>Как видно из приведенной схемы, финансовые инструменты подразделяются на первичные и производные (иногда их называют вторичными или деривативами). Приведем краткую их характеристику.</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sz w:val="28"/>
        </w:rPr>
      </w:pPr>
      <w:r>
        <w:rPr>
          <w:b/>
          <w:bCs/>
          <w:color w:val="000000"/>
          <w:sz w:val="28"/>
        </w:rPr>
        <w:t>2. Первичные финансовые инструмен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К первичным относятся финансовые инструменты, с определенностью предусматривающие покупку/продажу или поставку/получение некоторого финансового актива, в результате чего возникают взаимные финансовые требования. Иными словами, денежные потоки, формирующиеся в результате надлежащего исполнения этих договоров, предопределены. В качестве такого актива могут выступать денежные средства, ценные бумаги, дебиторская задолженность и др.</w:t>
      </w:r>
    </w:p>
    <w:p>
      <w:pPr>
        <w:pStyle w:val="Normal"/>
        <w:spacing w:lineRule="auto" w:line="360"/>
        <w:ind w:firstLine="709"/>
        <w:jc w:val="both"/>
        <w:rPr>
          <w:sz w:val="28"/>
        </w:rPr>
      </w:pPr>
      <w:r>
        <w:rPr>
          <w:b/>
          <w:bCs/>
          <w:i/>
          <w:color w:val="000000"/>
          <w:sz w:val="28"/>
        </w:rPr>
        <w:t>Договор займа.</w:t>
      </w:r>
      <w:r>
        <w:rPr>
          <w:b/>
          <w:bCs/>
          <w:color w:val="000000"/>
          <w:sz w:val="28"/>
        </w:rPr>
        <w:t xml:space="preserve"> </w:t>
      </w:r>
      <w:r>
        <w:rPr>
          <w:color w:val="000000"/>
          <w:sz w:val="28"/>
        </w:rPr>
        <w:t>Согласно ст. 807 Гражданского кодекса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В качестве заимодавца могут выступать любые физические и юридические лица, причем в случае, когда заимодавцем выступает юридическое лицо, договор должен быть заключен в письменной форме независимо от суммы займа. Договор займа считается заключенным с момента передачи денег или других вещей. В договоре должны быть определены финансовые обязанности сторон, включая санкции за нарушение условий договора. В соответствии с соглашением сторон заемщик может выдавать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ст. 815 ГК РФ).</w:t>
      </w:r>
    </w:p>
    <w:p>
      <w:pPr>
        <w:pStyle w:val="Normal"/>
        <w:spacing w:lineRule="auto" w:line="360"/>
        <w:ind w:firstLine="709"/>
        <w:jc w:val="both"/>
        <w:rPr>
          <w:sz w:val="28"/>
        </w:rPr>
      </w:pPr>
      <w:r>
        <w:rPr>
          <w:color w:val="000000"/>
          <w:sz w:val="28"/>
        </w:rPr>
        <w:t>Договор займа может быть заключен путем выпуска и продажи облигаций (ст. 816 ГК РФ). Облигацией признается ценная бумага, удостоверяющая право ее держателя на получение от эмитента облигации в предусмотренный срок: (а) ее номинальной стоимости или иного имущественного эквивалента и (б) фиксированного в облигации процента от номинала или другие имущественные права. Таким образом, в любом случае при реализации договора займа у заимодавца возникает финансовый актив как право требования суммы займа с причитающимися процентами, а у заемщика — финансовое обязательство как обязанность предоставить заемщику соответствующую сумму согласно условиям договора.</w:t>
      </w:r>
    </w:p>
    <w:p>
      <w:pPr>
        <w:pStyle w:val="Normal"/>
        <w:spacing w:lineRule="auto" w:line="360"/>
        <w:ind w:firstLine="709"/>
        <w:jc w:val="both"/>
        <w:rPr>
          <w:sz w:val="28"/>
        </w:rPr>
      </w:pPr>
      <w:r>
        <w:rPr>
          <w:b/>
          <w:bCs/>
          <w:i/>
          <w:color w:val="000000"/>
          <w:sz w:val="28"/>
        </w:rPr>
        <w:t xml:space="preserve">Кредитный договор </w:t>
      </w:r>
      <w:r>
        <w:rPr>
          <w:color w:val="000000"/>
          <w:sz w:val="28"/>
        </w:rPr>
        <w:t>представляет собой особый случай договора займа, когда кредитором выступает банк или иная кредитная организация. Особенностями кредитного договора являются: (а) договор всегда заключается в письменной форме — в противном случае он считается ничтожным; (б) предметом договора могут быть только деньги; (в) обязательным элементом договора является условие о процентах за пользование телом кредита.</w:t>
      </w:r>
    </w:p>
    <w:p>
      <w:pPr>
        <w:pStyle w:val="Normal"/>
        <w:spacing w:lineRule="auto" w:line="360"/>
        <w:ind w:firstLine="709"/>
        <w:jc w:val="both"/>
        <w:rPr>
          <w:sz w:val="28"/>
        </w:rPr>
      </w:pPr>
      <w:r>
        <w:rPr>
          <w:b/>
          <w:bCs/>
          <w:i/>
          <w:color w:val="000000"/>
          <w:sz w:val="28"/>
        </w:rPr>
        <w:t>Договор банковского вклада.</w:t>
      </w:r>
      <w:r>
        <w:rPr>
          <w:b/>
          <w:bCs/>
          <w:color w:val="000000"/>
          <w:sz w:val="28"/>
        </w:rPr>
        <w:t xml:space="preserve"> </w:t>
      </w:r>
      <w:r>
        <w:rPr>
          <w:color w:val="000000"/>
          <w:sz w:val="28"/>
        </w:rPr>
        <w:t>Согласно ст. 834 ГК РФ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Подобный договор является разновидностью договора займа, в котором в роли заимодавца выступает вкладчик, а заемщика — банк, причем для привлечения денежных средств во вклады банк должен отвечать определенным требованиям: иметь лицензию Центрального банка России, осуществлять банковскую деятельность в течение не менее двух лет, иметь резервные фонды в размере, предусмотренном законодательством, и др. Договор по банковскому вкладу всегда оформляется в письменном виде (в противном случае договор ничтожен), а его существенным условием является обязанность банка платить вкладчику проценты. Договор банковского вклада не допускает осуществления расчетных операций за товары (работы, услуги), иными словами, по окончании срока договора сумма вклада возвращается юридическому лицу в безналичном порядке или, в предусмотренных законодательством случаях, наличными деньгами. Письменным доказательством заключения договора банковского вклада может быть: для физического лица — сберегательная книжка или сберегательный сертификат, для юридического лица — депозитный сертификат.</w:t>
      </w:r>
    </w:p>
    <w:p>
      <w:pPr>
        <w:pStyle w:val="Normal"/>
        <w:spacing w:lineRule="auto" w:line="360"/>
        <w:ind w:firstLine="709"/>
        <w:jc w:val="both"/>
        <w:rPr>
          <w:sz w:val="28"/>
        </w:rPr>
      </w:pPr>
      <w:r>
        <w:rPr>
          <w:b/>
          <w:bCs/>
          <w:i/>
          <w:color w:val="000000"/>
          <w:sz w:val="28"/>
        </w:rPr>
        <w:t>Договор банковского счета.</w:t>
      </w:r>
      <w:r>
        <w:rPr>
          <w:b/>
          <w:bCs/>
          <w:color w:val="000000"/>
          <w:sz w:val="28"/>
        </w:rPr>
        <w:t xml:space="preserve"> </w:t>
      </w:r>
      <w:r>
        <w:rPr>
          <w:color w:val="000000"/>
          <w:sz w:val="28"/>
        </w:rPr>
        <w:t>Согласно ст. 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В приведенном определении описаны две группы отношений между банком и клиентом: (а) зачисление денег на счет и (б) выполнение поручений клиента о производстве платежей со счета. Оформление договора об открытии банковского счета в документальной форме не является обязательным — достаточно заявления клиента с разрешительной надписью руководителя банка (перечень прилагаемых к заявлению документов утвержден централизованно).</w:t>
      </w:r>
    </w:p>
    <w:p>
      <w:pPr>
        <w:pStyle w:val="Normal"/>
        <w:spacing w:lineRule="auto" w:line="360"/>
        <w:ind w:firstLine="709"/>
        <w:jc w:val="both"/>
        <w:rPr>
          <w:sz w:val="28"/>
        </w:rPr>
      </w:pPr>
      <w:r>
        <w:rPr>
          <w:b/>
          <w:bCs/>
          <w:i/>
          <w:color w:val="000000"/>
          <w:sz w:val="28"/>
        </w:rPr>
        <w:t>Договор финансирования под уступку денежного требования (факторинг).</w:t>
      </w:r>
      <w:r>
        <w:rPr>
          <w:b/>
          <w:bCs/>
          <w:color w:val="000000"/>
          <w:sz w:val="28"/>
        </w:rPr>
        <w:t xml:space="preserve"> </w:t>
      </w:r>
      <w:r>
        <w:rPr>
          <w:color w:val="000000"/>
          <w:sz w:val="28"/>
        </w:rPr>
        <w:t xml:space="preserve">По договору факторинга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w:t>
      </w:r>
      <w:r>
        <w:rPr>
          <w:b/>
          <w:bCs/>
          <w:color w:val="000000"/>
          <w:sz w:val="28"/>
        </w:rPr>
        <w:t xml:space="preserve">а </w:t>
      </w:r>
      <w:r>
        <w:rPr>
          <w:color w:val="000000"/>
          <w:sz w:val="28"/>
        </w:rPr>
        <w:t xml:space="preserve">клиент уступает или обязуется уступить финансовому агенту это </w:t>
      </w:r>
      <w:r>
        <w:rPr>
          <w:i/>
          <w:iCs/>
          <w:color w:val="000000"/>
          <w:sz w:val="28"/>
        </w:rPr>
        <w:t xml:space="preserve">денежное </w:t>
      </w:r>
      <w:r>
        <w:rPr>
          <w:color w:val="000000"/>
          <w:sz w:val="28"/>
        </w:rPr>
        <w:t>требование (ст. 824 ГК РФ). Иными словами, речь идет о продаже дебиторской задолженности, при этом в сделке участвуют (прямо или косвенно) три стороны: (1) финансовый агент — организация, покупающая дебиторскую задолженность; (2) клиент, или кредитор —организация, продающая долг; (3) должник — организация, обязанная погасить продаваемое право требования. Предметом договора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В мировой практике встречаются два вида факторинга: конвенционный, или открытый, и конфиденциальный (в последнем случае контрагенты клиента не осведомлены о передаче счетов финансовому агенту).</w:t>
      </w:r>
    </w:p>
    <w:p>
      <w:pPr>
        <w:pStyle w:val="Normal"/>
        <w:spacing w:lineRule="auto" w:line="360"/>
        <w:ind w:firstLine="709"/>
        <w:jc w:val="both"/>
        <w:rPr>
          <w:sz w:val="28"/>
        </w:rPr>
      </w:pPr>
      <w:r>
        <w:rPr>
          <w:b/>
          <w:bCs/>
          <w:i/>
          <w:color w:val="000000"/>
          <w:sz w:val="28"/>
        </w:rPr>
        <w:t>Договор финансовой аренды (лизинга).</w:t>
      </w:r>
      <w:r>
        <w:rPr>
          <w:b/>
          <w:bCs/>
          <w:color w:val="000000"/>
          <w:sz w:val="28"/>
        </w:rPr>
        <w:t xml:space="preserve"> </w:t>
      </w:r>
      <w:r>
        <w:rPr>
          <w:color w:val="000000"/>
          <w:sz w:val="28"/>
        </w:rPr>
        <w:t>Согласно ст. 665 ГК РФ по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оговор должен быть заключен в письменном виде. К особенностям этой формы арендных отношений относятся следующие:</w:t>
      </w:r>
    </w:p>
    <w:p>
      <w:pPr>
        <w:pStyle w:val="Normal"/>
        <w:widowControl w:val="false"/>
        <w:numPr>
          <w:ilvl w:val="0"/>
          <w:numId w:val="1"/>
        </w:numPr>
        <w:tabs>
          <w:tab w:val="clear" w:pos="708"/>
          <w:tab w:val="left" w:pos="0" w:leader="none"/>
          <w:tab w:val="left" w:pos="499" w:leader="none"/>
          <w:tab w:val="left" w:pos="900" w:leader="none"/>
        </w:tabs>
        <w:autoSpaceDE w:val="false"/>
        <w:spacing w:lineRule="auto" w:line="360"/>
        <w:ind w:left="0" w:firstLine="709"/>
        <w:jc w:val="both"/>
        <w:rPr>
          <w:color w:val="000000"/>
          <w:sz w:val="28"/>
        </w:rPr>
      </w:pPr>
      <w:r>
        <w:rPr>
          <w:color w:val="000000"/>
          <w:sz w:val="28"/>
        </w:rPr>
        <w:t>в аренду сдается имущество, специально приобретенное по заказу арендатора;</w:t>
      </w:r>
    </w:p>
    <w:p>
      <w:pPr>
        <w:pStyle w:val="Normal"/>
        <w:widowControl w:val="false"/>
        <w:numPr>
          <w:ilvl w:val="0"/>
          <w:numId w:val="1"/>
        </w:numPr>
        <w:tabs>
          <w:tab w:val="clear" w:pos="708"/>
          <w:tab w:val="left" w:pos="0" w:leader="none"/>
          <w:tab w:val="left" w:pos="499" w:leader="none"/>
          <w:tab w:val="left" w:pos="900" w:leader="none"/>
          <w:tab w:val="left" w:pos="6638" w:leader="none"/>
        </w:tabs>
        <w:autoSpaceDE w:val="false"/>
        <w:spacing w:lineRule="auto" w:line="360"/>
        <w:ind w:left="0" w:firstLine="709"/>
        <w:jc w:val="both"/>
        <w:rPr>
          <w:color w:val="000000"/>
          <w:sz w:val="28"/>
        </w:rPr>
      </w:pPr>
      <w:r>
        <w:rPr>
          <w:color w:val="000000"/>
          <w:sz w:val="28"/>
        </w:rPr>
        <w:t>объект лизинговой сделки передается продавцом лизингополучателю непосредственно (если иное не предусмотрено договором);</w:t>
        <w:tab/>
      </w:r>
    </w:p>
    <w:p>
      <w:pPr>
        <w:pStyle w:val="Normal"/>
        <w:widowControl w:val="false"/>
        <w:numPr>
          <w:ilvl w:val="0"/>
          <w:numId w:val="1"/>
        </w:numPr>
        <w:tabs>
          <w:tab w:val="clear" w:pos="708"/>
          <w:tab w:val="left" w:pos="0" w:leader="none"/>
          <w:tab w:val="left" w:pos="499" w:leader="none"/>
          <w:tab w:val="left" w:pos="900" w:leader="none"/>
        </w:tabs>
        <w:autoSpaceDE w:val="false"/>
        <w:spacing w:lineRule="auto" w:line="360"/>
        <w:ind w:left="0" w:firstLine="709"/>
        <w:jc w:val="both"/>
        <w:rPr/>
      </w:pPr>
      <w:r>
        <w:rPr>
          <w:color w:val="000000"/>
          <w:sz w:val="28"/>
        </w:rPr>
        <w:t>несмотря на то, что собственником объекта лизинговой сделки остается лизингодатель, риск случайной гибели или случайной порчи арендованного имущества несет лизингополучатель (если иное не предусмотрено договором);</w:t>
      </w:r>
    </w:p>
    <w:p>
      <w:pPr>
        <w:pStyle w:val="Normal"/>
        <w:widowControl w:val="false"/>
        <w:numPr>
          <w:ilvl w:val="0"/>
          <w:numId w:val="1"/>
        </w:numPr>
        <w:tabs>
          <w:tab w:val="clear" w:pos="708"/>
          <w:tab w:val="left" w:pos="0" w:leader="none"/>
          <w:tab w:val="left" w:pos="499" w:leader="none"/>
          <w:tab w:val="left" w:pos="900" w:leader="none"/>
        </w:tabs>
        <w:autoSpaceDE w:val="false"/>
        <w:spacing w:lineRule="auto" w:line="360"/>
        <w:ind w:left="0" w:firstLine="709"/>
        <w:jc w:val="both"/>
        <w:rPr>
          <w:sz w:val="28"/>
          <w:lang w:val="en-US" w:eastAsia="en-US"/>
        </w:rPr>
      </w:pPr>
      <w:r>
        <w:rPr>
          <w:color w:val="000000"/>
          <w:sz w:val="28"/>
        </w:rPr>
        <w:t>договор финансовой аренды связывает, как минимум, трех лиц (продавца имущества, лизингодателя и лизингополучателя) и потому представляет собой, по сути, комбинацию, как минимум, двух взаимосвязанных договоров — договора купли-продажи</w:t>
        <w:br/>
        <w:t>(участники: лизингодатель и продавец имущества) и договора аренды (участники: лизингодатель и лизингополучатель);</w:t>
      </w:r>
    </w:p>
    <w:p>
      <w:pPr>
        <w:pStyle w:val="Normal"/>
        <w:widowControl w:val="false"/>
        <w:numPr>
          <w:ilvl w:val="0"/>
          <w:numId w:val="1"/>
        </w:numPr>
        <w:tabs>
          <w:tab w:val="clear" w:pos="708"/>
          <w:tab w:val="left" w:pos="0" w:leader="none"/>
          <w:tab w:val="left" w:pos="499" w:leader="none"/>
          <w:tab w:val="left" w:pos="900" w:leader="none"/>
        </w:tabs>
        <w:autoSpaceDE w:val="false"/>
        <w:spacing w:lineRule="auto" w:line="360"/>
        <w:ind w:left="0" w:firstLine="709"/>
        <w:jc w:val="both"/>
        <w:rPr>
          <w:sz w:val="28"/>
          <w:lang w:val="en-US" w:eastAsia="en-US"/>
        </w:rPr>
      </w:pPr>
      <w:r>
        <w:rPr>
          <w:color w:val="000000"/>
          <w:sz w:val="28"/>
        </w:rPr>
        <w:t>лизингополучатель наделяется возможностью предъявления требований о качестве и комплектности имущества, составляющего предмет лизингового договора, непосредственно продавцу.</w:t>
      </w:r>
      <w:r>
        <w:rPr>
          <w:sz w:val="28"/>
          <w:lang w:val="en-US" w:eastAsia="en-US"/>
        </w:rPr>
        <w:t xml:space="preserve"> </w:t>
      </w:r>
    </w:p>
    <w:p>
      <w:pPr>
        <w:pStyle w:val="Normal"/>
        <w:spacing w:lineRule="auto" w:line="360"/>
        <w:ind w:firstLine="709"/>
        <w:jc w:val="both"/>
        <w:rPr>
          <w:sz w:val="28"/>
        </w:rPr>
      </w:pPr>
      <w:r>
        <w:rPr>
          <w:color w:val="000000"/>
          <w:sz w:val="28"/>
        </w:rPr>
        <w:t>В отечественной практике балансодержатель лизингового имущества определяется договором. Что касается международной практики, в частности международных стандартов финансовой отчетности, то принято это имущество ставить на баланс арендатора. Таким образом, в результате сделки у лизингодателя появляется финансовый актив в виде долгосрочного финансового вложения, а у лизингополучателя — финансовое обязательство по выплате лизинговых платежей. Поскольку лизинговые договоры носят практически нерасторжимый характер (расторжение договора возможно в принципе, однако сопряжено с исключительно высокими финансовыми потерями), то исполнение договора всегда сопровождается денежным потоком, суммарно покрывающим затраты на приобретение имущества лизингодателем. Несмотря на то, что в основе лизингового договора лежит операция по приобретению некоторого актива и передаче его клиенту, договор представляет собой, по сути, операцию кредитования — клиент приобретает имущество за счет средств лизинговой компании. Иными словами, и по формальным признакам, и по существу этот договор вполне может быть квалифицирован как финансовый инструмент</w:t>
      </w:r>
    </w:p>
    <w:p>
      <w:pPr>
        <w:pStyle w:val="Normal"/>
        <w:spacing w:lineRule="auto" w:line="360"/>
        <w:ind w:firstLine="709"/>
        <w:jc w:val="both"/>
        <w:rPr>
          <w:sz w:val="28"/>
        </w:rPr>
      </w:pPr>
      <w:r>
        <w:rPr>
          <w:b/>
          <w:bCs/>
          <w:i/>
          <w:color w:val="000000"/>
          <w:sz w:val="28"/>
        </w:rPr>
        <w:t>Договоры поручительства и банковской гарантии.</w:t>
      </w:r>
      <w:r>
        <w:rPr>
          <w:b/>
          <w:bCs/>
          <w:color w:val="000000"/>
          <w:sz w:val="28"/>
        </w:rPr>
        <w:t xml:space="preserve"> </w:t>
      </w:r>
      <w:r>
        <w:rPr>
          <w:color w:val="000000"/>
          <w:sz w:val="28"/>
        </w:rPr>
        <w:t>Общим для всех охарактеризованных выше договоров являлось то обстоятельство, что в результате их исполнения происходит изменение непосредственно в активах и обязательствах контрагентов. Однако существуют и другие договоры, заключение которых формально не приводит к немедленному изменению состава статей баланса, но которые потенциально несут в себе возможность такого изменения. Речь идет о договорах поручительства и банковской гарантии.</w:t>
      </w:r>
    </w:p>
    <w:p>
      <w:pPr>
        <w:pStyle w:val="Normal"/>
        <w:spacing w:lineRule="auto" w:line="360"/>
        <w:ind w:firstLine="709"/>
        <w:jc w:val="both"/>
        <w:rPr>
          <w:sz w:val="28"/>
        </w:rPr>
      </w:pPr>
      <w:r>
        <w:rPr>
          <w:color w:val="000000"/>
          <w:sz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частично (ст. 361 ГК РФ). Договор должен быть заключен обязательно в письменной форме (несоблюдение этого требования означает недействительность договора, т. е. отсутствие обязательств поручителя) и может касаться обеспечения как фактических обязательств, так и обязательств, которые возникнут в будущем.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К РФ).</w:t>
      </w:r>
    </w:p>
    <w:p>
      <w:pPr>
        <w:pStyle w:val="Normal"/>
        <w:spacing w:lineRule="auto" w:line="360"/>
        <w:ind w:firstLine="709"/>
        <w:jc w:val="both"/>
        <w:rPr>
          <w:sz w:val="28"/>
        </w:rPr>
      </w:pPr>
      <w:r>
        <w:rPr>
          <w:color w:val="000000"/>
          <w:sz w:val="28"/>
        </w:rPr>
        <w:t>Поскольку при заключении договоров поручительства и банковской гарантии не происходит немедленного изменения в активах и обязательствах участвующих в договоре сторон, суммы поручительства (гарантии) не включаются в систему двойной записи, а учитываются на забалансовых счетах. Если у кредитора этот финансовый актив (правда, в отношении должника) уже присутствовал в балансе, то у поручителя (гаранта) соответствующее финансовое обязательство является условным и отражается за балансом. Таким образом, формально эти договоры не подпадают под определение финансового инструмента, однако по существу они таковыми являются, поскольку при неисполнении должником своих обязательств у поручителя (гаранта) немедленно возникает финансовое обязательство погасить долг, а у кредитора — финансовый актив как требование к поручителю (гаранту). Выданные поручительства и гарантии учитываются при формировании суждения о финансовой устойчивости поручителя (гаранта).</w:t>
      </w:r>
    </w:p>
    <w:p>
      <w:pPr>
        <w:pStyle w:val="Normal"/>
        <w:spacing w:lineRule="auto" w:line="360"/>
        <w:ind w:firstLine="709"/>
        <w:jc w:val="both"/>
        <w:rPr>
          <w:sz w:val="28"/>
        </w:rPr>
      </w:pPr>
      <w:r>
        <w:rPr>
          <w:b/>
          <w:bCs/>
          <w:i/>
          <w:color w:val="000000"/>
          <w:sz w:val="28"/>
        </w:rPr>
        <w:t>Долевые инструменты и деньги.</w:t>
      </w:r>
      <w:r>
        <w:rPr>
          <w:b/>
          <w:bCs/>
          <w:color w:val="000000"/>
          <w:sz w:val="28"/>
        </w:rPr>
        <w:t xml:space="preserve"> </w:t>
      </w:r>
      <w:r>
        <w:rPr>
          <w:color w:val="000000"/>
          <w:sz w:val="28"/>
        </w:rPr>
        <w:t>Как уже упоминалось, ее в ранних классификациях долевые инструменты и деньги квалифицировались как финансовые инструменты, то в настоящее время их относят к финансовым активам. Причина — в неоднозначности трактовки этих категорий. С одной стороны, мы имеем дело с договора ми: (а) в случае долевого инструмента, например, акции — это договор между держателем акции и ее эмитентом; (б) в случае де нег — имеем договор между собственником денежных знаков и государством. С другой стороны, дело осложняется тем, что в обоих случаях у эмитента (фирмы или государства) не возникает финансового обязательства в том смысле, как это было определено выше. Формально между сторонами, участвующими в договоре, возникают следующие отношения: акционер получает право на соответствующую долю в текущих прибылях и чистых активах эмитента (</w:t>
      </w:r>
      <w:r>
        <w:rPr>
          <w:color w:val="000000"/>
          <w:sz w:val="28"/>
          <w:lang w:val="en-US"/>
        </w:rPr>
        <w:t>I</w:t>
      </w:r>
      <w:r>
        <w:rPr>
          <w:color w:val="000000"/>
          <w:sz w:val="28"/>
        </w:rPr>
        <w:t xml:space="preserve"> случае ликвидации фирмы), право голоса и др., а собственник денежных знаков — право на часть государственного имуще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sz w:val="28"/>
        </w:rPr>
      </w:pPr>
      <w:r>
        <w:rPr>
          <w:b/>
          <w:bCs/>
          <w:color w:val="000000"/>
          <w:sz w:val="28"/>
        </w:rPr>
        <w:t>3. Производные финансовые инструмен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К производным относятся финансовые инструменты, предусматривающие возможность покупки/продажи </w:t>
      </w:r>
      <w:r>
        <w:rPr>
          <w:i/>
          <w:iCs/>
          <w:color w:val="000000"/>
          <w:sz w:val="28"/>
        </w:rPr>
        <w:t xml:space="preserve">права </w:t>
      </w:r>
      <w:r>
        <w:rPr>
          <w:color w:val="000000"/>
          <w:sz w:val="28"/>
        </w:rPr>
        <w:t>на приобретение/поставку базисного актива или получение/выплату дохода, связанного с изменением некоторой характеристики этого актива. Таким образом, в отличие от первичного финансового инструмента дериватив не подразумевает предопределенной операции непосредственно с базисным активом — эта операция лишь возможна, причем она будет иметь место только при стечении определенных обстоятельств. С помощью деривативов продаются не собственно активы, а права на операции с ними или получение соответствующего дохода.</w:t>
      </w:r>
    </w:p>
    <w:p>
      <w:pPr>
        <w:pStyle w:val="Normal"/>
        <w:spacing w:lineRule="auto" w:line="360"/>
        <w:ind w:firstLine="709"/>
        <w:jc w:val="both"/>
        <w:rPr>
          <w:sz w:val="28"/>
        </w:rPr>
      </w:pPr>
      <w:r>
        <w:rPr>
          <w:color w:val="000000"/>
          <w:sz w:val="28"/>
        </w:rPr>
        <w:t>Производный финансовый инструмент имеет два основных признака «производности». Во-первых, в основе подобного инструмента всегда лежит некий базисный актив — товар, акция, облигация, вексель, валюта, фондовый индекс и др. Во-вторых, его цена чаще всего определяется на основе цены базисного актива. Поскольку базисный актив — это некоторый рыночный товар или характеристика рынка, цена производного финансового инструмента постоянно варьирует. Именно последним предопределяется то обстоятельство, что эти инструменты могут выступать в роли самостоятельных объектов рыночных отношений, т. е. служить объектами купли-продажи. Иными словами, любой дериватив всегда несет в себе несколько потенциальных возможностей, как раз и предопределяющих его привлекательность с позиции как эмитента, так и любых участников рынка.</w:t>
      </w:r>
    </w:p>
    <w:p>
      <w:pPr>
        <w:pStyle w:val="Normal"/>
        <w:spacing w:lineRule="auto" w:line="360"/>
        <w:ind w:firstLine="709"/>
        <w:jc w:val="both"/>
        <w:rPr>
          <w:sz w:val="28"/>
        </w:rPr>
      </w:pPr>
      <w:r>
        <w:rPr>
          <w:color w:val="000000"/>
          <w:sz w:val="28"/>
        </w:rPr>
        <w:t xml:space="preserve">В основе многих финансовых инструментов и операций лежат ценные бумаги. </w:t>
      </w:r>
      <w:r>
        <w:rPr>
          <w:b/>
          <w:bCs/>
          <w:color w:val="000000"/>
          <w:sz w:val="28"/>
        </w:rPr>
        <w:t xml:space="preserve">Ценная бумага </w:t>
      </w:r>
      <w:r>
        <w:rPr>
          <w:color w:val="000000"/>
          <w:sz w:val="28"/>
        </w:rPr>
        <w:t>—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 имеющим хождение на территории России ценным бумагам, непосредственно затрагивающим деятельность подавляющего большинства коммерческих организаций, относятся: государственная облигация, облигация, вексель, чек, депозитный и сберегательный сертификаты,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color w:val="000000"/>
          <w:sz w:val="28"/>
          <w:vertAlign w:val="superscript"/>
        </w:rPr>
        <w:t>1</w:t>
      </w:r>
      <w:r>
        <w:rPr>
          <w:color w:val="000000"/>
          <w:sz w:val="28"/>
        </w:rPr>
        <w:t>.</w:t>
      </w:r>
    </w:p>
    <w:p>
      <w:pPr>
        <w:pStyle w:val="Normal"/>
        <w:spacing w:lineRule="auto" w:line="360"/>
        <w:ind w:firstLine="709"/>
        <w:jc w:val="both"/>
        <w:rPr>
          <w:sz w:val="28"/>
        </w:rPr>
      </w:pPr>
      <w:r>
        <w:rPr>
          <w:color w:val="000000"/>
          <w:sz w:val="28"/>
        </w:rPr>
        <w:t xml:space="preserve">Как отмечалось выше, появление современных финансовых инструментов (деривативов) было обусловлено главным образом хеджерскими и спекулятивными устремлениями участников рынка. Напомним, что </w:t>
      </w:r>
      <w:r>
        <w:rPr>
          <w:b/>
          <w:bCs/>
          <w:color w:val="000000"/>
          <w:sz w:val="28"/>
        </w:rPr>
        <w:t xml:space="preserve">спекулирование </w:t>
      </w:r>
      <w:r>
        <w:rPr>
          <w:color w:val="000000"/>
          <w:sz w:val="28"/>
        </w:rPr>
        <w:t>представляет собой вложение средств и высокорисковые финансовые активы, когда высок риск потери, но имеете с тем существует устраивающая инвестора вероятность получения сверхдоходности. Как правило, операции спекулятивного характера являются краткосрочными, а риск возможной потери минимизируют с помощью хеджирования. Как известно, в бизнесе практически не существует безрисковых операций; это утверждение тем более справедливо в отношении операций спекулятивного характера, исходы которых не являются жестко предопределенными. Поэтому естественным образом возникла необходимость разработки вариантов и способов поведения на рынках, каким-либо образом учитывающих риск. В принципе, любая схема управления финансами, позволяющая исключить или минимизировать степень риска, может быть названа хеджированием</w:t>
      </w:r>
      <w:r>
        <w:rPr>
          <w:color w:val="000000"/>
          <w:sz w:val="28"/>
          <w:vertAlign w:val="superscript"/>
        </w:rPr>
        <w:t>2</w:t>
      </w:r>
      <w:r>
        <w:rPr>
          <w:color w:val="000000"/>
          <w:sz w:val="28"/>
        </w:rPr>
        <w:t xml:space="preserve">. В более строгом смысле под </w:t>
      </w:r>
      <w:r>
        <w:rPr>
          <w:b/>
          <w:bCs/>
          <w:color w:val="000000"/>
          <w:sz w:val="28"/>
        </w:rPr>
        <w:t xml:space="preserve">хеджированием </w:t>
      </w:r>
      <w:r>
        <w:rPr>
          <w:color w:val="000000"/>
          <w:sz w:val="28"/>
        </w:rPr>
        <w:t>понимают операцию купли-продажи специальных финансовых инструментов, с помощью которой полностью или частично компенсируют потери от изменения стоимости хеджируемого объекта (актива, обязательства, сделки) или олицетворяемого с ним денежного потока. По мере развития финансовых инструментов выяснилось, что их можно с успехом использовать не только на срочных рынках, но и на рынках капитала, а также в текущей деятельности.</w:t>
      </w:r>
    </w:p>
    <w:p>
      <w:pPr>
        <w:pStyle w:val="Normal"/>
        <w:spacing w:lineRule="auto" w:line="360"/>
        <w:ind w:firstLine="709"/>
        <w:jc w:val="both"/>
        <w:rPr>
          <w:sz w:val="28"/>
        </w:rPr>
      </w:pPr>
      <w:r>
        <w:rPr>
          <w:b/>
          <w:bCs/>
          <w:i/>
          <w:color w:val="000000"/>
          <w:sz w:val="28"/>
        </w:rPr>
        <w:t>Форвардные и фьючерсные контракты</w:t>
      </w:r>
      <w:r>
        <w:rPr>
          <w:b/>
          <w:bCs/>
          <w:color w:val="000000"/>
          <w:sz w:val="28"/>
        </w:rPr>
        <w:t xml:space="preserve"> </w:t>
      </w:r>
      <w:r>
        <w:rPr>
          <w:color w:val="000000"/>
          <w:sz w:val="28"/>
        </w:rPr>
        <w:t>представляют собой соглашения о купле-продаже товара или финансового инструмента с поставкой и расчетом в будущем. Контракт обычно стандартизирован по количеству и качеству товара и подразумевает следующие действия: (а) продавец обязан поставить в определенное место и срок определенное количество товара или финансовых инструментов; (б) после доставки товара покупатель обязан заплатить заранее обусловленную (в момент заключения контракта) цену. Таким образом, с помощью подобных контрактов путем фиксации цен хеджируются ценовые риски в конкретной сделке. Некоторые виды контрактов, являясь ценными бумагами, могут неоднократно перепродаваться на бирже вплоть до определенного срока до момента их исполнения. Существуют и такие контракты, по которым обязательства могут быть выполнены не путем непосредственной поставки или приемки товаров или финансовых инструментов, а путем получения или выплаты разницы в ценах фьючерсного и наличного рынков. Иными словами, владелец форвардного или фьючерсного контракта имеет право: (а) купить или продать базисный актив в соответствии с оговоренными в контракте условиями и (или) (б) получить доход в связи с изменением цен на базисный актив.</w:t>
      </w:r>
    </w:p>
    <w:p>
      <w:pPr>
        <w:pStyle w:val="Normal"/>
        <w:spacing w:lineRule="auto" w:line="360"/>
        <w:ind w:firstLine="709"/>
        <w:jc w:val="both"/>
        <w:rPr>
          <w:sz w:val="28"/>
        </w:rPr>
      </w:pPr>
      <w:r>
        <w:rPr>
          <w:color w:val="000000"/>
          <w:sz w:val="28"/>
        </w:rPr>
        <w:t>Итак, предметом торга в такого рода контрактах является цена, а термины «продажа» или «покупка» контракта являются условными и означают только позицию продавца (так называемую короткую позицию», подразумевающую обязанность продать, доставить товар) или позицию покупателя (так называемую «длинную позицию», подразумевающую обязанность купить товар). До наступления срока исполнения контракта любой из его участников может заключить сделку с принятием противоположных обязательств, т. е. купить (продать) такое же количество этих же контрактов на тот же самый срок. Принятие на себя двух противоположных контрактов взаимопогашает их, освобождая тем самым данного участника от их исполнения.</w:t>
      </w:r>
    </w:p>
    <w:p>
      <w:pPr>
        <w:pStyle w:val="Normal"/>
        <w:spacing w:lineRule="auto" w:line="360"/>
        <w:ind w:firstLine="709"/>
        <w:jc w:val="both"/>
        <w:rPr>
          <w:sz w:val="28"/>
        </w:rPr>
      </w:pPr>
      <w:r>
        <w:rPr>
          <w:color w:val="000000"/>
          <w:sz w:val="28"/>
        </w:rPr>
        <w:t>В известном смысле фьючерсы являются развитием идеи форвардных контрактов. В зависимости от вида базисного актива фьючерсы подразделяются на финансовые (базисный актив — процентная ставка, валюта, облигация, акция, фондовый индекс) и товарные (базисный актив — пшеница, золото, нефть и т. п.). В сравнении с форвардными контрактами фьючерсы имеют ряд отличительных черт.</w:t>
      </w:r>
    </w:p>
    <w:p>
      <w:pPr>
        <w:pStyle w:val="Normal"/>
        <w:spacing w:lineRule="auto" w:line="360"/>
        <w:ind w:firstLine="709"/>
        <w:jc w:val="both"/>
        <w:rPr>
          <w:sz w:val="28"/>
        </w:rPr>
      </w:pPr>
      <w:r>
        <w:rPr>
          <w:color w:val="000000"/>
          <w:sz w:val="28"/>
        </w:rPr>
        <w:t>1. Форвардный и фьючерсный контракты по своей природе относятся к твердым сделкам, т. е. каждый из них обязателен для исполнения. Однако цели, преследуемые сторонами при заключении контракта того или иного типа, могут существенно различаться. Форвардный контракт чаще всего заключается с целью реальной продажи или покупки базисного актива и страхует как поставщика, так и покупателя от возможного изменения цен. Хотя оценки сторон в отношении ценовой динамики субъективны и могут быть различными, их объединяет прежде всего желание иметь предсказуемую ситуацию. Форварду в большей степени свойствен характер хеджирования, фьючерсу — оттенок спекулятивности, поскольку нередко важна не собственно продажа или покупка базисного актива, а получение выигрыша от изменения цен.</w:t>
      </w:r>
    </w:p>
    <w:p>
      <w:pPr>
        <w:pStyle w:val="Normal"/>
        <w:widowControl w:val="false"/>
        <w:numPr>
          <w:ilvl w:val="0"/>
          <w:numId w:val="2"/>
        </w:numPr>
        <w:tabs>
          <w:tab w:val="clear" w:pos="708"/>
          <w:tab w:val="left" w:pos="590" w:leader="none"/>
        </w:tabs>
        <w:autoSpaceDE w:val="false"/>
        <w:spacing w:lineRule="auto" w:line="360"/>
        <w:ind w:left="0" w:firstLine="709"/>
        <w:jc w:val="both"/>
        <w:rPr/>
      </w:pPr>
      <w:r>
        <w:rPr>
          <w:color w:val="000000"/>
          <w:sz w:val="28"/>
        </w:rPr>
        <w:t>Форвардные контракты специфицированы, фьючерсные — стандартизованы. Иными словами, любой форвардный контракт составляется в соответствии со специфическими потребностями конкретных клиентов. Поэтому форвардные контракты являются в основном объектами внебиржевой торговли, а фьючерсные — торгуются на</w:t>
        <w:br/>
        <w:t>фьючерсных биржах.</w:t>
      </w:r>
    </w:p>
    <w:p>
      <w:pPr>
        <w:pStyle w:val="Normal"/>
        <w:widowControl w:val="false"/>
        <w:numPr>
          <w:ilvl w:val="0"/>
          <w:numId w:val="2"/>
        </w:numPr>
        <w:tabs>
          <w:tab w:val="clear" w:pos="708"/>
          <w:tab w:val="left" w:pos="590" w:leader="none"/>
        </w:tabs>
        <w:autoSpaceDE w:val="false"/>
        <w:spacing w:lineRule="auto" w:line="360"/>
        <w:ind w:left="0" w:firstLine="709"/>
        <w:jc w:val="both"/>
        <w:rPr/>
      </w:pPr>
      <w:r>
        <w:rPr>
          <w:color w:val="000000"/>
          <w:sz w:val="28"/>
        </w:rPr>
        <w:t>Твердых гарантий обязательного исполнения форвардного контракта не существует. Если изменение цен будет существенным, поставщик товара может отказаться от поставки даже под угрозой выплаты крупных штрафных санкций. Таким образом, подобные контракты в немалой степени базируются на доверительном отношении контрагентов друг к другу, их профессиональной честности и платежеспособности.</w:t>
      </w:r>
    </w:p>
    <w:p>
      <w:pPr>
        <w:pStyle w:val="Normal"/>
        <w:widowControl w:val="false"/>
        <w:numPr>
          <w:ilvl w:val="0"/>
          <w:numId w:val="2"/>
        </w:numPr>
        <w:tabs>
          <w:tab w:val="clear" w:pos="708"/>
          <w:tab w:val="left" w:pos="590" w:leader="none"/>
        </w:tabs>
        <w:autoSpaceDE w:val="false"/>
        <w:spacing w:lineRule="auto" w:line="360"/>
        <w:ind w:left="0" w:firstLine="709"/>
        <w:jc w:val="both"/>
        <w:rPr/>
      </w:pPr>
      <w:r>
        <w:rPr>
          <w:color w:val="000000"/>
          <w:sz w:val="28"/>
        </w:rPr>
        <w:t>Форвардный контракт «привязан» к точной дате, а фьючерсный — к месяцу исполнения. Это означает, что поставка товара или финансового инструмента может быть сделана поставщиком по его усмотрению в любой день месяца, указанного в контракте.</w:t>
      </w:r>
    </w:p>
    <w:p>
      <w:pPr>
        <w:pStyle w:val="Normal"/>
        <w:widowControl w:val="false"/>
        <w:numPr>
          <w:ilvl w:val="0"/>
          <w:numId w:val="2"/>
        </w:numPr>
        <w:tabs>
          <w:tab w:val="clear" w:pos="708"/>
          <w:tab w:val="left" w:pos="590" w:leader="none"/>
        </w:tabs>
        <w:autoSpaceDE w:val="false"/>
        <w:spacing w:lineRule="auto" w:line="360"/>
        <w:ind w:left="0" w:firstLine="709"/>
        <w:jc w:val="both"/>
        <w:rPr/>
      </w:pPr>
      <w:r>
        <w:rPr>
          <w:color w:val="000000"/>
          <w:sz w:val="28"/>
        </w:rPr>
        <w:t>Поскольку фьючерсных контрактов, а также участников операций обычно много, конкретные продавцы и покупатели, как правило, не привязаны друг к другу. Это означает, что когда какой-то поставщик будет готов исполнить контракт и сообщает об этом в клиринговую (биржевую) палату биржи, организующую исполнение фьючерсов, последняя случайным образом выбирает покупателя из всех покупателей, ожидающих исполнения контракта, и уведомляет его о грядущей в течение ближайших дней поставке товара.</w:t>
      </w:r>
    </w:p>
    <w:p>
      <w:pPr>
        <w:pStyle w:val="Normal"/>
        <w:spacing w:lineRule="auto" w:line="360"/>
        <w:ind w:firstLine="709"/>
        <w:jc w:val="both"/>
        <w:rPr>
          <w:sz w:val="28"/>
        </w:rPr>
      </w:pPr>
      <w:r>
        <w:rPr>
          <w:color w:val="000000"/>
          <w:sz w:val="28"/>
        </w:rPr>
        <w:t>6. В отличие от форвардных контрактов, которые обычно продаются на внебиржевом рынке, фьючерсы свободно обращаются на фьючерсных биржах, т. е. существует постоянный ликвидный рынок этих ценных бумаг. Поэтому при необходимости продавец всегда может отрегулировать собственные обязательства по поставке товаров или финансовых инструментов путем выкупа своих фьючерсов. Функционирование фьючерсного рынка и его финансовая надежность обеспечиваются системой клиринга, в рамках которой осуществляется учет участников торговли, контроль состояния счетов участников и внесения ими гарантийных средств, расчет размера выигрышей и проигрышей от участия в торгах. Все сделки оформляются через клиринговую (расчетную) палату, которая становится третьей стороной сделки. Тем самым продавец и покупатель освобождаются от обязательств непосредственно друг перед другом, а для каждого из них возникают обязательства перед клиринговой палатой. Палата выполняет роль гаранта для тех, кто не ликвидировал своих обязательств к сроку их исполнения. Таким образом, правовой основой операций с контрактами являются договоры, связывающие участников рынка с клиринговой палатой и биржей; их финансовой основой — денежные средства или их эквиваленты, вносимые участниками в форме залога.</w:t>
      </w:r>
    </w:p>
    <w:p>
      <w:pPr>
        <w:pStyle w:val="Normal"/>
        <w:spacing w:lineRule="auto" w:line="360"/>
        <w:ind w:firstLine="709"/>
        <w:jc w:val="both"/>
        <w:rPr>
          <w:sz w:val="28"/>
        </w:rPr>
      </w:pPr>
      <w:r>
        <w:rPr>
          <w:color w:val="000000"/>
          <w:sz w:val="28"/>
        </w:rPr>
        <w:t>7. Главной отличительной чертой фьючерсов является то, что изменение цен по товарам и финансовым инструментам, указанным в контрактах, осуществляется ежедневно в течение всего периода до момента их исполнения. Это означает, что между продавцами, покупателями и клиринговой палатой постоянно циркулируют денежные потоки. Основная причина организации таких постоянных взаимных платежей заключается в том, чтобы в определенной степени предотвратить искушение одного из контрагентов разорвать контракт в силу каких-то причин, например резкого изменения цен. Фьючерсная торговля в достаточной степени является рисковым мероприятием, поэтому чаще всего в ней участвуют партнеры, работающие друг с другом в течение многих лет и в определенной степени доверяющие друг другу. Наибольшее распространение фьючерсные контракты получили в торговле сельскохозяйственной продукцией, металлом, нефтепродуктами и финансовыми инструментами.</w:t>
      </w:r>
    </w:p>
    <w:p>
      <w:pPr>
        <w:pStyle w:val="Normal"/>
        <w:spacing w:lineRule="auto" w:line="360"/>
        <w:ind w:firstLine="709"/>
        <w:jc w:val="both"/>
        <w:rPr>
          <w:sz w:val="28"/>
        </w:rPr>
      </w:pPr>
      <w:r>
        <w:rPr>
          <w:b/>
          <w:bCs/>
          <w:color w:val="000000"/>
          <w:sz w:val="28"/>
        </w:rPr>
        <w:t xml:space="preserve">Опционы </w:t>
      </w:r>
      <w:r>
        <w:rPr>
          <w:color w:val="000000"/>
          <w:sz w:val="28"/>
        </w:rPr>
        <w:t>являются одним из самых распространенных финансовых инструментов рыночной экономики. В известном смысле опционы представляют собой развитие идеи фьючерсов. Но в отличие ^ фьючерсных и форвардных контрактов опцион не предусматривает обязательности продажи или покупки базисного актива, которая при неблагоприятных условиях (ошибочные прогнозы, изменение общей конъюнктуры и др.) может привести к существенным прямым или косвенным потерям одной из сторон. Напомним, что при операциях с фьючерсом, даже если не предполагается поставка (покупка) базисного актива, изменение его цены ежедневно отражается на денежных потоках, связывающих покупателей и продавцов, поэтому потери (доходы) от операций с подобными инструментами, в принципе, могут быть значимо высокими. Принципиально иная ситуация имеет место при операциях с опционами, которые дают возможность ограничить величину возможных потерь.</w:t>
      </w:r>
    </w:p>
    <w:p>
      <w:pPr>
        <w:pStyle w:val="Normal"/>
        <w:spacing w:lineRule="auto" w:line="360"/>
        <w:ind w:firstLine="709"/>
        <w:jc w:val="both"/>
        <w:rPr>
          <w:sz w:val="28"/>
        </w:rPr>
      </w:pPr>
      <w:r>
        <w:rPr>
          <w:color w:val="000000"/>
          <w:sz w:val="28"/>
        </w:rPr>
        <w:t>В наиболее общем смысле опцион (право выбора) представляет собой контракт, заключенный между двумя сторонами, одна из которых выписывает и продает опцион, а вторая приобретает его и получает тем самым право в течение оговоренного в условиях опциона; срока:</w:t>
      </w:r>
    </w:p>
    <w:p>
      <w:pPr>
        <w:pStyle w:val="Normal"/>
        <w:tabs>
          <w:tab w:val="clear" w:pos="708"/>
          <w:tab w:val="left" w:pos="590" w:leader="none"/>
        </w:tabs>
        <w:spacing w:lineRule="auto" w:line="360"/>
        <w:ind w:firstLine="709"/>
        <w:jc w:val="both"/>
        <w:rPr>
          <w:sz w:val="28"/>
        </w:rPr>
      </w:pPr>
      <w:r>
        <w:rPr>
          <w:color w:val="000000"/>
          <w:sz w:val="28"/>
        </w:rPr>
        <w:t>а)</w:t>
        <w:tab/>
        <w:t>исполнить контракт, т. е. либо купить по фиксированной цене определенное количество базисных активов у лица, выписавшего опцион,—опцион на покупку, либо продать их ему —опцион на продажу;</w:t>
      </w:r>
    </w:p>
    <w:p>
      <w:pPr>
        <w:pStyle w:val="Normal"/>
        <w:tabs>
          <w:tab w:val="clear" w:pos="708"/>
          <w:tab w:val="left" w:pos="590" w:leader="none"/>
        </w:tabs>
        <w:spacing w:lineRule="auto" w:line="360"/>
        <w:ind w:firstLine="709"/>
        <w:jc w:val="both"/>
        <w:rPr>
          <w:sz w:val="28"/>
        </w:rPr>
      </w:pPr>
      <w:r>
        <w:rPr>
          <w:color w:val="000000"/>
          <w:sz w:val="28"/>
        </w:rPr>
        <w:t>б)</w:t>
        <w:tab/>
        <w:t>отказаться от исполнения контракта;</w:t>
      </w:r>
    </w:p>
    <w:p>
      <w:pPr>
        <w:pStyle w:val="Normal"/>
        <w:tabs>
          <w:tab w:val="clear" w:pos="708"/>
          <w:tab w:val="left" w:pos="590" w:leader="none"/>
        </w:tabs>
        <w:spacing w:lineRule="auto" w:line="360"/>
        <w:ind w:firstLine="709"/>
        <w:jc w:val="both"/>
        <w:rPr>
          <w:sz w:val="28"/>
        </w:rPr>
      </w:pPr>
      <w:r>
        <w:rPr>
          <w:color w:val="000000"/>
          <w:sz w:val="28"/>
        </w:rPr>
        <w:t>в)</w:t>
        <w:tab/>
        <w:t>продать контракт другому лицу до истечения срока его действия.</w:t>
      </w:r>
    </w:p>
    <w:p>
      <w:pPr>
        <w:pStyle w:val="Normal"/>
        <w:spacing w:lineRule="auto" w:line="360"/>
        <w:ind w:firstLine="709"/>
        <w:jc w:val="both"/>
        <w:rPr>
          <w:sz w:val="28"/>
        </w:rPr>
      </w:pPr>
      <w:r>
        <w:rPr>
          <w:color w:val="000000"/>
          <w:sz w:val="28"/>
        </w:rPr>
        <w:t>Лицо, приобретающее вытекающие из опциона права, называется покупателем опциона или его держателем, а лицо, принимающее на себя соответствующие обязательства,— продавцом (эмитентом, надписателем) опциона. Опцион, дающий право купить, носит название колл-опциона, или опциона покупателя (</w:t>
      </w:r>
      <w:r>
        <w:rPr>
          <w:color w:val="000000"/>
          <w:sz w:val="28"/>
          <w:lang w:val="en-US"/>
        </w:rPr>
        <w:t>call</w:t>
      </w:r>
      <w:r>
        <w:rPr>
          <w:color w:val="000000"/>
          <w:sz w:val="28"/>
        </w:rPr>
        <w:t xml:space="preserve"> </w:t>
      </w:r>
      <w:r>
        <w:rPr>
          <w:color w:val="000000"/>
          <w:sz w:val="28"/>
          <w:lang w:val="en-US"/>
        </w:rPr>
        <w:t>option</w:t>
      </w:r>
      <w:r>
        <w:rPr>
          <w:color w:val="000000"/>
          <w:sz w:val="28"/>
        </w:rPr>
        <w:t>); опцион, дающий право продать, называется пут-опционом, или опционом продавца (</w:t>
      </w:r>
      <w:r>
        <w:rPr>
          <w:color w:val="000000"/>
          <w:sz w:val="28"/>
          <w:lang w:val="en-US"/>
        </w:rPr>
        <w:t>put</w:t>
      </w:r>
      <w:r>
        <w:rPr>
          <w:color w:val="000000"/>
          <w:sz w:val="28"/>
        </w:rPr>
        <w:t xml:space="preserve"> </w:t>
      </w:r>
      <w:r>
        <w:rPr>
          <w:color w:val="000000"/>
          <w:sz w:val="28"/>
          <w:lang w:val="en-US"/>
        </w:rPr>
        <w:t>option</w:t>
      </w:r>
      <w:r>
        <w:rPr>
          <w:color w:val="000000"/>
          <w:sz w:val="28"/>
        </w:rPr>
        <w:t>). Сумма, уплачиваемая покупателем опциона продавцу, т. е. лицу, выписавшему опцион, называется ценой опциона (</w:t>
      </w:r>
      <w:r>
        <w:rPr>
          <w:color w:val="000000"/>
          <w:sz w:val="28"/>
          <w:lang w:val="en-US"/>
        </w:rPr>
        <w:t>option</w:t>
      </w:r>
      <w:r>
        <w:rPr>
          <w:color w:val="000000"/>
          <w:sz w:val="28"/>
        </w:rPr>
        <w:t xml:space="preserve"> </w:t>
      </w:r>
      <w:r>
        <w:rPr>
          <w:color w:val="000000"/>
          <w:sz w:val="28"/>
          <w:lang w:val="en-US"/>
        </w:rPr>
        <w:t>price</w:t>
      </w:r>
      <w:r>
        <w:rPr>
          <w:color w:val="000000"/>
          <w:sz w:val="28"/>
        </w:rPr>
        <w:t>); эта сумма не возвращается независимо от того, воспользуется покупатель приобретенным правом или нет. Цена базисного актива, указанная в опционном контракте, по которой его владелец может продать (купить) актив, называется ценой исполнения (</w:t>
      </w:r>
      <w:r>
        <w:rPr>
          <w:color w:val="000000"/>
          <w:sz w:val="28"/>
          <w:lang w:val="en-US"/>
        </w:rPr>
        <w:t>exercise</w:t>
      </w:r>
      <w:r>
        <w:rPr>
          <w:color w:val="000000"/>
          <w:sz w:val="28"/>
        </w:rPr>
        <w:t xml:space="preserve">, или </w:t>
      </w:r>
      <w:r>
        <w:rPr>
          <w:color w:val="000000"/>
          <w:sz w:val="28"/>
          <w:lang w:val="en-US"/>
        </w:rPr>
        <w:t>striking</w:t>
      </w:r>
      <w:r>
        <w:rPr>
          <w:color w:val="000000"/>
          <w:sz w:val="28"/>
        </w:rPr>
        <w:t xml:space="preserve">, </w:t>
      </w:r>
      <w:r>
        <w:rPr>
          <w:color w:val="000000"/>
          <w:sz w:val="28"/>
          <w:lang w:val="en-US"/>
        </w:rPr>
        <w:t>price</w:t>
      </w:r>
      <w:r>
        <w:rPr>
          <w:color w:val="000000"/>
          <w:sz w:val="28"/>
        </w:rPr>
        <w:t>). Актив</w:t>
      </w:r>
      <w:r>
        <w:rPr>
          <w:smallCaps/>
          <w:color w:val="000000"/>
          <w:sz w:val="28"/>
        </w:rPr>
        <w:t xml:space="preserve">, </w:t>
      </w:r>
      <w:r>
        <w:rPr>
          <w:color w:val="000000"/>
          <w:sz w:val="28"/>
        </w:rPr>
        <w:t>лежащий в основе опциона, называется базисным. В качестве базисных активов могут выступать любые товары или финансовые инструменты. В большинстве случаев опционы стандартизованы по своим характеристикам; например, чаще всего базисные активы продаются лотами — так, акции можно обычно купить в виде лота (пакета) в размере 100 штук.</w:t>
      </w:r>
    </w:p>
    <w:p>
      <w:pPr>
        <w:pStyle w:val="Normal"/>
        <w:spacing w:lineRule="auto" w:line="360"/>
        <w:ind w:firstLine="709"/>
        <w:jc w:val="both"/>
        <w:rPr>
          <w:sz w:val="28"/>
        </w:rPr>
      </w:pPr>
      <w:r>
        <w:rPr>
          <w:color w:val="000000"/>
          <w:sz w:val="28"/>
        </w:rPr>
        <w:t>Подчеркнем, что особенностью опциона является то обстоятельство, что в результате операции покупатель приобретает "не собственно финансовые инструменты (акции, облигации) или товары, а лишь право на их покупку (продажу).</w:t>
      </w:r>
    </w:p>
    <w:p>
      <w:pPr>
        <w:pStyle w:val="Normal"/>
        <w:spacing w:lineRule="auto" w:line="360"/>
        <w:ind w:firstLine="709"/>
        <w:jc w:val="both"/>
        <w:rPr>
          <w:sz w:val="28"/>
        </w:rPr>
      </w:pPr>
      <w:r>
        <w:rPr>
          <w:color w:val="000000"/>
          <w:sz w:val="28"/>
        </w:rPr>
        <w:t>Существуют различные классификации опционов. В частности, в зависимости от намерения исполнить поставку базисного актива опционы подразделяются на два типа —с физической поставкой и с наличными расчетами. В первом случае владелец опциона имеет право физически получить базисный актив (в случае колл-опциона) или продать его (в случае пут-опциона); во втором случае речь идет только о получении платежа в виде разницы между текущей ценой базисного актива и ценой исполнения. В случае колл-опциона его держатель воспользуется своим правом получить разницу, если текущая цена базисного актива превышает цену исполнения; в случае пут-опциона — наоборот, когда текущая цена меньше цены исполнения.</w:t>
      </w:r>
    </w:p>
    <w:p>
      <w:pPr>
        <w:pStyle w:val="Normal"/>
        <w:spacing w:lineRule="auto" w:line="360"/>
        <w:ind w:firstLine="709"/>
        <w:jc w:val="both"/>
        <w:rPr>
          <w:sz w:val="28"/>
        </w:rPr>
      </w:pPr>
      <w:r>
        <w:rPr>
          <w:color w:val="000000"/>
          <w:sz w:val="28"/>
        </w:rPr>
        <w:t>В зависимости от вида базисного актива существует несколько разновидностей опционов: на корпоративные ценные бумаги, на фондовые индексы, на государственные долговые обязательства, на иностранную валюту, на товары, на фьючерсные контракты.</w:t>
      </w:r>
    </w:p>
    <w:p>
      <w:pPr>
        <w:pStyle w:val="Normal"/>
        <w:spacing w:lineRule="auto" w:line="360"/>
        <w:ind w:firstLine="709"/>
        <w:jc w:val="both"/>
        <w:rPr>
          <w:sz w:val="28"/>
        </w:rPr>
      </w:pPr>
      <w:r>
        <w:rPr>
          <w:color w:val="000000"/>
          <w:sz w:val="28"/>
        </w:rPr>
        <w:t>С точки зрения сроков исполнения принято различать два типа опционов: (а) европейский, когда контракт дает право купить или продать базисные активы по фиксированной цене только в определенный день (</w:t>
      </w:r>
      <w:r>
        <w:rPr>
          <w:color w:val="000000"/>
          <w:sz w:val="28"/>
          <w:lang w:val="en-US"/>
        </w:rPr>
        <w:t>expiration</w:t>
      </w:r>
      <w:r>
        <w:rPr>
          <w:color w:val="000000"/>
          <w:sz w:val="28"/>
        </w:rPr>
        <w:t xml:space="preserve"> </w:t>
      </w:r>
      <w:r>
        <w:rPr>
          <w:color w:val="000000"/>
          <w:sz w:val="28"/>
          <w:lang w:val="en-US"/>
        </w:rPr>
        <w:t>date</w:t>
      </w:r>
      <w:r>
        <w:rPr>
          <w:color w:val="000000"/>
          <w:sz w:val="28"/>
        </w:rPr>
        <w:t>), и (б) американский, дающий право покупки или продажи в любой день вплоть до оговоренной в контракте даты (именно эти опционы доминируют в мировой практике).</w:t>
      </w:r>
    </w:p>
    <w:p>
      <w:pPr>
        <w:pStyle w:val="Normal"/>
        <w:spacing w:lineRule="auto" w:line="360"/>
        <w:ind w:firstLine="709"/>
        <w:jc w:val="both"/>
        <w:rPr>
          <w:sz w:val="28"/>
        </w:rPr>
      </w:pPr>
      <w:r>
        <w:rPr>
          <w:color w:val="000000"/>
          <w:sz w:val="28"/>
        </w:rPr>
        <w:t>В том случае, если лицо, выписывающее опцион, владеет оговоренным в нем количеством базисных активов, опцион называется покрытым (</w:t>
      </w:r>
      <w:r>
        <w:rPr>
          <w:color w:val="000000"/>
          <w:sz w:val="28"/>
          <w:lang w:val="en-US"/>
        </w:rPr>
        <w:t>covered</w:t>
      </w:r>
      <w:r>
        <w:rPr>
          <w:color w:val="000000"/>
          <w:sz w:val="28"/>
        </w:rPr>
        <w:t>), если такого обеспечения опциона нет, он называется непокрытым (</w:t>
      </w:r>
      <w:r>
        <w:rPr>
          <w:color w:val="000000"/>
          <w:sz w:val="28"/>
          <w:lang w:val="en-US"/>
        </w:rPr>
        <w:t>uncovered</w:t>
      </w:r>
      <w:r>
        <w:rPr>
          <w:color w:val="000000"/>
          <w:sz w:val="28"/>
        </w:rPr>
        <w:t>). Выписка непокрытого опциона более рискова; избежать риска можно путем одновременной продажи и покупки колл- и пут-опционов.</w:t>
      </w:r>
    </w:p>
    <w:p>
      <w:pPr>
        <w:pStyle w:val="Normal"/>
        <w:spacing w:lineRule="auto" w:line="360"/>
        <w:ind w:firstLine="709"/>
        <w:jc w:val="both"/>
        <w:rPr>
          <w:sz w:val="28"/>
        </w:rPr>
      </w:pPr>
      <w:r>
        <w:rPr>
          <w:color w:val="000000"/>
          <w:sz w:val="28"/>
        </w:rPr>
        <w:t>Необходимо подчеркнуть, что опционные контракты носят очевидный характер спекулятивности и не имеют непосредственного отношения к деятельности конкретной фирмы по увеличению источников ее финансирования. Доход от операций с подобными инструментами получают брокерские компании, занимающиеся операциями с ценными бумагами. Очевидна общая стратегия поведения покупателей и продавцов в такого рода операциях — каждый из них стремится извлечь выгоду от возможного изменения курсовой стоимости акций; у кого точнее прогноз, тот и получает выгоду. При этом:</w:t>
      </w:r>
    </w:p>
    <w:p>
      <w:pPr>
        <w:pStyle w:val="Normal"/>
        <w:widowControl w:val="false"/>
        <w:numPr>
          <w:ilvl w:val="0"/>
          <w:numId w:val="4"/>
        </w:numPr>
        <w:tabs>
          <w:tab w:val="clear" w:pos="708"/>
          <w:tab w:val="left" w:pos="509" w:leader="none"/>
        </w:tabs>
        <w:autoSpaceDE w:val="false"/>
        <w:spacing w:lineRule="auto" w:line="360"/>
        <w:ind w:left="0" w:firstLine="709"/>
        <w:jc w:val="both"/>
        <w:rPr/>
      </w:pPr>
      <w:r>
        <w:rPr>
          <w:color w:val="000000"/>
          <w:sz w:val="28"/>
        </w:rPr>
        <w:t>держатели колл-опциона и эмитенты пут-опциона играют на повышение цен (иными словами, они полагают, что рыночный курс актива в будущем возрастет);</w:t>
      </w:r>
    </w:p>
    <w:p>
      <w:pPr>
        <w:pStyle w:val="Normal"/>
        <w:widowControl w:val="false"/>
        <w:numPr>
          <w:ilvl w:val="0"/>
          <w:numId w:val="4"/>
        </w:numPr>
        <w:tabs>
          <w:tab w:val="clear" w:pos="708"/>
          <w:tab w:val="left" w:pos="509" w:leader="none"/>
        </w:tabs>
        <w:autoSpaceDE w:val="false"/>
        <w:spacing w:lineRule="auto" w:line="360"/>
        <w:ind w:left="0" w:firstLine="709"/>
        <w:jc w:val="both"/>
        <w:rPr/>
      </w:pPr>
      <w:r>
        <w:rPr>
          <w:color w:val="000000"/>
          <w:sz w:val="28"/>
        </w:rPr>
        <w:t>держатели пут-опциона и эмитенты колл-опциона исходят из прогноза о возможном понижении цен.</w:t>
      </w:r>
    </w:p>
    <w:p>
      <w:pPr>
        <w:pStyle w:val="Normal"/>
        <w:spacing w:lineRule="auto" w:line="360"/>
        <w:ind w:firstLine="709"/>
        <w:jc w:val="both"/>
        <w:rPr>
          <w:sz w:val="28"/>
        </w:rPr>
      </w:pPr>
      <w:r>
        <w:rPr>
          <w:color w:val="000000"/>
          <w:sz w:val="28"/>
        </w:rPr>
        <w:t>Помимо колл- и пут-опционов краткосрочного, спекулятивного характера в мировой практике известны и некоторые специальные виды опционных контрактов, в частности право на льготную покупку акций компании и варрант. Именно эти опционы имеют определенную значимость при принятии некоторых решений долгосрочного инвестиционного характера.</w:t>
      </w:r>
    </w:p>
    <w:p>
      <w:pPr>
        <w:pStyle w:val="Normal"/>
        <w:spacing w:lineRule="auto" w:line="360"/>
        <w:ind w:firstLine="709"/>
        <w:jc w:val="both"/>
        <w:rPr>
          <w:sz w:val="28"/>
        </w:rPr>
      </w:pPr>
      <w:r>
        <w:rPr>
          <w:b/>
          <w:bCs/>
          <w:i/>
          <w:color w:val="000000"/>
          <w:sz w:val="28"/>
        </w:rPr>
        <w:t>Право на льготную покупку акций компании (опцион на акции)</w:t>
      </w:r>
      <w:r>
        <w:rPr>
          <w:b/>
          <w:bCs/>
          <w:color w:val="000000"/>
          <w:sz w:val="28"/>
        </w:rPr>
        <w:t xml:space="preserve"> </w:t>
      </w:r>
      <w:r>
        <w:rPr>
          <w:color w:val="000000"/>
          <w:sz w:val="28"/>
        </w:rPr>
        <w:t>представляет собой специфический финансовый инструмент, необходимость введения которого изначально была вызвана естественным желанием акционеров избежать возможной потери степени контроля и снижения доли доходов ввиду появления новых акционеров при дополнительной эмиссии. В этой ценной бумаге указано количество акций (или часть акции), которое можно приобрести на нее по фиксированной цене — цене подписки. Подобная операция имеет особое значение, в частности, при преобразовании закрытого акционерного общества в открытое. Возможность наделения действующих акционеров преимущественным правом приобретения голосующих акций и ценных бумаг, конвертируемых в голосующие акции, в случае их размещения по открытой подписке предусмотрена Федеральным законом от 26 декабря 1995 г. № 208-ФЗ «Об акционерных обществах». Права на льготную покупку акций как ценные бумаги обращаются на рынке самостоятельно. При их выпуске компания устанавливает дату регистрации — все зарегистрированные на эту дату владельцы акций получают документ «право на покупку», который они по своему усмотрению могут исполнить, т. е. купить дополнительные акции, продать или попросту проигнорировать. Финансовые инструменты «право на покупку» обращаются на рынке самостоятельно, при этом их рыночная цена может значительно отличаться от теоретической стоимости. Это связано прежде всего с ожиданиями инвесторов относительно акций данной компании. Если ожидается, что акции будут расти в цене, повышается и рыночная цена права на покупку. Значение этого финансового инструмента для эмитента состоит в том, что компания активизирует покупку своих акций. Что касается потенциальных инвесторов, то они могут получить определенный доход в случае, если цена акций данной компании будет повышаться.</w:t>
      </w:r>
    </w:p>
    <w:p>
      <w:pPr>
        <w:pStyle w:val="Normal"/>
        <w:spacing w:lineRule="auto" w:line="360"/>
        <w:ind w:firstLine="709"/>
        <w:jc w:val="both"/>
        <w:rPr>
          <w:sz w:val="28"/>
        </w:rPr>
      </w:pPr>
      <w:r>
        <w:rPr>
          <w:b/>
          <w:bCs/>
          <w:i/>
          <w:color w:val="000000"/>
          <w:sz w:val="28"/>
        </w:rPr>
        <w:t>Варрант</w:t>
      </w:r>
      <w:r>
        <w:rPr>
          <w:b/>
          <w:bCs/>
          <w:color w:val="000000"/>
          <w:sz w:val="28"/>
        </w:rPr>
        <w:t xml:space="preserve"> </w:t>
      </w:r>
      <w:r>
        <w:rPr>
          <w:color w:val="000000"/>
          <w:sz w:val="28"/>
        </w:rPr>
        <w:t>в буквальном смысле означает гарантирование какого-то события, например продажи или покупки товара. В финансовом менеджменте варрант представляет собой ценную бумагу, дающую право купить или продать фиксированную сумму финансовых инструментов в течение определенного периода. Покупка варранта — проявление осторожности в том случае, если инвестор не вполне уверен в качестве ценных бумаг и не желает рисковать деньгами.</w:t>
      </w:r>
    </w:p>
    <w:p>
      <w:pPr>
        <w:pStyle w:val="Normal"/>
        <w:spacing w:lineRule="auto" w:line="360"/>
        <w:ind w:firstLine="709"/>
        <w:jc w:val="both"/>
        <w:rPr>
          <w:sz w:val="28"/>
        </w:rPr>
      </w:pPr>
      <w:r>
        <w:rPr>
          <w:color w:val="000000"/>
          <w:sz w:val="28"/>
        </w:rPr>
        <w:t>Существуют различные виды варрантов. В наиболее типичном случае владелец варранта приобретает возможность купить оговоренное число акций по оговоренной цене в течение определенного времени. Бывают бессрочные варранты, дающие возможность покупать определенный финансовый инструмент в любое время. Варрант не дает право на проценты или дивиденды и не обладает правом голоса, датой и стоимостью погашения. Варрант может выпускаться одновременно с финансовыми инструментами, привлекательность которых тем самым хотят повысить, или отдельно от них. В любом случае по прошествии некоторого времени он начинает обращаться как самостоятельная ценная бумага. Как правило, варранты выпускаются сравнительно редко и только крупными фирмами. В отличие от прав на покупку, выпускаемых на сравнительно непродолжительный срок в несколько месяцев, срок действия варранта может исчисляться годами. Кроме того, фиксированная цена, или цена исполнения, указанная в праве на покупку, которая устанавливается в момент эмиссии этого финансового инструмента, обычно ниже текущей курсовой цены акции, в то время как цена исполнения в варранте обычно на 10—20% выше курсовой.</w:t>
      </w:r>
    </w:p>
    <w:p>
      <w:pPr>
        <w:pStyle w:val="Normal"/>
        <w:spacing w:lineRule="auto" w:line="360"/>
        <w:ind w:firstLine="709"/>
        <w:jc w:val="both"/>
        <w:rPr>
          <w:sz w:val="28"/>
        </w:rPr>
      </w:pPr>
      <w:r>
        <w:rPr>
          <w:color w:val="000000"/>
          <w:sz w:val="28"/>
        </w:rPr>
        <w:t>Обычно варранты выпускаются вместе с облигационным займом данной компании. Этим достигается: (а) привлекательность облигационного займа, а значит, успешность его размещения; (б) возможность увеличить уставный капитал в случае исполнения варрантов. После того как варрант отделяется от финансового инструмента, вместе с которым он эмитировался (в рассмотренном выше примере это был облигационный заем), он начинает обращаться на рынке ценных бумаг самостоятельно. В этом случае возможные с ним операции могут принести как доход, так и убыток.</w:t>
      </w:r>
    </w:p>
    <w:p>
      <w:pPr>
        <w:pStyle w:val="Normal"/>
        <w:spacing w:lineRule="auto" w:line="360"/>
        <w:ind w:firstLine="709"/>
        <w:jc w:val="both"/>
        <w:rPr>
          <w:sz w:val="28"/>
        </w:rPr>
      </w:pPr>
      <w:r>
        <w:rPr>
          <w:b/>
          <w:bCs/>
          <w:i/>
          <w:color w:val="000000"/>
          <w:sz w:val="28"/>
        </w:rPr>
        <w:t>Своп (обмен)</w:t>
      </w:r>
      <w:r>
        <w:rPr>
          <w:b/>
          <w:bCs/>
          <w:color w:val="000000"/>
          <w:sz w:val="28"/>
        </w:rPr>
        <w:t xml:space="preserve"> </w:t>
      </w:r>
      <w:r>
        <w:rPr>
          <w:color w:val="000000"/>
          <w:sz w:val="28"/>
        </w:rPr>
        <w:t>представляет собой договор между двумя субъектами по обмену обязательствами или активами с целью улучшения их структуры, снижения рисков и издержек по обслуживанию. Существуют различные виды свопов; наиболее распространенными из них являются процентные и валютные свопы..</w:t>
      </w:r>
    </w:p>
    <w:p>
      <w:pPr>
        <w:pStyle w:val="Normal"/>
        <w:spacing w:lineRule="auto" w:line="360"/>
        <w:ind w:firstLine="709"/>
        <w:jc w:val="both"/>
        <w:rPr>
          <w:sz w:val="28"/>
        </w:rPr>
      </w:pPr>
      <w:r>
        <w:rPr>
          <w:color w:val="000000"/>
          <w:sz w:val="28"/>
        </w:rPr>
        <w:t>Суть операции может быть легко понята на примере с процентными свопами. Предприятие, привлекая заемные средства, вынуждено платить за них проценты. Кредитование может выполняться по различным схемам. Так, кредиты могут выдаваться либо по фиксированной ставке, либо по плавающей ставке, например, ЛИБОР</w:t>
      </w:r>
      <w:r>
        <w:rPr>
          <w:color w:val="000000"/>
          <w:sz w:val="28"/>
          <w:vertAlign w:val="superscript"/>
        </w:rPr>
        <w:t>1</w:t>
      </w:r>
      <w:r>
        <w:rPr>
          <w:color w:val="000000"/>
          <w:sz w:val="28"/>
        </w:rPr>
        <w:t xml:space="preserve"> ;| или ставке, «привязанной» к ЛИБОР. Кроме того, условия кредитных договоров могут быть различными, в частности, в силу различной платежеспособности клиентов. В этих условиях, оказывается, существует возможность объединения усилий двух клиентов по обслуживанию полученных кредитов, с тем чтобы уменьшить расходы каждого из них.</w:t>
      </w:r>
    </w:p>
    <w:p>
      <w:pPr>
        <w:pStyle w:val="Normal"/>
        <w:spacing w:lineRule="auto" w:line="360"/>
        <w:ind w:firstLine="709"/>
        <w:jc w:val="both"/>
        <w:rPr>
          <w:sz w:val="28"/>
        </w:rPr>
      </w:pPr>
      <w:r>
        <w:rPr>
          <w:color w:val="000000"/>
          <w:sz w:val="28"/>
        </w:rPr>
        <w:t xml:space="preserve">Рынок свопов начал развиваться в начале 1980-х гг. Этому времени предшествовал период использования параллельных кредитов, когда две стороны договаривались об обмене основными суммами и процентными платежами по ним. С целью упрощения механизма расчета между сторонами и была изобретена операция, названная </w:t>
      </w:r>
      <w:r>
        <w:rPr>
          <w:i/>
          <w:iCs/>
          <w:color w:val="000000"/>
          <w:sz w:val="28"/>
        </w:rPr>
        <w:t xml:space="preserve">процентным свопом. </w:t>
      </w:r>
      <w:r>
        <w:rPr>
          <w:color w:val="000000"/>
          <w:sz w:val="28"/>
        </w:rPr>
        <w:t>Суть ее состоит в том, что стороны перечисляют друг другу лишь разницу процентных ставок от оговоренной суммы, называемой основной. Эта сумма не переходит из рук в руки, а лишь служит базой для расчета процентов. Чаще всего проценты начисляются и выплачиваются один раз в полгода, но могут быть и другие варианты. Процентные ставки для расчета могут определяться также различными способами.</w:t>
      </w:r>
    </w:p>
    <w:p>
      <w:pPr>
        <w:pStyle w:val="Normal"/>
        <w:spacing w:lineRule="auto" w:line="360"/>
        <w:ind w:firstLine="709"/>
        <w:jc w:val="both"/>
        <w:rPr>
          <w:sz w:val="28"/>
        </w:rPr>
      </w:pPr>
      <w:r>
        <w:rPr>
          <w:i/>
          <w:iCs/>
          <w:color w:val="000000"/>
          <w:sz w:val="28"/>
        </w:rPr>
        <w:t xml:space="preserve">Валютный своп </w:t>
      </w:r>
      <w:r>
        <w:rPr>
          <w:color w:val="000000"/>
          <w:sz w:val="28"/>
        </w:rPr>
        <w:t>представляет собой договор об обмене номинала и фиксированного процента в одной валюте на номинал и фиксированный процент в другой валюте, при этом реального обмена номиналами может и не происходить. Подобные операции имеют особую значимость, когда компания осваивает новые зарубежные рынки и стеснена в возможности получения кредитов за рубежом ввиду своей малоизвестности. В этом случае она пытается найти зарубежного партнера, возможно с аналогичными же проблемами, с которым и заключает договор о валютном свопе.</w:t>
      </w:r>
    </w:p>
    <w:p>
      <w:pPr>
        <w:pStyle w:val="Normal"/>
        <w:spacing w:lineRule="auto" w:line="360"/>
        <w:ind w:firstLine="709"/>
        <w:jc w:val="both"/>
        <w:rPr>
          <w:sz w:val="28"/>
        </w:rPr>
      </w:pPr>
      <w:r>
        <w:rPr>
          <w:b/>
          <w:bCs/>
          <w:i/>
          <w:color w:val="000000"/>
          <w:sz w:val="28"/>
        </w:rPr>
        <w:t>Операции РЕПО</w:t>
      </w:r>
      <w:r>
        <w:rPr>
          <w:b/>
          <w:bCs/>
          <w:color w:val="000000"/>
          <w:sz w:val="28"/>
        </w:rPr>
        <w:t xml:space="preserve"> </w:t>
      </w:r>
      <w:r>
        <w:rPr>
          <w:color w:val="000000"/>
          <w:sz w:val="28"/>
        </w:rPr>
        <w:t>представляют собой договор о заимствовании ценных бумаг под гарантию денежных средств или заимствовании средств под ценные бумаги; иногда его называют также договором об обратном выкупе ценных бумаг. Этим договором предусматривается два противоположных обязательства для его участников — обязательство продажи и обязательство покупки. Прямая операция РЕПО предусматривает, что одна из сторон продает другой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цену. Разница между ценами, отражающая доходность операции, как правило, выражается в процентах годовых и называется ставкой РЕПО. Назначение прямой операции РЕПО — привлечь необходимые финансовые ресурсы. Обратная операция РЕПО предусматривает покупку пакета с обязательством продать его обратно; назначение такой операции — разместить временно свободные финансовые ресурсы.</w:t>
      </w:r>
    </w:p>
    <w:p>
      <w:pPr>
        <w:pStyle w:val="Normal"/>
        <w:spacing w:lineRule="auto" w:line="360"/>
        <w:ind w:firstLine="709"/>
        <w:jc w:val="both"/>
        <w:rPr>
          <w:sz w:val="28"/>
        </w:rPr>
      </w:pPr>
      <w:r>
        <w:rPr>
          <w:color w:val="000000"/>
          <w:sz w:val="28"/>
        </w:rPr>
        <w:t>Экономический смысл операции очевиден: одна сторона получает необходимые ей в срочном порядке денежные ресурсы, вторая — восполняет временный недостаток в ценных бумагах, а также получает проценты за предоставленные денежные ресурсы. Операции РЕПО проводятся в основном с государственными ценными бумагами и относятся к краткосрочным операциям — от нескольких дней до нескольких месяцев; в мировой практике наибольшее распространение получили 24-часовые договоры. В последнее время весьма популярны трехсторонние РЕПО, когда между продавцом (заемщиком) и покупателем (кредитором) пакета ценных бумаг находится посредник (как правило, крупный банк), обязанности которого описаны в договоре. В этом случае участники договора открывают свои счета по ценным бумагам и денежным средствам в банке-посреднике; трехстороннее соглашение рассматривается как менее рискованное по сравнению с обычным. В определенном смысле договор РЕПО может рассматриваться как выдача кредита под залог.</w:t>
      </w:r>
    </w:p>
    <w:p>
      <w:pPr>
        <w:pStyle w:val="Normal"/>
        <w:spacing w:lineRule="auto" w:line="360"/>
        <w:ind w:firstLine="709"/>
        <w:jc w:val="both"/>
        <w:rPr>
          <w:sz w:val="28"/>
        </w:rPr>
      </w:pPr>
      <w:r>
        <w:rPr>
          <w:color w:val="000000"/>
          <w:sz w:val="28"/>
        </w:rPr>
        <w:t>Подводя итог краткому описанию основных финансовых инструментов, можно сделать следующий вывод. С помощью финансовых инструментов достигаются четыре основные цели: (а) хеджирование, (б) спекуляция, (в) мобилизация источников финансирования, (г) содействие операциям текущего рутинного характера. В первых трех ситуациях доминируют производные финансовые инструменты, в четвертой — первичные инструменты.</w:t>
      </w:r>
    </w:p>
    <w:p>
      <w:pPr>
        <w:pStyle w:val="Normal"/>
        <w:spacing w:lineRule="auto" w:line="360"/>
        <w:ind w:firstLine="709"/>
        <w:jc w:val="both"/>
        <w:rPr>
          <w:sz w:val="28"/>
        </w:rPr>
      </w:pPr>
      <w:r>
        <w:rPr>
          <w:color w:val="000000"/>
          <w:sz w:val="28"/>
        </w:rPr>
        <w:t>Как уже отмечалось, понятие «инвестиции» может трактоваться достаточно широко. Если понятие инвестиций сужать до вложений долгосрочного характера, что является достаточно традиционным в науке и практике, то лишь отдельные финансовые инструменты (выпуск облигационного займа, получение долгосрочного кредита, эмиссия варрантов и др.) имеют значимость для характеристики сущности, возможностей и способов осуществления инвестиционного процесса.</w:t>
      </w:r>
    </w:p>
    <w:p>
      <w:pPr>
        <w:pStyle w:val="Normal"/>
        <w:spacing w:lineRule="auto" w:line="360"/>
        <w:ind w:firstLine="709"/>
        <w:jc w:val="both"/>
        <w:rPr>
          <w:sz w:val="28"/>
        </w:rPr>
      </w:pPr>
      <w:r>
        <w:rPr>
          <w:color w:val="000000"/>
          <w:sz w:val="28"/>
        </w:rPr>
        <w:t>Вместе с тем возможен и другой ход рассуждений. Если понятие «инвестиции» трактовать в широком смысле — как оцененные в стоимостной оценке расходы, сделанные в ожидании будущих доходов, то практически любые финансовые инструменты могут рассматриваться как инструменты реализации инвестиционного процесса. Заметим, что подобная трактовка не является какой-то необычной, а, напротив, представляется весьма оправданной. Действительно, предположим, что речь идет о целесообразности принятия некоторого инвестиционного проекта. Очевидно, что любой подобный проект предусматривает не только вложения в материально-техническую базу, т. е. в долгосрочные активы, но и формирование оборотного капитала, эффективное использование которого является одним из немаловажных факторов обеспечения приемлемости и результативности исходного проекта в целом. В свою очередь, в развитой рыночной экономике эффективность использования оборотного капитала в немалой степени базируется и на постоянно пролонгируемых операциях краткосрочного характера, выполняемых с помощью традиционных и новых финансовых инструментов. Иными словами, имеет место предопределенный симбиоз долгосрочных и краткосрочных финансовых решений. В этом случае практически любые из рассмотренных выше финансовых инструментов могут трактоваться как инструменты реализации инвестиционного процесса.</w:t>
      </w:r>
    </w:p>
    <w:p>
      <w:pPr>
        <w:pStyle w:val="Normal"/>
        <w:spacing w:lineRule="auto" w:line="360"/>
        <w:ind w:firstLine="709"/>
        <w:jc w:val="both"/>
        <w:rPr>
          <w:sz w:val="28"/>
        </w:rPr>
      </w:pPr>
      <w:r>
        <w:rPr>
          <w:color w:val="000000"/>
          <w:sz w:val="28"/>
        </w:rPr>
        <w:t>Наконец, заметим, что на основе финансовых активов и инструментов постоянно разрабатываются новые операции, в том или ином смысле способствующие активизации инвестиционного процесса в целом. В частности, можно упомянуть о залоговых и ипотечных операциях, операциях секьюритизации активов и др.</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sz w:val="28"/>
        </w:rPr>
      </w:pPr>
      <w:r>
        <w:rPr>
          <w:b/>
          <w:bCs/>
          <w:color w:val="000000"/>
          <w:sz w:val="28"/>
        </w:rPr>
        <w:t>4. Финансовые инструменты и их роль в оценке инвестиционной привлекательности фир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С развитием фондовых и срочных рынков финансовые инструменты играют все более значимую роль в инвестиционной деятельности, понимаемой в широком смысле. Это обусловлено тем обстоятельством, финансовые инструменты и непосредственно относящиеся к ним финансовые активы и обязательства не только имеют очевидную связь с фактическими и ожидаемыми денежными потоками, но и используются в установлении и переделе права собственности. Кроме того, есть и еще один аспект операций с финансовыми активами, обязательствами, инструментами — их влияние на инвестиционную привлекательность фирмы и оценку целесообразности и перспектив взаимодействия с нею. Этот аспект стал особенно актуальным в последние годы в связи с расширением круга акционеров, увеличением видов активов и инструментов, ростом объема и усложнением операций с ними, повышением доли финансовых активов и обязательств в балансах компаний.</w:t>
      </w:r>
    </w:p>
    <w:p>
      <w:pPr>
        <w:pStyle w:val="Normal"/>
        <w:spacing w:lineRule="auto" w:line="360"/>
        <w:ind w:firstLine="709"/>
        <w:jc w:val="both"/>
        <w:rPr>
          <w:sz w:val="28"/>
        </w:rPr>
      </w:pPr>
      <w:r>
        <w:rPr>
          <w:color w:val="000000"/>
          <w:sz w:val="28"/>
        </w:rPr>
        <w:t xml:space="preserve">Как было упомянуто выше, любая операция с финансовым инструментом — эмиссия, купля, продажа, обмен — с неизбежностью связана с изменением состава и структуры разделов бухгалтерских балансов ее участников. Поэтому влияние подобных операций на представление о финансовом состоянии компании проявляется в различных аспектах. С одной стороны, финансовые активы и инструменты представляют собой объект инвестирования и спекулирования, с другой стороны, любой финансовый инструмент — это актив, порой занимающий в балансе фирмы весьма значимое место. Кроме того, некоторые финансовые инструменты, например опционы, несут в себе потенциал крупных оттоков денежных средств, их эквивалентов или других активов, который при определенной рыночной конъюнктуре может реализоваться и привести, как минимум, к убыткам, иногда весьма значимым (вспомним российские финансовые пирамиды последнего десятилетия </w:t>
      </w:r>
      <w:r>
        <w:rPr>
          <w:color w:val="000000"/>
          <w:sz w:val="28"/>
          <w:lang w:val="en-US"/>
        </w:rPr>
        <w:t>XX</w:t>
      </w:r>
      <w:r>
        <w:rPr>
          <w:color w:val="000000"/>
          <w:sz w:val="28"/>
        </w:rPr>
        <w:t xml:space="preserve"> в.).</w:t>
      </w:r>
    </w:p>
    <w:p>
      <w:pPr>
        <w:pStyle w:val="Normal"/>
        <w:spacing w:lineRule="auto" w:line="360"/>
        <w:ind w:firstLine="709"/>
        <w:jc w:val="both"/>
        <w:rPr>
          <w:sz w:val="28"/>
        </w:rPr>
      </w:pPr>
      <w:r>
        <w:rPr>
          <w:color w:val="000000"/>
          <w:sz w:val="28"/>
        </w:rPr>
        <w:t>Любой финансовый актив в балансе может, с одной стороны, означать источник текущего (регулярного) и капитализированного доходов (например, акции стороннего эмитента, находящиеся в собственности фирмы и показанные в активе ее баланса, могут приносить доход в виде дивидендов, а также отложенный к получению доход от роста курсовой цены), а, с другой стороны, потенциально нести убыток (например, в случае обвального падения курса ценных бумаг стороннего эмитента, когда текущая цена опускается ниже себестоимости, по которой эти бумаги приобретались ранее).</w:t>
      </w:r>
    </w:p>
    <w:p>
      <w:pPr>
        <w:pStyle w:val="Normal"/>
        <w:spacing w:lineRule="auto" w:line="360"/>
        <w:ind w:firstLine="709"/>
        <w:jc w:val="both"/>
        <w:rPr>
          <w:sz w:val="28"/>
        </w:rPr>
      </w:pPr>
      <w:r>
        <w:rPr>
          <w:color w:val="000000"/>
          <w:sz w:val="28"/>
        </w:rPr>
        <w:t>Что касается финансовых обязательств, то, например, привлечение крупных объемов заемного капитала в виде облигационного займа или банковского кредита означает повышение финансового риска компании и при определенных обстоятельствах может приводить к ухудшению ее положения на рынке капитала и усложнению связей с контрагентами.</w:t>
      </w:r>
    </w:p>
    <w:p>
      <w:pPr>
        <w:pStyle w:val="Normal"/>
        <w:spacing w:lineRule="auto" w:line="360"/>
        <w:ind w:firstLine="709"/>
        <w:jc w:val="both"/>
        <w:rPr>
          <w:sz w:val="28"/>
        </w:rPr>
      </w:pPr>
      <w:r>
        <w:rPr>
          <w:color w:val="000000"/>
          <w:sz w:val="28"/>
        </w:rPr>
        <w:t>Поскольку данные о финансовых активах, обязательствах, инструментах отражаются в балансах компаний, не случайно в последние годы активно обсуждается проблема прозрачности публичной отчетности, ее доступности инвесторам, кредиторам, контрагентам. Прозрачность означает, во-первых, достоверное и добросовестное представление в отчетности всех активов и обязательств фирмы и, во-вторых, наличие в отчетности данных, включая аналитические расшифровки, примечания и пояснения, достаточных для формирования объективного представления о финансовом состоянии компании. Понятие достоверности и добросовестности, в свою очередь, предполагает и корректную оценку всех статей отчетности. Публичность отчетности означает ее доступность всем заинтересованным лицам, кроме того, возможна и национальная специфика в трактовке этого понятия. Так, в России согласно Закону от 21 ноября 1996 г. № 129-ФЗ «О бухгалтерском учете»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свою годовую бухгалтерскую отчетность не позднее 1 июня года, следующего за отчетным. Публичность бухгалтерской отчетности заключается в: (а) передаче отчетности территориальным органам статистики; (б) ее опубликовании в газетах и журналах, доступных пользователям отчетности, либо распространении среди них брошюр и буклетов, содержащих эту отчетность.</w:t>
      </w:r>
    </w:p>
    <w:p>
      <w:pPr>
        <w:pStyle w:val="Normal"/>
        <w:spacing w:lineRule="auto" w:line="360"/>
        <w:ind w:firstLine="709"/>
        <w:jc w:val="both"/>
        <w:rPr>
          <w:sz w:val="28"/>
        </w:rPr>
      </w:pPr>
      <w:r>
        <w:rPr>
          <w:color w:val="000000"/>
          <w:sz w:val="28"/>
        </w:rPr>
        <w:t>Бухгалтерская отчетность содержит показатели о различных видах средств, капитала и обязательств фирмы, однако именно финансовые активы и обязательства при определенных обстоятельствах имеют первостепенную значимость для вынесения суждения об устойчивости: финансового состояния фирмы. Причин тому много, однако основная из них — исключительная волатильность и вариабельность стоимостной оценки подобных статей. Никакой другой актив не обладает подобными свойствами — стоимостная оценка любого материального актива может меняться, но не критически резко. Иное дело финансовые активы и обязательства — в отношении их оценки ситуация может меняться стремительно, причем дело усугубляется каскадным эффектом. Кроме того, существенную роль в формировании подобных тенденций играют факторы субъективизма и психологии.</w:t>
      </w:r>
    </w:p>
    <w:p>
      <w:pPr>
        <w:pStyle w:val="Normal"/>
        <w:spacing w:lineRule="auto" w:line="360"/>
        <w:ind w:firstLine="709"/>
        <w:jc w:val="both"/>
        <w:rPr>
          <w:sz w:val="28"/>
        </w:rPr>
      </w:pPr>
      <w:r>
        <w:rPr>
          <w:color w:val="000000"/>
          <w:sz w:val="28"/>
        </w:rPr>
        <w:t>Необходимость упорядочения ситуации с принципами и техникой представления данных в публичной отчетности уже давно осознается представителями бухгалтерских и финансовых кругов — не случайно именно МСФО, посвященные оценке и представлению в отчетности финансовых инструментов, получили наибольший резонанс в финансовом мире. Среди множества проблем и способов их решения, имеющих отношение к идентификации финансовых инструментов, активов и обязательств, их оценке и представлению в отчетности, вероятно, именно оценка является наиболее критической. Речь идет, в частности, о возможности, целесообразности и правомерности выбора между себестоимостью и так называемой справедливой стоимостью актива.</w:t>
      </w:r>
    </w:p>
    <w:p>
      <w:pPr>
        <w:pStyle w:val="Normal"/>
        <w:spacing w:lineRule="auto" w:line="360"/>
        <w:ind w:firstLine="709"/>
        <w:jc w:val="both"/>
        <w:rPr>
          <w:sz w:val="28"/>
        </w:rPr>
      </w:pPr>
      <w:r>
        <w:rPr>
          <w:color w:val="000000"/>
          <w:sz w:val="28"/>
        </w:rPr>
        <w:t xml:space="preserve">Прежде всего, введем базовые определения. </w:t>
      </w:r>
      <w:r>
        <w:rPr>
          <w:b/>
          <w:bCs/>
          <w:color w:val="000000"/>
          <w:sz w:val="28"/>
        </w:rPr>
        <w:t xml:space="preserve">Себестоимость </w:t>
      </w:r>
      <w:r>
        <w:rPr>
          <w:color w:val="000000"/>
          <w:sz w:val="28"/>
        </w:rPr>
        <w:t xml:space="preserve">— стоимостная оценка расхода или оплаты ресурсов, использованных или привлеченных предприятием для производства или приобретения оцениваемого объекта. </w:t>
      </w:r>
      <w:r>
        <w:rPr>
          <w:b/>
          <w:bCs/>
          <w:color w:val="000000"/>
          <w:sz w:val="28"/>
        </w:rPr>
        <w:t xml:space="preserve">Справедливая стоимость </w:t>
      </w:r>
      <w:r>
        <w:rPr>
          <w:color w:val="000000"/>
          <w:sz w:val="28"/>
        </w:rPr>
        <w:t>— характеристика объекта, определяющая его сравнительную значимость в потенциальных или фактических меновых операциях в условиях полной информированности участников сделки, их неангажированности и свободы в принятии решения. Численно выражается минимальной суммой денежных средств, достаточной для приобретения актива или исполнения обязательства при совершении невынужденной сделки между хорошо осведомленными, действительно желающими совершить такую сделку, независимыми друг от друга сторонами. Существенными условиями сделки являются: (а) независимость сторон; (б) осведомленность сторон; (в) невынужденный характер сделки; (г) доступность и публичность информации, на основе которой совершается сделка.</w:t>
      </w:r>
    </w:p>
    <w:p>
      <w:pPr>
        <w:pStyle w:val="Normal"/>
        <w:spacing w:lineRule="auto" w:line="360"/>
        <w:ind w:firstLine="709"/>
        <w:jc w:val="both"/>
        <w:rPr>
          <w:sz w:val="28"/>
        </w:rPr>
      </w:pPr>
      <w:r>
        <w:rPr>
          <w:color w:val="000000"/>
          <w:sz w:val="28"/>
        </w:rPr>
        <w:t>Какую же оценку использовать при составлении отчетности? Традиционно бухгалтеры предпочитают себестоимость как наиболее объективную и верифицируемую оценку. Участники рынков, напротив, в большей степени ориентируются на справедливую стоимость, и основе которой — оценка с позиции будущего, т. е. доходов, возможных к получению благодаря обладанию оцениваемым активом.</w:t>
      </w:r>
    </w:p>
    <w:p>
      <w:pPr>
        <w:pStyle w:val="Normal"/>
        <w:spacing w:lineRule="auto" w:line="360"/>
        <w:ind w:firstLine="709"/>
        <w:jc w:val="both"/>
        <w:rPr/>
      </w:pPr>
      <w:r>
        <w:rPr>
          <w:color w:val="000000"/>
          <w:sz w:val="28"/>
        </w:rPr>
        <w:t>Алгоритмы исчисления себестоимости достаточно хорошо отработаны в бухгалтерии; что касается справедливой стоимости, то здесь ситуация гораздо более сложная, тем не менее известны рекомендации в отношении отдельных видов активов. В частности, финансовые активы и обязательства рекомендуется оценивать по рыночной стоимости; при отсутствии активного рынка предлагается прибегать к услугам профессиональных оценщиков. Именно этот подход является доминирующим в настоящее время, поскольку считается, что он обеспечит наиболее достоверное представление о текущем финансовом положении фирмы и позволит сделать объективное суждение о ее инвестиционной привлекательности и (или) целесообразности бизнес-контактов с нею.</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Symbol" w:hAnsi="Symbol" w:cs="Symbol" w:hint="default"/>
        <w:color w:val="000000"/>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6:00Z</dcterms:created>
  <dc:creator>*</dc:creator>
  <dc:description/>
  <cp:keywords/>
  <dc:language>en-US</dc:language>
  <cp:lastModifiedBy>SYSTEM</cp:lastModifiedBy>
  <cp:lastPrinted>2006-11-06T17:43:00Z</cp:lastPrinted>
  <dcterms:modified xsi:type="dcterms:W3CDTF">2011-09-08T14:06:00Z</dcterms:modified>
  <cp:revision>2</cp:revision>
  <dc:subject/>
  <dc:title>Тема 4</dc:title>
</cp:coreProperties>
</file>