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ФЕДЕРАЛЬНОЕ АГЕНТСТВО ПО ОБРАЗОВАНИЮ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ГОСУДАРСТВЕННОЕ ОБРАЗОВАТЕЛЬНОЕ УЧРЕЖДЕНИЕ ВЫСШЕГО ПРОФЕССИОНАЛЬНОГО ОБРАЗОВАНИЯ «НОРИЛЬСКИЙ ИНДУСТРИАЛЬНЫЙ ИНСТИТУТ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КАФЕДРА БУХГАЛТЕРСКОГО УЧЕТА И ФИНАНС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5115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ДОКЛАД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по дисциплине «Финансовый менеджмент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 CYR" w:ascii="Times New Roman" w:hAnsi="Times New Roman"/>
          <w:sz w:val="28"/>
          <w:szCs w:val="24"/>
        </w:rPr>
        <w:t>ТЕМА: «Анализ и управление дебиторской задолженности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Выполнил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Студентка группы БУ-08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Баранова И.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Проверил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Трифонов Е.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НОРИЛЬСК 2010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2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Дебиторская задолжен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лжник, дебитор (от латинского слова Debitum - долг, обязанность) одна из сторон гражданско-правового обязательства имущественной связи между двумя или более лицами.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ебиторская задолженность - это сумма долга, причитающаяся предприятию от других юридических лиц или граждан. 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.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 характеру образования, дебиторская задолженность делится на нормальную и неоправданную. К нормальной задолженности предприятия относится та, которая обусловлена ходом выполнения производственной программы предприятия, а также действующими формами расчетов (задолженность по предъявленным претензиям, задолженность за подотчетными лицами, за товары отгруженные, срок оплаты которых не наступил).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еоправданной дебиторской задолженностью считается та, которая возникла в результате нарушения расчетной и финансовой дисциплины, имеющихся недостатков в ведении учета, ослабления контроля за отпуском материальных ценностей, возникновения недостач и хищений (товары отгруженные, но неоплаченные в срок, задолженность по недостачам и хищениям и др.)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ебиторская задолженность - важный компонент оборотного капитала. Когда одно предприятие продаёт товары другому предприятию, совсем не значит, что стоимость проданного товара будет оплачена немедленно.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ебиторская задолженность является активом предприятия, который связан с юридическими правами, включая право на влад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Управление дебиторской задолжен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ой задачей анализа дебиторской задолженности является оценка уровня и состава, а также динамики и эффективности инвестированных в нее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итика управления дебиторской задолженностью представляет собой, часть обшей политики управления оборотными активами и маркетинговой политики предприятия,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ирование политики управления дебиторской задолженностью предприятия осуществляется по следующим основным этапам 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 Анализ дебиторской задолженности в предшествующем перио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задачей этого анализа является оценка уровня и состава дебиторской задолженности предприятия, а также эффективности инвестированных в нее финансовых средст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ценивается уровень дебиторской задолженности и ее динамика в предшествующем периоде. Оценка этого уровня осуществляется на основе определения коэффициента отвлечения оборотных средств в дебиторскую задолженнос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аодз </w:t>
      </w:r>
      <w:r>
        <w:rPr>
          <w:rFonts w:cs="Times New Roman" w:ascii="Times New Roman" w:hAnsi="Times New Roman"/>
          <w:sz w:val="28"/>
          <w:szCs w:val="24"/>
        </w:rPr>
        <w:t>= Д.З/О.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ДЗ - дебиторская задолжен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А - оборотные акти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м ниже этот показатель, тем мобильнее структура имущества компании и тем выше его финансовая устойчивость. Для характеристики качества дебиторской задолженности определяется и такой показатель, как доля резерва по сомнительным долгам в общей сумме дебиторской задолженности. Рост уровня данного коэффициента свидетельствует о снижении качества послед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чество дебиторской задолженности оценивается также удельным весом в ней вексельной формы расчетов, поскольку вексель выступает высоколиквидным активом, который может быть реализован третьему лицу до наступления срока его погашения. Вексельное обязательство имеет значительно большую силу, чем обычная дебиторская задолжен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величение удельного веса полученных векселей в общей сумме дебиторской задолженности свидетельствует о повышении ее надежности и ликвид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робно рассматривается состав просроченной дебиторской задолженности, выделяются сомнительная и безнадежная задолжен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анализе используются следующие показатели: коэффициент просроченной дебиторской задолжен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П дз = ДЗпр/Д.З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ДЗПР - просроченная дебиторская задолжен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З - общая сумма дебиторской задолжен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ый коэффициент характеризует качество дебиторской задолженности, а его рост свидетельствует о снижении ликвидности компании, о повышении рис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ий «возраст» просроченной дебиторской задолжен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П дз = Д.З.пр/Оо </w:t>
        <w:tab/>
        <w:tab/>
        <w:tab/>
        <w:tab/>
        <w:tab/>
        <w:tab/>
        <w:tab/>
        <w:tab/>
        <w:t>(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ДЗпр, - средний остаток дебиторской задолженности, неоплаченной в сро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0 - однодневный оборот по реал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анализе оборачиваемости дебиторской задолженности определяется средний период инкассации дебиторской задолженности и количество ее оборо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ий период инкассации дебиторской задолженности характеризует ее роль в фактической продолжительности финансового и общего операционного цикла и определя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Идз=ДЗ/О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ДЗ средний остаток дебиторской задолженности в рассматриваемом период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0 - сумма однодневного оборота по реализации продукции в рассматриваемом перио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оборотов дебиторской задолженности характеризует скорость обращения инвестированных в нее средств в течение определенного пери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дз=В/ДЗ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В- Выруч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з- Величина дебиторской задолжен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2 Формирование принципов кредитной политики по отношению к покупателям проду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едитная политика - это решение о том, кому из покупателей, в каком размере и на какой срок предоставить платежный кредит за отгруженную продукцию в соответствии с заключенным договором постав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деляют следующие типы кредитной поли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онсервативный (жесткий) направлен на минимизацию кредитного риска. Механизмом реализации политики такого типа являются: существенное сокращение круга покупателей продукции в кредит за счет групп повышенного риска и минимизация сроков предоставления кредита и повышение его стоимости; использование жестких процедур инкассации дебиторской задолженности. Компания, применяющая политику такого типа является весьма ликвидной, но может произойти сужение круга потенциальных покупателей, уменьшение объема продаж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меренный - характеризует типичные условия осуществления кредитной политики в соответствии с принятой коммерческой и финансовой практикой и ориентируется на средний уровень кредитного риска при продаже продукции с отсрочкой платежа. Политика такого типа является наиболее целесообразной и экономически эффектив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Агрессивный (мягкий) тип приоритетной целью кредитной политики ставит максимизацию дополнительной прибыли, не считаясь с высоким уровнем кредитного риска. Механизмом реализации политики такого типа являются: распространение кредита на более рискованные группы покупателей; увеличение периода предоставления кредита и его размера; снижение стоимости кредита до минимально допустимых размеров; предоставление покупателям возможности пролонгирования кредита. Такая политика полезна для расширения круга покупателей, увеличения товарооборота, но она влечет за собой большие экономические риски, снижает ликвидность компа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оцессе выбора типа кредитной политики должны учитываться следующие факторы: современная коммерческая и финансовая практика осуществления торговых операций; общее состояние экономики, определяющее финансовые возможности покупателей, уровень их платежеспособности; сложившаяся конъюнктура товарного рынка, состояние спроса на продукцию предприятия; потенциальная способность предприятия наращивать объем производства продукции при расширении возможностей ее реализации за счет предоставления кредита; правовые условия обеспечения взыскания дебиторской задолженности; финансовые возможности предприятия в части отвлечения средств в дебиторскую задолженность; финансовый менталитет собственников и менеджеров предприятия, их отношение к уровню допустимого риска в процессе осуществления хозяйственн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цели кредитной полити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овышение конкурентоспособности положения компании на рынке за счет предоставления наиболее интересных условий товарного кредит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величение объемов продаж при уменьшении дебиторской задолжен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3 Определение суммы возможных финансовых средств инвестируемых в дебиторскую задолженность по товарному и потребительскому кредит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необходимой суммы финансовых средств, инвестируемых в дебиторскую задолженность, осуществляется по следующей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дз=ОРк*Кс/ц*(ППК+ПР)/36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Идз- необходимая сумма финансовых средств инвестируемых в дебиторскую задолжен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к- планируемый объем реализации в креди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с/ц- коэффициент соотношения себестоимости и цены продукции выраженный десятичной дробь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ПК- средний период предоставления кредита покупателям в дн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- средний период просрочки платежа по предоставленному кредиту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4 Формирование системы кредитных услов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став этих условий входят: срок; размер и стоимость предоставления кредита; система штрафных санкций за просрочку исполнения обязательств покупател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рок предоставления кредита характеризует предельный период, на который покупателю предоставляется отсрочка платежа за реализованную продукцию. Увеличение срока стимулирует объемы продаж, однако приводит к увеличению суммы финансовых средств, инвестируемых в дебиторскую задолженность, и увеличению финансового и всего операционного цик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мер предоставляемого кредита характеризует максимальный размер суммы задолженности по предоставляемому кредиту. Его размер устанавливается с учетом типа осуществляемой кредитной политики, планируемого объема реализации продукции на условиях отсрочки платежей, среднего объема сделок по реализации готовой прод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оимость предоставления кредита характеризуется системой ценовых скидок при осуществлении немедленных расчетов. В сочетании со сроком предоставления кредита такая ценовая скидка характеризует норму процентной ставки за предоставляемый кредит. Алгоритм этого расчета характеризуется следующей формуло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Ск=ЦСн*360/СП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ПСк- годовая норма процентной ставки за предоставляемый креди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Сн- ценовая скидка, предоставляемая покупателю при осуществлении немедленного расчета, в %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к- срок предоставления креди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а штрафных санкций за просрочку исполнения обязательств покупателями. Договора и контракты, заключаемые с покупателем, обязательно должны содержать раздел о штрафных санкциях, которые будут применены к покупателю в том случае если он допустит просрочку платежа. Как правило размер пеней за просрочку платежа составляет 0,1-0,7% от суммы неоплаченной в срок задолженности за каждый день просрочки. Уплата просроченной дебиторской задолженности не освобождает покупателя от уплаты начисленных пеней. При этом пени могут быть перечислены как одновременно с оплатой основного долга так и отдельным платежом. если же контрагент перечисляет денежные средства и не указывает их назначение (оплата основного долга или пеней), то сначала гасятся начисленные пени, а потом полная сумма задолж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5 Обеспечение использования на предприятии современных форм рефинансирования дебиторской задолжен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формами рефинансирования дебиторской задолженности являются: факторинг, учет векселей, форфейтин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торинг - это прямая продажа дебиторской задолженности банку или финансовой компании. За осуществление такой операции фактор взимает с предприятия определенную комиссионную плату в процентах к сумме платеж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недостаткам факторинга можно отнести: дополнительные расходы продавца, связанные с продажей продукции; утрата прямых контактов с покупателем и соответствующей информации; высокая стоимость услуги; усложнение взаимоотношений с покупателями в результате смены держателя дебиторской задолженности; неприспособленность к российским услов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торинг имеет ряд преимуществ: быстрое предоставление денежных средств; освобождение от функций оценки платежеспособности дебиторов; улучшение балансовой структуры; ускорение расчетов; экономия оборотных средств фирмы; ускорение оборачиваемости оборотных средств фир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векселей представляет собой финансовую операцию по их продаже банку по определенной цене, устанавливаемой в зависимости от их номинала, срока погашения и учетной ставки. Учетная ставка состоит из средней депозитной ставки, ставки комиссионного вознаграждения, а также премии за риск при сомнительной платежеспособности векселедателя, операция может быть совершена только с переводным вексел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ная цена векселя может быть определена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Цв= НС * (НС x Д x УСВ) / 360 x 1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 НС - номинальная стоимость вексе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 - количество дней до момента погаш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В - годовая учетная ставка, в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ый кредит считается одним из самых недорогих, которые может получить предприятие. Это объясняется тем, что банк, наделенный вексельным правом, располагает большим набором средств в случае неплатежа, и значит, подвергается незначительному риску. Предельный размер кредита легко достижим. Предприятие освобождается от взыскания платежа по своим долговым требованиям. В случае неплатежа дебитором по векселю в срок банк выступает против предприятия и дебетует его счет на сумму неоплаченного векселя, но если дебитор платит вовремя, учет векселей освобождает предприятие от административной работы по взысканию платежа. Главный недостаток - отсутствие гибкости в том смысле, что предприятие не имеет иногда в момент, когда возникает дефицит денежны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фейтинг представляет собой финансовую операцию по рефинансированию дебиторской задолженности по экспортному товарному кредиту путем передачи переводного векселя в пользу банка с уплатой последнему комиссионного вознаграждения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6 Построение эффективных систем контроля за движением и своевременной инкассацией дебиторской задолжен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дним этапом разработки политики управления дебиторской задолженностью является построение эффективных систем контроля за движением и своевременной ее инкассац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более простым и часто применяемым видом таких систем является система ABC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тегорию А включаются наиболее крупные и сомнительные виды задолженности, в категорию В - кредиты средних размеров, в категорию С - остальные виды дебиторской задолженности, не оказывающие существенного влияния на результаты финансовой деятельности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управлении дебиторской задолженностью необходимо использовать финансовые стимулы ускорения расчетов клиентов. Это связано с предоставлением скидок при условии оплаты в срок, досрочно или постоянным клиентам. Наибольшее распространение получила схема «2/10 полная 30» и «5/20полная 60», означающая, что: 1) Покупатель получает двухпроцентную или пятипроцентную скидку в случае оплаты полученного товара в течение соответственно десяти и двадцати дней сначала периода кредитования (например: с момента получения товара) при условии расчетов тридцать и шестьдесят дней соответственн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Покупатель оплачивает полную стоимость товара, если оплата совершается в период с одиннадцатого по тридцатый день и с тридцать первого по шестидесятый день кредитного догово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В случае неуплаты в течение месяца покупатель будет вынужден дополнительно оплатить штраф, величина которого может варьироваться в зависимости от момента опла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меры штрафных санкций должны полностью возмещать все финансовые потери предприятия-креди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дние включают потери дохода, инфляционные потери, возмещение риска снижения платежеспособности. Здесь речь идет о политике сбора дене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оме того, предложение скидок оправдано в трех основных ситуац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Снижение цены приводит к расширению продаж, а структура затрат такова, что это отражается на увеличении обшей прибыли от реализации данной продукции. Другими словами товар высокоэластичен и имеет достаточно высокую долю постоянных затра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Система скидок интенсифицирует приток денежных средств в условиях дефицита на предприятии. При этом возможно краткосрочное критическое снижение цен вплоть до отрицательного финансового результата от проведения конкретных сдел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Система скидок на ускорение оплаты более эффективна, чем система штрафных санкций за просроченную оплату. Таким образом, задачей каждой фирмы является использование всех резервов максимально возможного сокращения объема оборотных средств в сфере обращения. Средства в дебиторской задолженности свидетельствуют о временном отвлечении средств из оборота предприятия, что вызывает потребность в ресурсах и может привести к напряженному финансовому состоянию. Управление дебиторской задолженностью помогает решить все эти задачи по сокращению дебиторской задолженности, поэтому оно так важно на предприят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редитная политика, существующая в компании дает возможность финансисту рационально и эффективно управлять дебиторской задолженностью, планировать поступление денежных средств от покупателей, видеть реальную картину долгов контрагентов, анализировать тенденции, происходящие в компан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финансовое состояние предприятия оказывает влияние, как размеры балансовых остатков, так и период оборачиваемости дебиторской задолженности. От правильного учета дебиторской задолженности зависит структура активов и пассивов баланса организации, а также определение прибыли, подлежащей налогообложен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приятия, работающие на коммерческом расчете, заинтересованы в сокращении дебиторской задолженности, так как это влечет ускорение оборачиваемости оборотных средств в сфере обращения, к более эффективному использованию оборотного капитала в це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задачей каждой фирмы является использование всех резервов максимально возможного сокращения объема оборотных средств в сфере обращения. Средства в дебиторской задолженности свидетельствуют о временном отвлечении средств из оборота предприятия, что вызывает потребность в ресурсах и может привести к напряженному финансовому состоянию. Управление дебиторской задолженностью помогает решить все эти задачи по сокращению дебиторской задолженности, поэтому оно так важно на предприят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нансовый менеджмент_под ред. Самсонова Н.Ф_Учебник_2001 -495с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нансовый менеджмент_Павлова Л.Н_Учебник_2003 2-е изд -269с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нансовый менеджмент -теория и практика_под ред Стояновой Е.С_Учебник_2003 5-е изд -656с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нансы организаций (предприятий)_Гаврилова Попов_Учебник_2007 3-е изд -608с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нансы предприятий_под ред Колчиной Н.В_Учебник_2001 2-е изд 447с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инансы организаций (предприятий)_Ковалев В. В., Ковалев Вит. В Учебник_2006 -35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ourier New" w:hAnsi="Courier New" w:cs="Times New Roman"/>
      <w:sz w:val="20"/>
      <w:szCs w:val="20"/>
      <w:lang w:val="en-GB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Courier New" w:hAnsi="Courier New" w:cs="Courier New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8:00Z</dcterms:created>
  <dc:creator>Демонстрационно-бесплатная версия</dc:creator>
  <dc:description/>
  <cp:keywords/>
  <dc:language>en-US</dc:language>
  <cp:lastModifiedBy>SYSTEM</cp:lastModifiedBy>
  <dcterms:modified xsi:type="dcterms:W3CDTF">2011-09-08T13:48:00Z</dcterms:modified>
  <cp:revision>2</cp:revision>
  <dc:subject/>
  <dc:title/>
</cp:coreProperties>
</file>