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before="120" w:after="0"/>
        <w:ind w:left="-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осударственный Университет                                                    по Землеустройству</w:t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федра экономической теории и менеджмента.</w:t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овая работа по экономической теории на тему:</w:t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Государственный бюджет:                                                         источники формирования, расходы, дефицит»</w:t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ab/>
        <w:t xml:space="preserve"> Выполнила:</w:t>
      </w:r>
    </w:p>
    <w:p>
      <w:pPr>
        <w:pStyle w:val="23"/>
        <w:tabs>
          <w:tab w:val="clear" w:pos="708"/>
          <w:tab w:val="left" w:pos="112" w:leader="none"/>
        </w:tabs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Студентка 12э группы.</w:t>
      </w:r>
    </w:p>
    <w:p>
      <w:pPr>
        <w:pStyle w:val="23"/>
        <w:tabs>
          <w:tab w:val="clear" w:pos="708"/>
          <w:tab w:val="left" w:pos="112" w:leader="none"/>
        </w:tabs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8"/>
          <w:tab w:val="left" w:pos="112" w:leader="none"/>
        </w:tabs>
        <w:ind w:left="-18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Проверил:</w:t>
      </w:r>
    </w:p>
    <w:p>
      <w:pPr>
        <w:pStyle w:val="23"/>
        <w:tabs>
          <w:tab w:val="clear" w:pos="708"/>
          <w:tab w:val="left" w:pos="7888" w:leader="none"/>
        </w:tabs>
        <w:ind w:left="-18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Германович АГ.</w:t>
      </w:r>
    </w:p>
    <w:p>
      <w:pPr>
        <w:pStyle w:val="23"/>
        <w:ind w:left="-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ind w:left="-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8"/>
          <w:tab w:val="left" w:pos="3392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2002 г.</w:t>
      </w:r>
      <w:r>
        <w:br w:type="page"/>
      </w:r>
    </w:p>
    <w:p>
      <w:pPr>
        <w:pStyle w:val="23"/>
        <w:ind w:left="-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23"/>
        <w:ind w:left="-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3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___________________________________________________</w:t>
      </w:r>
    </w:p>
    <w:p>
      <w:pPr>
        <w:pStyle w:val="23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1: Государственный бюджет: источники формирования, расходы, дефицит_________________________________________</w:t>
      </w:r>
    </w:p>
    <w:p>
      <w:pPr>
        <w:pStyle w:val="23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2: Государственный бюджет  2002 год (доходы и расходы)_________________________________________________</w:t>
      </w:r>
    </w:p>
    <w:p>
      <w:pPr>
        <w:pStyle w:val="23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ключение_______________________________________________</w:t>
      </w:r>
    </w:p>
    <w:p>
      <w:pPr>
        <w:pStyle w:val="23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писок литературы________________________________________</w:t>
      </w:r>
      <w:r>
        <w:br w:type="page"/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: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только банки оперируют денежной массой страны. Предложение денег в стране регулируется мерами правительства по налогообложению, определению государственных расходов, размером бюджетного дефицита и способов его покрытия. Манипулирование бюджетом, налогами, государственными займами - важный инструмент макроэкономического регулирования, а так же решения общенациональных, социальных задач. Поэтому, изучая макроэкономику, необходимо ознакомиться с бюджетом, налогами и основами бюджетно-налоговой политики. Это то с чем мы сталкиваемся при уплате налогов, участвуя в лотереях, получая стипендии, пособия и т.п. </w:t>
      </w:r>
      <w:r>
        <w:br w:type="page"/>
      </w:r>
    </w:p>
    <w:p>
      <w:pPr>
        <w:pStyle w:val="23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лава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>. Государственный бюджет: источники формирования, расходы, дефицит.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ая и бюджетная система государства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ы - экономический инструмент, орудие контроля за образованием и использованием фондов денежных средств.</w:t>
      </w:r>
    </w:p>
    <w:p>
      <w:pPr>
        <w:pStyle w:val="32"/>
        <w:spacing w:lineRule="auto" w:line="360"/>
        <w:ind w:left="0" w:firstLine="720"/>
        <w:rPr/>
      </w:pPr>
      <w:r>
        <w:rPr/>
        <w:t>Совокупность финансовых отношений национальной экономики образует финансовую систему государства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ализованные финансы - это государственная бюджетная система, государственный кредит, специальные внебюджетные фонды, фонды имущественного и личного страхования. Они используются в качестве инструмента регулирования национальной экономики в целом. </w:t>
      </w:r>
    </w:p>
    <w:p>
      <w:pPr>
        <w:pStyle w:val="22"/>
        <w:autoSpaceDE w:val="false"/>
        <w:spacing w:lineRule="auto" w:line="360" w:before="12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мках централизованных финансов рассмотрим государственную бюджетную систему РФ. Прежде всего,  бюджет это роспись доходов и расходов государства на определенный срок, иными словами, это финансовый план государства, сопоставляющий ожидаемые расходы и доходы. Структурно,  любой  бюджет  включает  две  части:  доходы  субъекта  и  его  расходы.  Бюджетное устройство представляет собой организационные принципы построения бюджетной системы, бюджетная  система  выполняет  при  этом  три  фун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фискальную  -  через  изъятие  налогов  обеспечивает  необходимые  ресурсы  для  правительственной  деятельности,  то  есть  для  покрытия  расходов  на  военные,  экономические  и  социальные  программы,  а  также  на  существование  аппарата 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экономического  регулирования  -  налоги  и  расходы  используются  как  рычаги  управления  хозяйственной  деятельностью  и  осуществления  определённых  целей  экономической  политики  (стабилизации  экономики,  стимулирования  её  роста,  структурных  сдвигов  и  т.  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равнивания  доходов  -  то  есть  перераспределения  доходов,  благодаря  прогрессивной  системе  налогообложения  и  системе  трансфертных  платежей,  мало  обеспеченным  и  безработным  гражданам,  инвалидам,  детям,  отсталым  регионам.  Бюджетное устройство определяется государственным устройством – в унитарных государствах это, как правило, два уровня государственный и местный бюджеты. В федеральных государствах три звена: федеральный бюджет, бюджеты членов федерации и местные бюджеты. В соответствии с Федеральным законом « Об уставах бюджетного устройства и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Бюджетного процесса в РСФСР»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</w:t>
      </w:r>
      <w:r>
        <w:rPr>
          <w:rFonts w:cs="Times New Roman" w:ascii="Times New Roman" w:hAnsi="Times New Roman"/>
        </w:rPr>
        <w:t xml:space="preserve"> бюджетная система нашей страны представляет собой совокупность бюджетов трех уровней – федерального, субъектов Федерации и административно-территориальных образований. </w:t>
      </w:r>
      <w:r>
        <w:rPr>
          <w:rFonts w:cs="Times New Roman" w:ascii="Times New Roman" w:hAnsi="Times New Roman"/>
          <w:b/>
          <w:bCs/>
        </w:rPr>
        <w:t>Бюджетная система Российской Федерации основывается на экономических отношениях и принципах единства, полноты, реальности, гласности и самостоятельности трех бюджетов.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3"/>
        <w:t>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м звеном государственной бюджетной системы является государственный (федеральный) бюджет – основной финансовый план формирования и использования централизованного денежного фонда государства. Именно с его помощью государство осуществляет в основном территориальное и межотраслевое распределение и перераспределение валового национального продукта (до 40 процентов национального дохода). Централизация средств в Федеральном бюджете дает возможность маневрировать ресурсами, направлять их на определяющие участки экономического и социального развития, осуществлять единую социально-экономическую политику в стране. Огромные суммы, концентрирующиеся в бюджете, позволяют государству проводить активную экономическую и социальную политику. Сейчас в ведении правительства должно находиться и регулирование бизнеса, и помощь нуждающимся, и улучшение системы образования, и стимулирование экономического развития. Учитывая ситуацию, сложившуюся в настоящее время в наше стране, следует отметить задачи, которые выполняет российский бюджет на данном этапе развития экономики: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доление последствий финансового кризиса, поддержания уровня жизни населения и обеспечение функционирования реального сектора экономики;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ение спада экономики и обеспечение экономического роста;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изация кредитно-денежной системы и курса рубля;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налоговой нагрузки, создание льготных условий для производственного инвестирования, повышения уровня собираемости налогов;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реструктуризации государственного долга РФ;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изация государственных заимствований Российской Федерации на финансовых рынках и сокращение дефицита государственного бюджета;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платежей, сокращение ненадежных форм расчетов.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асштабный переход на казначейскую систему исполнения федерального бюджета, переход на эту систему исполнения бюджетов субъектов Российской Федерации, местных бюджетов, бюджетов государственных внебюджетных фондов.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Российской Федерации как основной финансовый план государства основывается на показателях прогноза социально-экономического развития на очередной год. Общие показатели и структура доходов и расходов связываются с объемом общественного производства и определяются налоговой системой и экономической политикой государства.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бюджет взаимосвязан с финансовыми планами предприятий и организаций, денежными доходами и расходами населения.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формирования Государственного бюджета.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поступают из трех источников: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Налоги - обязательные платежи, взимаемые государством (центральными и местными органами власти) с физических и юридических лиц в государственные и местные бюджеты. Являются одной из форм финансовых отношений, обеспечивающих распределение и перераспределение национального дохода в соответствии с экономическими и социальными задачами. Большинство налогов может быть отнесено в одну из трех групп: </w:t>
      </w:r>
      <w:r>
        <w:rPr>
          <w:b/>
          <w:bCs/>
          <w:sz w:val="28"/>
          <w:szCs w:val="28"/>
        </w:rPr>
        <w:t>Пропорциональный налог</w:t>
      </w:r>
      <w:r>
        <w:rPr>
          <w:sz w:val="28"/>
          <w:szCs w:val="28"/>
        </w:rPr>
        <w:t xml:space="preserve"> взимается как определенный процент от доходов независимо от величины этих доходов (например, 1% в пенсионный фонд от любого заработка). </w:t>
      </w:r>
      <w:r>
        <w:rPr>
          <w:b/>
          <w:bCs/>
          <w:sz w:val="28"/>
          <w:szCs w:val="28"/>
        </w:rPr>
        <w:t xml:space="preserve">Прогрессивный налог </w:t>
      </w:r>
      <w:r>
        <w:rPr>
          <w:sz w:val="28"/>
          <w:szCs w:val="28"/>
        </w:rPr>
        <w:t>означае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 высоких доходов взимается большой процент, чем с низких. На таком принципе строится подоходный налог. </w:t>
      </w:r>
      <w:r>
        <w:rPr>
          <w:b/>
          <w:bCs/>
          <w:sz w:val="28"/>
          <w:szCs w:val="28"/>
        </w:rPr>
        <w:t xml:space="preserve">Регрессивный налог </w:t>
      </w:r>
      <w:r>
        <w:rPr>
          <w:sz w:val="28"/>
          <w:szCs w:val="28"/>
        </w:rPr>
        <w:t>означает, что с низких доходов взимается более высокий процент, а с высоких доходов процент налога ниже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Например, налог на продажи, как и все косвенные налоги, большим бременем ложиться на лиц с низкими доходами, чем на лиц с высокими доходами. Поэтому косвенные налоги носят, регрессивный характер. </w:t>
      </w:r>
      <w:r>
        <w:rPr>
          <w:b/>
          <w:bCs/>
          <w:sz w:val="28"/>
          <w:szCs w:val="28"/>
        </w:rPr>
        <w:t xml:space="preserve">Прямые и косвенные налоги. </w:t>
      </w:r>
      <w:r>
        <w:rPr>
          <w:sz w:val="28"/>
          <w:szCs w:val="28"/>
        </w:rPr>
        <w:t>Прогрессивное налогообложение связано в основном с прямыми налогами на доходы и наследство. Регрессивное и пропорциональное налогообложение в большей мере связано с косвенными налогами, как акцизные сборы, налоги с продаж, налоги с добавленной стоимости. В зависимости от источников изъятия существуют следующие виды налогов: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ходный налог на физических лиц (по доле в бюджете РФ 10,6%). Плательщиками подоходного налога с физических лиц в Российской Федерации являются физические лица, как имеющие, так и не имеющие постоянного места жительства в Российской Федерации (включая граждан иностранных государств);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и на прибыль предприятий (по доле в бюджете РФ 10,6%). Плательщиками налога являются все юридические лица, но также филиалы фирм, предприятий и организаций, имеющие отдельный счет и баланс;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и на имущество и наследство;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и с продаж, акцизы (на нефть, природный газ, легковые автомобили, автомобильный бензин, этиловый спирт) и таможенные пошлины, налог с добавленной стоимости (НДС) (доля в бюджете 33%).</w:t>
      </w:r>
    </w:p>
    <w:p>
      <w:pPr>
        <w:pStyle w:val="33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доходы Федерального бюджета формируются за счет: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а на игорный бизнес: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покупку иностранных денежных знаков;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онных и регистрационных сборов;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а на операции с ценными бумагами;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ей за использование недрами;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денды по акциям, находящимся в федеральной собственности;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и Центрального Банка РФ;</w:t>
      </w:r>
    </w:p>
    <w:p>
      <w:pPr>
        <w:pStyle w:val="3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х налогов, сборов, пошлин и других платежей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стоит отметить земельный налог и арендную плату за земельные участки. При организации эффективного землевладения и землепользования многие категории земель могут стать важным источником пополнения доходной части бюджета. Посредством земельных платежей администрации территории решают многие сложные вопросы доходности бюджет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оставляют 84% Государственного бюджета, неналоговые доходы – 7%, доходы целевых бюджетных фондов – 9%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складываются из доходов от внешнеэкономической деятельности, а также доходов от имущества, находящегося в государственной собственности: перечисление прибыли Центрального банка РФ, дивиденды по акциям, принадлежащим государству, доходы от сдачи в аренду имущества, находящегося в государственной собственности, консульский сбор, доходы от проведения всероссийских государственных лотерей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Российской Федерации.</w:t>
      </w:r>
    </w:p>
    <w:p>
      <w:pPr>
        <w:pStyle w:val="22"/>
        <w:autoSpaceDE w:val="false"/>
        <w:spacing w:lineRule="auto" w:line="360" w:before="120" w:after="0"/>
        <w:ind w:firstLine="7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юджетные  расходы  идут  на  такие  основные  статьи,  как:  содержание  вооружённых  сил  и  государственного  аппарата;  финансирование  социальной  инфраструктуры  (социальное  обеспечение,  здравоохранение,  просвещение,  наука  и  пр.);  финансирование  хозяйства;  выплата  процентов  по  государственному  долгу. Соотношение  между  этими  глобальными  категориями  определяется  многими  факторами:  социальной  и  экономической  структурой  в  конкретной  стране,  долей  государственного  сектора,  историческими  и политическими  традициями,  общей  стратегией  регулирования  экономик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 удельный  вес  продолжают  занимать  военные  расходы.  Рассматривая  военные  расходы,  необходимо  учитывать  не  только  прямые,  но  и  косвенные  затраты,  к  числу  которых  относятся  выплаты  процентов  по  военным  долгам,  пенсии  и  пособия  инвалидам  войны,  ветеранам  и  т.  д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 функций  государства  сопровождается  тем,  что  масштабы  государственных  расходов  увеличиваются  темпами,  значительно  превышающими  темпы  роста  ВНП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 числу  важнейших  статей  государственных  расходов  относятся  затраты,  связанные  с  созданием  наиболее  благоприятных  предпосылок  для  функционирования  производственных  секторов  экономики.  Всё  более  значительное  место  занимают  и  расходы  на  создание  объектов  социальной  инфраструктуры,  в  первую  очередь  -  на  образование  и  здравоохранение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главным  источником  покрытия большинства  государственных  расходов  являются  налог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и расходы бюджетов республик в составе РФ и местных бюджетов не повторяют доходов и расходов федерального бюджета. Кроме того, бюджеты субъектов федерации и местные бюджеты получают необходимые им средства путем субсидий и кредитов из государственного бюджета и выпуска местных займов, гарантированных правительством, а также за счет зачисления в доходную часть этих бюджетов (на законодательной основе) определенной доли поступлений от целевого ряда федеральных налог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ую роль в структуре централизованных финансов иг</w:t>
        <w:softHyphen/>
        <w:t>рают внебюджетные фонды. В странах с развитой рыночной эко</w:t>
        <w:softHyphen/>
        <w:t>номикой наиболее крупными внебюджетными фондами явля</w:t>
        <w:softHyphen/>
        <w:t>ются фонды национального страхования, образуемые за счет страховых взносов работников предприятий, предпринимате</w:t>
        <w:softHyphen/>
        <w:t>лей и дотаций из государственного бюджета. Средства этих фон</w:t>
        <w:softHyphen/>
        <w:t>дов используются на выплату пенсий по возрасту, по инвалид</w:t>
        <w:softHyphen/>
        <w:t>ности, в случае потери кормильца, пособий повременной нетрудоспособности, по безработице.    В рамках финансовой системы России в настоящее время насчитывается более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внебюджетных фондов социального и производственного назначения. Все внебюджетные фонды имеют строго целевое назначение: для расширения социальных услуг населению, стимулирования развития отсталых отраслей инфраструктуры, обеспечения дополнительных ресурсов приоритетных отрасле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звеньев финансовой системы государства являет</w:t>
        <w:softHyphen/>
        <w:t>ся государственный кредит. Главная форма экономических от</w:t>
        <w:softHyphen/>
        <w:t>ношений в рамках государственного креди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ситуация, когда государство выступает как заемщик средств. Реже оно выступает как кредитор, предоставляя ссуды юридическим и физическим лицам. В тех случаях, когда государство берет на себя ответственность за погашение займов или выполнение дру</w:t>
        <w:softHyphen/>
        <w:t>гих обязательств, взятых физическими и юридическими лица</w:t>
        <w:softHyphen/>
        <w:t>ми, оно является гаран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экономическая категория, государственный кредит на</w:t>
        <w:softHyphen/>
        <w:t>ходится на стыке двух видов денежных отношений: финансов и креди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 несет черты, как тех, так и других; В качестве звена финансовой системы он обслуживает формирование и использование централизованных денежных фондов государства, т.е. государственного бюджета и внебюджетных фондов всех уров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 выполняет две функции: фискальную и регулирующую. Через фискальную функцию государственного кредита осуществляется формирование централизованных денежных фондов государства. Размещение новых государственных займов для погашения задолженности по уже выпущенным называется «рефинансированием государственного долга»</w:t>
      </w:r>
      <w:r>
        <w:rPr>
          <w:sz w:val="28"/>
          <w:szCs w:val="28"/>
          <w:lang w:val="en-US" w:eastAsia="en-US"/>
        </w:rPr>
        <w:t xml:space="preserve">.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займы классифициру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о субъектам заемных отношений: размещаемые центральными и местными органами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 зависимости от места размещения: на внутренние и внешние;</w:t>
      </w:r>
      <w:r>
        <w:rPr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 зависимости от обращения на фондовом рынке: рыночные, которые свободно продаются и покупаются, и нерыночные, которые не подлежат обращению на рынке ценных бума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 зависимости от срока погашения: краткосрочные (срок обращения до года), среднесрочные (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) и долгосрочные (свыше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);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характеру выплачиваемого долга: выигрышные (на основе лотереи), процентные и с нулевым купоном. С нулевым купоном обычно выпускаются ценные краткосрочные бумаги государства, они реализуются с дисконтом, т.е. ниже стоимости, а погашаются по номинал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 бюджет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и величина государственного долга – это важнейшие показатели состояния экономики, поэтому данной проблеме традиционно уделяется большое в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цесс предполагает балансирование государственных доходов и расходов. Несбалансированность бюджета означает количественное неравенство между доходами и расходами бюджета. Дефицит бюджета – это сумма, на которую в данном году расходы бюджета превосходят его доходы. Бюджетный дефицит отражает определенные изменения в национальной экономике, фиксирует результат этих изменений. Следует заметить, что несбалансированный бюджет может привести и к возникновению профицита, т.е. превышению дохода бюджета над его расход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 бюджетного дефицита может быть мног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д общественного производ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редельных издержек общественного производ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ый выпуск «пустых» дене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социальные программ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осшие затраты на финансирование ВПК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омасштабный оборот «теневого» капита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омные непроизводственные расходы, прописки, хищения, потери произведенной продукции и многое другое, пока неподдающееся общественному уче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дефицит, несомненно, относится так называемым «негативным экономическим категориям» типа инфляции, кризиса, безработицы, которые являются, однако, неотъемлемыми элементами экономической системы.</w:t>
      </w:r>
    </w:p>
    <w:p>
      <w:pPr>
        <w:pStyle w:val="23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заметить, что бездефицитность бюджета еще не означает «здоровья» экономики. Надо четко представлять, какие процессы протекают внутри самой финансовой системы, какие изменения воспроизводственного цикла отражают дефицит бюджета. Вместе с тем, любое государство стремится если не покрыть полностью, то частично уменьшить дефицит бюдж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традиционных способов покрытия бюджетного дефици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государственные займы и ужесточение налогообложения. Но есть и третий способ, предусматривающий увеличение денежной массы в обращении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собственное производство денег. Собственное производство денег сегодня не принимает форму простого печатания денег, так как это слишком явно связано с инфляцией. В настоящее время производство денег реализуется посредством создания резервов коммерческих бан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сударственный долг</w:t>
      </w:r>
    </w:p>
    <w:p>
      <w:pPr>
        <w:pStyle w:val="23"/>
        <w:spacing w:lineRule="auto" w:line="360" w:before="4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накопленных за определенный период времени бюджетных дефицитов образует государственный долг. Различают внешний и внутренний государственный дол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шний государственный долг - это долг иностранным государствам,   организациям и отдельным лицам. Этот долг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>наибольшее бремя для страны, так как необходимо отдавать ценные товары, оказывать определенные услуги, Чтобы оплатить проценты по долгу и сам дол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утренний долг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долг государства своему населению. В соответствии с законодательством РФ, государственным внутренним долгом РФ являются долговые обязательства правительства РФ, выраженные в национальной валюте, перед юридическими и физическими лицами. Долговые обязательства могут иметь форму кредитов, полученных правительством, государственных займов, осуществленных посредством выпуска ценных бумаг от имени правительства, других долговых обязательств, гарантированных правитель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обслуживание внутреннего и внешнего долгов Российской Федерации возложено на Центральный банк РФ и Федеральное казначейство при Министерстве финансов Российской Федерации. Все затраты по обслуживанию долга осуществляются за счет республиканского бюдж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ем основные государственные долговые обязательства, которые обеспечиваются Правительством Российской Федер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государственные краткосрочные облигации (сроком на</w:t>
      </w:r>
      <w:r>
        <w:rPr>
          <w:b/>
          <w:bCs/>
          <w:sz w:val="28"/>
          <w:szCs w:val="28"/>
          <w:lang w:val="en-US" w:eastAsia="en-US"/>
        </w:rPr>
        <w:t xml:space="preserve"> 3, </w:t>
      </w:r>
      <w:r>
        <w:rPr>
          <w:sz w:val="28"/>
          <w:szCs w:val="28"/>
          <w:lang w:val="en-US" w:eastAsia="en-US"/>
        </w:rPr>
        <w:t>6,12</w:t>
      </w:r>
      <w:r>
        <w:rPr>
          <w:sz w:val="28"/>
          <w:szCs w:val="28"/>
        </w:rPr>
        <w:t xml:space="preserve"> месяце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государственные долгосрочные облигации (сроком до </w:t>
      </w: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</w:rPr>
        <w:t xml:space="preserve"> лет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блигации внутреннего государственного валютного зай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азначейские векселя и обязательства. Нарастание внутреннего долга менее опасно для национальной экономики по сравнению с ростом ее внешнего долга. Утечки товаров и услуг при погашении внутреннего долга не происходит, однако возникают определенные изменения в экономической жизни, последствия которых могут быть значительными. Это связано с тем, что погашение государственного внутреннего долга приводит к перераспределению доходов внутри ст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юджетный дефицит и государственный долг тесно связаны, так как, во-первых, государственный зай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ажнейший источник покрытия бюджетного дефицита; во-вторых, определить, насколько опасен тот или иной размер дефицита бюджета, невозможно без анализа величены государственного долга. С другой стороны, для оценки величины государственного долга необходимо исследование роста бюджетного дефици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государственный долг и его рост влияют на функционирование национальной экономики? Обычно в государственном долге видятся две опасности: банкротство нации и опасность переложения налогового бремени на будущие поко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воду первой «опасности» можно отметить следующе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то не может запретить правительству выполнять свои обязательства по обслуживанию государственного долга. Эти финансовые обязательства складываются из: рефинансирования, взимания новых налогов (с целью получение достаточных доходов для выплаты процентов по долгу и основной его суммы), выпуска в обращение новых денег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касается второй «опасности», то специфика внутреннего долга такова, что страна как бы должна сама себе. В большинстве случаев внутренний долг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только отношения между гражданами страны. Он является одновременно и государственным кредитом.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Глава </w:t>
      </w: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>. Государственный бюджет 2002 год (доходы и расходы)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</w:rPr>
        <w:t>Доходы бюджета:</w:t>
      </w:r>
      <w:r>
        <w:rPr>
          <w:rFonts w:cs="Times New Roman" w:ascii="Times New Roman" w:hAnsi="Times New Roman"/>
        </w:rPr>
        <w:t xml:space="preserve"> Исходя из реальных возможностей доходы федерального бюджета в альтернативном его проекте повышаются на 425 млрд. рублей. При этом увеличение налогов на производственную деятельность не предусматривается: прирост доходов достигается посредством изъятия в госбюджете природной ренты путем налогообложения ранее сокрытых и незаконно вывезенных  из России доходов, а так же на основе повышения собираемости налогов и эффективности использования государственного имуществ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на 190 млрд. руб. объема рентных доходов, от эксплуатации ограниченных природных ресурсов, изымаемых в доход Федерального бюджета с помощью налогов, в том числе посредством:</w:t>
      </w:r>
    </w:p>
    <w:p>
      <w:pPr>
        <w:pStyle w:val="TextBody"/>
        <w:numPr>
          <w:ilvl w:val="1"/>
          <w:numId w:val="5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налога на дополнительный доход от добычи полезных ископаемых, пропорционального объему горной ренты, образующейся на конкретных месторождениях (105 млрд. руб.)</w:t>
      </w:r>
    </w:p>
    <w:p>
      <w:pPr>
        <w:pStyle w:val="TextBody"/>
        <w:numPr>
          <w:ilvl w:val="1"/>
          <w:numId w:val="5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латежей за загрязнение природной среды (15млрд. руб.)</w:t>
      </w:r>
    </w:p>
    <w:p>
      <w:pPr>
        <w:pStyle w:val="TextBody"/>
        <w:numPr>
          <w:ilvl w:val="1"/>
          <w:numId w:val="5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а не менее чем на 70 млрд. руб. поступлений экспортных пошлин, связанного с приведением ставок пошлин на вывоз энергоемких сырьевых товаров (прежде всего металлов и продукции химической промышленности) в соответствии со ставками пошлин на вывоз энергоносителей, которые не должны быть меньше 25%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</w:rPr>
        <w:t xml:space="preserve">Увеличение на 80 млрд. руб. поступлений по налогу на прибыль в связи со снижением нелегального вывоза капитала. Прирост величены не поступившей экспортной выручки за 1992-2000гг. – 49,3 млрд. долларов, что вместе с приростом на 38,2 млрд. долларов экспортных кредитов, представленных нефинансовыми предприятиями </w:t>
      </w:r>
      <w:r>
        <w:rPr>
          <w:rFonts w:cs="Times New Roman" w:ascii="Times New Roman" w:hAnsi="Times New Roman"/>
          <w:b/>
          <w:bCs/>
        </w:rPr>
        <w:t>нерезидентам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4"/>
      </w:r>
      <w:r>
        <w:rPr>
          <w:rFonts w:cs="Times New Roman" w:ascii="Times New Roman" w:hAnsi="Times New Roman"/>
        </w:rPr>
        <w:t>, за этот период составило 87,5 млрд. долларов. Бюджет недополучил 30 млрд. долларов налога на прибыль, что превышает потребности страны в погашении внешних займов в ближайшие годы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ение на 55,2 млрд. руб. поступления налога на добавленную стоимость по товарам, производимым на территории России, на основе повышения его собираемост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88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</w:rPr>
        <w:t>Увеличение на 14 млрд. руб. поступлений от акцизов на водку и ликероводочные изделия  связанное с сокращением доли нелегально производимой продукции вследствие ужесточения контроля за деятельностью предприятий отрасли, использующих производственные мощности на уровне ниже экономически оправданного. Рост поступлений от акцизов на ввозимые товары этой группы на</w:t>
      </w:r>
      <w:r>
        <w:rPr>
          <w:rFonts w:cs="Times New Roman" w:ascii="Times New Roman" w:hAnsi="Times New Roman"/>
          <w:lang w:val="en-US" w:eastAsia="en-US"/>
        </w:rPr>
        <w:t xml:space="preserve"> 3</w:t>
      </w:r>
      <w:r>
        <w:rPr>
          <w:rFonts w:cs="Times New Roman" w:ascii="Times New Roman" w:hAnsi="Times New Roman"/>
        </w:rPr>
        <w:t xml:space="preserve"> млрд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Увеличение на</w:t>
      </w:r>
      <w:r>
        <w:rPr>
          <w:sz w:val="28"/>
          <w:szCs w:val="28"/>
          <w:lang w:val="en-US" w:eastAsia="en-US"/>
        </w:rPr>
        <w:t xml:space="preserve"> 53</w:t>
      </w:r>
      <w:r>
        <w:rPr>
          <w:sz w:val="28"/>
          <w:szCs w:val="28"/>
        </w:rPr>
        <w:t xml:space="preserve"> млрд. руб. неналоговых доходов от имущества, находящегося в государственной собственности. Из них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млрд. должны составить платежи за пользование не воспроизводимыми и уникальными природными ресурсами (включая радиочастоты, земельные участки, морские биоресурсы, и т.п.), сопряженные с продажей прав на доступ к ним, в том числе на аукционной основе; на</w:t>
      </w:r>
      <w:r>
        <w:rPr>
          <w:sz w:val="28"/>
          <w:szCs w:val="28"/>
          <w:lang w:val="en-US" w:eastAsia="en-US"/>
        </w:rPr>
        <w:t xml:space="preserve"> 22</w:t>
      </w:r>
      <w:r>
        <w:rPr>
          <w:sz w:val="28"/>
          <w:szCs w:val="28"/>
        </w:rPr>
        <w:t xml:space="preserve"> млрд. руб. необходимо увеличить сумму поступающих в федеральный бюджет дивидендов по принадлежащим государству акциям, доходов от сдачи в аренду государственного и муниципального имущества, а также платежей государственных унитарных предприятий. Остальные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млрд. руб. приходятся на увеличение объема перечисляемой в бюджет прибыли Центрального банка РФ, связанного с сокращением необоснованно создаваемых провиз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Увеличение на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млрд. руб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туплений налога на прибыль и на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млрд. налога на добавленную стоимость по товарам, производимым на территории России, в связи с повышением с</w:t>
      </w:r>
      <w:r>
        <w:rPr>
          <w:sz w:val="28"/>
          <w:szCs w:val="28"/>
          <w:lang w:val="en-US" w:eastAsia="en-US"/>
        </w:rPr>
        <w:t xml:space="preserve"> 4,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6,0%</w:t>
      </w:r>
      <w:r>
        <w:rPr>
          <w:sz w:val="28"/>
          <w:szCs w:val="28"/>
        </w:rPr>
        <w:t xml:space="preserve"> реальных темпов роста ВВ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ходы бюджета</w:t>
      </w:r>
      <w:r>
        <w:rPr>
          <w:sz w:val="28"/>
          <w:szCs w:val="28"/>
        </w:rPr>
        <w:t>. На основе увеличения доходов бюджета и устранения его необоснованного профицита имеется возможность обеспечить полноценное финансирование критически важных для будущего развития страны бюджетных расходов, увеличив их на</w:t>
      </w:r>
      <w:r>
        <w:rPr>
          <w:sz w:val="28"/>
          <w:szCs w:val="28"/>
          <w:lang w:val="en-US" w:eastAsia="en-US"/>
        </w:rPr>
        <w:t xml:space="preserve"> 551,5</w:t>
      </w:r>
      <w:r>
        <w:rPr>
          <w:sz w:val="28"/>
          <w:szCs w:val="28"/>
        </w:rPr>
        <w:t xml:space="preserve"> млрд. руб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 сравнению с правительственным вариантом и распределив дополнительные ассигнования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циальной сфере необходимо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в соответствии с законодательно установленными нормативами увеличить финансирование расходов на науку на</w:t>
      </w:r>
      <w:r>
        <w:rPr>
          <w:sz w:val="28"/>
          <w:szCs w:val="28"/>
          <w:lang w:val="en-US" w:eastAsia="en-US"/>
        </w:rPr>
        <w:t xml:space="preserve"> 57,2</w:t>
      </w:r>
      <w:r>
        <w:rPr>
          <w:sz w:val="28"/>
          <w:szCs w:val="28"/>
        </w:rPr>
        <w:t xml:space="preserve"> млрд. руб., на образование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80,8</w:t>
      </w:r>
      <w:r>
        <w:rPr>
          <w:sz w:val="28"/>
          <w:szCs w:val="28"/>
        </w:rPr>
        <w:t xml:space="preserve"> млрд. (в том числе увеличить стипендии студентам в</w:t>
      </w:r>
      <w:r>
        <w:rPr>
          <w:sz w:val="28"/>
          <w:szCs w:val="28"/>
          <w:lang w:val="en-US" w:eastAsia="en-US"/>
        </w:rPr>
        <w:t xml:space="preserve"> 2—2,5</w:t>
      </w:r>
      <w:r>
        <w:rPr>
          <w:sz w:val="28"/>
          <w:szCs w:val="28"/>
        </w:rPr>
        <w:t xml:space="preserve"> раза), на культуру, искусство и кинематографи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33,2</w:t>
      </w:r>
      <w:r>
        <w:rPr>
          <w:sz w:val="28"/>
          <w:szCs w:val="28"/>
        </w:rPr>
        <w:t xml:space="preserve"> млрд. руб.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лрд. увеличить расходы на профилактику безнадзорности и правонарушений несовершеннолетних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восстановить программу расширения занятости, увеличив ассигнования на реализацию государственной политики занятости на</w:t>
      </w:r>
      <w:r>
        <w:rPr>
          <w:sz w:val="28"/>
          <w:szCs w:val="28"/>
          <w:lang w:val="en-US" w:eastAsia="en-US"/>
        </w:rPr>
        <w:t xml:space="preserve"> 4,3</w:t>
      </w:r>
      <w:r>
        <w:rPr>
          <w:sz w:val="28"/>
          <w:szCs w:val="28"/>
        </w:rPr>
        <w:t xml:space="preserve"> млрд. руб.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во исполнение соответствующих федеральных программ дополнительно выделить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млрд. руб. в Фонд компенсаций, создаваемый для финансирования детских пособий, льгот ветеранам и инвалидам, в том числе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лрд. руб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погашение задолженности по детским пособиям и</w:t>
      </w:r>
      <w:r>
        <w:rPr>
          <w:sz w:val="28"/>
          <w:szCs w:val="28"/>
          <w:lang w:val="en-US" w:eastAsia="en-US"/>
        </w:rPr>
        <w:t xml:space="preserve"> 12 </w:t>
      </w:r>
      <w:r>
        <w:rPr>
          <w:sz w:val="28"/>
          <w:szCs w:val="28"/>
        </w:rPr>
        <w:t>млрд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их удвоение 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юля грядущего года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27,0</w:t>
      </w:r>
      <w:r>
        <w:rPr>
          <w:sz w:val="28"/>
          <w:szCs w:val="28"/>
        </w:rPr>
        <w:t xml:space="preserve"> млрд. руб. увеличить Фонд софинансирования социальных расходов, создаваемый для предоставления населению жилищных субсидий на оплату жилья и коммунальных услуг;</w:t>
      </w:r>
      <w:r>
        <w:rPr>
          <w:sz w:val="28"/>
          <w:szCs w:val="28"/>
          <w:lang w:val="en-US" w:eastAsia="en-US"/>
        </w:rPr>
        <w:t xml:space="preserve"> 6)</w:t>
      </w:r>
      <w:r>
        <w:rPr>
          <w:sz w:val="28"/>
          <w:szCs w:val="28"/>
        </w:rPr>
        <w:t xml:space="preserve"> увеличить на</w:t>
      </w:r>
      <w:r>
        <w:rPr>
          <w:sz w:val="28"/>
          <w:szCs w:val="28"/>
          <w:lang w:val="en-US" w:eastAsia="en-US"/>
        </w:rPr>
        <w:t xml:space="preserve"> 14,5</w:t>
      </w:r>
      <w:r>
        <w:rPr>
          <w:sz w:val="28"/>
          <w:szCs w:val="28"/>
        </w:rPr>
        <w:t xml:space="preserve"> млрд. руб. расходы на реализацию Федеральной целевой программы «Дети России» (в том числе на оплату питания школьников и проезда детей в общественном транспорт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млрд.), а также на организацию летнего отдыха дет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0,5</w:t>
      </w:r>
      <w:r>
        <w:rPr>
          <w:sz w:val="28"/>
          <w:szCs w:val="28"/>
        </w:rPr>
        <w:t xml:space="preserve"> млрд.;</w:t>
      </w:r>
      <w:r>
        <w:rPr>
          <w:sz w:val="28"/>
          <w:szCs w:val="28"/>
          <w:lang w:val="en-US" w:eastAsia="en-US"/>
        </w:rPr>
        <w:t xml:space="preserve"> 7)</w:t>
      </w:r>
      <w:r>
        <w:rPr>
          <w:sz w:val="28"/>
          <w:szCs w:val="28"/>
        </w:rPr>
        <w:t xml:space="preserve"> выделить на финансирование молодежной политики не мене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лрд. руб.;</w:t>
      </w:r>
      <w:r>
        <w:rPr>
          <w:sz w:val="28"/>
          <w:szCs w:val="28"/>
          <w:lang w:val="en-US" w:eastAsia="en-US"/>
        </w:rPr>
        <w:t xml:space="preserve"> 8)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20,0</w:t>
      </w:r>
      <w:r>
        <w:rPr>
          <w:sz w:val="28"/>
          <w:szCs w:val="28"/>
        </w:rPr>
        <w:t xml:space="preserve"> млрд. руб. увеличить расходы на здравоохранение (без учета затрат на формирование лизингового фонда государственной поддержки этой сферы), а также на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млрд.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на финансирование санитарно-эпидемиологических служб, в том числе на вакцинацию, производство современных диагностических и лечебных средств;</w:t>
      </w:r>
      <w:r>
        <w:rPr>
          <w:sz w:val="28"/>
          <w:szCs w:val="28"/>
          <w:lang w:val="en-US" w:eastAsia="en-US"/>
        </w:rPr>
        <w:t xml:space="preserve"> 9)</w:t>
      </w:r>
      <w:r>
        <w:rPr>
          <w:sz w:val="28"/>
          <w:szCs w:val="28"/>
        </w:rPr>
        <w:t xml:space="preserve"> исходя из реального роста стоимости жизни направить на повышение минимальной заработной платы работников, не отмеченных выше отраслей бюджетной сферы до уровня прожиточного минимума</w:t>
      </w:r>
      <w:r>
        <w:rPr>
          <w:sz w:val="28"/>
          <w:szCs w:val="28"/>
          <w:lang w:val="en-US" w:eastAsia="en-US"/>
        </w:rPr>
        <w:t xml:space="preserve"> 90</w:t>
      </w:r>
      <w:r>
        <w:rPr>
          <w:sz w:val="28"/>
          <w:szCs w:val="28"/>
        </w:rPr>
        <w:t xml:space="preserve"> млрд. руб. сверх запланированных Правительством РФ ассигнований на эти ц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исленные направления и количественные параметры увеличения социальных расходов позволят реально проиндексировать заработную плату работников бюджетных отраслей, увеличив ее в среднем вдвое (до уровня не ниже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тыс. руб. в месяц) и повысив минимальную зарплату до </w:t>
      </w:r>
      <w:r>
        <w:rPr>
          <w:sz w:val="28"/>
          <w:szCs w:val="28"/>
          <w:lang w:val="en-US" w:eastAsia="en-US"/>
        </w:rPr>
        <w:t>900</w:t>
      </w:r>
      <w:r>
        <w:rPr>
          <w:sz w:val="28"/>
          <w:szCs w:val="28"/>
        </w:rPr>
        <w:t xml:space="preserve"> руб. Значительная (около</w:t>
      </w:r>
      <w:r>
        <w:rPr>
          <w:sz w:val="28"/>
          <w:szCs w:val="28"/>
          <w:lang w:val="en-US" w:eastAsia="en-US"/>
        </w:rPr>
        <w:t xml:space="preserve"> 150</w:t>
      </w:r>
      <w:r>
        <w:rPr>
          <w:sz w:val="28"/>
          <w:szCs w:val="28"/>
        </w:rPr>
        <w:t xml:space="preserve"> млрд. руб.) часть средств, выделяемых на финансирование социальной сферы сверх запланированных по правительственному проекту, поступит в бюджеты субъектов Федерации, что позволит устранить заложенный в данном проекте перекос в пользу «федерального центра» и восстановить законные права регионов на получение положенной им части консолидированного бюджета страны. В целях подъема инвестиционной и инновационной активности предстоит обеспечить полноценное финансирование федеральных целевых программ, ориентированных на решение приоритетных задач модернизации и структурной перестройки экономики, восстановив Бюджет развития и предусмотрев в нем</w:t>
      </w:r>
      <w:r>
        <w:rPr>
          <w:sz w:val="28"/>
          <w:szCs w:val="28"/>
          <w:lang w:val="en-US" w:eastAsia="en-US"/>
        </w:rPr>
        <w:t xml:space="preserve"> 98,5</w:t>
      </w:r>
      <w:r>
        <w:rPr>
          <w:sz w:val="28"/>
          <w:szCs w:val="28"/>
        </w:rPr>
        <w:t xml:space="preserve"> млрд. руб. дополнительных ассигнований на капиталовложения на безвозвратной основе, в том числе расходы на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формирование лизингового фонда господдержки здравоохран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объеме</w:t>
      </w:r>
      <w:r>
        <w:rPr>
          <w:sz w:val="28"/>
          <w:szCs w:val="28"/>
          <w:lang w:val="en-US" w:eastAsia="en-US"/>
        </w:rPr>
        <w:t xml:space="preserve"> 2,5</w:t>
      </w:r>
      <w:r>
        <w:rPr>
          <w:sz w:val="28"/>
          <w:szCs w:val="28"/>
        </w:rPr>
        <w:t xml:space="preserve"> млрд. (на закупку отечественного медицинского оборудования)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создание лизингового фонда государственной поддержки воздушного транспорта </w:t>
      </w:r>
      <w:r>
        <w:rPr>
          <w:sz w:val="28"/>
          <w:szCs w:val="28"/>
          <w:lang w:val="en-US" w:eastAsia="en-US"/>
        </w:rPr>
        <w:t>— 9</w:t>
      </w:r>
      <w:r>
        <w:rPr>
          <w:sz w:val="28"/>
          <w:szCs w:val="28"/>
        </w:rPr>
        <w:t xml:space="preserve"> млрд. (на закупку воздушных отечественных судов)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образование лизингового фонда государственной поддержки водного транспорта</w:t>
      </w:r>
      <w:r>
        <w:rPr>
          <w:sz w:val="28"/>
          <w:szCs w:val="28"/>
          <w:lang w:val="en-US" w:eastAsia="en-US"/>
        </w:rPr>
        <w:t>— 7,0</w:t>
      </w:r>
      <w:r>
        <w:rPr>
          <w:sz w:val="28"/>
          <w:szCs w:val="28"/>
        </w:rPr>
        <w:t xml:space="preserve"> млрд. (на закупку отечественных морских и речных судов)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финансирование капитальных вложений, обеспечивающих реализацию приоритетных направлений структурной перестройки экономики,</w:t>
      </w:r>
      <w:r>
        <w:rPr>
          <w:sz w:val="28"/>
          <w:szCs w:val="28"/>
          <w:lang w:val="en-US" w:eastAsia="en-US"/>
        </w:rPr>
        <w:t xml:space="preserve"> — 10</w:t>
      </w:r>
      <w:r>
        <w:rPr>
          <w:sz w:val="28"/>
          <w:szCs w:val="28"/>
        </w:rPr>
        <w:t xml:space="preserve"> млрд.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финансирование модернизации жилищно-коммунального хозяйства в целях энергосбережения и снижения эксплуатационных затрат</w:t>
      </w:r>
      <w:r>
        <w:rPr>
          <w:sz w:val="28"/>
          <w:szCs w:val="28"/>
          <w:lang w:val="en-US" w:eastAsia="en-US"/>
        </w:rPr>
        <w:t xml:space="preserve"> — 11</w:t>
      </w:r>
      <w:r>
        <w:rPr>
          <w:sz w:val="28"/>
          <w:szCs w:val="28"/>
        </w:rPr>
        <w:t xml:space="preserve"> млрд. (в том числе направить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лрд. руб. на погашение задолженности органов федеральной власти по коммунальным услугам);</w:t>
      </w:r>
      <w:r>
        <w:rPr>
          <w:sz w:val="28"/>
          <w:szCs w:val="28"/>
          <w:lang w:val="en-US" w:eastAsia="en-US"/>
        </w:rPr>
        <w:t xml:space="preserve"> 6)</w:t>
      </w:r>
      <w:r>
        <w:rPr>
          <w:sz w:val="28"/>
          <w:szCs w:val="28"/>
        </w:rPr>
        <w:t xml:space="preserve"> поддержку развития малых город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объем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лрд. руб. В составе Бюджета развития следует также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предусмотреть ассигнования на проведение эффективной конверсии оборонных предприят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8,0</w:t>
      </w:r>
      <w:r>
        <w:rPr>
          <w:sz w:val="28"/>
          <w:szCs w:val="28"/>
        </w:rPr>
        <w:t xml:space="preserve"> млрд. руб.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увеличить взносы в уставной капитал Банка развит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лрд.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развернуть систему господдержки экспорта высокотехнологичной продукции, предусмотрев предоставление экспортных кредитов предприятиям-экспортера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21,5</w:t>
      </w:r>
      <w:r>
        <w:rPr>
          <w:sz w:val="28"/>
          <w:szCs w:val="28"/>
        </w:rPr>
        <w:t xml:space="preserve"> млрд.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6,5</w:t>
      </w:r>
      <w:r>
        <w:rPr>
          <w:sz w:val="28"/>
          <w:szCs w:val="28"/>
        </w:rPr>
        <w:t xml:space="preserve"> млрд. увеличить ассигнования на развитие космической отрасли (в целях преодоления нарастающего отставания в этой области, обеспечения российских интересов в сфере освоения космического пространства, на модернизацию отечественных космических средств связи)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выделить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лрд. руб. на поддержку малого предпринимательства (для совершенствования соответствующей инфраструктуры, связанной с функционированием офисных центров, оказанием услуг по ведению бухгалтерской отчетности, расчетно-банковским обслуживанием, и т.п.). В целях поддержки АПК нужно увеличить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ассигнования на субсидирование выплаты процентных ставок по кредитам, привлекаемым предприятиями и организациями агропромышленного комплекса и другими организациями производственной сферы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лрд. руб.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расходы на формирование лизингового фонда господдержки сельскохозяйственных товаропроизводителей (на закупку сельскохозяйственной техники российского производства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15,0</w:t>
      </w:r>
      <w:r>
        <w:rPr>
          <w:sz w:val="28"/>
          <w:szCs w:val="28"/>
        </w:rPr>
        <w:t xml:space="preserve"> млрд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еспечения национальной безопасности следует увеличить по сравнению с правительственным проектом расходы на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закупку и модернизацию вооружений, проведение перспективных НИОКР (включая погашение ранее возникшей задолженности по выполненному оборонному заказу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объеме</w:t>
      </w:r>
      <w:r>
        <w:rPr>
          <w:sz w:val="28"/>
          <w:szCs w:val="28"/>
          <w:lang w:val="en-US" w:eastAsia="en-US"/>
        </w:rPr>
        <w:t xml:space="preserve"> 38,6</w:t>
      </w:r>
      <w:r>
        <w:rPr>
          <w:sz w:val="28"/>
          <w:szCs w:val="28"/>
        </w:rPr>
        <w:t xml:space="preserve"> млрд. руб.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проведение военной реформы</w:t>
      </w:r>
      <w:r>
        <w:rPr>
          <w:sz w:val="28"/>
          <w:szCs w:val="28"/>
          <w:lang w:val="en-US" w:eastAsia="en-US"/>
        </w:rPr>
        <w:t xml:space="preserve"> — 264</w:t>
      </w:r>
      <w:r>
        <w:rPr>
          <w:sz w:val="28"/>
          <w:szCs w:val="28"/>
        </w:rPr>
        <w:t xml:space="preserve"> млн.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содержание мобилизационных мощностей и погашение соответствующей задолженности российского правительства</w:t>
      </w:r>
      <w:r>
        <w:rPr>
          <w:sz w:val="28"/>
          <w:szCs w:val="28"/>
          <w:lang w:val="en-US" w:eastAsia="en-US"/>
        </w:rPr>
        <w:t xml:space="preserve"> — 0,5</w:t>
      </w:r>
      <w:r>
        <w:rPr>
          <w:sz w:val="28"/>
          <w:szCs w:val="28"/>
        </w:rPr>
        <w:t xml:space="preserve"> млрд.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цели борьбы с наркобизнес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объеме</w:t>
      </w:r>
      <w:r>
        <w:rPr>
          <w:sz w:val="28"/>
          <w:szCs w:val="28"/>
          <w:lang w:val="en-US" w:eastAsia="en-US"/>
        </w:rPr>
        <w:t xml:space="preserve"> 5,2</w:t>
      </w:r>
      <w:r>
        <w:rPr>
          <w:sz w:val="28"/>
          <w:szCs w:val="28"/>
        </w:rPr>
        <w:t xml:space="preserve"> млрд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ходы и расходы</w:t>
      </w:r>
      <w:r>
        <w:rPr>
          <w:sz w:val="28"/>
          <w:szCs w:val="28"/>
        </w:rPr>
        <w:t xml:space="preserve"> бюджета,</w:t>
      </w:r>
      <w:r>
        <w:rPr>
          <w:b/>
          <w:bCs/>
          <w:sz w:val="28"/>
          <w:szCs w:val="28"/>
        </w:rPr>
        <w:t xml:space="preserve"> не учитываемые в составе текущих поступлений и ассигнований.</w:t>
      </w:r>
      <w:r>
        <w:rPr>
          <w:sz w:val="28"/>
          <w:szCs w:val="28"/>
        </w:rPr>
        <w:t xml:space="preserve"> В правительственном проекте федерального бюджета на</w:t>
      </w:r>
      <w:r>
        <w:rPr>
          <w:sz w:val="28"/>
          <w:szCs w:val="28"/>
          <w:lang w:val="en-US" w:eastAsia="en-US"/>
        </w:rPr>
        <w:t xml:space="preserve"> 2002</w:t>
      </w:r>
      <w:r>
        <w:rPr>
          <w:sz w:val="28"/>
          <w:szCs w:val="28"/>
        </w:rPr>
        <w:t xml:space="preserve"> г. поступление и расходование средств, связанных с предоставлением и погашением кредитов, а также с проведением других капитальных операций, вынесены за рамки текущих расходов. При этом некоторые собственные источники доходов требуют корректировки.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sz w:val="28"/>
          <w:szCs w:val="28"/>
        </w:rPr>
        <w:t>Так, остатки средств на начало</w:t>
      </w:r>
      <w:r>
        <w:rPr>
          <w:sz w:val="28"/>
          <w:szCs w:val="28"/>
          <w:lang w:val="en-US" w:eastAsia="en-US"/>
        </w:rPr>
        <w:t xml:space="preserve"> 2002</w:t>
      </w:r>
      <w:r>
        <w:rPr>
          <w:sz w:val="28"/>
          <w:szCs w:val="28"/>
        </w:rPr>
        <w:t xml:space="preserve"> г. составят</w:t>
      </w:r>
      <w:r>
        <w:rPr>
          <w:sz w:val="28"/>
          <w:szCs w:val="28"/>
          <w:lang w:val="en-US" w:eastAsia="en-US"/>
        </w:rPr>
        <w:t xml:space="preserve"> 300—350</w:t>
      </w:r>
      <w:r>
        <w:rPr>
          <w:sz w:val="28"/>
          <w:szCs w:val="28"/>
        </w:rPr>
        <w:t xml:space="preserve"> млрд. руб. По меньшей мере, половина этой суммы (не менее</w:t>
      </w:r>
      <w:r>
        <w:rPr>
          <w:sz w:val="28"/>
          <w:szCs w:val="28"/>
          <w:lang w:val="en-US" w:eastAsia="en-US"/>
        </w:rPr>
        <w:t xml:space="preserve"> 160,7</w:t>
      </w:r>
      <w:r>
        <w:rPr>
          <w:sz w:val="28"/>
          <w:szCs w:val="28"/>
        </w:rPr>
        <w:t xml:space="preserve"> млрд.) должна быть направлена на финансирование пенсий, что позволит увеличить их средний размер в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раза, довести размер минимальной пенсии до</w:t>
      </w:r>
      <w:r>
        <w:rPr>
          <w:sz w:val="28"/>
          <w:szCs w:val="28"/>
          <w:lang w:val="en-US" w:eastAsia="en-US"/>
        </w:rPr>
        <w:t xml:space="preserve"> 900 </w:t>
      </w:r>
      <w:r>
        <w:rPr>
          <w:sz w:val="28"/>
          <w:szCs w:val="28"/>
        </w:rPr>
        <w:t>руб. в месяц, погасить правительственную задолженность перед Пенсионным фондом РФ в размере б млрд. руб., а также решить проблему формирования накопительной части этого фонда. Возможное и целесообразное увеличение доходов бюджета позволяет обойтись бе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имствований для обслуживания его дефицита. Отпадает необходимость в размещ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собязательств, привлечении кредитов иностранных коммерческих банков, а также в распродаже государственного и муниципального имущества (нецелесообразность таковой очевид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фоне нынешнего состояния фондового рынка и вероятных цен на акции предлагаемых к приватизации объектов собствен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фоне устойчивого и быстрого роста валютных резервов страны определенная часть внешних обязательств государства может быть погашена за счет центробанковских кредитов, привлекаемых федеральным правительством в качестве целевого нерыночного займа. Вместе с тем запредельно высокие платежи по госдолгу требуют его реструктуризации. Важно, в частности, отказаться от инициируемых Правительством надуманных операций по увеличению своих долговых обязательств перед Центральным банком РФ, в целом урегулировать вопрос госдолга перед ним. Это позволило бы сэкономить не менее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лрд. руб. бюджетных денег и сократить государственный долг более чем на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млрд. руб.</w:t>
      </w:r>
    </w:p>
    <w:p>
      <w:pPr>
        <w:pStyle w:val="33"/>
        <w:autoSpaceDE w:val="true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роблемы внешнего долга не обойтись без его реструктуризации со списанием не менее половины суммы или без применения схемы «долги в обмен на инвестиции», предусматривающей сохранение выплачиваемых денег внутри страны и использование центробанковских креди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планированные Правительством РФ показатели расходования средств сверх текущих расходов бюджета также требуют уточнения. В частности, необходимо на</w:t>
      </w:r>
      <w:r>
        <w:rPr>
          <w:sz w:val="28"/>
          <w:szCs w:val="28"/>
          <w:lang w:val="en-US" w:eastAsia="en-US"/>
        </w:rPr>
        <w:t xml:space="preserve"> 8,8</w:t>
      </w:r>
      <w:r>
        <w:rPr>
          <w:sz w:val="28"/>
          <w:szCs w:val="28"/>
        </w:rPr>
        <w:t xml:space="preserve"> млрд. руб. увеличить расходы по восстановлению вкладов населения. Важно также предусмотреть дополнительные ассигнования на возвратной основе для господдержки народнохозяйственного развития за счет дополнительных доходов, а также за счет привлечения кредитов Банка России и коммерческих банков под конкретные инвестиционные проекты с обслуживанием и погашением кредитов из доходов от капиталовло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ассигнований на безвозвратной основе, следует предусмотреть в составе восстанавливаемого Бюджета развития-2002 не менее</w:t>
      </w:r>
      <w:r>
        <w:rPr>
          <w:sz w:val="28"/>
          <w:szCs w:val="28"/>
          <w:lang w:val="en-US" w:eastAsia="en-US"/>
        </w:rPr>
        <w:t xml:space="preserve"> 65</w:t>
      </w:r>
      <w:r>
        <w:rPr>
          <w:sz w:val="28"/>
          <w:szCs w:val="28"/>
        </w:rPr>
        <w:t xml:space="preserve"> млрд. руб. на предоставление государственных гарантий под кредиты и инвестиции, привлекаемые в финансирование приоритетных направлений структурной перестройки и модернизации экономики. В результате стимулирования инвестиционной деятельности повысятся темпы социально-экономического развития, и укрепится доходная часть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ополнительные доходы и их распределение.</w:t>
      </w:r>
      <w:r>
        <w:rPr>
          <w:sz w:val="28"/>
          <w:szCs w:val="28"/>
        </w:rPr>
        <w:t xml:space="preserve"> При утверждении федерального бюджета следует исходить из наиболее реалистичного варианта прогноза социально-экономического развития Российской Федерации. Однако при добросовестной работе фискальных органов и проведении политики экономического роста в ходе исполнения федерального бюджета могут быть получены значительные дополнительные доходы. Они возможны, во-первых, вследствие более высоких в сравнении с предполагаемыми «Прогнозом...» темпов роста ВВП (в реальном выражении), инфляции и обменного курса доллара к рублю, во-вторых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 перевыполнении бюджетных заданий по доходам в случае благоприятной внешнеэкономической конъюнктуры.</w:t>
      </w:r>
    </w:p>
    <w:p>
      <w:pPr>
        <w:pStyle w:val="22"/>
        <w:autoSpaceDE w:val="false"/>
        <w:spacing w:lineRule="auto" w:line="360" w:before="12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-третьих, в случае принятия предлагаемых выше мер экономической политики возникнут системные эффекты увеличения бюджетных расходов, конечного спроса, доходов граждан и предприятий, инвестиций, налоговых и неналоговых поступлений в бюджетную систему. Сокращение неплатежей в свою очередь приведет к повышению собираемости и к увеличению бюджетных доходов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sz w:val="28"/>
          <w:szCs w:val="28"/>
        </w:rPr>
        <w:t>В-четвертых, в результате проведения мер по пресечению нелегального вывоза капитала возможно увеличение поступления иностранной валюты, что приведет к существенному росту импорта. Соответственно возрастут поступления НДС по ввозимым товарам и ввозных пошлин. Поступление этих налогов увеличится при погашении нерезидентами импортных авансов, предоставленных им российскими предприятиями. За</w:t>
      </w:r>
      <w:r>
        <w:rPr>
          <w:sz w:val="28"/>
          <w:szCs w:val="28"/>
          <w:lang w:val="en-US" w:eastAsia="en-US"/>
        </w:rPr>
        <w:t xml:space="preserve"> 1992—2000</w:t>
      </w:r>
      <w:r>
        <w:rPr>
          <w:sz w:val="28"/>
          <w:szCs w:val="28"/>
        </w:rPr>
        <w:t xml:space="preserve"> гг. прирост суммарной величины непогашенных нерезидентами импортных авансов, получен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и от российских предприятий, составил</w:t>
      </w:r>
      <w:r>
        <w:rPr>
          <w:sz w:val="28"/>
          <w:szCs w:val="28"/>
          <w:lang w:val="en-US" w:eastAsia="en-US"/>
        </w:rPr>
        <w:t xml:space="preserve"> 38,8</w:t>
      </w:r>
      <w:r>
        <w:rPr>
          <w:sz w:val="28"/>
          <w:szCs w:val="28"/>
        </w:rPr>
        <w:t xml:space="preserve"> млрд. долл., а прирост суммарной величины импортных кредитов, предоставленных российскими нефинансовыми предприятиями нерезидентам,</w:t>
      </w:r>
      <w:r>
        <w:rPr>
          <w:sz w:val="28"/>
          <w:szCs w:val="28"/>
          <w:lang w:val="en-US" w:eastAsia="en-US"/>
        </w:rPr>
        <w:t xml:space="preserve"> — 2</w:t>
      </w:r>
      <w:r>
        <w:rPr>
          <w:sz w:val="28"/>
          <w:szCs w:val="28"/>
        </w:rPr>
        <w:t xml:space="preserve"> млрд. В течение</w:t>
      </w:r>
      <w:r>
        <w:rPr>
          <w:sz w:val="28"/>
          <w:szCs w:val="28"/>
          <w:lang w:val="en-US" w:eastAsia="en-US"/>
        </w:rPr>
        <w:t xml:space="preserve"> 2002</w:t>
      </w:r>
      <w:r>
        <w:rPr>
          <w:sz w:val="28"/>
          <w:szCs w:val="28"/>
        </w:rPr>
        <w:t xml:space="preserve"> г. возможно снижение величины не поступивших товаров и услуг в счет погашения выданных ранее импортных авансов на</w:t>
      </w:r>
      <w:r>
        <w:rPr>
          <w:sz w:val="28"/>
          <w:szCs w:val="28"/>
          <w:lang w:val="en-US" w:eastAsia="en-US"/>
        </w:rPr>
        <w:t xml:space="preserve"> 5—10</w:t>
      </w:r>
      <w:r>
        <w:rPr>
          <w:sz w:val="28"/>
          <w:szCs w:val="28"/>
        </w:rPr>
        <w:t xml:space="preserve"> млрд. долл.</w:t>
      </w:r>
    </w:p>
    <w:p>
      <w:pPr>
        <w:pStyle w:val="22"/>
        <w:autoSpaceDE w:val="false"/>
        <w:spacing w:lineRule="auto" w:line="360" w:before="12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-пятых, существуют резервы, связанные с назревшей необходимостью ликвидации необоснованного снижения таможенных платежей при ввозе товаров физическими лицами, а также при импорте из стран СНГ, не входящих в Таможенный сою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-шестых, дополнительные налоговые поступления возникнут в связи с погашением недоимок предприятиями, улучшившими свое финансовое положение после </w:t>
      </w:r>
      <w:r>
        <w:rPr>
          <w:b/>
          <w:bCs/>
          <w:sz w:val="28"/>
          <w:szCs w:val="28"/>
        </w:rPr>
        <w:t>репатриации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"/>
      </w:r>
      <w:r>
        <w:rPr>
          <w:sz w:val="28"/>
          <w:szCs w:val="28"/>
        </w:rPr>
        <w:t xml:space="preserve"> экспортной выручки и погашения предоставленных ими импортных авансов и креди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но оценить величину дополнительных налоговых поступлений от внешней торговли невозможно, ибо их получение предполагает реализацию конкретных мер по укреплению налогового, таможенного и валютного контроля. Однако уже в грядущем году их величина может составить сотни миллиардов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потенциал увеличения доходов федерального бюджета сверх планируемой федеральным правительством величины на основе мобилизации всех указанных во второй части настоящей статьи источник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менее триллиона рублей. Учитывая, что</w:t>
      </w:r>
      <w:r>
        <w:rPr>
          <w:sz w:val="28"/>
          <w:szCs w:val="28"/>
          <w:lang w:val="en-US" w:eastAsia="en-US"/>
        </w:rPr>
        <w:t xml:space="preserve"> 425 </w:t>
      </w:r>
      <w:r>
        <w:rPr>
          <w:sz w:val="28"/>
          <w:szCs w:val="28"/>
        </w:rPr>
        <w:t>млрд. руб. из них учтены в доходной части настоящей концепции бюджета, сумма дополнительных доходов при проведении соответствующей экономической политики может составить свыше</w:t>
      </w:r>
      <w:r>
        <w:rPr>
          <w:sz w:val="28"/>
          <w:szCs w:val="28"/>
          <w:lang w:val="en-US" w:eastAsia="en-US"/>
        </w:rPr>
        <w:t xml:space="preserve"> 500 </w:t>
      </w:r>
      <w:r>
        <w:rPr>
          <w:sz w:val="28"/>
          <w:szCs w:val="28"/>
        </w:rPr>
        <w:t>млрд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структуру и порядок расходования дополнительных доходов федерального бюджета, не допуская их накопления на бюджетных счетах (что в условиях повышенной по сравнению с прогнозом инфляцией вело бы к сокращению реальных бюджетных расходов и конечного спроса, тормозя тем самым экономический рос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еделение дополнительных доходов необходимо осуществлять ежеквартально, а не в конце года, выделив в качестве приоритетов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восстановление вкладов населения в Сбербанке Ро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повышение заработной платы работникам бюджетных отраслей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погашение задолженности перед поставщиками продукции для госнужд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инвестирование в развитие экономики, включая создание лизинговых компаний для приобретения транспортных средств и сельскохозяйственной техники отечественного производства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финансирование экспорта высокотехнологичной продукции;</w:t>
      </w:r>
      <w:r>
        <w:rPr>
          <w:sz w:val="28"/>
          <w:szCs w:val="28"/>
          <w:lang w:val="en-US" w:eastAsia="en-US"/>
        </w:rPr>
        <w:t xml:space="preserve"> 6)</w:t>
      </w:r>
      <w:r>
        <w:rPr>
          <w:sz w:val="28"/>
          <w:szCs w:val="28"/>
        </w:rPr>
        <w:t xml:space="preserve"> финансовую поддержку модернизации жилищно-коммунального хозяй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7)</w:t>
      </w:r>
      <w:r>
        <w:rPr>
          <w:sz w:val="28"/>
          <w:szCs w:val="28"/>
        </w:rPr>
        <w:t xml:space="preserve"> досрочное погашение наиболее дорогих в обслуживании облигаций госдолга.</w:t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</w:t>
      </w:r>
      <w:r>
        <w:rPr>
          <w:b/>
          <w:bCs/>
          <w:sz w:val="28"/>
          <w:szCs w:val="28"/>
        </w:rPr>
        <w:t xml:space="preserve"> альтернатива правительственной бюджетной политике и необходима, и имеется.</w:t>
      </w:r>
      <w:r>
        <w:rPr>
          <w:sz w:val="28"/>
          <w:szCs w:val="28"/>
        </w:rPr>
        <w:t xml:space="preserve"> Выбор между двумя проектами бюджета-2002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выбор между политикой экономического роста и социального развития России, с одной стороны, и политикой, ведущей нас в тупик тотальной социально-экономической деградации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другой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апова Т.А., Серегина С.Ф., «Макроэкономика» Москва изд. «Дело и Сервис» 2001г. (стр. 117-119, 371-379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ономическая теория» под редакцией В.Д. Камаева, Москва изд. «Владос» 2001г. (стр. 381-384, 385-388, 403-406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.П. Казаков, Н.В. Минаева «Экономика (микро-, макро- и прикладная экономика)» Москва 1999г. (стр. 136, 139-141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ик по основам экономической теории под редакцией В.Д. Камаева изд. «Владос» Москва 1998г. (стр. 272-273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 изд. «Финансы и статистика» 9 издание 2001г. (стр. 15-16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нал Вопросы экономики изд. «Институт экономики РАН» Москва 2001г. (стр. 45-53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ета «Экономика и жизнь» 23 августа 2001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Радаев ВВ. «Политическая экономика»</w:t>
      </w:r>
    </w:p>
  </w:footnote>
  <w:footnote w:id="3">
    <w:p>
      <w:pPr>
        <w:pStyle w:val="Footnote"/>
        <w:rPr/>
      </w:pPr>
      <w:r>
        <w:rPr>
          <w:rStyle w:val="FootnoteCharacters"/>
        </w:rPr>
        <w:t></w:t>
      </w:r>
      <w:r>
        <w:rPr/>
        <w:t xml:space="preserve"> </w:t>
      </w:r>
      <w:r>
        <w:rPr/>
        <w:t>«Экономическая теория» ВД. Камае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идическое или физическое лицо не зарегистрированное в данной стране, на которое не в полной мере</w:t>
      </w:r>
    </w:p>
    <w:p>
      <w:pPr>
        <w:pStyle w:val="Footnote"/>
        <w:rPr/>
      </w:pPr>
      <w:r>
        <w:rPr/>
        <w:t>распространяется национальное законодательств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вращение на родин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88"/>
        </w:tabs>
        <w:ind w:left="1188" w:hanging="82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spacing w:before="120" w:after="0"/>
      <w:ind w:left="-540" w:hanging="0"/>
    </w:pPr>
    <w:rPr>
      <w:rFonts w:ascii="PragmaticaKMM;Times New Roman" w:hAnsi="PragmaticaKMM;Times New Roman" w:cs="PragmaticaKMM;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-540" w:hanging="0"/>
      <w:jc w:val="both"/>
    </w:pPr>
    <w:rPr>
      <w:color w:val="000000"/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autoSpaceDE w:val="false"/>
      <w:spacing w:before="120" w:after="0"/>
    </w:pPr>
    <w:rPr>
      <w:rFonts w:ascii="Courier New" w:hAnsi="Courier New" w:cs="Courier New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3:00Z</dcterms:created>
  <dc:creator>katy</dc:creator>
  <dc:description/>
  <cp:keywords/>
  <dc:language>en-US</dc:language>
  <cp:lastModifiedBy>SYSTEM</cp:lastModifiedBy>
  <dcterms:modified xsi:type="dcterms:W3CDTF">2011-09-08T13:43:00Z</dcterms:modified>
  <cp:revision>2</cp:revision>
  <dc:subject/>
  <dc:title>БЮДЖЕТ (англ</dc:title>
</cp:coreProperties>
</file>