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ЯРСКИЙ ГОСУДАРСТВЕННЫЙ АГРАРНЫЙ УНИВЕРСИТЕТ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исциплина: Финансы и креди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ециальность (код) Зачетная книжка № Ф.И.О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просы: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Необходимость и правовые основы государственного кре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рганизация государственных финансов на федеральном и региональ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Состав территориальных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нансов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нды обязательного медицинского страхования в Российской Федерации, их формирование и использова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еобходимость и правовые основы государственного кре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бесперебойного финансирования много</w:t>
        <w:softHyphen/>
        <w:t>образных потребностей государство формирует дополнитель</w:t>
        <w:softHyphen/>
        <w:t>ные финансовые ресурсы путем мобилизации временно сво</w:t>
        <w:softHyphen/>
        <w:t>бодных денежных средств населения и хозяйственных струк</w:t>
        <w:softHyphen/>
        <w:t>тур, главным способом получения которых является государ</w:t>
        <w:softHyphen/>
        <w:t>ственный кредит. Мобилизуемые при этом средства поступа</w:t>
        <w:softHyphen/>
        <w:t>ют в распоряжение органов государственной власти и, пре</w:t>
        <w:softHyphen/>
        <w:t>вращаясь в дополнительные финансовые ресурсы, направ</w:t>
        <w:softHyphen/>
        <w:t>ляются, как правило, на покрытие бюджетного дефицита. Источником погашения государственных займов и выплаты процентов по ним выступают в основном средства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Государственный кредит </w:t>
      </w:r>
      <w:r>
        <w:rPr>
          <w:color w:val="000000"/>
          <w:sz w:val="28"/>
          <w:szCs w:val="28"/>
        </w:rPr>
        <w:t>— совокупность экономичес</w:t>
        <w:softHyphen/>
        <w:t>ких отношений между государством в лице его органов влас</w:t>
        <w:softHyphen/>
        <w:t>ти и управления с одной стороны и юридическими и физичес</w:t>
        <w:softHyphen/>
        <w:t>кими лицами с другой, при которых государство выступает преимущественно в качестве заемщика, а также кредитора и гаранта. Причем преобладающей является деятельность го</w:t>
        <w:softHyphen/>
        <w:t xml:space="preserve">сударства как </w:t>
      </w:r>
      <w:r>
        <w:rPr>
          <w:i/>
          <w:iCs/>
          <w:color w:val="000000"/>
          <w:sz w:val="28"/>
          <w:szCs w:val="28"/>
        </w:rPr>
        <w:t xml:space="preserve">заемщика </w:t>
      </w:r>
      <w:r>
        <w:rPr>
          <w:color w:val="000000"/>
          <w:sz w:val="28"/>
          <w:szCs w:val="28"/>
        </w:rPr>
        <w:t>средств. Объемы операций в каче</w:t>
        <w:softHyphen/>
        <w:t xml:space="preserve">стве </w:t>
      </w:r>
      <w:r>
        <w:rPr>
          <w:i/>
          <w:iCs/>
          <w:color w:val="000000"/>
          <w:sz w:val="28"/>
          <w:szCs w:val="28"/>
        </w:rPr>
        <w:t xml:space="preserve">кредитора, </w:t>
      </w:r>
      <w:r>
        <w:rPr>
          <w:color w:val="000000"/>
          <w:sz w:val="28"/>
          <w:szCs w:val="28"/>
        </w:rPr>
        <w:t>т. е. когда государство предоставляет ссуды юридическим и физическим лицам, значительно ниже. В тех случаях, когда государство берет на себя ответственность за погашение займов или выполнение других обязательств, взя</w:t>
        <w:softHyphen/>
        <w:t xml:space="preserve">тых физическими и юридическими лицами, оно является </w:t>
      </w:r>
      <w:r>
        <w:rPr>
          <w:i/>
          <w:iCs/>
          <w:color w:val="000000"/>
          <w:sz w:val="28"/>
          <w:szCs w:val="28"/>
        </w:rPr>
        <w:t>га</w:t>
        <w:softHyphen/>
        <w:t>ра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е отношения, при которых государство высту</w:t>
        <w:softHyphen/>
        <w:t>пает в качестве заемщика и кредитора, сразу влияют на ве</w:t>
        <w:softHyphen/>
        <w:t>личину централизованных денежных фондов; гарантирова</w:t>
        <w:softHyphen/>
        <w:t>ние погашения обязательств необязательно приводит к их изменению. Если должник своевременно и в полном объеме рассчитывается по своим обязательствам, то гарант не несет каких-либо дополнительных затрат. На практике достаточно надежные заемщики не нуждаются в государственных гарантиях, так как они в состоянии привлечь средства на кре</w:t>
        <w:softHyphen/>
        <w:t>дитном рынке самостоятельно. Государственные гарантии обычно распространяются на недостаточно надежных заем</w:t>
        <w:softHyphen/>
        <w:t>щиков и соответственно влекут за собой рост расходов из централизованных денеж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ая необходимость использования государствен</w:t>
        <w:softHyphen/>
        <w:t>ного кредита на удовлетворение потребностей общества обус</w:t>
        <w:softHyphen/>
        <w:t>ловлена постоянным противоречием между величиной этих потребностей и возможностями государства по их удовлетво</w:t>
        <w:softHyphen/>
        <w:t>рению за счет доходов бюджета. Регулирование экономики социальная политика государства, выполнение им своих фун</w:t>
        <w:softHyphen/>
        <w:t>кций по обороне страны и управлению, а также междуна</w:t>
        <w:softHyphen/>
        <w:t>родная деятельность требуют постоянного увеличения бюджетных расходов. Между тем доходы государственного бюд</w:t>
        <w:softHyphen/>
        <w:t>жета всегда ограничены уровнем налогообложения, установ</w:t>
        <w:softHyphen/>
        <w:t>ленным действующим законодательством. Поэтому при наличии свободных денежных ресурсов у населения, организаций и предприятий органы власти прибегают к помощи государ</w:t>
        <w:softHyphen/>
        <w:t>ственного кре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мобилизации денежных средств вытекает из особенностей формирования и времени использования доходов, получаемых физическими и юридическими лицами. У населения постоянно образуются временно свободные денежные средства в связи с неравномерным получением различных доходов, особенно в сезонных отраслях производства с выплатой премий, отпускных и т. п. Люди могут и сознательно ограничивать текущие потребности из-за необходимости накопить денежные средства для покупки товаров длитель</w:t>
        <w:softHyphen/>
        <w:t>ного пользования. Аналогичные тенденции имеют место и в движении денежных средств организаций и предприятий в связи с длительностью производственного цикла, сезоннос</w:t>
        <w:softHyphen/>
        <w:t>тью производства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</w:t>
      </w:r>
      <w:r>
        <w:rPr>
          <w:i/>
          <w:iCs/>
          <w:color w:val="000000"/>
          <w:sz w:val="28"/>
          <w:szCs w:val="28"/>
        </w:rPr>
        <w:t xml:space="preserve">экономическая категория </w:t>
      </w:r>
      <w:r>
        <w:rPr>
          <w:color w:val="000000"/>
          <w:sz w:val="28"/>
          <w:szCs w:val="28"/>
        </w:rPr>
        <w:t>государственный кредит находится на стыке двух видов денежных отношений — фи</w:t>
        <w:softHyphen/>
        <w:t>нансов и кредита и отражает их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звена финансовой системы он обслуживает формирование и использование централизованных денежных фондов государства, т. е. бюджета и внебюджет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кредит отличается от других видов кре</w:t>
        <w:softHyphen/>
        <w:t>дита. Так, если при предоставлении банковского кредита в качестве обеспечения обычно выступают конкретные ценно</w:t>
        <w:softHyphen/>
        <w:t>сти — товары на складе, незавершенное производство, то при заимствовании средств государством обеспечением кре</w:t>
        <w:softHyphen/>
        <w:t>дита служит все имущество, находящееся в его собственно</w:t>
        <w:softHyphen/>
        <w:t>сти, имущество данной территориальной единицы или ка</w:t>
        <w:softHyphen/>
        <w:t>кой-либо ее доход. Еще одной отличительной чертой банков</w:t>
        <w:softHyphen/>
        <w:t>ского кредита является производительное использование его как капитала, создающего условия для погашения и выпла</w:t>
        <w:softHyphen/>
        <w:t>ты по нему процентов за счет увеличения производимой сто</w:t>
        <w:softHyphen/>
        <w:t>имости прибавочного продукта. Источником же погашения го</w:t>
        <w:softHyphen/>
        <w:t>сударственного кредита, как отмечалось, выступают в ос</w:t>
        <w:softHyphen/>
        <w:t>новном средства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любой другой заемщик, государство привлекает средства на заранее определенный срок: до 1 года, от 1 года до 5 лет, от 5 лет до 30 лет. Так, Бюджетный кодекс Россий</w:t>
        <w:softHyphen/>
        <w:t>ской Федерации от 31 июля 1998 г. № 145-ФЗ предусматрива</w:t>
        <w:softHyphen/>
        <w:t>ет, что любые долговые обязательства Российской Федера</w:t>
        <w:softHyphen/>
        <w:t>ции погашаются в сроки, которые определены конкретными условиями займа, но не могут превышать 30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</w:t>
      </w:r>
      <w:r>
        <w:rPr>
          <w:i/>
          <w:iCs/>
          <w:color w:val="000000"/>
          <w:sz w:val="28"/>
          <w:szCs w:val="28"/>
        </w:rPr>
        <w:t xml:space="preserve">финансовая категория </w:t>
      </w:r>
      <w:r>
        <w:rPr>
          <w:color w:val="000000"/>
          <w:sz w:val="28"/>
          <w:szCs w:val="28"/>
        </w:rPr>
        <w:t>государственный кредит вы</w:t>
        <w:softHyphen/>
        <w:t>полняет три функции финансов: распределительную, регу</w:t>
        <w:softHyphen/>
        <w:t>лирующую и контрольн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ез </w:t>
      </w:r>
      <w:r>
        <w:rPr>
          <w:i/>
          <w:iCs/>
          <w:color w:val="000000"/>
          <w:sz w:val="28"/>
          <w:szCs w:val="28"/>
        </w:rPr>
        <w:t xml:space="preserve">распределительную функцию </w:t>
      </w:r>
      <w:r>
        <w:rPr>
          <w:color w:val="000000"/>
          <w:sz w:val="28"/>
          <w:szCs w:val="28"/>
        </w:rPr>
        <w:t>государственного кредита осуществляются формирование централизованных денежных фондов государства и их использование на прин</w:t>
        <w:softHyphen/>
        <w:t>ципах срочности, платности и возвратности. Выступая в ка</w:t>
        <w:softHyphen/>
        <w:t>честве заемщика, государство обеспечивает дополнительные средства для финансирования своих расходов — это одна сто</w:t>
        <w:softHyphen/>
        <w:t>рона государственных кредитных отношений. Другая их сто</w:t>
        <w:softHyphen/>
        <w:t>рона — финансовые связи, обусловленные возвратностью и платностью дополнительно мобилизованных средств. При этом выплата доходов кредиторам обеспечивается за счет бюджетных поступлений, а круг налогоплательщиков не совпадает с кругом держателей государственных ценных бумаг, как и размер вносимых в бюджет налогов каждым владельцем цен</w:t>
        <w:softHyphen/>
        <w:t>ных бумаг — с величиной получаемых им доходов от государ</w:t>
        <w:softHyphen/>
        <w:t>ственно-кредитных операций. Это означает, что и вторая сто</w:t>
        <w:softHyphen/>
        <w:t>рона госкредитных отношений имеет перераспределите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поступления от государствен</w:t>
        <w:softHyphen/>
        <w:t>ных займов стали вторым после налогов методом финансиро</w:t>
        <w:softHyphen/>
        <w:t>вания расходов бюджета. Последнее объясняется более быс</w:t>
        <w:softHyphen/>
        <w:t>трым темпом роста расходов по сравнению с увеличением налоговых по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 капитального характера за счет заимствованных средств в определенных пределах имеет по</w:t>
        <w:softHyphen/>
        <w:t>ложительное значение. Растяжение источников финансиро</w:t>
        <w:softHyphen/>
        <w:t>вания во времени путем выпуска займов на соответствующий срок позволяет переложить платежи по основному кредиту и процентов по нему на все последующие поколения, которые будут пользоваться услугами объектов, построенных нынеш</w:t>
        <w:softHyphen/>
        <w:t>ним поко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ложительное воздействие распреде</w:t>
        <w:softHyphen/>
        <w:t>лительной функции государственного кредита заключается в том, что с ее помощью налоговое бремя более равномерно распределяется во времени. Налоги, которые взимаются в период финансирования расходов за счет государственного займа, не увеличиваются (что пришлось бы сделать в про</w:t>
        <w:softHyphen/>
        <w:t>тивном случае). Зато потом, когда кредиты погашаются, на</w:t>
        <w:softHyphen/>
        <w:t>логи взимаются не только для их уплаты, но и для погаше</w:t>
        <w:softHyphen/>
        <w:t>ния процентов по задол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являются основным, но не единственным источ</w:t>
        <w:softHyphen/>
        <w:t>ником финансирования расходов, связанных с обслуживани</w:t>
        <w:softHyphen/>
        <w:t>ем и погашением государственного долга. Источники финан</w:t>
        <w:softHyphen/>
        <w:t>сирования этих расходов зависят от направления использова</w:t>
        <w:softHyphen/>
        <w:t>ния средств. В случае производительного вложения мобили</w:t>
        <w:softHyphen/>
        <w:t>зованных капиталов построенный объект после вступления в действие начинает приносить прибыль, за счет которой и погашается заем. Никакого увеличения налоговых поступле</w:t>
        <w:softHyphen/>
        <w:t>ний в этом случае не происход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епроизводительном использовании мобилизованных в результате государственных займов капиталов, например финансировании за их счет военных или социальных расхо</w:t>
        <w:softHyphen/>
        <w:t>дов, единственным источником их погашения становятся на</w:t>
        <w:softHyphen/>
        <w:t xml:space="preserve">логи либо новые займы. Размещение новых государственных займов для погашения задолженности по уже выпущенным называется </w:t>
      </w:r>
      <w:r>
        <w:rPr>
          <w:i/>
          <w:iCs/>
          <w:color w:val="000000"/>
          <w:sz w:val="28"/>
          <w:szCs w:val="28"/>
        </w:rPr>
        <w:t>рефинансированием государственного дол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налоговых поступлений, вызванное заимство</w:t>
        <w:softHyphen/>
        <w:t>ваниями государства, зависит от их срока и процентов по кредиту, уплачиваемых заемщику. Чем выше доходность го</w:t>
        <w:softHyphen/>
        <w:t>сударственного займа для инвестора, тем большую часть налогов вынуждено направлять государство на их погашение. Чем больше величина долга, тем выше доля средств, направляемая на его обслуживание при прочих равных усло</w:t>
        <w:softHyphen/>
        <w:t>в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тупая в кредитные отношения, государство вольно или невольно воздействует на состояние денежного обращения, уровень процентных ставок на рынке денег и капиталов, на производство и занятость. Сознательно используя государ</w:t>
        <w:softHyphen/>
        <w:t xml:space="preserve">ственный кредит как </w:t>
      </w:r>
      <w:r>
        <w:rPr>
          <w:i/>
          <w:iCs/>
          <w:color w:val="000000"/>
          <w:sz w:val="28"/>
          <w:szCs w:val="28"/>
        </w:rPr>
        <w:t>инструмент регулирования экономики,</w:t>
      </w:r>
      <w:r>
        <w:rPr>
          <w:color w:val="000000"/>
          <w:sz w:val="28"/>
          <w:szCs w:val="28"/>
        </w:rPr>
        <w:t xml:space="preserve"> государство может проводить ту или иную финансовую поли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регулирует денежное обращение, размещая займы среди различных групп инвесторов. Мобилизуя сред</w:t>
        <w:softHyphen/>
        <w:t>ства физических лиц, оно снижает платежеспособный спрос. Если за счет кредита профинансировать производственные затраты, например инвестиции, произойдет абсолютное со</w:t>
        <w:softHyphen/>
        <w:t>кращение наличной денежной массы в обращении. В случае финансирования затрат на оплату труда, например, препо</w:t>
        <w:softHyphen/>
        <w:t>давателей и врачей количество наличной денежной массы в обращении останется без изменений, хотя возможно измене</w:t>
        <w:softHyphen/>
        <w:t>ние структуры платежеспособного спр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по купле-продаже государственных ценных бумаг или выдача кредитов под их залог, проводимые Цент</w:t>
        <w:softHyphen/>
        <w:t>ральным банком РФ, являются важным инструментом регу</w:t>
        <w:softHyphen/>
        <w:t>лирования ликвидности коммерческих банков в стране. Кре</w:t>
        <w:softHyphen/>
        <w:t>диты под залог высоколиквидных государственных ценных бумаг стали предоставляться ЦБ РФ с апреля 1996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я на финансовом рынке в качестве заемщика, государство увеличивает спрос на заемные средства и тем самым способствует росту цены кредита. Чем выше спрос го</w:t>
        <w:softHyphen/>
        <w:t>сударства, тем выше при прочих равных условиях уровень ссудного процента, тем более дорогим становится кредит для предпринимателей. Дороговизна заемных средств вынуждает бизнесменов сокращать инвестиции в сферу производства, в ; то же время она стимулирует накопления в виде приобретения государственных ценных бумаг. Если в стране достаточно свободных капиталов, негативное воздействие на производство несущественно. Беспредельная же активность государства (как это имело место в нашей стране до августовского 1998 г. кризиса) на финансовом рынке отвлекает значительную долю денежных накоплений от производительного! использования, существенно замедляет темпы экономичес-1 кого развития, приводит к росту государственного дол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е воздействие на производство и занятость государство оказывает, предъявляя спрос на товары отече</w:t>
        <w:softHyphen/>
        <w:t>ственного производства за счет заимствованных за рубежом средств, выступая в качестве кредитора и гаранта. В частно</w:t>
        <w:softHyphen/>
        <w:t>сти, это может выражаться в поддержке малого бизнеса, экспорта или производства в отдельных районах, испытыва</w:t>
        <w:softHyphen/>
        <w:t>ющих спад, путем гарантирования государством кредитов, предоставляемых банками согласно соответствующим програм</w:t>
        <w:softHyphen/>
        <w:t>мам, путем погашения задолженности банкам по кредитам, предоставленным мелким предпринимателям в случае их бан</w:t>
        <w:softHyphen/>
        <w:t>кротства, при помощи страхования риска по низким ставкам неплатежа экспортерам национальных товар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редины 90-х годов усилилась активность Российской Федерации как кредитора на внутреннем рынке. Ссуды пре</w:t>
        <w:softHyphen/>
        <w:t>доставлялись юридическим лицам на проведение структур</w:t>
        <w:softHyphen/>
        <w:t>ной перестройки производства, для расчетов по целевым кре</w:t>
        <w:softHyphen/>
        <w:t>дитам, в частности на закупку оборудования, на разработку, внедрение и приобретение новейших технологий и материа</w:t>
        <w:softHyphen/>
        <w:t>лов, в том числе и за рубежом. Деятельность Российской Федерации как кредитора на международной арене в основ</w:t>
        <w:softHyphen/>
        <w:t>ном ограничивается государствами СНГ (в пределах средств, поступающих в виде процентных платежей и сумм в погаше</w:t>
        <w:softHyphen/>
        <w:t>ние основной задолженности по ранее предоставленным кре</w:t>
        <w:softHyphen/>
        <w:t>дита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деятельность Российской Федерации в качестве гаранта в последние годы расширяется. Традицион</w:t>
        <w:softHyphen/>
        <w:t>но государство гарантирует вклады населения в Сбербанке РФ, выступает гарантом по долговым обязательствам раз</w:t>
        <w:softHyphen/>
        <w:t>личных обществ и групп (в частности, стимулирует создание и деятельность финансово-промышленных групп); осуществ</w:t>
        <w:softHyphen/>
        <w:t>ляет финансовую поддержку экспорта товаров и услуг, про</w:t>
        <w:softHyphen/>
        <w:t>изводимых отечественными товаропроизвод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нтрольная функция государственного кредита </w:t>
      </w:r>
      <w:r>
        <w:rPr>
          <w:color w:val="000000"/>
          <w:sz w:val="28"/>
          <w:szCs w:val="28"/>
        </w:rPr>
        <w:t>орга</w:t>
        <w:softHyphen/>
        <w:t>нически связана с контрольной функцией финансов с учетом специфических особенностей этой катег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рганизация государственных финансов на федеральном и региональ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 5 Конституции РФ государственная власть в Российской Федерации осуществляется на основе раз</w:t>
        <w:softHyphen/>
        <w:t>граничения предметов ведения и полномочий между органами государственной власти РФ и органами государственной власти субъектов РФ, что обусловлено федеративной формой государ</w:t>
        <w:softHyphen/>
        <w:t xml:space="preserve">ственного устройства. Исходя из этого в Российской Федерации в составе государственных финансов можно выделить </w:t>
      </w:r>
      <w:r>
        <w:rPr>
          <w:i/>
          <w:iCs/>
          <w:color w:val="000000"/>
          <w:sz w:val="28"/>
          <w:szCs w:val="28"/>
        </w:rPr>
        <w:t>государ</w:t>
        <w:softHyphen/>
        <w:t xml:space="preserve">ственные финансы на федеральном уровн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государственные фи</w:t>
        <w:softHyphen/>
        <w:t xml:space="preserve">нансы на уровне субъектов РФ (региональном уровне). </w:t>
      </w:r>
      <w:r>
        <w:rPr>
          <w:color w:val="000000"/>
          <w:sz w:val="28"/>
          <w:szCs w:val="28"/>
        </w:rPr>
        <w:t>Государствен</w:t>
        <w:softHyphen/>
        <w:t>ные финансы на федеральном уровне призваны обеспечить реа</w:t>
        <w:softHyphen/>
        <w:t>лизацию функций, возложенных на органы государственной власти РФ, государственные финансы на региональном уровне создают условия для реализации функций, закрепленных за органами государственной власти субъектов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Государственные финансы на федеральном уровне </w:t>
      </w:r>
      <w:r>
        <w:rPr>
          <w:color w:val="000000"/>
          <w:sz w:val="28"/>
          <w:szCs w:val="28"/>
        </w:rPr>
        <w:t>состоят из фе</w:t>
        <w:softHyphen/>
        <w:t>дерального бюджета и государственных внебюджетных фондов РФ, Согласно ст. 144 Бюджетного кодекса РФ статус государ</w:t>
        <w:softHyphen/>
        <w:t>ственных внебюджетных фондов РФ имеют только следующие социальные внебюджетные фонды; Пенсионный фонд Россий</w:t>
        <w:softHyphen/>
        <w:t>ской Федерации; Фонд социального страхования Российской Федерации; Федеральный фонд обязательного медицинского страхова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Государственные финансы на региональном уровне </w:t>
      </w:r>
      <w:r>
        <w:rPr>
          <w:color w:val="000000"/>
          <w:sz w:val="28"/>
          <w:szCs w:val="28"/>
        </w:rPr>
        <w:t>включают бюджеты субъектов РФ (региональные бюджеты) и территори</w:t>
        <w:softHyphen/>
        <w:t>альные государственные внебюджетные фонды. Бюджеты субъ</w:t>
        <w:softHyphen/>
        <w:t>ектов РФ представлены разными видами бюджетов: республика</w:t>
        <w:softHyphen/>
        <w:t>нскими бюджетами республик, краевыми бюджетами краев, об</w:t>
        <w:softHyphen/>
        <w:t>ластными бюджетами областей, окружными бюджетами автономных округов, областным бюджетом автономной области, городскими бюджетами городов федерального значения. К тер</w:t>
        <w:softHyphen/>
        <w:t>риториальным государственным внебюджетным фондам соглас</w:t>
        <w:softHyphen/>
        <w:t>но действующему законодательству относятся территориальные фонды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является основной финансовой базой деятельности органов государственной власти РФ. В нем концент</w:t>
        <w:softHyphen/>
        <w:t>рируется основной объем финансовых ресурсов, формируемых в распоряжении эт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Федеральный бюджет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форма образования и расходования де</w:t>
        <w:softHyphen/>
        <w:t>нежных средств, предназначенных для обеспечения задач и функций, отнесенных к предметам ведения Российской Федерации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3"/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федерального бюджета осуществляется пос</w:t>
        <w:softHyphen/>
        <w:t xml:space="preserve">редством мобилизации </w:t>
      </w:r>
      <w:r>
        <w:rPr>
          <w:i/>
          <w:iCs/>
          <w:color w:val="000000"/>
          <w:sz w:val="28"/>
          <w:szCs w:val="28"/>
        </w:rPr>
        <w:t>налоговых доходов, неналоговых доходов, безвозмездных перечислений и других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налоговым доходам </w:t>
      </w:r>
      <w:r>
        <w:rPr>
          <w:color w:val="000000"/>
          <w:sz w:val="28"/>
          <w:szCs w:val="28"/>
        </w:rPr>
        <w:t>федерального бюджета относятся: феде</w:t>
        <w:softHyphen/>
        <w:t>ральные налоги и сборы, зачисляемые в федеральный бюджет в соответствии с федеральным законодательств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; региональные налоги и сборы, зачисляемые в федеральный бюджет в соответст</w:t>
        <w:softHyphen/>
        <w:t>вии с федеральным законодательств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; пени и штрафы, взыски</w:t>
        <w:softHyphen/>
        <w:t>ваемые за нарушение налогового законодательства по отдельным видам налогов и сборов, подлежащих зачислению в федеральный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еналоговыми доходами </w:t>
      </w:r>
      <w:r>
        <w:rPr>
          <w:color w:val="000000"/>
          <w:sz w:val="28"/>
          <w:szCs w:val="28"/>
        </w:rPr>
        <w:t>федерального бюджета являются: до</w:t>
        <w:softHyphen/>
        <w:t>ходы от использования имущества, находящегося в федеральной собственности, или от деятельности организаций, находящихся в ведении федеральных органов исполнительной власти; доходы от продажи нематериальных активов, зачисляемые в федеральный бюджет; административные платежи и сборы; штрафные санк</w:t>
        <w:softHyphen/>
        <w:t>ции и средства, полученные в возмещение ущерба, причиненного Российской Федерации; доходы от внешнеэкономической де</w:t>
        <w:softHyphen/>
        <w:t>ятельности; прочие неналоговые до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едеральный бюджет могут зачисляться </w:t>
      </w:r>
      <w:r>
        <w:rPr>
          <w:i/>
          <w:iCs/>
          <w:color w:val="000000"/>
          <w:sz w:val="28"/>
          <w:szCs w:val="28"/>
        </w:rPr>
        <w:t>безвозмездные пере</w:t>
        <w:softHyphen/>
        <w:t xml:space="preserve">числения </w:t>
      </w:r>
      <w:r>
        <w:rPr>
          <w:color w:val="000000"/>
          <w:sz w:val="28"/>
          <w:szCs w:val="28"/>
        </w:rPr>
        <w:t>из государственных внебюджетных фондов РФ, от раз</w:t>
        <w:softHyphen/>
        <w:t>личных организаций (резидентов и нерезидентов), из бюджетов других уровней бюджетной, системы РФ, прочие безвозмездные перечис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другим доходам </w:t>
      </w:r>
      <w:r>
        <w:rPr>
          <w:color w:val="000000"/>
          <w:sz w:val="28"/>
          <w:szCs w:val="28"/>
        </w:rPr>
        <w:t>федерального бюджета относятся: доходы от предпринимательской и иной приносящей доход деятель</w:t>
        <w:softHyphen/>
        <w:t>ности, осуществляемой бюджетными учреждениями федерально</w:t>
        <w:softHyphen/>
        <w:t>го подчинения; иные доводы, предусмотренные законодатель</w:t>
        <w:softHyphen/>
        <w:t>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различных видов доходов в федеральный бюджет за</w:t>
        <w:softHyphen/>
        <w:t xml:space="preserve">числяются </w:t>
      </w:r>
      <w:r>
        <w:rPr>
          <w:i/>
          <w:iCs/>
          <w:color w:val="000000"/>
          <w:sz w:val="28"/>
          <w:szCs w:val="28"/>
        </w:rPr>
        <w:t xml:space="preserve">поступления из источников финансирования дефицита бюджета, </w:t>
      </w:r>
      <w:r>
        <w:rPr>
          <w:color w:val="000000"/>
          <w:sz w:val="28"/>
          <w:szCs w:val="28"/>
        </w:rPr>
        <w:t>которые согласно ст. 94 Бюджетного кодекса РФ под</w:t>
        <w:softHyphen/>
        <w:t>разделяются на поступления из внутренних источников и пос</w:t>
        <w:softHyphen/>
        <w:t>тупления из внешних источников финансирования дефицита фе</w:t>
        <w:softHyphen/>
        <w:t>дераль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>поступлениям из внутренних источников финансирования де</w:t>
        <w:softHyphen/>
        <w:t xml:space="preserve">фицита федерального бюджета </w:t>
      </w:r>
      <w:r>
        <w:rPr>
          <w:color w:val="000000"/>
          <w:sz w:val="28"/>
          <w:szCs w:val="28"/>
        </w:rPr>
        <w:t>относятся: денежные средства, привлеченные в форме займов, осуществляемых в валюте РФ пу</w:t>
        <w:softHyphen/>
        <w:t>тем размещения государственных ценных бумаг РФ, и кредитов кредитных организаций в валюте РФ; поступления от продажи имущества, находящегося в федеральной собственности; бюд</w:t>
        <w:softHyphen/>
        <w:t>жетные ссуды и бюджетные кредиты, полученные из бюджетов других уровней бюджетной системы РФ; поступления от реализа</w:t>
        <w:softHyphen/>
        <w:t>ции государственных запасов; поступления за счет изменения ос</w:t>
        <w:softHyphen/>
        <w:t>татков средств на счетах по учету средств федерального бюджета; поступления из прочих внутренних источников финансирования дефицита федераль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ступлениями из внешних источников финансирования дефи</w:t>
        <w:softHyphen/>
        <w:t xml:space="preserve">цита федерального бюджета </w:t>
      </w:r>
      <w:r>
        <w:rPr>
          <w:color w:val="000000"/>
          <w:sz w:val="28"/>
          <w:szCs w:val="28"/>
        </w:rPr>
        <w:t>являются: денежные средства, прив</w:t>
        <w:softHyphen/>
        <w:t>леченные в форме займов, осуществляемых в иностранной валю</w:t>
        <w:softHyphen/>
        <w:t>те путем размещения государственных ценных бумаг РФ, и кре</w:t>
        <w:softHyphen/>
        <w:t>дитов правительств иностранных государств, иностранных банков и фирм, международных финансовых организаций в иностранной валюте; поступления из прочих внешних источни</w:t>
        <w:softHyphen/>
        <w:t>ков финансирования дефицита федераль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ившие в федеральный бюджет средства направляются на осуществление </w:t>
      </w:r>
      <w:r>
        <w:rPr>
          <w:i/>
          <w:iCs/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по реализации полномочий органов государственной власти РФ по предметам ведения Российской Федерации и предметам совместного ведения Российской Феде</w:t>
        <w:softHyphen/>
        <w:t>рации и субъект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федерального бюджета обеспечиваются: фи</w:t>
        <w:softHyphen/>
        <w:t>нансирование деятельности Президента РФ, федеральных орга</w:t>
        <w:softHyphen/>
        <w:t>нов законодательной, исполнительной и судебной власти; фи</w:t>
        <w:softHyphen/>
        <w:t>нансирование национальной обороны и государственной безо</w:t>
        <w:softHyphen/>
        <w:t>пасности Российской Федерации; государственная поддержка субъектов хозяйствования, осуществляющих деятельность в при</w:t>
        <w:softHyphen/>
        <w:t>оритетных для Российской Федерации отраслях экономики (ка</w:t>
        <w:softHyphen/>
        <w:t>питалоемких, инновационных, стратегических); финансирова</w:t>
        <w:softHyphen/>
        <w:t>ние деятельности государственных учреждении, производящих на нерыночной основе социальные услуги общественного пот</w:t>
        <w:softHyphen/>
        <w:t>ребления; финансирование международной деятельности в об</w:t>
        <w:softHyphen/>
        <w:t>щефедеральных интересах; ликвидация последствий чрезвычай</w:t>
        <w:softHyphen/>
        <w:t>ных ситуаций и стихийных бедствий федерального масштаба; финансовая поддержка субъектов Рф и муниципальных образо</w:t>
        <w:softHyphen/>
        <w:t>ваний особого статуса; финансирование выборов и референду</w:t>
        <w:softHyphen/>
        <w:t>мов Российской Федерации; обслуживание государственного долга Российской Федерации; финансирование иных расходов по реализации полномочий органов государственной власти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федеральным бюджетом значительный объем фи</w:t>
        <w:softHyphen/>
        <w:t>нансовых ресурсов, формируемых в распоряжении органов госу</w:t>
        <w:softHyphen/>
        <w:t>дарственной власти РФ, сосредоточен в государственных вне</w:t>
        <w:softHyphen/>
        <w:t>бюджетных фондах РФ (Пенсионном фонде РФ, Фонде социаль</w:t>
        <w:softHyphen/>
        <w:t>ного страхования РФ, Федеральном фонде обязательного медицинского страх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Государственный внебюджетный фонд РФ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фонд денежных средств, образуемый вне федерального бюджета и предназначенный для реализации конституционных прав граждан на пенсионное обес</w:t>
        <w:softHyphen/>
        <w:t xml:space="preserve">печение, социальное страхование; охрану здоровья и медицинскую помощь </w:t>
      </w:r>
      <w:r>
        <w:rPr>
          <w:iCs/>
          <w:color w:val="000000"/>
          <w:sz w:val="28"/>
          <w:szCs w:val="28"/>
        </w:rPr>
        <w:t>(ст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 Б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оходы </w:t>
      </w:r>
      <w:r>
        <w:rPr>
          <w:color w:val="000000"/>
          <w:sz w:val="28"/>
          <w:szCs w:val="28"/>
        </w:rPr>
        <w:t>государственных социальных внебюджетных фондов РФ формируются за счет: обязательных платежей, установленных законодательством Российской Федерации (отчислений от еди</w:t>
        <w:softHyphen/>
        <w:t>ного социального налога, отчислений от налогов по специальным налоговым режимам, различных страховых взносов и др.); средств федерального бюджета; добровольных взносов физических и юридических лиц; доходов от размещения временно свободных средств фондов; других доходов, предусмотренных законодатель</w:t>
        <w:softHyphen/>
        <w:t>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средств государственных внебюджетных фон</w:t>
        <w:softHyphen/>
        <w:t>дов РФ осуществляется исключительно на цели, определенные за</w:t>
        <w:softHyphen/>
        <w:t>конодательством Российской Федерации. Согласно Бюджетному кодексу РФ за счет средств государственных социальных внебюд</w:t>
        <w:softHyphen/>
        <w:t xml:space="preserve">жетных фондов РФ финансируются </w:t>
      </w:r>
      <w:r>
        <w:rPr>
          <w:i/>
          <w:iCs/>
          <w:color w:val="000000"/>
          <w:sz w:val="28"/>
          <w:szCs w:val="28"/>
        </w:rPr>
        <w:t xml:space="preserve">расходы, </w:t>
      </w:r>
      <w:r>
        <w:rPr>
          <w:color w:val="000000"/>
          <w:sz w:val="28"/>
          <w:szCs w:val="28"/>
        </w:rPr>
        <w:t>связанные с реализа</w:t>
        <w:softHyphen/>
        <w:t>цией конституционных прав граждан на: социальное обеспечение по возрасту; социальное обеспечение по болезни, инвалидности, в случае потери кормильца; рождения и воспитания детей и в других случаях, предусмотренных законодательством Российской Феде</w:t>
        <w:softHyphen/>
        <w:t>рации о социальном обеспечении; охрану здоровья и получение бесплатной медицинской помощи (ст. 143 Б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объем финансовых ресурсов органов государствен</w:t>
        <w:softHyphen/>
        <w:t>ной власти субъектов РФ концентрируется в региональных бюд</w:t>
        <w:softHyphen/>
        <w:t>же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Бюджет субъекта Российской Федерации (региональный бюд</w:t>
        <w:softHyphen/>
        <w:t xml:space="preserve">жет)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форма образования и расходования денежных средств, предназначенных для обеспечения задач и функций, отнесенных к предме</w:t>
        <w:softHyphen/>
        <w:t xml:space="preserve">там ведения субъекта Российской Федерации </w:t>
      </w:r>
      <w:r>
        <w:rPr>
          <w:color w:val="000000"/>
          <w:sz w:val="28"/>
          <w:szCs w:val="28"/>
        </w:rPr>
        <w:t>(ст. 15 Б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ы бюджетов субъектов РФ формируются за счет </w:t>
      </w:r>
      <w:r>
        <w:rPr>
          <w:i/>
          <w:iCs/>
          <w:color w:val="000000"/>
          <w:sz w:val="28"/>
          <w:szCs w:val="28"/>
        </w:rPr>
        <w:t>налого</w:t>
        <w:softHyphen/>
        <w:t>вых доходов, неналоговых доходов, безвозмездных перечислений и . других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логовыми доходами </w:t>
      </w:r>
      <w:r>
        <w:rPr>
          <w:color w:val="000000"/>
          <w:sz w:val="28"/>
          <w:szCs w:val="28"/>
        </w:rPr>
        <w:t>бюджетов субъектов РФ являются: фе</w:t>
        <w:softHyphen/>
        <w:t>деральные налоги и сборы, зачисляемые в региональный бюджет в соответствии с федеральным законодательств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; региональные налоги и сборы, зачисляемые в региональный бюджет в со</w:t>
        <w:softHyphen/>
        <w:t>ответствии с федеральным и региональным законодательств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; местные налога и сборы, зачисляемые в региональный бюджет в соответствии с федеральным законодательств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; пени и штра</w:t>
        <w:softHyphen/>
        <w:t>фы, взыскиваемые за нарушение налогового законодательства по отдельным видам, налогов и сборов, подлежащих зачислению в региональный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став </w:t>
      </w:r>
      <w:r>
        <w:rPr>
          <w:i/>
          <w:iCs/>
          <w:color w:val="000000"/>
          <w:sz w:val="28"/>
          <w:szCs w:val="28"/>
        </w:rPr>
        <w:t xml:space="preserve">неналоговых доходов </w:t>
      </w:r>
      <w:r>
        <w:rPr>
          <w:color w:val="000000"/>
          <w:sz w:val="28"/>
          <w:szCs w:val="28"/>
        </w:rPr>
        <w:t>бюджетов субъектов РФ включа</w:t>
        <w:softHyphen/>
        <w:t>ются: доходы от использования имущества, находящегося в собственности субъектов РФ, или от деятельности организаций, находящихся в ведении органов исполнительной власти субъек</w:t>
        <w:softHyphen/>
        <w:t>тов РФ; доходы от продажи нематериальных активов, зачисляе</w:t>
        <w:softHyphen/>
        <w:t>мые в региональный бюджет; административные платежи и сбо</w:t>
        <w:softHyphen/>
        <w:t>ры; штрафные санкции и средства, полученные в возмещение ущерба, причиненного субъекту РФ; прочие неналоговые до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бюджеты субъектов РФ могут зачисляться </w:t>
      </w:r>
      <w:r>
        <w:rPr>
          <w:i/>
          <w:iCs/>
          <w:color w:val="000000"/>
          <w:sz w:val="28"/>
          <w:szCs w:val="28"/>
        </w:rPr>
        <w:t>безвозмездные пе</w:t>
        <w:softHyphen/>
        <w:t xml:space="preserve">речисления </w:t>
      </w:r>
      <w:r>
        <w:rPr>
          <w:color w:val="000000"/>
          <w:sz w:val="28"/>
          <w:szCs w:val="28"/>
        </w:rPr>
        <w:t>из территориальных государственных внебюджетных фондов, от различных организаций (резидентов и нерезидентов), из федерального бюджета в порядке финансовой помощи, про</w:t>
        <w:softHyphen/>
        <w:t>чие безвозмездные перечис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другим доходам </w:t>
      </w:r>
      <w:r>
        <w:rPr>
          <w:color w:val="000000"/>
          <w:sz w:val="28"/>
          <w:szCs w:val="28"/>
        </w:rPr>
        <w:t>бюджетов субъектов РФ относятся: доходы от предпринимательской и иной приносящей доход деятельности, осуществляемой бюджетными учреждениями регионального под</w:t>
        <w:softHyphen/>
        <w:t>чинения; иные доходы, предусмотренные законодатель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доходов в бюджеты субъектов РФ зачисляются сог</w:t>
        <w:softHyphen/>
        <w:t xml:space="preserve">ласно ст. 95 Бюджетного кодекса РФ </w:t>
      </w:r>
      <w:r>
        <w:rPr>
          <w:i/>
          <w:iCs/>
          <w:color w:val="000000"/>
          <w:sz w:val="28"/>
          <w:szCs w:val="28"/>
        </w:rPr>
        <w:t xml:space="preserve">поступления из внутренних источников финансирования дефицита бюджета субъекта РФ, к </w:t>
      </w:r>
      <w:r>
        <w:rPr>
          <w:color w:val="000000"/>
          <w:sz w:val="28"/>
          <w:szCs w:val="28"/>
        </w:rPr>
        <w:t>которым относятся: денежные средства, привлеченные в форме займов, осуществляемых путем размещения государственных ценных бумаг субъекта РФ, и кредитов кредитных организаций в валюте РФ; поступления от продажи имущества, находящегося в собственности субъекта РФ; бюджетные ссуды и бюджетные кре</w:t>
        <w:softHyphen/>
        <w:t>диты, полученные из бюджетов других уровней бюджетной сис</w:t>
        <w:softHyphen/>
        <w:t>темы РФ и территориальных государственных внебюджетных фондов; поступления за счет изменения остатков средств на сче</w:t>
        <w:softHyphen/>
        <w:t>тах по, учету средств бюджета субъекта РФ; поступления из про</w:t>
        <w:softHyphen/>
        <w:t>чих внутренних источников финансирования дефицита бюджета субъекта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а, зачисленные в бюджеты субъектов РФ, направля</w:t>
        <w:softHyphen/>
        <w:t xml:space="preserve">ются на осуществление </w:t>
      </w:r>
      <w:r>
        <w:rPr>
          <w:i/>
          <w:iCs/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по реализации полномочий ор</w:t>
        <w:softHyphen/>
        <w:t>ганов государственной власти субъектов РФ по предметам веде</w:t>
        <w:softHyphen/>
        <w:t>ния субъектов Российской Федерации и предметам совместного ведения Российской Федерации и субъектов Российской Феде</w:t>
        <w:softHyphen/>
        <w:t>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ов субъектов РФ обеспечиваются: финансирование деятельности органов законодательной, испол</w:t>
        <w:softHyphen/>
        <w:t>нительной и судебной власти субъектов РФ; государственная поддержка приоритетных для региона отраслей экономики (пре</w:t>
        <w:softHyphen/>
        <w:t>имущественно сельское хозяйство, пищевая и легкая промыш</w:t>
        <w:softHyphen/>
        <w:t>ленность); государственная поддержка пригородного (железно</w:t>
        <w:softHyphen/>
        <w:t>дорожного, автомобильного, речного) транспорта; реализация конституционного права граждан на обязательное общее образо</w:t>
        <w:softHyphen/>
        <w:t>вание, социальную защиту, охрану здоровья и получение бесплат</w:t>
        <w:softHyphen/>
        <w:t>ной медицинской помощи в учреждениях, находящихся в госу</w:t>
        <w:softHyphen/>
        <w:t>дарственной собственности субъектов РФ или в ведении органов государственной власти субъектов РФ; содержание исторических памятников и объектов культурного наследия, находящихся в го</w:t>
        <w:softHyphen/>
        <w:t>сударственной собственности субъектов РФ; финансовая под</w:t>
        <w:softHyphen/>
        <w:t>держка муниципальных образований на территории, данного субъекта РФ; финансирование выборов и референдумов субъек</w:t>
        <w:softHyphen/>
        <w:t>тов РФ; обслуживание государственного долга Субъектов РФ; фи</w:t>
        <w:softHyphen/>
        <w:t>нансирование иных расходов по реализации полномочий орга</w:t>
        <w:softHyphen/>
        <w:t>нов государственной власти субъектов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бюджетов субъектов РФ финансовые ресурсы, фор</w:t>
        <w:softHyphen/>
        <w:t>мируемые в распоряжении органов государственной власти субъектов РФ, сосредоточены в территориальных государственных внебюджетных фондах. Как уже отмечалось, к ним относятся тер</w:t>
        <w:softHyphen/>
        <w:t>риториальные фонды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ерриториальный государственный внебюджетный фонд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фонд денежных средств, образуемый вне бюджетов субъектов Рос</w:t>
        <w:softHyphen/>
        <w:t xml:space="preserve">сийской Федерации и предназначенный для реализации отдельных конституционных, прав граждан (в частности, на охрану здоровья и медицинскую помощь) </w:t>
      </w:r>
      <w:r>
        <w:rPr>
          <w:color w:val="000000"/>
          <w:sz w:val="28"/>
          <w:szCs w:val="28"/>
        </w:rPr>
        <w:t>(ст. 13 Б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оходы </w:t>
      </w:r>
      <w:r>
        <w:rPr>
          <w:color w:val="000000"/>
          <w:sz w:val="28"/>
          <w:szCs w:val="28"/>
        </w:rPr>
        <w:t>территориальных фондов обязательного медицинско</w:t>
        <w:softHyphen/>
        <w:t>го страхования формируются за счет: отчислений от единого социального налога, отчислений от налогов по специальным ре</w:t>
        <w:softHyphen/>
        <w:t>жимам налогообложения, поступлений из территориальных бюд</w:t>
        <w:softHyphen/>
        <w:t>жетов в виде страховых взносов на обязательное медицинское страхование неработающего населения, поступлений из государ</w:t>
        <w:softHyphen/>
        <w:t>ственных внебюджетных фондов РФ, доходов от размещения временно свободных денежных средств фонд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объем </w:t>
      </w:r>
      <w:r>
        <w:rPr>
          <w:i/>
          <w:iCs/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указанных фондов направляется на реализацию территориальных программ обязательного медицин</w:t>
        <w:softHyphen/>
        <w:t>ского страхования субъектов РФ. Кроме того, за счет средств тер</w:t>
        <w:softHyphen/>
        <w:t>риториальных фондов обязательного медицинского страхования финансируются отдельные мероприятия в области здравоохране</w:t>
        <w:softHyphen/>
        <w:t>ния (например, в рамках различных целевых программ), а также деятельность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между бюджетами и внебюджетными фондами на федеральном и региональном уровне существуют оп</w:t>
        <w:softHyphen/>
        <w:t>ределенные взаимосвязи, среди которых можно выделить следу</w:t>
        <w:softHyphen/>
        <w:t>ющ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федеральным бюджетом и бюджетами субъектов РФ. Например, из федерального бюджета в бюджеты субъектов РФ перечисляются средства в порядке финансовой помощи (дота</w:t>
        <w:softHyphen/>
        <w:t>ции на выравнивание уровня бюджетной обеспеченности субъ</w:t>
        <w:softHyphen/>
        <w:t>ектов РФ; дотации на частичное возмещение расходов по пре</w:t>
        <w:softHyphen/>
        <w:t>доставлению населению субсидий по оплате жилья и комму</w:t>
        <w:softHyphen/>
        <w:t>нальных услуг; субсидии на реформирование и оздоровление региональных финансов, развитие социальной инфраструктуры, повышение эффективности бюджетных расходов, поддержку экономических реформ и др.); из бюджетов субъектов РФ в фе</w:t>
        <w:softHyphen/>
        <w:t>деральный бюджет перечисляются средства в погашение ранее предоставленных бюджетных ссуд на покрытие внутригодовых кассовых разрыв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федеральным бюджетом и государственными вне</w:t>
        <w:softHyphen/>
        <w:t>бюджетными фондами РФ. Так, из федерального бюджета в Пен</w:t>
        <w:softHyphen/>
        <w:t>сионный фонд РФ перечисляются средства единого социального налога на выплату базовой части трудовой пенсии, в Фонд соци</w:t>
        <w:softHyphen/>
        <w:t>ального страхования РФ направляются субвенции на выплату компенсаций и пособий гражданам, пострадавшим вследствие чернобыльской катастрофы, ядерных испытаний на Семипала</w:t>
        <w:softHyphen/>
        <w:t>тинском полигоне и др. При этом в федеральный бюджет могут поступать безвозмездные перечисления из государственных вне</w:t>
        <w:softHyphen/>
        <w:t>бюджетных фондов РФ. Кроме того, временно свободные денеж</w:t>
        <w:softHyphen/>
        <w:t>ные средства Фонда социального страхования РФ, Федерального фонда обязательного медицинского страхования могут инвести</w:t>
        <w:softHyphen/>
        <w:t>роваться в ликвидные государственные ценные бумаги РФ, сред</w:t>
        <w:softHyphen/>
        <w:t>ства от размещения которых поступают в федеральный бюдже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бюджетами субъектов РФ и территориальными госу</w:t>
        <w:softHyphen/>
        <w:t>дарственными внебюджетными фондами. Из бюджетов субъек</w:t>
        <w:softHyphen/>
        <w:t>тов РФ в территориальные фонды обязательного медицинского страхования перечисляются средства в виде страховых взносов на обязательное медицинское страхование неработающего насе</w:t>
        <w:softHyphen/>
        <w:t>ления. Территориальные фонды обязательного медицинского страхования могут вкладывать временно свободные денежные средства в ликвидные государственные ценные бумаги субъек</w:t>
        <w:softHyphen/>
        <w:t>тов РФ, средства от размещения которых поступают в бюджеты субъектов РФ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государственными внебюджетными фондами РФ и территориальными государственными внебюджетными фонда</w:t>
        <w:softHyphen/>
        <w:t>ми. Например, из Федерального фонда обязательного медицин</w:t>
        <w:softHyphen/>
        <w:t>ского страхования в территориальные фонды обязательного ме</w:t>
        <w:softHyphen/>
        <w:t>дицинского страхования перечисляются средства на выравнива</w:t>
        <w:softHyphen/>
        <w:t>ние финансовых условий их деятельности в рамках базовой программы обязательного медицинского страхования; из Пенси</w:t>
        <w:softHyphen/>
        <w:t>онного фонда РФ в территориальные фонды обязательного меди</w:t>
        <w:softHyphen/>
        <w:t>цинского страхования поступают средства на обязательное меди</w:t>
        <w:softHyphen/>
        <w:t>цинское страхование неработающих пенсионеров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территориальных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нансов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риториальные финансы можно охарактеризовать и как </w:t>
      </w:r>
      <w:r>
        <w:rPr>
          <w:i/>
          <w:iCs/>
          <w:color w:val="000000"/>
          <w:sz w:val="28"/>
          <w:szCs w:val="28"/>
        </w:rPr>
        <w:t xml:space="preserve">совокупность денежных средств, используемых на экономическое и социальное развитие территорий. </w:t>
      </w:r>
      <w:r>
        <w:rPr>
          <w:color w:val="000000"/>
          <w:sz w:val="28"/>
          <w:szCs w:val="28"/>
        </w:rPr>
        <w:t>Главное направление использо</w:t>
        <w:softHyphen/>
        <w:t>вания территориальных финансов — финансовое обеспечение социальной и частично производственной инфраструктуры. Ос</w:t>
        <w:softHyphen/>
        <w:t>новным источником ее финансирования стали бюджетные ас</w:t>
        <w:softHyphen/>
        <w:t>сигнования и средства субъектов хозяйствования (предприятия, орган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е бюджеты — основная составная часть террито</w:t>
        <w:softHyphen/>
        <w:t>риальных финансов. В современных условиях все в большей степени территориальные органы власти призваны обеспечить комплексное развитие регионов, пропорциональное развитие производственной и непроизводственной сфер на подведомст</w:t>
        <w:softHyphen/>
        <w:t>венных территориях. Значительно возрастает их координацион</w:t>
        <w:softHyphen/>
        <w:t>ная функция в экономическом и социальном развитии террито</w:t>
        <w:softHyphen/>
        <w:t>рий. Указанные факторы вызывают необходимость дальнейшего расширения и укрепления финансовой базы территориальных органов власти, решения ряда проблем, связанных с совершен</w:t>
        <w:softHyphen/>
        <w:t>ствованием методов формирования и использования финансо</w:t>
        <w:softHyphen/>
        <w:t>вых ресурсов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редства субъектов хозяйствования – также составная часть территориальных финансов. К таким средствам относя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предприятий, находящиеся в муни</w:t>
        <w:softHyphen/>
        <w:t>ципальной собственности (как правило, это коммуналь</w:t>
        <w:softHyphen/>
        <w:t>ные предприятия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предприятий, фирм, организаций, ис</w:t>
        <w:softHyphen/>
        <w:t>пользуемые ими на финансирование социально-культурных и жилищно-коммуналь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ы хозяйствования для социальной поддержки своих работников строят и приобретают жилые дома, квартиры, дет</w:t>
        <w:softHyphen/>
        <w:t>ские дошкольные учреждения, медицинские учреждения и объ</w:t>
        <w:softHyphen/>
        <w:t>екты для отдыха. В нашей стране, особенно в новых городах, возникших на базе строящихся предприятий, нередко почти вся социальная инфраструктура находится в ведомственном подчи</w:t>
        <w:softHyphen/>
        <w:t>нении. Поэтому нередко в общем объеме территориальных фи</w:t>
        <w:softHyphen/>
        <w:t>нансов превалируют средства предприятия, направляемые на социальное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внебюджетные фонды — третий компонент территориальных финансов. Источниками формирования таких фондов служат добровольные взносы предприятий и населения, специальные сборы и др. Внебюджетные фонды чаще всего имеют целевое на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нды обязательного медицинского страхования в Российской Федерации, их формирование и исполь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Фонды обязательного медицинского страховани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денежные фонды, предназначенные для финансирования гарантированной госу</w:t>
        <w:softHyphen/>
        <w:t xml:space="preserve">дарством медицинской помощи населению.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</w:t>
      </w:r>
      <w:r>
        <w:rPr>
          <w:bCs/>
          <w:color w:val="000000"/>
          <w:sz w:val="28"/>
          <w:szCs w:val="28"/>
        </w:rPr>
        <w:t xml:space="preserve">со </w:t>
      </w:r>
      <w:r>
        <w:rPr>
          <w:color w:val="000000"/>
          <w:sz w:val="28"/>
          <w:szCs w:val="28"/>
        </w:rPr>
        <w:t>ст. 1 Закона Российской Федерации от 28.06.1991 № 1499-1 «О меди</w:t>
        <w:softHyphen/>
        <w:t xml:space="preserve">цинском страховании граждан в Российской Федерации» </w:t>
      </w:r>
      <w:r>
        <w:rPr>
          <w:i/>
          <w:iCs/>
          <w:color w:val="000000"/>
          <w:sz w:val="28"/>
          <w:szCs w:val="28"/>
        </w:rPr>
        <w:t>обяза</w:t>
        <w:softHyphen/>
        <w:t xml:space="preserve">тельное </w:t>
      </w:r>
      <w:r>
        <w:rPr>
          <w:bCs/>
          <w:i/>
          <w:iCs/>
          <w:color w:val="000000"/>
          <w:sz w:val="28"/>
          <w:szCs w:val="28"/>
        </w:rPr>
        <w:t xml:space="preserve">медицинское страхование </w:t>
      </w:r>
      <w:r>
        <w:rPr>
          <w:i/>
          <w:iCs/>
          <w:color w:val="000000"/>
          <w:sz w:val="28"/>
          <w:szCs w:val="28"/>
        </w:rPr>
        <w:t>— это составная часть государ</w:t>
        <w:softHyphen/>
        <w:t>ственного социального страхования, которая обеспечивает всем гражданам Российской Федерации равные возможности в получении медицинской и лекарственной помощи, предоставляемой за счет средств обязательного медицинского страхования в объеме и на ус</w:t>
        <w:softHyphen/>
        <w:t>ловиях, соответствующих программам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назначение территориальных фондов обязательно</w:t>
        <w:softHyphen/>
        <w:t>го медицинского страхования — финансовое обеспечение прог</w:t>
        <w:softHyphen/>
        <w:t>рамм обязательного медицинского страхования в субъектах Рос</w:t>
        <w:softHyphen/>
        <w:t>сийской Федерации. Федеральный фонд обязательного медицин</w:t>
        <w:softHyphen/>
        <w:t>ского страхования предназначен для обеспечения финансовой устойчивости всей системы на основе выравнивания условий финансирования территориальных программ и для финансирова</w:t>
        <w:softHyphen/>
        <w:t>ния отдельных мероприятий в области обязательного медицин</w:t>
        <w:softHyphen/>
        <w:t>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юджетном законодательстве фонды обязательного меди</w:t>
        <w:softHyphen/>
        <w:t>цинского страхования определены как денежные фонды, в то время как в Законе РФ «О медицинском страховании граждан РФ» Федеральный и территориальные фон</w:t>
        <w:softHyphen/>
        <w:t>ды обязательного медицинского страхования определяются как самостоятельные некоммерческие финансово-кредитные учреж</w:t>
        <w:softHyphen/>
        <w:t>дения. Деятельность Федерального фонда обязательного меди</w:t>
        <w:softHyphen/>
        <w:t>цинского страхования как учреждения осуществляется в соответ</w:t>
        <w:softHyphen/>
        <w:t>ствии с его Устав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, территориальных фондов — в соответствии с положениями о фондах, утвержденными исполнительными ор</w:t>
        <w:softHyphen/>
        <w:t>ганами субъектов Российской Федер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авовым актам, регулирующим формирование и исполь</w:t>
        <w:softHyphen/>
        <w:t>зование фондов обязательного медицинского страхования (так же, как и других внебюджетных фондов), относятся Налоговый кодекс РФ, Бюджетный кодекс РФ, законодательство и подза</w:t>
        <w:softHyphen/>
        <w:t>конные акты в области здравоохранения и медицинского страхо</w:t>
        <w:softHyphen/>
        <w:t>вания, законы о бюджетах соответствующих фондов и их испол</w:t>
        <w:softHyphen/>
        <w:t>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ходы и расходы Федерального фонда обязательного медицин</w:t>
        <w:softHyphen/>
        <w:t>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Федерального фонда обязательного медицин</w:t>
        <w:softHyphen/>
        <w:t>ского страхования с 2001 г. формируется за сче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й от единого социального налог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й от единого налога при упрощенной системе на</w:t>
        <w:softHyphen/>
        <w:t>логообло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й от сельхозналог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й от единого налога на вмененный доход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ов от размещения временно свободных средств Фонда и нормированного запас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ых взносов юридических и физ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ступление единого социального налога </w:t>
      </w:r>
      <w:r>
        <w:rPr>
          <w:color w:val="000000"/>
          <w:sz w:val="28"/>
          <w:szCs w:val="28"/>
        </w:rPr>
        <w:t>является основным видом доходов Федерального фонда обязательного медицинско</w:t>
        <w:softHyphen/>
        <w:t>го страхования (например, в 2004 г. — 96,8% общей суммы дохо</w:t>
        <w:softHyphen/>
        <w:t>дов). Порядок расчета сумм единого социального налога, зачис</w:t>
        <w:softHyphen/>
        <w:t>ляемого в Федеральный фонд обязательного медицинского стра</w:t>
        <w:softHyphen/>
        <w:t>хования, аналогичен порядку, применяемому для Пенсионного фонда Российской Федерации. С 2005 г, основная ставка единого социального налога, зачисляемого в Федеральный фонд обяза</w:t>
        <w:softHyphen/>
        <w:t>тельного медицинского страхования, изменена с 0,2% до 0,8%. , Относительно небольшой удельный вес в доходах Федераль</w:t>
        <w:softHyphen/>
        <w:t xml:space="preserve">ного фонда обязательного медицинского страхования (менее 1%) занимают </w:t>
      </w:r>
      <w:r>
        <w:rPr>
          <w:i/>
          <w:iCs/>
          <w:color w:val="000000"/>
          <w:sz w:val="28"/>
          <w:szCs w:val="28"/>
        </w:rPr>
        <w:t>доходы от размещения временно свободных денежных средств и нормированного страхового запаса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12"/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соответствии с Ус</w:t>
        <w:softHyphen/>
        <w:t>тавом этого Фонда временно свободные средства размещаются в банковские депозиты и высоколиквидные государственные цен</w:t>
        <w:softHyphen/>
        <w:t>ные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возможного источника доходов предусмотрены также </w:t>
      </w:r>
      <w:r>
        <w:rPr>
          <w:i/>
          <w:iCs/>
          <w:color w:val="000000"/>
          <w:sz w:val="28"/>
          <w:szCs w:val="28"/>
        </w:rPr>
        <w:t xml:space="preserve">средства федерального бюджета </w:t>
      </w:r>
      <w:r>
        <w:rPr>
          <w:color w:val="000000"/>
          <w:sz w:val="28"/>
          <w:szCs w:val="28"/>
        </w:rPr>
        <w:t>на выполнение федераль</w:t>
        <w:softHyphen/>
        <w:t>ных целевых программ в рамках обязательного медицинского страхования. Вместе с тем отчетные данные об исполнении бюд</w:t>
        <w:softHyphen/>
        <w:t>жетов Фонда с 1994 по 2003 гг. показывают, что фактически такие средства в бюджет Фонда не поступ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ьший удельный вес в расходах Федерального фонда обязательного медицинского страхования занимают </w:t>
      </w:r>
      <w:r>
        <w:rPr>
          <w:i/>
          <w:iCs/>
          <w:color w:val="000000"/>
          <w:sz w:val="28"/>
          <w:szCs w:val="28"/>
        </w:rPr>
        <w:t xml:space="preserve">расходы на выравнивание финансовых условий деятельности территориальных фондов обязательного медицинского страхования </w:t>
      </w:r>
      <w:r>
        <w:rPr>
          <w:color w:val="000000"/>
          <w:sz w:val="28"/>
          <w:szCs w:val="28"/>
        </w:rPr>
        <w:t>в рамках базовой программы обязательного медицинского страхования, включая нормированный страховой запас. Решение о предоставлении средств в соответствии с данными расходами принимает Комис</w:t>
        <w:softHyphen/>
        <w:t>сия Фонда по выравниванию условий деятельности территори</w:t>
        <w:softHyphen/>
        <w:t>альных фондов обязательного медицинского страхования на ос</w:t>
        <w:softHyphen/>
        <w:t>нове полученных от территориальных фондов зая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счет средств Федерального фонда обязательного медицин</w:t>
        <w:softHyphen/>
        <w:t xml:space="preserve">ского страхования финансируются также </w:t>
      </w:r>
      <w:r>
        <w:rPr>
          <w:i/>
          <w:iCs/>
          <w:color w:val="000000"/>
          <w:sz w:val="28"/>
          <w:szCs w:val="28"/>
        </w:rPr>
        <w:t>целевые программы ока</w:t>
        <w:softHyphen/>
        <w:t>зания медицинской помощи по обязательному медицинскому страхо</w:t>
        <w:softHyphen/>
        <w:t xml:space="preserve">ванию. </w:t>
      </w:r>
      <w:r>
        <w:rPr>
          <w:color w:val="000000"/>
          <w:sz w:val="28"/>
          <w:szCs w:val="28"/>
        </w:rPr>
        <w:t>Так, в 2002 г. была профинансирована целевая программа по охране материнства и дет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асходы на управление </w:t>
      </w:r>
      <w:r>
        <w:rPr>
          <w:color w:val="000000"/>
          <w:sz w:val="28"/>
          <w:szCs w:val="28"/>
        </w:rPr>
        <w:t>Фондом включают расходы на компью</w:t>
        <w:softHyphen/>
        <w:t>теризацию системы обязательного медицинского страхования, мероприятия по подготовке и переподготовке кадров, научные исследования, проведение региональных совещаний и конфе</w:t>
        <w:softHyphen/>
        <w:t>ренций, международное сотрудничество, информационно-пуб</w:t>
        <w:softHyphen/>
        <w:t>лицистическую деятельность, содержание аппарата Фон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ходы и расходы территориальных фондов обязательного ме</w:t>
        <w:softHyphen/>
        <w:t>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территориальных фондов формируются за сч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й от единого социального налога (основная став</w:t>
        <w:softHyphen/>
        <w:t>ка налога с 2005 г. изменена с 3,4% до 2%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от единого налога по специальным режимам на</w:t>
        <w:softHyphen/>
        <w:t>логообло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й из территориальных бюджетов в качестве страховых взносов за неработающее насел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от размещения временно свободных денежных средств и нормированного страхового запас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й средств из Федерального фонда обязательного медицинского страхования на выравнивание финансовых усло</w:t>
        <w:softHyphen/>
        <w:t>вий деятельности территориальных фонд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лений из Пенсионного фонда Российской Федера</w:t>
        <w:softHyphen/>
        <w:t>ции на обязательное медицинское страхование неработающих пенсионеров (с 2003 г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доходов территориальных фондов дифференциру</w:t>
        <w:softHyphen/>
        <w:t>ется по различным субъектам Российской Федерации, в том чис</w:t>
        <w:softHyphen/>
        <w:t>ле в зависимости от того, получает ли территориальный фонд средства из Федерального фонда или нет. В городе Москве стра</w:t>
        <w:softHyphen/>
        <w:t>ховые взносы на неработающее население не отражаются в бюд</w:t>
        <w:softHyphen/>
        <w:t>жете Московского городского фонда обязательного медицинско</w:t>
        <w:softHyphen/>
        <w:t>го страхования, не поступают на счета этого фонда, а непосред</w:t>
        <w:softHyphen/>
        <w:t>ственно перечисляются на счета лечебно-профилактических учреждений. Но в целом в доходах территориальных фондов обя</w:t>
        <w:softHyphen/>
        <w:t xml:space="preserve">зательного медицинского страхования преобладают </w:t>
      </w:r>
      <w:r>
        <w:rPr>
          <w:i/>
          <w:iCs/>
          <w:color w:val="000000"/>
          <w:sz w:val="28"/>
          <w:szCs w:val="28"/>
        </w:rPr>
        <w:t xml:space="preserve">поступления единого социального налога, </w:t>
      </w:r>
      <w:r>
        <w:rPr>
          <w:color w:val="000000"/>
          <w:sz w:val="28"/>
          <w:szCs w:val="28"/>
        </w:rPr>
        <w:t>уплачиваемого работодателями за ра</w:t>
        <w:softHyphen/>
        <w:t xml:space="preserve">ботающих граждан, над </w:t>
      </w:r>
      <w:r>
        <w:rPr>
          <w:i/>
          <w:iCs/>
          <w:color w:val="000000"/>
          <w:sz w:val="28"/>
          <w:szCs w:val="28"/>
        </w:rPr>
        <w:t>поступлением взносов на обязательное ме</w:t>
        <w:softHyphen/>
        <w:t xml:space="preserve">дицинское страхование неработающего населения. </w:t>
      </w:r>
      <w:r>
        <w:rPr>
          <w:color w:val="000000"/>
          <w:sz w:val="28"/>
          <w:szCs w:val="28"/>
        </w:rPr>
        <w:t>Соотношение между поступлениями от единого социального налога и взносами за неработающее население в последние четыре года в среднем по Российской Федерации составляет примерно 2,3 к 1, не всегда соответствуя числу работающих и неработающих в отдельных ре</w:t>
        <w:softHyphen/>
        <w:t>гионах. По оценкам некоторых экспертов, недофинансирование из территориальных бюджетов за неработающее население в фонды обязательного медицинского страхования доходит в проб</w:t>
        <w:softHyphen/>
        <w:t>лемных регионах до 7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альные фонды обязательного медицинского стра</w:t>
        <w:softHyphen/>
        <w:t xml:space="preserve">хования так же, как и Федеральный фонд, </w:t>
      </w:r>
      <w:r>
        <w:rPr>
          <w:i/>
          <w:iCs/>
          <w:color w:val="000000"/>
          <w:sz w:val="28"/>
          <w:szCs w:val="28"/>
        </w:rPr>
        <w:t xml:space="preserve">размещают временно свободные средства </w:t>
      </w:r>
      <w:r>
        <w:rPr>
          <w:color w:val="000000"/>
          <w:sz w:val="28"/>
          <w:szCs w:val="28"/>
        </w:rPr>
        <w:t>и средства нормированного страхового запаса в банковские депозиты и государственные ценные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асходы территориальных фондов обязательного медицинского страхования </w:t>
      </w:r>
      <w:r>
        <w:rPr>
          <w:color w:val="000000"/>
          <w:sz w:val="28"/>
          <w:szCs w:val="28"/>
        </w:rPr>
        <w:t>связаны с финансированием территориальной прог</w:t>
        <w:softHyphen/>
        <w:t>раммы обязательного медицинского страхования, включая рас</w:t>
        <w:softHyphen/>
        <w:t>ходы на ведение дела страховых медицинских организаций, вы</w:t>
        <w:softHyphen/>
        <w:t>полнение управленческих функций территориальными фондами (филиалами), на формирование нормированного страхового за</w:t>
        <w:softHyphen/>
        <w:t>паса; а также на финансирование отдельных мероприятий в об</w:t>
        <w:softHyphen/>
        <w:t>ласти здравоо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 направлением расходов территориальных фондов обязательного медицинского страхования являются </w:t>
      </w:r>
      <w:r>
        <w:rPr>
          <w:i/>
          <w:iCs/>
          <w:color w:val="000000"/>
          <w:sz w:val="28"/>
          <w:szCs w:val="28"/>
        </w:rPr>
        <w:t>расходы на финансирование территориальной программы обязательного меди</w:t>
        <w:softHyphen/>
        <w:t xml:space="preserve">цинского страхования </w:t>
      </w:r>
      <w:r>
        <w:rPr>
          <w:color w:val="000000"/>
          <w:sz w:val="28"/>
          <w:szCs w:val="28"/>
        </w:rPr>
        <w:t>(до 92% общей суммы расходов). Террито</w:t>
        <w:softHyphen/>
        <w:t>риальная программа обязательного медицинского страхования разрабатывается в соответствии с базовой программой, утвержденной Правительством Российской Федерации в составе Прог</w:t>
        <w:softHyphen/>
        <w:t>раммы государственных гарантий обеспечения граждан бесплат</w:t>
        <w:softHyphen/>
        <w:t>ной медицинской помощью. Предоставление средств из территориальных фондов обязательного медицинского страхования страховым медицинским организациям осуществляется на осно</w:t>
        <w:softHyphen/>
        <w:t>ве дифференцированных подушевых нормати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Управленческие расходы </w:t>
      </w:r>
      <w:r>
        <w:rPr>
          <w:color w:val="000000"/>
          <w:sz w:val="28"/>
          <w:szCs w:val="28"/>
        </w:rPr>
        <w:t>отдельных территориальных фондов обязательного медицинского страхования и их филиалов могут быть выше, чем в других субъектах Российской Федерации, если дирекции фондов непосредственно выполняют функции стра</w:t>
        <w:softHyphen/>
        <w:t>ховщ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став расходов территориальных фондов обязательного медицинского страхования входят </w:t>
      </w:r>
      <w:r>
        <w:rPr>
          <w:i/>
          <w:iCs/>
          <w:color w:val="000000"/>
          <w:sz w:val="28"/>
          <w:szCs w:val="28"/>
        </w:rPr>
        <w:t>расходы на финансирование от</w:t>
        <w:softHyphen/>
        <w:t xml:space="preserve">дельных мероприятий в области здравоохранения. </w:t>
      </w:r>
      <w:r>
        <w:rPr>
          <w:color w:val="000000"/>
          <w:sz w:val="28"/>
          <w:szCs w:val="28"/>
        </w:rPr>
        <w:t>Вместе с тем ряд экономистов высказывает мнение, что финансирование отдель</w:t>
        <w:softHyphen/>
        <w:t>ных мероприятий в области здравоохранения за счет средств фондов обязательного медицинского страхования нарушает ос</w:t>
        <w:softHyphen/>
        <w:t>новной принцип медицинского страхования — «Деньги следуют за пациенто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единого социального налога или заменяющих его налоговых платежей при специаль</w:t>
        <w:softHyphen/>
        <w:t>ных режимах налогообложения зачисляются на счет, открытый управлению Федерального казначейства, для последующего распределения средств между федеральным бюджетом и государ</w:t>
        <w:softHyphen/>
        <w:t>ственными внебюджетными фондами. Управление федерального казначейства платежными поручениями часть средств, поступив</w:t>
        <w:softHyphen/>
        <w:t>ших от единого социального налога, перечисляет на счета Феде</w:t>
        <w:softHyphen/>
        <w:t>рального и территориальных фондов обязательного медицинско</w:t>
        <w:softHyphen/>
        <w:t>го страхования. Средства территориальных фондов обязательно</w:t>
        <w:softHyphen/>
        <w:t>го медицинского страхования формируются также за счет поступлений из территориальных бюджетов и Пенсионного фон</w:t>
        <w:softHyphen/>
        <w:t>да Российской Федерации, а также субвенций из Федерального фонда обязательного медицинского страхования. В дальнейшем средства обязательного медицинского страхования поступают из территориальных фондов в страховые медицинские организации для оплаты фактически оказанной медицинской помощи застра</w:t>
        <w:softHyphen/>
        <w:t>хован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хрин, П.И. Финансы [Текст]: учебник для вузов / П.И. Вахрин, А.С. Нешитой. - М.: Информационно-внедренческий центр «Маркетинг”, 2000. – 50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лодин, А.В. Управление финансами (Финансы предприятий) [Текст]: учебник / А.В. Володин – М.: ИНФРА-М, 2004. – 504 с. – (Высшее образовани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ляпина, Л.В. Финансы и кредит [Текст]: учебное пособие для студентов экономических колледжей и средних специальных учебных заведений / Л.В. Галяпина, Т.М. Трускова / под ред. А.Б. Мельниченко – М.: Издательско-торговая корпорация “Дашков и К”, 2002. – 35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язнова, А.Г Финансы [Текст]: учебник / под ред. А.Г. Грязновой, Е.В. Маркиной – М.: Финансы и статистика, 2006. – 50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озина, Л.А. Финансы [Текст]: Учебник для вузов / под ред. проф. Л.В. Дробозиной – М.: Финансы, ЮНИТИ, 1999. – 527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ев, В.В. Финансы предприятий [Текст]: учебник / В.В. Ковалев, Вит.В. Ковалев – М.: ТК Велби, 2003. – 35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валева, А.М. Финансы [Текст]: учебное пособие5-е изд., перераб.и доп. / под ред. А.М. Ковалевой. – М.: Финансы и статистика, 2006. – 416 с.: и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пакова, Г.М. Финансы. Денежное обращение. Кредит [Текст]: учеб. пособие 2-е изд., перераб.и доп. / Г.М. Колпакова. – М.: Финансы и статистика, 2006. – 496 с.: и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ик, А.Б. Основы финансовой деятельности [Текст]: учебное пособие 2-е изд., перераб.и.доп. / А.Б. Крутик, М.М. Хайкин – СПб.: Бизнес-пресса, 1999.-448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ш, З.А. Практикум по финансам организаций (предприятий) [Текст]: учеб. пособие / под ред. З.А. Круш – М.: Финансы и статистика, 2006. – 304 с.:и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анский, М.Л. Финансы в сельском хозяйстве [Текст]: учеб. пособие для вузов / М.Л. Лишанский, И.Б. Маслова. – М.: Финансы, ЮНИТИ, 1999. – 43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яков, Д.С. Финансы предприятий отраслей народного хозяйства [Текст]: учеб. пособие / Д.С. Моляков – М.: Финансы и статистика, 2002. – 200 с.: и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онов, Н.Ф. Финансы, денежное обращение и кредит [Текст]: учебник / под ред. проф. Н.Ф. Самсонова. – М.: ИНФРА-М, 2001. – 448 с. – (Серия “Высшее образование”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редства государственных внебюджетных фондов РФ находятся в фе</w:t>
        <w:softHyphen/>
        <w:t>деральной собственности, бюджеты указанных фондов утверждаются в фор</w:t>
        <w:softHyphen/>
        <w:t>ме федеральных законов. Однако в Российской федерации помимо Феде</w:t>
        <w:softHyphen/>
        <w:t>рального фонда обязательного медицинского страхования, образуемого ор</w:t>
        <w:softHyphen/>
        <w:t>ганами государственной власти РФ, на уровне субъектов РФ формируются территориальные фонды обязательного медицинского страхования, бюдже</w:t>
        <w:softHyphen/>
        <w:t>ты которых утверждаются законодательными органами Государственной власти субъектов РФ, соответственно средства этих фондов находятся в собственности субъектов РФ. В отличие от фондов обязательного медицин</w:t>
        <w:softHyphen/>
        <w:t>ского страхования средства Пенсионного фонда РФ и фонда социального страхования РФ находятся исключительно в федеральной собственн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 соответствии с изменениями, внесенными в ст. 16 Бюджетного ко</w:t>
        <w:softHyphen/>
        <w:t>декса РФ Федеральным законом от 20.08.2004 № 120-ФЗ «О внесении изме</w:t>
        <w:softHyphen/>
        <w:t>нений в Бюджетный кодекс Российской Федерации в части регулирования межбюджетных отношений», федеральный бюджет определяется как форма образования и расходования денежных средств в расчете на финансовый год, предназначенных для исполнения расходных обязательств Российской Федер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пример, в 2004 г. в федеральный бюджет зачисляются налог на при</w:t>
        <w:softHyphen/>
        <w:t>быль организаций; налог на" добавленную стоимость; акцизы по отдельным видам подакцизных товаров и минерального сырья; таможенная пошлина; государственная пошлина с исковых и иных заявлений и жадоб, подаваемых в Конституционный суд РФ, Верховный суд РФ, арбитражные суды, а так</w:t>
        <w:softHyphen/>
        <w:t>же государственная пошлина за государственную регистрацию юридических лиц и индивидуальных предпринимателей; сбор за использование наимено</w:t>
        <w:softHyphen/>
        <w:t>ваний «Россия», «Российская Федерация» и образованных на их основе слов и словосочетаний и др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ак, в 2004 г. в федеральный бюджет подлежат зачислению платежи за пользование лесным фондом. В соответствии с изменениями, внесенными в ст. 50 Бюджетного кодекса РФ Федеральным законом от 20.08.04г №120-ФЗ «О внесении Изменений в Бюджетный кодекс РФ в части регулирования межбюджетных отношений», региональные налоги и сборы не являются налоговыми доходами федерального бюджета.</w:t>
      </w:r>
    </w:p>
  </w:footnote>
  <w:footnote w:id="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изменениями, внесенными в ст. 15 Бюджетного Ко</w:t>
        <w:softHyphen/>
        <w:t>декса РФ Федеральным законом от 20.08.2004 № 120-ФЗ «О внесении изме</w:t>
        <w:softHyphen/>
        <w:t>нений в Бюджетный кодекс Российской Федерации в части регулирования межбюджетных отношений», определение бюджета субъекта РФ уточняется следующим образом: бюджет субъекта РФ (региональный бюджет) - форма образования и расходования денежных средств в расчете на финансовый год, предназначенных для исполнения расходных обязательств соответству</w:t>
        <w:softHyphen/>
        <w:t>ющего субъекта Российской Федер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пример, в 2004 г. в бюджеты субъектов РФ подлежат зачислению на</w:t>
        <w:softHyphen/>
        <w:t>лог на прибыль организаций, акцизы по отдельным видам подакцизных то</w:t>
        <w:softHyphen/>
        <w:t>варов и минерального сырья, налог на доходы физических лиц, платежи за добычу общераспространенных полезных ископаемых и др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ак, в 2004 г. в бюджеты субъектов РФ зачисляются налог на имущест</w:t>
        <w:softHyphen/>
        <w:t>во организаций, транспортный налог, налог на игорный бизнес, платежи за пользование лесным фондом.</w:t>
      </w:r>
    </w:p>
  </w:footnote>
  <w:footnote w:id="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ности, в 2004 г. в бюджеты субъектов РФ зачисляется земельный налог за земли городов и поселков. В соответствии с изменениями, внесен</w:t>
        <w:softHyphen/>
        <w:t>ными в ст. 56 Бюджетного кодекса РФ федеральным законом от 20.08.2004 № 120-ФЗ «О внесении изменений в Бюджетный кодекс Российской Феде</w:t>
        <w:softHyphen/>
        <w:t>рации в части регулирования межбюджетных отношений», местные налоги и сборы не являются налоговыми доходами бюджетов субъектов РФ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Устав Федерального фонда обязательного медицинского страхования утвержден Постановлением Правительства РФ от 29.07.1998 № 857, он сме</w:t>
        <w:softHyphen/>
        <w:t>нил действовавшее с 1993 г. положение о Федеральном фонде обязательного медицинского страхования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 также Положение о территориальном фонде обязательного меди</w:t>
        <w:softHyphen/>
        <w:t>цинского страхования, утвержденное Постановлением Верховного Совета Российской Федерации от 24.02.1993 № 4543-1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редства нормированного страхового запаса резервируются на случай критических ситуаций с финансированием программ обязательного меди</w:t>
        <w:softHyphen/>
        <w:t>цинского страхования. Расходование средств нормированного страхового запаса определяется Правлением Фонда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Доклад на коллегам Министерства здравоохранения Российской Фе</w:t>
        <w:softHyphen/>
        <w:t>дерации «Об итогах работы органов: и учреждений здравоохранения в 2001 г. и задачах по совершенствованию медицинской помощи населению в соот</w:t>
        <w:softHyphen/>
        <w:t>ветствии с программой социально-экономического развития Российской Федерации на среднесрочную перспективу (2002—2004 гг.)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30:00Z</dcterms:created>
  <dc:creator>1</dc:creator>
  <dc:description/>
  <cp:keywords/>
  <dc:language>en-US</dc:language>
  <cp:lastModifiedBy>SYSTEM</cp:lastModifiedBy>
  <dcterms:modified xsi:type="dcterms:W3CDTF">2011-09-08T13:30:00Z</dcterms:modified>
  <cp:revision>2</cp:revision>
  <dc:subject/>
  <dc:title>1 Необходимость и правовые основы государственного кредита</dc:title>
</cp:coreProperties>
</file>