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ология с основами эк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Биосинтез бе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Взаимодействие организмов в экосисте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Биоритмы и биологические часы. Каково их биологическое значение в жизни 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роанализируйте эволюцию нервной системы животных от низших до высших многоклеточны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color w:val="333333"/>
          <w:sz w:val="28"/>
          <w:szCs w:val="28"/>
        </w:rPr>
      </w:pPr>
      <w:r>
        <w:rPr>
          <w:color w:val="333333"/>
          <w:sz w:val="28"/>
          <w:szCs w:val="28"/>
        </w:rPr>
        <w:t>Одной из задач современной биологии и ее новейших разделов – молекулярной биологии, биоорганической химии, физико-химической биологии – является расшифровка механизмов синтеза молекулы белка, содержащей сотни, а иногда и тысячи остатков аминокислот. Механизм синтеза должен обладать точной кодирующей системой, которая автоматически программирует включение каждого аминокислотного остатка в определенное место полипептидной цепи Кодирующая система определяет первичную структуру, а вторичная и третичная структуры белковой молекулы определяются физико-химическими свойствами и химическим строением аминокисл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синтез белка можно разделить на стадии транскрипции, процессинга и трансляции. Во время транскрипции происходит считывание генетической информации, зашифрованной в молекулах ДНК, и запись этой информации в молекулы мРНК. В ходе ряда последовательных стадий процессинга из мРНК удаляются некоторые фрагменты, ненужные в последующих стадиях, и происходит редактирование нуклеотидных последовательностей. После транспортировки кода из ядра к рибосомам происходит собственно синтез белковых молекул, путем присоединения отдельных аминокислотных остатков к растущей полипептидной цепи.</w:t>
      </w:r>
      <w:r>
        <w:br w:type="page"/>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осинтез белка</w:t>
      </w:r>
    </w:p>
    <w:p>
      <w:pPr>
        <w:pStyle w:val="Normal"/>
        <w:spacing w:lineRule="auto" w:line="360" w:before="0" w:after="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синтез белка — сложный многостадийный процесс синтеза полипептидной цепи из аминокислотных остатков, происходящий на рибосомах клеток живых организмов с участием молекул иРНК и тР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крип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крипцией называется процесс считывания генетического кода с молекулы ДНК. При этом на одной из цепочек ДНК синтезируется одноцепочечная молекула информационной или матричной РНК (мРНК), согласно принципу комплементарности. Последовательность из трех нуклеотидов в мРНК, соответствующая последовательности в ДНК, кодирующая определенную аминокислоту, называется кодоном. Основную роль в транскрипции играет фермент РНК-полиме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ранскрипцией и трансляцией молекула мРНК претерпевает ряд последовательных редактирований, которые обеспечивают созревание функционирующей матрицы для синтеза полипротеиновой цепочки. С появлением процессинга в эукариотической клетке стало возможено комбинирование экзонов гена для получения большего разнообразия белков, кодируемым единой последовательностью нуклеотидов Д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иаденилирования мРНК подвергается удалению интронов. Процесс катализируется сплайсосомой и называется сплайсин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ляция заключается в синтезе полипептидной цепи в соответствии с информацией, закодированной в матричной РНК. Аминокислотная последовательность выстраивается при помощи транспортных РНК (тРНК), которые образуют с аминокислотами комплексы — аминоацил-тРНК. Каждой аминокислоте соответствует своя тРНК, имеющая соответствуюищий антокодон, «подходящий» к кодону мРНК. Во время трансляции рибосома движется вдоль мРНК, по мере этого наращивается полипептидная цепь. Энергией биосинотез белка обеспечивается за счет АТ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ая белковая молекула затем отщепляется от рибосомы и транспортируется в нужное место клетки. Для достижения своего активного состояния некоторые белки требуют дополнительной посттрансляционной мод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организма в эко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объектом изучения экологии является взаимодействие пяти уровней организации материи: живые организмы, популяции, сообщества, экосистемы и экосф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вой организм – это любая форма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уляция – это группа организмов одного вида, проживающих в определенном районе (местооб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ами популяций являются все окуни в пруду, белки в лесах Московской области, население в отдельной стране или население Земл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 это совокупность популяций особей, представители которых фактически или потенциально скрещиваются друг с другом в естеств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рганизм или популяция имеет свое местообитание: местность или тип местности, где они проживают. Когда несколько популяций различных видов живых организмов живут в одном месте и взаимодействуют друг с другом, они создают так называемое сообщество, или биологическое сообщество. Таким образом, сообщество - комплекс взаимосвязанных популяций разных видов, обитающих на определенной территории с более или менее однородными условиями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система – это совокупность сообществ, взаимодействующих с химическими и физическими факторами, создающими неживую окружающую среду. Другими словами, экосистема - это система, образуемая биотическим сообществом и абиотической сре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ная область между двумя смежными экосистемами называется экот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экосистемы суши, такие, как леса, степи и пустыни, называются наземными экосистемами, или биомами. Экосистемы гидросферы называются водными экосист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ами таких экосистем являются пруды, озера, реки, открытый океан, коралловые рифы и т.п. Все экосистемы Земли составляют экосф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сфера – совокупность живых и неживых организмов (биосфера), взаимодействующих друг с другом и со своей неживой средой обитания (энергией и химическими веществами) в планетарном масшта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Абиотические компоненты эко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система состоит из различных живых и неживых компонентов. Неживые, или абиотические, компоненты экосистемы включают различные физические и химические факторы. К важным физическим факторам относятся:</w:t>
      </w:r>
    </w:p>
    <w:p>
      <w:pPr>
        <w:pStyle w:val="Normal"/>
        <w:spacing w:lineRule="auto" w:line="360" w:before="0" w:after="0"/>
        <w:ind w:firstLine="709"/>
        <w:jc w:val="both"/>
        <w:rPr/>
      </w:pPr>
      <w:r>
        <w:rPr>
          <w:rFonts w:cs="Times New Roman" w:ascii="Times New Roman" w:hAnsi="Times New Roman"/>
          <w:sz w:val="28"/>
          <w:szCs w:val="28"/>
        </w:rPr>
        <w:t>a. солнечный свет;</w:t>
      </w:r>
    </w:p>
    <w:p>
      <w:pPr>
        <w:pStyle w:val="Normal"/>
        <w:spacing w:lineRule="auto" w:line="360" w:before="0" w:after="0"/>
        <w:ind w:firstLine="709"/>
        <w:jc w:val="both"/>
        <w:rPr/>
      </w:pPr>
      <w:r>
        <w:rPr>
          <w:rFonts w:cs="Times New Roman" w:ascii="Times New Roman" w:hAnsi="Times New Roman"/>
          <w:sz w:val="28"/>
          <w:szCs w:val="28"/>
        </w:rPr>
        <w:t>b. тень;</w:t>
      </w:r>
    </w:p>
    <w:p>
      <w:pPr>
        <w:pStyle w:val="Normal"/>
        <w:spacing w:lineRule="auto" w:line="360" w:before="0" w:after="0"/>
        <w:ind w:firstLine="709"/>
        <w:jc w:val="both"/>
        <w:rPr/>
      </w:pPr>
      <w:r>
        <w:rPr>
          <w:rFonts w:cs="Times New Roman" w:ascii="Times New Roman" w:hAnsi="Times New Roman"/>
          <w:sz w:val="28"/>
          <w:szCs w:val="28"/>
        </w:rPr>
        <w:t>c. испарение;</w:t>
      </w:r>
    </w:p>
    <w:p>
      <w:pPr>
        <w:pStyle w:val="Normal"/>
        <w:spacing w:lineRule="auto" w:line="360" w:before="0" w:after="0"/>
        <w:ind w:firstLine="709"/>
        <w:jc w:val="both"/>
        <w:rPr/>
      </w:pPr>
      <w:r>
        <w:rPr>
          <w:rFonts w:cs="Times New Roman" w:ascii="Times New Roman" w:hAnsi="Times New Roman"/>
          <w:sz w:val="28"/>
          <w:szCs w:val="28"/>
        </w:rPr>
        <w:t>d. ветер;</w:t>
      </w:r>
    </w:p>
    <w:p>
      <w:pPr>
        <w:pStyle w:val="Normal"/>
        <w:spacing w:lineRule="auto" w:line="360" w:before="0" w:after="0"/>
        <w:ind w:firstLine="709"/>
        <w:jc w:val="both"/>
        <w:rPr/>
      </w:pPr>
      <w:r>
        <w:rPr>
          <w:rFonts w:cs="Times New Roman" w:ascii="Times New Roman" w:hAnsi="Times New Roman"/>
          <w:sz w:val="28"/>
          <w:szCs w:val="28"/>
        </w:rPr>
        <w:t>e. температура;</w:t>
      </w:r>
    </w:p>
    <w:p>
      <w:pPr>
        <w:pStyle w:val="Normal"/>
        <w:spacing w:lineRule="auto" w:line="360" w:before="0" w:after="0"/>
        <w:ind w:firstLine="709"/>
        <w:jc w:val="both"/>
        <w:rPr/>
      </w:pPr>
      <w:r>
        <w:rPr>
          <w:rFonts w:cs="Times New Roman" w:ascii="Times New Roman" w:hAnsi="Times New Roman"/>
          <w:sz w:val="28"/>
          <w:szCs w:val="28"/>
        </w:rPr>
        <w:t>f. водные т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химическими факторами являются питательные элементы и их соединения в атмосфере, гидросфере и земной коре, необходимые в больших или малых количествах для существования, роста и размножения 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е для жизни химические элементы, необходимые в больших количествах, называются макроэлементами (С, О, Н, N, P, S, Ca, Mg, K, N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необходимые для жизни в малых или следовых количествах – микроэлементы (Fe, Cu, Zn, C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Биотические компоненты эко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ипы организмов, которые формируют живые, или биотические, компоненты экосистемы, принято подразделять по преобладающему способу питания на продуцентов, консументов и реду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центы - это организмы, производящие органические соединения из неорганических. Продуценты (в большинстве своем зеленые растения) создают органические вещества в процессе фотосинтеза или хемосинтеза. Эти органические вещества используются продуцентами как источник энергии и как строительный материал для клеток и тканей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синтез может быть представлен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95800" cy="419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6" r="-8" b="-86"/>
                    <a:stretch>
                      <a:fillRect/>
                    </a:stretch>
                  </pic:blipFill>
                  <pic:spPr bwMode="auto">
                    <a:xfrm>
                      <a:off x="0" y="0"/>
                      <a:ext cx="44958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емосинтез – преобразование неорганических соединений в питательные органические вещества в отсутствие солнечного света, за счет энергии химических ре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родуценты способны сами производить для себя пищу. Более того, они непосредственно или косвенно обеспечивают питательными элементами консументов и реду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ипу питания все продуценты являются автотрофами - сами производят органические вещества из неорганических. Консументы и редуценты по типу питания являются гетеротрофами - питаются органическим веществом, произведенным другими живыми организ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менты – организмы, получающие питательные вещества и необходимую энергию, питаясь живыми организмами - продуцентами или другими конс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уценты – организмы, получающие питательные вещества и необходимую энергию питаясь останками мертвых организмов (животных,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точников питания консументы подразделяются на три основных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итофаги (растительноядные) – это консументы 1-го порядка, питающиеся исключительно живыми растениями. Например, птицы едят семена, почки и ли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ищники (плотоядные) – консументы 2-го порядка, которые питаются исключительно растительноядными животными (фитофагами), а также консументы 3-го порядка, питающиеся только плотоядными живо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врифаги (всеядные), которые могут поедать как растительную, так и животную пищу. Примерами являются свиньи, крысы, лисы, тараканы, а также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основных класса редуцентов:</w:t>
      </w:r>
    </w:p>
    <w:p>
      <w:pPr>
        <w:pStyle w:val="Normal"/>
        <w:spacing w:lineRule="auto" w:line="360" w:before="0" w:after="0"/>
        <w:ind w:firstLine="709"/>
        <w:jc w:val="both"/>
        <w:rPr/>
      </w:pPr>
      <w:r>
        <w:rPr>
          <w:rFonts w:cs="Times New Roman" w:ascii="Times New Roman" w:hAnsi="Times New Roman"/>
          <w:sz w:val="28"/>
          <w:szCs w:val="28"/>
        </w:rPr>
        <w:t>1. Детритофаги – напрямую потребляют мертвые организмы или органические остатки. (пример: шакалы, грифы, дождевые черви).</w:t>
      </w:r>
    </w:p>
    <w:p>
      <w:pPr>
        <w:pStyle w:val="Normal"/>
        <w:spacing w:lineRule="auto" w:line="360" w:before="0" w:after="0"/>
        <w:ind w:firstLine="709"/>
        <w:jc w:val="both"/>
        <w:rPr/>
      </w:pPr>
      <w:r>
        <w:rPr>
          <w:rFonts w:cs="Times New Roman" w:ascii="Times New Roman" w:hAnsi="Times New Roman"/>
          <w:sz w:val="28"/>
          <w:szCs w:val="28"/>
        </w:rPr>
        <w:t>2. Деструкторы – разлагают мертвую органическую материю на простые неорганические соединения (процесс гниения и разложения). Примером могут служить грибы и микроскопические одноклеточные бак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ки энергии в эко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энергия, накопленная в глюкозе и других углеводородах, используется продуцентами, консументами и редуцентами для поддержания жизнедеятельности, что является частью одностороннего движения энергии через организмы в эко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органических соединений в энергию происходит за счет клеточного дыхания в митохондриях кл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органических соединений происходит в основном за счет фотосинте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14900" cy="31337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1" r="-7" b="-11"/>
                    <a:stretch>
                      <a:fillRect/>
                    </a:stretch>
                  </pic:blipFill>
                  <pic:spPr bwMode="auto">
                    <a:xfrm>
                      <a:off x="0" y="0"/>
                      <a:ext cx="4914900" cy="3133725"/>
                    </a:xfrm>
                    <a:prstGeom prst="rect">
                      <a:avLst/>
                    </a:prstGeom>
                  </pic:spPr>
                </pic:pic>
              </a:graphicData>
            </a:graphic>
          </wp:inline>
        </w:drawing>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ритмы и биологические часы. Каково их биологическое значение в жизни организмов?</w:t>
      </w:r>
    </w:p>
    <w:p>
      <w:pPr>
        <w:pStyle w:val="Style17"/>
        <w:spacing w:lineRule="auto" w:line="360" w:before="0" w:after="0"/>
        <w:ind w:left="0" w:firstLine="709"/>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spacing w:lineRule="auto" w:line="360" w:before="0" w:after="0"/>
        <w:ind w:left="0" w:firstLine="709"/>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Изучением ритмов активности и пассивности, протекающих в нашем организме, занимается особая наука – биоритмология. Согласно этой науке, большинство процессов, происходящих в организме, синхронизированы с периодическими солнечно-лунно-земными, а также космическими влияниями. И это неудивительно, ведь любая живая система, в том числе и человек, находится в состоянии обмена информацией, энергией и веществом с окружающей средой. Если этот обмен (на любом уровне – информационном, энергетическом, материальном) нарушается, то это отрицательно сказывается на развитии и жизнедеятельности организма.</w:t>
      </w:r>
    </w:p>
    <w:p>
      <w:pPr>
        <w:pStyle w:val="Style17"/>
        <w:spacing w:lineRule="auto" w:line="360" w:before="0" w:after="0"/>
        <w:ind w:left="0" w:firstLine="709"/>
        <w:contextualSpacing/>
        <w:jc w:val="both"/>
        <w:rPr/>
      </w:pPr>
      <w:r>
        <w:rPr>
          <w:rFonts w:cs="Times New Roman" w:ascii="Times New Roman" w:hAnsi="Times New Roman"/>
          <w:color w:val="333333"/>
          <w:sz w:val="28"/>
          <w:szCs w:val="28"/>
        </w:rPr>
        <w:t>Каждый организм, существующий на Земле, является своеобразными часами. Все организмы – плоды эволюции, на протяжении трех миллиардов лет жизнь на Земле развивалась и приспосабливалась, непрерывно и бесконечно передавая информацию от клетки к клетке, из поколения в поколение. Все живые организмы несут в себе все изменения, накопленные в этом долгом процессе развития, поэтому мы так хорошо приспособлены к неустанному вращению нашей планеты.</w:t>
      </w:r>
    </w:p>
    <w:p>
      <w:pPr>
        <w:pStyle w:val="Style17"/>
        <w:spacing w:lineRule="auto" w:line="360" w:before="0" w:after="0"/>
        <w:ind w:left="0" w:firstLine="709"/>
        <w:contextualSpacing/>
        <w:jc w:val="both"/>
        <w:rPr/>
      </w:pPr>
      <w:r>
        <w:rPr>
          <w:rFonts w:cs="Times New Roman" w:ascii="Times New Roman" w:hAnsi="Times New Roman"/>
          <w:color w:val="333333"/>
          <w:sz w:val="28"/>
          <w:szCs w:val="28"/>
        </w:rPr>
        <w:t>Физиологическое время, так же как и местное время на вращающейся планете, имеет циклический характер. Для любых часов, внешних или внутренних, подстройка (сдвиг) на один или нескольких полных циклов не дает заметного эффекта. Однако сдвиг биологических часов на часть цикла приводит к ощутимым физиологическим последствиям, как показывает феномен перепада времени при трансмеридианных перелетах. Такое смещение внутри цикла называется сдвигом фазы, то есть положения повторяющегося процесса в его собственном цикле (например, фазы Луны).</w:t>
      </w:r>
    </w:p>
    <w:p>
      <w:pPr>
        <w:pStyle w:val="Style17"/>
        <w:spacing w:lineRule="auto" w:line="360" w:before="0" w:after="0"/>
        <w:ind w:left="0" w:firstLine="709"/>
        <w:contextualSpacing/>
        <w:jc w:val="both"/>
        <w:rPr/>
      </w:pPr>
      <w:r>
        <w:rPr>
          <w:rFonts w:cs="Times New Roman" w:ascii="Times New Roman" w:hAnsi="Times New Roman"/>
          <w:color w:val="333333"/>
          <w:sz w:val="28"/>
          <w:szCs w:val="28"/>
        </w:rPr>
        <w:t>Помимо эффекта перепада времени, открытого лишь недавно в связи с трнсмередианными перелетами, существует постоянная необходимость подстраивать фазу биологических часов из-за небольшого расхождения между собственным периодом этих часов и периодом вращения Земли. Несоответствие этих периодов на час или около того обычно для многих биологических видов, имеющих достаточно точные внутренние часы. У человека, например, период часов близок к 24 часам. Отклонение на час составляет всего 4% суток, – очевидно, это вполне допустим о. Из-за близости периода к земным суткам биологические часы этого класса были названы циркадианными (от лат. Circa –</w:t>
      </w:r>
    </w:p>
    <w:p>
      <w:pPr>
        <w:pStyle w:val="Style17"/>
        <w:spacing w:lineRule="auto" w:line="360" w:before="0" w:after="0"/>
        <w:ind w:left="0" w:firstLine="709"/>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около, приблизительно и dies – день, сутки). </w:t>
      </w:r>
    </w:p>
    <w:p>
      <w:pPr>
        <w:pStyle w:val="Style17"/>
        <w:spacing w:lineRule="auto" w:line="360" w:before="0" w:after="0"/>
        <w:ind w:left="0" w:firstLine="709"/>
        <w:contextualSpacing/>
        <w:jc w:val="both"/>
        <w:rPr/>
      </w:pPr>
      <w:r>
        <w:rPr>
          <w:rFonts w:cs="Times New Roman" w:ascii="Times New Roman" w:hAnsi="Times New Roman"/>
          <w:color w:val="333333"/>
          <w:sz w:val="28"/>
          <w:szCs w:val="28"/>
        </w:rPr>
        <w:t>Анаболизм – это биологический процесс, при котором простые вещества соединяются между собой, что приводит к построению новой протоплазмы, росту и накоплению энергии.</w:t>
      </w:r>
    </w:p>
    <w:p>
      <w:pPr>
        <w:pStyle w:val="Style17"/>
        <w:spacing w:lineRule="auto" w:line="360" w:before="0" w:after="0"/>
        <w:ind w:left="0" w:firstLine="709"/>
        <w:contextualSpacing/>
        <w:jc w:val="both"/>
        <w:rPr/>
      </w:pPr>
      <w:r>
        <w:rPr>
          <w:rFonts w:cs="Times New Roman" w:ascii="Times New Roman" w:hAnsi="Times New Roman"/>
          <w:color w:val="333333"/>
          <w:sz w:val="28"/>
          <w:szCs w:val="28"/>
        </w:rPr>
        <w:t>Катаболизм – это противоположный анаболизму процесс расщепление сложных веществ на более простые, при этом ранее накопленная энергия освобождается и производится внешняя или внутренняя работа.</w:t>
      </w:r>
    </w:p>
    <w:p>
      <w:pPr>
        <w:pStyle w:val="Style17"/>
        <w:spacing w:lineRule="auto" w:line="360" w:before="0" w:after="0"/>
        <w:ind w:left="0" w:firstLine="709"/>
        <w:contextualSpacing/>
        <w:jc w:val="both"/>
        <w:rPr/>
      </w:pPr>
      <w:r>
        <w:rPr>
          <w:rFonts w:cs="Times New Roman" w:ascii="Times New Roman" w:hAnsi="Times New Roman"/>
          <w:color w:val="333333"/>
          <w:sz w:val="28"/>
          <w:szCs w:val="28"/>
        </w:rPr>
        <w:t>Таким образом, анаболические процессы ведут к наращиванию протоплазмы, а катаболические, наоборот, – к уменьшению и ее деструктуризации. Но эти два процесса, сочетаясь, взаимно усиливают друг друга. Так, процессы распада клеточных структур стимулируют их последующий синтез, а чем больше сложных структур накапливается в протоплазме, тем активнее может идти последующее расщепление с высвобождением большого количества энергии. В этом случае наблюдается максимальная жизнедеятельность клетки, а, следовательно, всего организма в целом. Руководят этим ритмом свет и температура. Чем сильнее эти два фактора, тем выражение циклоз (перемешивание протоплазмы) и активнее ферменты. К тому же с 3 до 15 часов происходит сдвиг внутренней среды организма в кислую сторону. Умеренная физическая нагрузка дополнительно способствует сдвигу КЩР (кислотно-щелочного равновесия) в сторону закисления. Таким образом, светлое время суток способствует активизации катаболических процессов в каждой клетке организма.</w:t>
      </w:r>
    </w:p>
    <w:p>
      <w:pPr>
        <w:pStyle w:val="Style17"/>
        <w:spacing w:lineRule="auto" w:line="360" w:before="0" w:after="0"/>
        <w:ind w:left="0" w:firstLine="709"/>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уйте эволюцию нервной системы животных от низших до высших многоклеточных".</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before="0" w:after="0"/>
        <w:ind w:firstLine="709"/>
        <w:jc w:val="both"/>
        <w:rPr/>
      </w:pPr>
      <w:r>
        <w:rPr>
          <w:rFonts w:cs="Times New Roman" w:ascii="Times New Roman" w:hAnsi="Times New Roman"/>
          <w:color w:val="333333"/>
          <w:sz w:val="28"/>
          <w:szCs w:val="28"/>
        </w:rPr>
        <w:t>Эволюция психики живых организмов Земли осуществлялась на основе всех общих закономерностей этого процесса. Повышение общего уровня жизнедеятельности организмов, усложнение их взаимоотношений с окружающим миром приводило в ходе эволюции к необходимости более интенсивных контактов со всем многообразием среды обитания, к совершенствованию передвижения и к активному обращению с окружающими предметами. Совершенствование ориентации во времени и пространстве, способствующее выживанию наиболее приспособленных особей, могло обеспечить только усложнение поведения и психического отражения. При этом необходимо обратить внимание на взаимозависимость и параллелизм развития психики и двигательной активности. Как указывает К.Э. Фабри, именно движение (первично локомоция, а впоследствии и манипулирование) являлось решающим фактором эволюции психики. С другой стороны, без прогрессивного развития психики не могла бы совершенствоваться двигательная активность животных, не могли бы осуществляться биологически адекватные двигательные реакции и, следовательно, не могло бы быть эволюционного развития.</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Конечно, психическое отражение не оставалось неизменным в ходе эволюции, а само претерпевало глубокие качественные преобразования.</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ри этом врожденное и приобретаемое поведение не являются последовательными ступенями на эволюционной лестнице, а развиваются и усложняются совместно, как два компонента одного единого процесса. Прогрессивному развитию инстинктивного, генетически фиксированного поведения соответствует прогресс в области индивидуально-изменчивого поведения. Инстинктивное поведение достигает наибольшей сложности как раз у высших животных, и этот прогресс влечет за собой развитие и усложнение у них форм обучени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Низший уровень стадии элементарной сенсорной психики, на котором находятся простейшие и низшие многоклеточные организмы, живущие в водной среде, характеризуется тем, что здесь в достаточно развитом виде представлена раздражимость - способность живых организмов реагировать на биологически значимые воздействия среды повышением уровня своей активности, изменением направления и скорости движений. Чувствительность как способность реагировать на биологически нейтральные свойства среды и готовность к научению методом условных рефлексов еще отсутствует. Двигательная активность животных еще не имеет поискового, целенаправленного характера.</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а высшем уровне развития этой стадии психики у животных отмечается выделение специализированного органа, осуществляющего сложные манипулятивные движения организма с предметами внешнего мира. Таким органом у низших животных являются челюсти. Они заменяют им руки, которые есть только у человека и некоторых высших живых существ. Челюсти сохраняют свою роль как основной орган манипуляций и исследования окружающего мира в течение длительного периода эволюции, вплоть до освобождения для этой цели передних конечностей животного.</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 Простейшие. К наиболее типичным представителям рассматриваемой здесь группы животных относятся простейшие. Организм представителей этого типа состоит из единственной клетки, обеспечивающей все жизненные потребности животного. Филогенез простейших шел фактически параллельно развитию многоклеточных животных, что нашло свое отражение в формировании у простейших аналогов систем органов, так называемых органелл.</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Кишечнополостные. У представителей типа кишечнополостных уже отмечаются зачатки нервной системы.</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 своей простейшей форме она встречается у гидр и актиний, представляя собою нервную сеть, состоящую из разбросанных нервных клеток с отростками, переплетающимися между собой. Такая нервная сеть не имеет особых центров, и возбуждение проходит по всем направлениям. Подобная первичная нервная система называется рассеянной, или диффузной.</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3. Плоские черви. Низшие ресничные черви, или турбеллярии, имеют значительно более совершенную нервную систему по сравнению с ранее описанными группами животных.</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бщая характеристика низшего уровня элементарной сенсорной психики (по Фабри, 1976). Итак, на низшем уровне элементарной сенсорной психики поведение животных выступает в достаточно разнообразных формах, но все же с примитивными проявлениями психической активности. Простейшим свойственна элементарная форма психического отражения - ощущение, т.е. чувствительность в собственном смысле слова. Как утверждает Леонтьев, даже низший уровень психического отражения не является низшим уровнем отражения вообще, существующего в живой природе, в частности растениям присуще допсихическое отражение, при котором имеют место лишь процессы раздражимости.</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Степень и качества психического отражения определяются тем, насколько развиты способности к движению, пространственно-временной ориентации и к изменению врожденного поведения. У простейших встречаются разнообразные формы передвижения в водной среде только на самом примитивном уровне инстинктивного поведения - кинезов. Ориентация поведения осуществляется только на основе ощущений и ограничена элементарными формами таксисов, позволяющими животному избегать неблагоприятные внешние услови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ысший уровень элементарной сенсорной психики (по Фабри, 1976). Следующий, высший уровень стадии элементарной сенсорной психики, которого достигают живые существа типа иглокожих, кольчатых червей и брюхоногих моллюсков, характеризуется появлением первых элементарных ощущений, а также органов манипулирования в виде щупальцев и челюстей. Наиболее изученными из них являются кольчатые черви, к которым относятся живущие в морях многощетинковые черви (полихеты), малощетинковые черви ( олигохеты), наиболее известным представителем которых является дождевой червь, и пиявки. Характерным признаком их строения является внешняя и внутренняя метамерия: тело состоит из нескольких, большей частью идентичных, сегментов, каждый из которых содержит "комплект" внутренних органов, в частности пару симметрично расположенных ганглиев с нервными комиссурами, в результате нервная система кольчатых червей имеет вид "нервной лестницы".</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а этом уровне развития психики находятся и низшие хордовые, которые вместе с позвоночными составляют тип хордовых. К низшим хордовым относятся оболочники и бесчерепные. Оболочники, или асцидии - морские животные, часть которых ведет неподвижную жизнь. Бесчерепные представлены всего двумя семействами с тремя родами мелких морских животных, наиболее известное из которых - ланцетник.</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Изменчивость поведения животных, находящихся на этом уровне развития психики дополняется появлением способности к приобретению и закреплению жизненного опыта. На этом уровне уже существует чувствительность. Двигательная активность совершенствуется и приобретает характер целенаправленного поиска биологически полезных и избегания биологически вредных воздействий.</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иды приспособительного поведения, приобретаемые в результате мутаций и передаваемые из поколения в поколение благодаря естественному отбору, оформляются в качестве инстинктов.</w:t>
      </w:r>
    </w:p>
    <w:p>
      <w:pPr>
        <w:pStyle w:val="Style17"/>
        <w:numPr>
          <w:ilvl w:val="0"/>
          <w:numId w:val="3"/>
        </w:numPr>
        <w:spacing w:lineRule="auto" w:line="360" w:before="0" w:after="0"/>
        <w:ind w:left="0" w:firstLine="709"/>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Кольчатые черви. Среди большой группы кольчатых червей, являющихся эволюционными потомками плоских червей, особое место занимают представители класса олигохета - дождевые черви, на которых проводились основные опыты, связанные с изучением их реакций на разнообразные агенты среды и с выработкой условных рефлексов. У червей нервные узлы (ганглии) расположены вдоль всего тела в виде симметричной цепочки. Каждый узел состоит из грушевидных клеток и густого сплетения нервных волокон. От клеток отходят нервные волокна к мышцам и к внутренним органам (двигательные волокна). Под кожным покровом червя расположены чувствительные клетки, которые соединяются своими отростками (чувствительные волокна) с нервными узлами. Нервная система подобного типа называется цепочечной, или ганглиозной.</w:t>
      </w:r>
    </w:p>
    <w:p>
      <w:pPr>
        <w:pStyle w:val="Style17"/>
        <w:numPr>
          <w:ilvl w:val="0"/>
          <w:numId w:val="3"/>
        </w:numPr>
        <w:spacing w:lineRule="auto" w:line="360" w:before="0" w:after="0"/>
        <w:ind w:left="0" w:firstLine="709"/>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Моллюски. Изменение среды обитания, переход животных из водной среды в наземную и воздушную обусловили возникновение новых функций, связанных с изменением способов передвижения, строения тела, нервной системы и органов чувств. В соответствии с этим изменилось и поведение животных, расширилась их деятельность и усложнились формы отражения ими окружающего мира.</w:t>
      </w:r>
    </w:p>
    <w:p>
      <w:pPr>
        <w:pStyle w:val="Style17"/>
        <w:numPr>
          <w:ilvl w:val="0"/>
          <w:numId w:val="3"/>
        </w:numPr>
        <w:spacing w:lineRule="auto" w:line="360" w:before="0" w:after="0"/>
        <w:ind w:left="0" w:firstLine="709"/>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Общая характеристика высшего уровня элементарной сенсорной психики. Как уже отмечалось, наиболее низкоорганизованные формы многоклеточных беспозвоночных стоят на том же уровне психического развития, что и высшие представители простейших. Но то, что здесь не обнаруживаются существенные различия в поведении, несмотря на глубокие различия в строении, не должно нас удивлять, ибо, как уже говорилось, простейшие олицетворяют собой совершенно особую, рано отклонившуюся филогенетическую ветвь, которая до известных пределов развивалась параллельно ветви низших многоклеточных животных.</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ачественный скачок в развитии психики и поведения животных происходит на следующей, перцептивной стадии. Ощущения здесь объединяются в образы, а внешняя среда начинает восприниматься в виде вещественно оформленных, расчлененных на детали в восприятии, но образно целостных предметов, а не отдельных ощущений. В поведении животных с очевидностью выступает тенденция ориентироваться на предметы окружающего мира и отношения между ними. Наряду с инстинктами возникают и более гибкие формы приспособительного поведения в виде сложных, изменчивых двигательных навыков.</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есьма развитой оказывается двигательная активность, включающая движения, связанные с изменением направления и скорости Деятельность животных приобретает более гибкий, целенаправленный характер. Все это происходит уже на низшем уровне перцептивной психики, на котором, по предположению, находятся рыбы, другие низшие позвоночные, некоторые виды беспозвоночных и насекомые.</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Следующий, высший уровень перцептивной психики включает высших позвоночных: птиц и некоторых млекопитающих. У них уже можно обнаружить элементарные формы мышления, проявляемого в способности к решению задач в практическом, наглядно-действенном плане. Здесь мы отмечаем готовность к научению, к усвоению способов решения таких задач, их запоминанию и переносу в новые условия.</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аивысшего уровня развития перцептивной психики достигают обезьяны.</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асекомые. Дальнейшее развитие и усложнение сегментарной нервной системы наблюдается у высших беспозвоночных животных - насекомых.</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 сравнению с червями и моллюсками, у них усложняется внешнее и внутреннее строение тела, которое делится на голову, грудь, брюшко, появляются крылья, конечности и т.д.</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Головоногие моллюски. Головоногие - самые необычайные, крупные, и самые совершенные из всех моллюсков. Они достигли весьма высокой степени развития. Это своего рода приматы среди беспозвоночных обитателей моря.</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ервная система головоногих моллюсков сложнее, чем у всех других беспозвоночных животных. Ганглии ее очень велики и так плотно сближены друг с другом, что, по существу, образуют единую высокоспециализированную нервную массу. По тонкости своих чувств, точности восприятия и сложности ответных реакций и поведения головоногие превосходят многих морских животных.</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Рыбы. В соответствии с изменением природных условий у позвоночных животных развивается определенное строение тела и нервной системы, а также возникают характерные формы поведения. У рыб, например, условия существования в воде не только создали ряд особенностей строения тела, но и своеобразную инстинктивную деятельность в области размножения, питания и самосохранения.</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Амфибии. Класс амфибий представляет первый этап на пути перехода позвоночных от водного существования к наземному. Изменение водного образа жизни - переход к полуводному и полуназемному - привело к изменению внешнего вида, строения тела, мозга, органов чувств и основных типов поведения этих животных.</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бщая характеристика низшего уровня перцептивной психики (по Фабри, 1976). Таким образом, на низшем уровне перцептивной психики уже представлены все те прогрессивные признаки, которые характеризуют перцептивную психику вообще, но во многих отношениях поведение относящихся сюда животных носит и примитивные черты, сближающие его с поведением нижестоящих животных. Так, основную роль играет ориентация поведения, по-прежнему, по отдельным свойствам предметов, но не по предметам как таковым. Предметное восприятие явно играет еще подчиненную роль в поведении, в котором преобладают ригидные, жестко запрограммированные, сугубо инстинктивные элементы.</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ути эволюции перцептивной психики. "В мире животных процесс эволюции привел к трем вершинам: позвоночные, насекомые и головоногие моллюски. Соответственно высокому уровню строения и жизнедеятельности этих животных мы наблюдаем у них и наиболее сложные формы поведения и психического отражения. Представители всех трех "вершин" способны к предметному восприятию, хотя, очевидно, только у позвоночных эта способность получила полное развитие. У остальных двух групп перцепция развилась своеобразными путями и качественно отличается от таковой у позвоночных. Аналогично обстоит дело и с другими решающими критериями стадии перцептивной психики, не говоря уже о том, что высшего уровня развития перцептивной психики достигли в процессе эволюции вообще только представители позвоночных, и то явно не все. Только у высших позвоночных обнаруживаются все наиболее сложные проявления психической деятельности, которые вообще встречаются в мире животных.</w:t>
      </w:r>
    </w:p>
    <w:p>
      <w:pPr>
        <w:pStyle w:val="Normal"/>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ысший уровень развития перцептивной психики.</w:t>
      </w:r>
    </w:p>
    <w:p>
      <w:pPr>
        <w:pStyle w:val="Normal"/>
        <w:spacing w:lineRule="auto" w:line="36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К высшим позвоночным относятся только два класса: птицы и млекопитающие, в пределах которых и обнаруживаются проявления высших психических способностей животных. Среди низших позвоночных намечаются промежуточные ступени психического развития, характеризующиеся разными сочетаниями элементов низшего и высшего уровней перцептивной психи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360" w:leader="none"/>
          <w:tab w:val="left" w:pos="900" w:leader="none"/>
        </w:tabs>
        <w:spacing w:lineRule="auto" w:line="360"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Агаджанян Н.А. Зерно жизни (Ритмы биосферы). – М.: Сов. Россия,</w:t>
      </w:r>
    </w:p>
    <w:p>
      <w:pPr>
        <w:pStyle w:val="Normal"/>
        <w:numPr>
          <w:ilvl w:val="0"/>
          <w:numId w:val="1"/>
        </w:numPr>
        <w:tabs>
          <w:tab w:val="clear" w:pos="708"/>
          <w:tab w:val="left" w:pos="360" w:leader="none"/>
          <w:tab w:val="left" w:pos="900" w:leader="none"/>
        </w:tabs>
        <w:spacing w:lineRule="auto" w:line="360"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1977. – 256с.</w:t>
      </w:r>
    </w:p>
    <w:p>
      <w:pPr>
        <w:pStyle w:val="Normal"/>
        <w:numPr>
          <w:ilvl w:val="0"/>
          <w:numId w:val="1"/>
        </w:numPr>
        <w:tabs>
          <w:tab w:val="clear" w:pos="708"/>
          <w:tab w:val="left" w:pos="360" w:leader="none"/>
          <w:tab w:val="left" w:pos="900" w:leader="none"/>
        </w:tabs>
        <w:spacing w:lineRule="auto" w:line="360"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Березов Т. Т., Коровкин Б. Ф. Биологическая химия//Учебная литература для студентов медицинского института, 1990.</w:t>
      </w:r>
    </w:p>
    <w:p>
      <w:pPr>
        <w:pStyle w:val="Normal"/>
        <w:numPr>
          <w:ilvl w:val="0"/>
          <w:numId w:val="1"/>
        </w:numPr>
        <w:tabs>
          <w:tab w:val="clear" w:pos="708"/>
          <w:tab w:val="left" w:pos="360" w:leader="none"/>
          <w:tab w:val="left" w:pos="900" w:leader="none"/>
        </w:tabs>
        <w:spacing w:lineRule="auto" w:line="360"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А. С. Спирин Вестник Российской академии наук, том 71,2001.</w:t>
      </w:r>
    </w:p>
    <w:p>
      <w:pPr>
        <w:pStyle w:val="Normal"/>
        <w:numPr>
          <w:ilvl w:val="0"/>
          <w:numId w:val="1"/>
        </w:numPr>
        <w:tabs>
          <w:tab w:val="clear" w:pos="708"/>
          <w:tab w:val="left" w:pos="360" w:leader="none"/>
          <w:tab w:val="left" w:pos="900" w:leader="none"/>
        </w:tabs>
        <w:spacing w:lineRule="auto" w:line="360"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Кнорре Д.Г., Мызина С.Д Биологическая химия: Учебник/.-3-е, испр. изд.-М.: Высш.шк., 2000.</w:t>
      </w:r>
    </w:p>
    <w:p>
      <w:pPr>
        <w:pStyle w:val="Normal"/>
        <w:numPr>
          <w:ilvl w:val="0"/>
          <w:numId w:val="1"/>
        </w:numPr>
        <w:tabs>
          <w:tab w:val="clear" w:pos="708"/>
          <w:tab w:val="left" w:pos="360" w:leader="none"/>
          <w:tab w:val="left" w:pos="900" w:leader="none"/>
        </w:tabs>
        <w:spacing w:lineRule="auto" w:line="360"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И.Агол; Ред. А.С.Спирин-М Молекулярная биология: Структура и биосинтез нуклеиновых кислот: Учеб. для биол. спец. вузов/ Высш.шк., 1990. </w:t>
      </w:r>
    </w:p>
    <w:p>
      <w:pPr>
        <w:pStyle w:val="Normal"/>
        <w:numPr>
          <w:ilvl w:val="0"/>
          <w:numId w:val="1"/>
        </w:numPr>
        <w:tabs>
          <w:tab w:val="clear" w:pos="708"/>
          <w:tab w:val="left" w:pos="360" w:leader="none"/>
          <w:tab w:val="left" w:pos="900" w:leader="none"/>
        </w:tabs>
        <w:spacing w:lineRule="auto" w:line="360"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Фабри К.Э. Основы зоопсихологии. М., 1976.</w:t>
      </w:r>
    </w:p>
    <w:p>
      <w:pPr>
        <w:pStyle w:val="Normal"/>
        <w:numPr>
          <w:ilvl w:val="0"/>
          <w:numId w:val="1"/>
        </w:numPr>
        <w:tabs>
          <w:tab w:val="clear" w:pos="708"/>
          <w:tab w:val="left" w:pos="360" w:leader="none"/>
          <w:tab w:val="left" w:pos="900" w:leader="none"/>
        </w:tabs>
        <w:spacing w:lineRule="auto" w:line="360" w:before="0" w:after="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Сергеев Б.Ф. Ступени эволюции интеллекта. М., 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95" w:hanging="43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3:00Z</dcterms:created>
  <dc:creator>Lena</dc:creator>
  <dc:description/>
  <cp:keywords/>
  <dc:language>en-US</dc:language>
  <cp:lastModifiedBy>SYSTEM</cp:lastModifiedBy>
  <dcterms:modified xsi:type="dcterms:W3CDTF">2011-09-08T13:23:00Z</dcterms:modified>
  <cp:revision>2</cp:revision>
  <dc:subject/>
  <dc:title/>
</cp:coreProperties>
</file>