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Ватикан – государство без налог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нск 2008</w:t>
      </w:r>
      <w:r>
        <w:br w:type="page"/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...………………………………………..3 стр.</w:t>
      </w:r>
    </w:p>
    <w:p>
      <w:pPr>
        <w:pStyle w:val="Normal"/>
        <w:tabs>
          <w:tab w:val="clear" w:pos="708"/>
          <w:tab w:val="left" w:pos="573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ий аспект изучения экономики государства Ватикан4 стр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ая основа государства Ватикан …………….............7 стр.</w:t>
      </w:r>
    </w:p>
    <w:p>
      <w:pPr>
        <w:pStyle w:val="Normal"/>
        <w:tabs>
          <w:tab w:val="clear" w:pos="708"/>
          <w:tab w:val="left" w:pos="5730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источники доходов государства Ватикан……………..8 стр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.……..13 стр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14 ст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тикан – папское государство-город, резиденция главы католической церкви, расположен в западной части Рима – столицы Италии, на холме Монте-Ватикано. Ватикан был создан на основе выданного Папой, как главой католической церкви Конституции от 1 июня 1929 г., и почти со всех сторон обнесен каменной стеной;</w:t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сударства – Папа - избирается пожизненно тайным голосованием совещательного органа – коллегией кардиналов, назначаемых папой пожизненно. Папе принадлежит верховная законодательная и исполнительная власть. Функции премьер-министра выполняет госсекретарь.</w:t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управление территорией Ватикана осуществляет специальная Папская комиссия в составе 5 кардиналов и подчиненный ей губернатор. В 1968 в целях управления была создана консульта – совещательный орган в состав, которого входит 30 человек мирян (24 из них проживают в Риме, а 6 почетные члены – иностранцы).</w:t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Ватикана и церемониальные функции возложены на швейцарскую гвардию.</w:t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атикана является своеобразным уникумом, поскольку функционирует без налогов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, тема данного реферата «Ватикан – страна без налогов» предполагает раскрытие ключевой проблемы: как государство может существовать без основного источника доходов подавляющего числа стран – налогов. В соответствии с данной проблемой работы можно заключить, что целью данного реферата является раскрытие экономической основы государства Ватикан; и выявить первостепенные задачи, а имен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исторический аспект функционирования государства Ватика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главные направления его экономическ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источники его дохо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ческий аспект изучения экономики государства Ватик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«Ватикан» произошло от названия одноименного холма на берегу Тибра, на котором в период раннего средневековья был построен дворец, ставший с конца 14 века постоянной резиденцией главы католической церкви. После объединения Италии и присоединения к ней Рима в 1870 году был положен конец светской власти римского папы. Папа не признал объединенного итальянского государства, объявил себя «ватиканским узником». Конфликт между «святым престолом» и правительством Италии был ликвидирован в 1929 году Латеранскими соглашениями. Согласно этим соглашениям, было образовано государство Ватикан, определены его нынешние границы и за «святым престолом» признавался бесспорный суверенитет в международной области. Италия выплачивала Ватикану ежегодную денежную компенсацию, а католицизм признавался государственной религией Италии. </w:t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Города Ватикана не имеет кодифицированной конституции. Она состоит из Основного Закона 2001 г. и актов, Латеранских соглашений, включающих три акта: Политический договор между Святым престолом и Италией, Конкордат и Финансовую конвенцию, действуют и поныне. Политический договор признает за Ватиканом суверенитет в международных делах, а за Святым престолом - исключительную и неограниченную власть и юрисдикцию над Ватиканом. Конкордат регулирует отношения между римско-католической церковью и итальянским государством. Финансовая конвенция решает вопросы компенсации Святому престолу потерь в связи с ликвидацией Папской области. Конкордат дважды дополнялся в послевоенное время. Латеранское соглашение в 1984 г. было заменено новым законодательным актом, который, подобно предшественнику, устанавливал полный суверенитет Папского престола (юрисдикция Папы Римского) внутри Ватикана. В отличие от предыдущего, новый конкордат предоставляет итальянцам формально полную свободу выбора рели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государственных в Ватикане функционируют церковные органы. Так, высшими консультативными органами служат Вселенский Собор римско-католической церкви, Коллегия кардиналов и Епископский синод. Политической, религиозной и экономической деятельностью римско-католической церкви руководит Римская курия. В ее составе - Государственный Секретариат, другие секретариаты, Совет по государственным делам, шесть канцелярий, три трибунала, десять конгрегаций (духовных ведомств) и другие службы. Эти церковные органы, безусловно, оказывают влияние и на решение ряда государственны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Политического договора и Основного Закона, главной целью созданного государства является обеспечение независимости папы в осуществлении "его вселенской миссии".</w:t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икан имеет все атрибуты суверенного государства, кроме армии (охрана территориальной целостности доверена Италии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икан - абсолютная теократическая монархия. Законодательная, исполнительная и судебная власть принадлежит папе, пожизненно избираемому коллегией кардиналов. Функции премьер-министра исполняет государственный секретарь. Административное управление территорией осуществляет губернатор, назначаемый пап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атикан играет активную роль в международных отношениях, подчеркивает свою заинтересованность в развитии позитивных международных процессов, считая, что нормальный политический климат в мире обеспечит более благоприятные условия для деятельности католической церкви и будет способствовать повышению ее престижа на международной ар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икан выступает с конструктивных позиций по ключевым международным проблемам, включая ликвидацию оружия массового уничтожения, урегулирование региональных конфликтов, охрану окружающей среды. В центре внимания Ватикана – проблемы развивающегося мира (отсталость, бедность, голод и нищета, безработица), прежде всего в странах Азии, Африки и Латинской Аме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иции Ватикана и его роль определяются тем влиянием, которое оказывает католическая церковь на массы верующих, и тем контролем, который Ватикан, как крупнейший религиозно-идеологический центр католицизма, осуществляет над массовыми католическими организациями, многочисленными католическими учебными заведениями, католической печатью, радио, кино, телеви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Ватикана в мировой политике и экономике определяется его влиянием на католическое население планеты (около 1 млрд. человек), и выходит за пределы его территории. С помощью огромного аппарата церковнослужителей (св. 400 тыс. священников, более 1 млн. членов монашеских и полумонашеских орденов), католических организаций, благотворительных обществ Ватикан оказывает непосредственное воздействие на политическую жизнь Италии и ряда других капиталистических стран мира, население которых исповедует католиц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участвует в 33-х международных (межправительственных) организациях и органах (например, в Международном агентстве по атомной энергии, Международной организации труда), является наблюдателем в ООН, принимает участие в десяти региональных межправительственных организациях и органах (в том числе является членом ОБСЕ и делегатом Лиги арабских государств).</w:t>
      </w:r>
    </w:p>
    <w:p>
      <w:pPr>
        <w:pStyle w:val="HTML1"/>
        <w:pBdr>
          <w:left w:val="nil"/>
        </w:pBd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государство Ватикан, несмотря на небольшую площадь занимаемой территории, играет важную роль в международной политической и экономической жизни, поскольку оказывает значительное влияние на католическое население мира, концентрирует огромные финансовые ресурсы и участвует при решении важных проблем мирового масштаба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основа государства Ватик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Ватикана основана только на обслуживании Папской резиденции и туристов, однако сюда стекаются огромные финансовые средства всего католического мира, что и служит основой богатства этого крохотного по размерам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тикан располагает крупной недвижимостью в Европе, Латинской Америке, сотрудничает с международными банками и монополиями (банк Ротшильда, Моргана, «Креди Сюис» и др.) и итальянскими банками (Банк Рима, Коммерческий банк Италии, Банк «Святого Духа» и многими другими). Вклады Ватикана в итальянские банки составляют 32 000 млрд. л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тикан владеет большими капиталами, инвестированными в промышленные предприятия разных стран – США, Швейцарии, Великобритании, Франции и некоторых латиноамериканских, но около 3/4 капиталов Ватикана вложено в Италии. Ватикан является участником ряда концернов (в сфере производства электричества, резиновой, химической и других отраслей промышленности и т. п.). Ватикан проник во все секторы экономики Италии и владеет акциями многих компаний в электронной, химической, текстильной, пищевой и других отраслях промышленности. Имущество Ватикана в США оценивается в 40 млрд. дол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тикан является, также, крупным земельным собственником в Италии, Испании, ФРГ и других странах (уплачиваемая с арендованных земель десятина служит источником огромной прибыли). Также в Италии ему принадлежит 482 тыс. га обрабатываемой площади, включая несколько тыс.га. в районе Р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 смотря на то, Ватикан, государство-карлик, не имеет собственной промышленности, население не занимается сельским хозяйством, его участие в мировой экономике ощутимо, поскольку он является крупным владельцем капитала, земли и обладает хорошо налаженными связями с международными организациями и банк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сновные источники доходов государства Ватик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основу деятельности государства во имя осуществления папой "вселенской миссии" составляют доходы, которые поступают в Ватикан из трех главных источ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ститут религиозных де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"Грош Святого Петра" (пожертвования верующих лично Папе Римскому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ая предпринимательская деятельность (доходы от туризма, продажи почтовых марок, капиталовлож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«Институт по делам религии» является Центральным банком Ватикана. Он был основан в 1887году. Впоследствии в 1989 году он был реорганизован, и в настоящее время осуществляет операции международного характера. Бюджет этой организации исчисляется миллиардами долларов. Через Институт по делам религии Ватикан установил связи с ведущими финансовыми учреждениями мира: "Морган Гаранти", "Кредит Свисс", "Чейз Манхэттен", чикагским "Континенталь Иллинойс". Кроме того, это ужреждение приобретает пакеты акций стальных, сельскохозяйственных и страховых корпораций, ему принадлежит 15% строительной компании Immobiliare, которая, в свою очередь, владеет "Уотергейт-отелем" в Вашингтоне, курортами Мексики и жилыми комплексами в Монреале. Действуя через "Чейз Манхэттен", ватиканский банк получил пакеты акций "Дженерал Моторс", Gulf Oil, Bethlehem Steel, TWA, IBM и других крупнейших комп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тикан живёт за счёт взносов, поступающих от католических церквей различных стран мира пожертвования от верующих, сборы налогов на церковь стекаются в Ватикан со всего мира, но в основном из США. Прибывающие в Ватикан группы паломников из различных стран мира и туристы вносят свою лепту («грош Святого Петра») в бюджет Святого Престола. Для координации финансовой деятельности Ватикана в 1968 году была создана специальная Префектура по экономическим делам (подобие Министерства Финан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и экономическая деятельность собственных предприятий Ватикана заключается в реализации обширной печатной продукции, производимой полиграфической промышленностью, а также получении значительных доходов от туризма. Кроме того, Ватикан чеканит собственные монеты и выпускает собственные марки (в 2005 год папское государство заработало на продаже своих почтовых марок необычайно крупную сумму - 4,5 млн евро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самыми редкими и самыми дорогими считаются марки с надписью "Вакантный Престол" – они выпускаются после смерти одного Папы и до избрания нового и действительны только в этот пери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е марки города-государства Ватикан в основном покупаются коллекционерами, их редко наклеивают на конверты и открытки. Помимо марок, Святой Престол выпускает и собственные монеты (раньше это были лиры, а сейчас – евро). Эти деньги также почти не используются как платежные средства – практически все монеты становятся добычей нумизм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собственности и огромных пожертвований верующих источником доходов Католической церкви являются и поступления из бюджетов тех стран, с которыми у Ватикана заключен конкордат – соглашение об особом статусе католицизма. Такие соглашения были у Ватикана с фашистской Италией и нацистской Германией. Только в 1943 году Kirchensteuer, или церковный налог, принес в казну Ватикана $100 млн., а папа в это время вполне лояльно относился к гитлеровской агрессии против остального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фициальным данным Ватикана, в течение 2000-2003 гг. бюджет папского престола, главного административного органа католической церкви, оставался дефицитным. Такую же печальную картину представляет собой и бюджет государства Ватикан, который по традиции составляется отдельно от бюджета папского престо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кономика Святого Престола за 2005 г. продемонстрировала положительную динамику с балансом в 9,7 миллионов евро, что в три раза превысило результат 2004 года. Это самое значительное достижение за последние 8 лет. Это стало возможным благодаря правильному проведению финансовой деятельности, лучшей конъюнктуре финансовых 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жертвования, поступившие для помощи Папе в его апостольской миссии, а также собранные в рамках инициативы «Петров грош», в 2005 году составили сумму в 59 млн. долларов – почти на 15 % больше, чем в 2004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икан не имеет налоговой системы и начал публиковать данные о своем бюджете только в 1998 г.</w:t>
      </w:r>
      <w:r>
        <w:rPr>
          <w:iCs/>
          <w:sz w:val="28"/>
          <w:szCs w:val="28"/>
        </w:rPr>
        <w:t xml:space="preserve"> Вообще Ватикан мало сообщает о размерах своих капиталов, видимо, придерживаясь мнения папы Павла VI: "Церковь не только должна быть бедной, но и выглядеть таковой". </w:t>
      </w:r>
      <w:r>
        <w:rPr>
          <w:sz w:val="28"/>
          <w:szCs w:val="28"/>
        </w:rPr>
        <w:t>В Средние, да и более поздние века за разглашение цифры доходов папской казны виновному грозило отлучение от церкви. Известна история, когда Лоренцо, казначей Папы Сикста II, в 258 году предпочел умереть под пыткой, чем сообщить императору Валериану источники церковных доходов. За это он был впоследствии возведен в святые и по сей день почитается как духовный покровитель ватиканских финансистов. Таким образом, общая сумма доходов тщательно скрывается, однако известно, что в 2000 году они только в США составили $7, 5 млрд., по всему миру эта цифра приближается к $100 млрд. ежегодно. Стоимость папского имущества в США давно превысила $50 млрд., а в мире – $500 миллиар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 итальянского государства с Римско-католической церковью регулируются особыми соглашениями - Латеранским конкордатом, подписанным главой итальянского правительства Муссолини и статс-секретарем Святого престола кардиналом Гаспарри от имени Папы в 1929 году. Согласно этому документу, подтвержденному в новейшее время, церковь не является экономическим субъектом и потому никаких налогов государству не платит. Наоборот, государство в Италии, так же, как в Германии и ряде других стран Европы, фактически субсидирует деятельность церкви. По тому первому конкордату фашистское правительство напрямую брало на себя обязательство выплачивать жалование священникам. Однако в текст соглашений, обновленный в 1984 году, была введена новая, более современная система: средства на нужды церкви поступают непосредственно от верующих через специальный налог восемь на тысячу. То есть государство перечисляет церкви часть средств, собранных в качестве подоходного налога с физических лиц, эта доля была определена как восемь с каждой тысячи заработанных лир, что составляет 0,8 процента от размера личного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этого налога насчитывает около двух столетий, первоначально церковный сбор получил названия грошик святого Петра. Католики, и не только в Италии, делали это пожертвование 29 июня - в церковный праздник Святых апостолов Петра и Павла. Отметим, что сейчас церковь финансируется не за счет добровольных пожертвований (это, разумеется, приветствуется), а именно за государственный счет, поскольку отчисления идут от суммы подоходного налога, который граждане платят в любом случае. Налогоплательщик имеет право, заполнив анкету, указать, какой именно конфессии следует направить его деньги. Если человек по какой-то причине не хочет, чтобы его средства шли на церковь, то он может указать в качестве получателя государство. Большинство итальянцев традиционно считают себя католиками. Поэтому основная часть суммы восьми с тысячи перечисляется католической церкв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2 году, например, Итальянская епископальная конференция (высшая национальная церковная инстанция) получила из госбюджета 908 млн. евро. На втором месте среди получателей стоит само государство (13 процентов), затем следуют протестантские конфессии и еврейская община. При этом в списке конфессий, имеющих право на получение «церковного налога», православная церковь не значи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основную часть доходов Ватикана составляют отчисления, которые ежегодно направляют Святому престолу католические епархии разных стран. Некоторые их них, в первую очередь в США, традиционно располагают солидными средствами. Приносят определенную прибыль и ватиканские музеи, и почтовое ведомство, которое, так же как и монетный двор, обслуживает в первую очередь коллекционеров. Объем доходной части ватиканского бюджета официально заявлен в 200 млн.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я вывод, можно заключить, что, несмотря на отсутствие налоговой системы, доходы Ватикана составляют довольно значительную сумму. Это является следствием поступления в бюджет государства пожертвований верующих; денежных средств от реализации туристам собственной печатной продукции (и прежде всего, марок); доходов от инвестиций в крупные компании, концерны, бан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тикан, бесспорно, является примечательным и интересным объектом для исследования и изучения, поскольку представляет собой государство, эффективно функционирующее без налоговой системы.</w:t>
      </w:r>
    </w:p>
    <w:p>
      <w:pPr>
        <w:pStyle w:val="HTML1"/>
        <w:pBdr>
          <w:left w:val="nil"/>
        </w:pBd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ебольшую площадь занимаемой территории, Ватикан играл в прошлом и продолжает играть в настоящее время важную роль в международной политической и экономической жизни, так как оказывает значительное влияние на католическое население мира, концентрирует огромные финансовые ресурсы и участвует при решении важных проблем мирового масштаба, - это, в свою очередь, раскрывает исторический аспект его функционирования.</w:t>
      </w:r>
    </w:p>
    <w:p>
      <w:pPr>
        <w:pStyle w:val="HTML1"/>
        <w:pBdr>
          <w:left w:val="nil"/>
        </w:pBd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не имеет собственной промышленности, население не занимается сельским хозяйством, его участие в мировой экономике ощутимо, поскольку он является крупным владельцем капитала, земли и обладает хорошо налаженными связями с международными организациями и банками, - в этом проявляется экономическая активность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, можно сказать, что, несмотря на отсутствие налоговой системы, доходы Ватикана составляют довольно значительную сумму. Это является следствием поступления в бюджет государства пожертвований верующих; денежных средств от реализации туристам собственной печатной продукции; доходов от инвестиций в крупные компании, концерны, б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ической основой государства Ватикан являются: собственная предпринимательская деятельность, пожертвования от католиков и отношения с международными финансовыми организациями, что обеспечивает развитие государства без налог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А. Виноградов, «Журнал российского права», №9, сентябрь, 2002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источник: Географический справочник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e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istor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источник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rl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й атлас мира/ст.ред. Н.М.Терехов-М.: ГУГК, 1980 г., 147 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ы мира: Краткий полит.экон. справочник.-М.: Политиздат, 1980 г., 497 с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00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6:00Z</dcterms:created>
  <dc:creator>Client</dc:creator>
  <dc:description/>
  <cp:keywords/>
  <dc:language>en-US</dc:language>
  <cp:lastModifiedBy>SYSTEM</cp:lastModifiedBy>
  <cp:lastPrinted>2008-03-02T19:37:00Z</cp:lastPrinted>
  <dcterms:modified xsi:type="dcterms:W3CDTF">2011-09-08T13:16:00Z</dcterms:modified>
  <cp:revision>2</cp:revision>
  <dc:subject/>
  <dc:title>Ватикан был создан 1 июня 1929 г</dc:title>
</cp:coreProperties>
</file>