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72" w:leader="none"/>
        </w:tabs>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tabs>
          <w:tab w:val="clear" w:pos="708"/>
          <w:tab w:val="left" w:pos="9072" w:leader="none"/>
        </w:tabs>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32"/>
        </w:rPr>
        <w:t>Глава 1. Телевизионная реклама</w:t>
      </w:r>
    </w:p>
    <w:p>
      <w:pPr>
        <w:pStyle w:val="Style20"/>
        <w:widowControl w:val="false"/>
        <w:numPr>
          <w:ilvl w:val="1"/>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и классификация телевизионной рекламы</w:t>
      </w:r>
    </w:p>
    <w:p>
      <w:pPr>
        <w:pStyle w:val="Style20"/>
        <w:widowControl w:val="false"/>
        <w:numPr>
          <w:ilvl w:val="1"/>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телевизионной рекламы</w:t>
      </w:r>
    </w:p>
    <w:p>
      <w:pPr>
        <w:pStyle w:val="Style20"/>
        <w:widowControl w:val="false"/>
        <w:spacing w:lineRule="auto" w:line="360" w:before="0" w:after="0"/>
        <w:ind w:left="0" w:hanging="0"/>
        <w:contextualSpacing/>
        <w:jc w:val="both"/>
        <w:rPr>
          <w:rFonts w:ascii="Times New Roman" w:hAnsi="Times New Roman" w:cs="Times New Roman"/>
          <w:sz w:val="28"/>
          <w:szCs w:val="32"/>
          <w:lang w:val="en-US"/>
        </w:rPr>
      </w:pPr>
      <w:r>
        <w:rPr>
          <w:rFonts w:cs="Times New Roman" w:ascii="Times New Roman" w:hAnsi="Times New Roman"/>
          <w:sz w:val="28"/>
          <w:szCs w:val="32"/>
        </w:rPr>
        <w:t>Глава 2. Развитие телевизионной рекламы в России</w:t>
      </w:r>
    </w:p>
    <w:p>
      <w:pPr>
        <w:pStyle w:val="Style20"/>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2.1 Этапы становления телевизионной рекламы в России</w:t>
      </w:r>
    </w:p>
    <w:p>
      <w:pPr>
        <w:pStyle w:val="Style20"/>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2.2 Современные тенденции развития рекламы</w:t>
      </w:r>
    </w:p>
    <w:p>
      <w:pPr>
        <w:pStyle w:val="Style20"/>
        <w:widowControl w:val="false"/>
        <w:spacing w:lineRule="auto" w:line="360" w:before="0" w:after="0"/>
        <w:ind w:left="0" w:hanging="0"/>
        <w:contextualSpacing/>
        <w:jc w:val="both"/>
        <w:rPr>
          <w:rFonts w:ascii="Times New Roman" w:hAnsi="Times New Roman" w:cs="Times New Roman"/>
          <w:sz w:val="28"/>
          <w:szCs w:val="32"/>
          <w:lang w:val="en-US"/>
        </w:rPr>
      </w:pPr>
      <w:r>
        <w:rPr>
          <w:rFonts w:cs="Times New Roman" w:ascii="Times New Roman" w:hAnsi="Times New Roman"/>
          <w:sz w:val="28"/>
          <w:szCs w:val="32"/>
        </w:rPr>
        <w:t>Глава 3. Технология и приемы создания телевизионной рекламы</w:t>
      </w:r>
    </w:p>
    <w:p>
      <w:pPr>
        <w:pStyle w:val="Style20"/>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Style20"/>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Style20"/>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ПРИЛОЖЕНИЕ А</w:t>
      </w:r>
    </w:p>
    <w:p>
      <w:pPr>
        <w:pStyle w:val="Style20"/>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20"/>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левидение относится к электронным средствам информации и является одним из самых популярных СМИ в нашей стране. Реклама на телевидении имеет относительно небольшую историю существования, как и все телевидение в целом.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В настоящее время мы уже настолько привыкли к телевизионной рекламе, что теперь уже трудно представить современную жизнь без нее. Однако в России телереклама существует относительно недавно: свое развитие в нашей стране она начала только после перестройки. Российские режиссеры пытаются подстраиваться под западные тенденции развития рекламы, но важно помнить, что наш менталитет во многом отличается от западного, поэтому, создавая рекламу в России, во многом приходится опираться на традиции и ментальность русского наро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роший, качественный рекламный видеоролик способен в очень короткие сроки создать образ товара (фирмы), выделить его из массы ему подобных. Грамотно подобранная мотивация в рекламном видеосюжете способна сотворить чудо, и в один миг сделать товар или услугу жизненно необходимой! Психологические моменты и методы в профессиональном рекламном фильме помогают зрителю понять героев видеосюжета, вызвать к ним симпатию и даже отождествить себя с ними, создать желание в потребности и в обладании рекламируемого товар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20"/>
        <w:widowControl w:val="fals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rPr>
        <w:t>1 Телевизионная реклама</w:t>
      </w:r>
    </w:p>
    <w:p>
      <w:pPr>
        <w:pStyle w:val="Style20"/>
        <w:widowControl w:val="fals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20"/>
        <w:widowControl w:val="false"/>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классификация телевизионной рекламы</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телевидение уже прочно вошло в нашу жизнь, и имеет самую большую аудиторию пользователей, чем другие СМИ. Поэтому оно является самым эффективным. В последние годы телевидение завоевало огромное внимание рекламодателей как наиболее массовое средство охвата среди потребителе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левизионная реклама - это платное, однонаправленное, неличное сообщение, проводимое на телевидении в пользу товара, услуги или фирмы. На телевидении обычно даются рекламные материалы, представленные как репортажи. Телевизионная реклама не имеет равных по охвату аудитории и силе воздействия на нее. Сегодня ТВ-реклама – самое совершенное и эффективное средство для распространения товара, услуги, образа фирмы и т.д.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итается, что многочисленные зрители национального телевидения России - это семьи со средним доходом и образованием не выше средне - специального. Объясняется это тем, что большинство телепрограмм рассчитано именно на эту группу, т.к. люди с более высоким доходом и уровнем образования имеют более обширные интересы и больше возможностей времяпрепровождения, впрочем, это средние данные по телевизионной аудитории в целом, в зависимости от региона они могут изменять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леаудитория отличается массовостью, но она может иметь большие различия в зависимости от времени суток, дней недели и характера телепрограммы, что дает рекламодателю возможность подать свою рекламу в то время, когда намеченная аудитория находиться у экранов. Рекламодатель может руководствоваться географической избирательностью, выходя на местные и региональные рынки. TV делает подачу информации немедленной, с ним не могут сравниться другие СМИ, а товар демонстрируется во всех ракурсах. Многочисленные грани телерекламы - звук, картинка, движения персонажей, цвет. А в последние годы возможность использовать компьютерную графику и дорогостоящие декорации дают простор фантазии создателю рекламы. При использовании рекламы такого плана многие компании повышают престиж и репутацию своей компании, спонсируя различные театральные постановки, производство видеофильмов, спортивные показы и прочие культурные мероприятия. Телевизионная реклама имеет доминирующую роль в комплексе СМ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а по телевидению может иметь следующие виды:</w:t>
      </w:r>
    </w:p>
    <w:p>
      <w:pPr>
        <w:pStyle w:val="Style20"/>
        <w:widowControl w:val="false"/>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гущая строка – телеобъявление в виде двух-трех предложений, транслируемое с помощью наложения текста на кадр. Основная функция – информирование. </w:t>
      </w:r>
    </w:p>
    <w:p>
      <w:pPr>
        <w:pStyle w:val="Style20"/>
        <w:widowControl w:val="false"/>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авка – динамичный набор картинок, сопровождаемый музыкой. Заставка может состоять из одного статичного изображения или нескольких, может содержать в себе элементы анимации, имеет звуковое сопровождение.</w:t>
      </w:r>
    </w:p>
    <w:p>
      <w:pPr>
        <w:pStyle w:val="Style20"/>
        <w:widowControl w:val="false"/>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ый ролик – рекламное обращение, где ведущим знаковым средством является видеоряд. Данная форма телевизионной рекламы родилась благодаря кино и телевидению. Это фильм, снятый тем или иным способом.</w:t>
      </w:r>
    </w:p>
    <w:p>
      <w:pPr>
        <w:pStyle w:val="Style20"/>
        <w:widowControl w:val="false"/>
        <w:numPr>
          <w:ilvl w:val="0"/>
          <w:numId w:val="1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технологии, применяемой при съемках материала, выделяют видеоролик и киноролик.</w:t>
      </w:r>
    </w:p>
    <w:p>
      <w:pPr>
        <w:pStyle w:val="Style20"/>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еоролик – звуковой фильм, записанный на магнитной ленте. Рекламный киноролик – фильм, отснятый на кинопленку, предназначенный для последующей перезаписи на видео, передачи в эфир или демонстрации при помощи киноустановки.</w:t>
      </w:r>
    </w:p>
    <w:p>
      <w:pPr>
        <w:pStyle w:val="Style20"/>
        <w:widowControl w:val="false"/>
        <w:numPr>
          <w:ilvl w:val="0"/>
          <w:numId w:val="1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одержанию и форме подачи материала рекламного ролика выделяют: </w:t>
      </w:r>
    </w:p>
    <w:p>
      <w:pPr>
        <w:pStyle w:val="Style20"/>
        <w:widowControl w:val="false"/>
        <w:numPr>
          <w:ilvl w:val="0"/>
          <w:numId w:val="1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ый спот – рекламный ролик, подразумевающий игровое и постановочное решение.</w:t>
      </w:r>
    </w:p>
    <w:p>
      <w:pPr>
        <w:pStyle w:val="Style20"/>
        <w:widowControl w:val="false"/>
        <w:numPr>
          <w:ilvl w:val="0"/>
          <w:numId w:val="1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онс – это оповещение о грядущем событии или мероприятии, специфика которого заключается в визуальном представлении наиболее интересных фрагментов и участников будущего действа. Большую часть телевизионных анонсов составляет самореклама.</w:t>
      </w:r>
    </w:p>
    <w:p>
      <w:pPr>
        <w:pStyle w:val="Style20"/>
        <w:widowControl w:val="false"/>
        <w:numPr>
          <w:ilvl w:val="1"/>
          <w:numId w:val="1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ремени трансляции и степени подробности изложения материала ролики бывают:</w:t>
      </w:r>
      <w:r>
        <w:rPr>
          <w:rFonts w:cs="Times New Roman" w:ascii="Times New Roman" w:hAnsi="Times New Roman"/>
          <w:bCs/>
          <w:sz w:val="28"/>
          <w:szCs w:val="28"/>
        </w:rPr>
        <w:t xml:space="preserve"> </w:t>
      </w:r>
    </w:p>
    <w:p>
      <w:pPr>
        <w:pStyle w:val="Style20"/>
        <w:widowControl w:val="false"/>
        <w:numPr>
          <w:ilvl w:val="1"/>
          <w:numId w:val="11"/>
        </w:numPr>
        <w:shd w:fill="FFFFFF" w:val="clear"/>
        <w:spacing w:lineRule="auto" w:line="360" w:before="0" w:after="0"/>
        <w:ind w:left="0" w:firstLine="709"/>
        <w:contextualSpacing/>
        <w:jc w:val="both"/>
        <w:rPr/>
      </w:pPr>
      <w:r>
        <w:rPr>
          <w:rFonts w:cs="Times New Roman" w:ascii="Times New Roman" w:hAnsi="Times New Roman"/>
          <w:bCs/>
          <w:sz w:val="28"/>
          <w:szCs w:val="28"/>
        </w:rPr>
        <w:t>блиц-ролик -</w:t>
      </w:r>
      <w:r>
        <w:rPr>
          <w:rFonts w:cs="Times New Roman" w:ascii="Times New Roman" w:hAnsi="Times New Roman"/>
          <w:sz w:val="28"/>
          <w:szCs w:val="28"/>
        </w:rPr>
        <w:t xml:space="preserve"> занимает 15-20 секунд. Он предназначен для начального ознакомления будущего покупателя с рекламируемым товаром и особенно эффективен как средство напоминания о знакомом товаре;</w:t>
      </w:r>
    </w:p>
    <w:p>
      <w:pPr>
        <w:pStyle w:val="Style20"/>
        <w:widowControl w:val="false"/>
        <w:numPr>
          <w:ilvl w:val="1"/>
          <w:numId w:val="11"/>
        </w:numPr>
        <w:shd w:fill="FFFFFF" w:val="clear"/>
        <w:spacing w:lineRule="auto" w:line="360" w:before="0" w:after="0"/>
        <w:ind w:left="0" w:firstLine="709"/>
        <w:contextualSpacing/>
        <w:jc w:val="both"/>
        <w:rPr/>
      </w:pPr>
      <w:r>
        <w:rPr>
          <w:rFonts w:cs="Times New Roman" w:ascii="Times New Roman" w:hAnsi="Times New Roman"/>
          <w:bCs/>
          <w:sz w:val="28"/>
          <w:szCs w:val="28"/>
        </w:rPr>
        <w:t xml:space="preserve">развернутые ролики. </w:t>
      </w:r>
      <w:r>
        <w:rPr>
          <w:rFonts w:cs="Times New Roman" w:ascii="Times New Roman" w:hAnsi="Times New Roman"/>
          <w:sz w:val="28"/>
          <w:szCs w:val="28"/>
        </w:rPr>
        <w:t>Такой ролик длится 30 секунд (стандартная продолжительность), что позволяет более обстоятельно проинформировать о рекламируемой фирме и ее товарах. Считается, что это оптимальное время восприятия телезрителем рекламы и первичного осмысления ее содержания или целевой направленности;</w:t>
      </w:r>
    </w:p>
    <w:p>
      <w:pPr>
        <w:pStyle w:val="Style20"/>
        <w:widowControl w:val="false"/>
        <w:numPr>
          <w:ilvl w:val="1"/>
          <w:numId w:val="11"/>
        </w:numPr>
        <w:shd w:fill="FFFFFF" w:val="clear"/>
        <w:spacing w:lineRule="auto" w:line="360" w:before="0" w:after="0"/>
        <w:ind w:left="0" w:firstLine="709"/>
        <w:contextualSpacing/>
        <w:jc w:val="both"/>
        <w:rPr/>
      </w:pPr>
      <w:r>
        <w:rPr>
          <w:rFonts w:cs="Times New Roman" w:ascii="Times New Roman" w:hAnsi="Times New Roman"/>
          <w:bCs/>
          <w:sz w:val="28"/>
          <w:szCs w:val="28"/>
        </w:rPr>
        <w:t>рекламно-демонстрационные ролики -</w:t>
      </w:r>
      <w:r>
        <w:rPr>
          <w:rFonts w:cs="Times New Roman" w:ascii="Times New Roman" w:hAnsi="Times New Roman"/>
          <w:sz w:val="28"/>
          <w:szCs w:val="28"/>
        </w:rPr>
        <w:t xml:space="preserve"> всевозможные «телемагазины» и «магазины на диване», где в течение 5-10 минут рассказывают о преимуществах и качествах товара, показывают его в действии и предлагают приобрести его, не выходя из квартиры, позвонив по указанным телефонам.</w:t>
      </w:r>
    </w:p>
    <w:p>
      <w:pPr>
        <w:pStyle w:val="Style20"/>
        <w:widowControl w:val="false"/>
        <w:numPr>
          <w:ilvl w:val="1"/>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сюжетов рекламные ролики можно разделить на несколько видов:</w:t>
      </w:r>
    </w:p>
    <w:p>
      <w:pPr>
        <w:pStyle w:val="Style20"/>
        <w:widowControl w:val="false"/>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тельные (информационные) передают либо видовой ряд той иной продукции, либо содержат «голую» информацию о товаре.</w:t>
      </w:r>
    </w:p>
    <w:p>
      <w:pPr>
        <w:pStyle w:val="Style20"/>
        <w:widowControl w:val="false"/>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дкие» (благозвучно-сентиментальные) – почти стандартно-зарубежная реклама прекрасного образа жизни</w:t>
      </w:r>
    </w:p>
    <w:p>
      <w:pPr>
        <w:pStyle w:val="Style20"/>
        <w:widowControl w:val="false"/>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доксальные – содержат рекламу от противного, обыгрывая ситуацию «антирекламы», отсутствие рекламы неожиданных действий. В этом виде присутствует юмор, анекдот.</w:t>
      </w:r>
    </w:p>
    <w:p>
      <w:pPr>
        <w:pStyle w:val="Style20"/>
        <w:widowControl w:val="false"/>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оковые – противопоставляют в сюжете бедствия и несчастья без товара или фирмы и благополучие с ними.</w:t>
      </w:r>
    </w:p>
    <w:p>
      <w:pPr>
        <w:pStyle w:val="Style20"/>
        <w:widowControl w:val="false"/>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Рекламный видеофильм – рекламное произведение «крупного» формата, детально и подробно представляющие предмет рекламирования, аналогичен развернутому рекламному объявлению, но более продолжителен по времени.</w:t>
      </w:r>
    </w:p>
    <w:p>
      <w:pPr>
        <w:pStyle w:val="Style20"/>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рекламных фильмов включает :</w:t>
      </w:r>
    </w:p>
    <w:p>
      <w:pPr>
        <w:pStyle w:val="Style20"/>
        <w:widowControl w:val="false"/>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Фильмы, предназначенные для презентации на выставках, переговорах продолжительностью 1-3 минуты. Предполагают подготовленную аудиторию и не прокатываются по телевидению из-за высокой стоимости.</w:t>
      </w:r>
    </w:p>
    <w:p>
      <w:pPr>
        <w:pStyle w:val="Style20"/>
        <w:widowControl w:val="false"/>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о-популярные фильмы о товарах с элементами познавательности. Продолжительность от 3 до 20 мин. Применяются для внешнеторговой практики, для проката в телеэфире. Прокат на одном канале не превышает 2 раз.</w:t>
      </w:r>
    </w:p>
    <w:p>
      <w:pPr>
        <w:pStyle w:val="Style20"/>
        <w:widowControl w:val="false"/>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о-популярные фильмы о местах отдыха и туризме – учебные фильмы (особенно спорт и медицина) от 3 до 20 мин. Для показа в офисах, магазинах, по телевидению.</w:t>
      </w:r>
    </w:p>
    <w:p>
      <w:pPr>
        <w:pStyle w:val="Style20"/>
        <w:widowControl w:val="false"/>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Рекламно-популярные фильмы, продолжительностью от 5 до 20 минут, о товарах производственного назначения, технологиях, наукоемкой продукции. В телеэфире не прокатываются.</w:t>
      </w:r>
    </w:p>
    <w:p>
      <w:pPr>
        <w:pStyle w:val="Style20"/>
        <w:widowControl w:val="false"/>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тижные фильмы – от 5 до 10 минут, рассказывающие о фирме, городах, регионах, связанных с экспортом знаменитого товара.</w:t>
      </w:r>
    </w:p>
    <w:p>
      <w:pPr>
        <w:pStyle w:val="Style20"/>
        <w:widowControl w:val="false"/>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Рекламно-развлекательная передача – крупноформатная форма телерекламы, которая сочетает в себе новостную (развлекательную) и рекламную информацию.</w:t>
      </w:r>
    </w:p>
    <w:p>
      <w:pPr>
        <w:pStyle w:val="Style20"/>
        <w:widowControl w:val="false"/>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Рекламный сюжет- форма телевизионной рекламы, длительность которой составляет от 1 до 3-5 минут. Рекламный сюжет транслируется в рамках рекламной передачи, но может транслироваться и вне ее. В рекламном сюжете дается наиболее полная информация о рекламируемом объекте.</w:t>
      </w:r>
    </w:p>
    <w:p>
      <w:pPr>
        <w:pStyle w:val="Style20"/>
        <w:widowControl w:val="false"/>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Телемагазин – рекламная передача, которая носит исключительно рекламный характер. Товары, рекламируемые в передаче можно купить не выходя из дома.</w:t>
      </w:r>
    </w:p>
    <w:p>
      <w:pPr>
        <w:pStyle w:val="Style20"/>
        <w:widowControl w:val="false"/>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программ – это размещение информации о товаре или фирме в различных телепрограммах в качестве спонсора или партнера, в виде логотипа или демонстрации самого товара и упоминании ведущим названия фирмы – спонсора.</w:t>
      </w:r>
    </w:p>
    <w:p>
      <w:pPr>
        <w:pStyle w:val="Style20"/>
        <w:widowControl w:val="false"/>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лекательная передача, которая полностью посвящена какой-либо фирме. Действие разворачивается в форме какой-либо игры или соревнования, в ходе которого применяются продукты определенного производителя или марки.</w:t>
      </w:r>
    </w:p>
    <w:p>
      <w:pPr>
        <w:pStyle w:val="Style20"/>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телевизионной рекламы</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дельный вес телерекламы в структуре рекламного рынка объясняется следующими моментами:</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ват аудитории. Телевидение является самым массовым средством вещания. На рекламу по телевидению в разных странах тратится от 20-25 % рекламного бюджета, а в России – 35-40 %. И хотя большинство телезрителей относится к телерекламе с раздражением, тем не менее ее действенность совершенна очевидна. </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 широкая известность. Реклама на телевидении способна придать фирме рекламодателя широкую общественную известность. Она хороша для того, чтобы каждый потребитель автоматически связывал товар с его именем.</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вижение новинок. Телереклама незаменима для предприятий, которые хотят вывести на рынок новую марку товар. Она целесообразна для предприятий, занимающихся обслуживающей инфраструктурой: магазины, кафе и т.д. Здесь играет роль психологический эффект : потребитель скорее зайдет в «знакомое» по телевидению заведение.</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ышение имиджа. Телереклама может использоваться фирмами, которые стремятся сформировать свой образ. Уже сам факт появления рекламы на телевидении, да еще и в часы «прайм-тайм», говорит о состоятельности рекламодателя. Если товар рекламируется по телевизору, значит дела у фирмы идут хорошо и ей можно доверять. А повышение уровня доверия к товару лежит через повышение «внутреннего рейтинга» потребителя. Чем выше рейтинг - тем выше уважение. Рейтинг, помноженный на уважение – «формула престижа» товара и бренда.</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яемость и неизбежность. Действительно, рекламы на телевидении много, и бывает такое, что за один пятиминутный перерыв реклама одного и того же товара может идти два, а то и три раза. Владельцы каналов идут на хитрость: и в одно и то же время ставят рекламу. Поэтому, сколько зритель не будет переключать каналы ему все равно придется так или иначе смотреть рекламу.</w:t>
      </w:r>
    </w:p>
    <w:p>
      <w:pPr>
        <w:pStyle w:val="Style20"/>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Психологическое влияние. Реклама способна создавать новые потребности и формировать сложные психические состояния – эстетические вкусы, социальные ценности и нравственные ценности. Она создает впечатление перспективы, надежды. Зачастую, персонажи роликов – живые люди, они живут как все, и их психология близка простому человеку. Именно поэтому телевизионная реклама обязана успеху у миллионов людей.</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эмоциональный эффект. Рекламодателю легче добиться эффективности от потребителя телевизионной рекламой, нежели рекламой на радио. Благодаря соединению двух главных видов сенсорного воздействия человека, усиливается воздействие ролика на потребителя. Возможность видеть и слышать действует гораздо сильнее, чем просто видеть или просто слышать.</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езабываемых образов. Одна из возможностей – рассказанная история. Однако, ею нужно пользоваться осторожно, т.к. плохо рассказанная история может быть хуже, чем вообще не рассказанная. При наличии всех элементов для создании истории – хорошей и небанальной идеи, грамотно построенного сценария и талантливого режиссера – рекламная история может оказаться весьма действенным орудием в борьбе за симпатия потребителя.</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степень вовлеченности потребителя. Явление рассматривается в движении. Движение – энергия, которая передается телезрителям, делает любое динамичное изображение еще более эффективным. И если динамика изобразительного ряда сфокусирована правильно, с учетом психологического воздействия и особенностей аудитории, то степень действенности телеролика окажется вне конкуренции по сравнению с отдачей, которую можно получить, прибегнув к другим медиа. </w:t>
      </w:r>
    </w:p>
    <w:p>
      <w:pPr>
        <w:pStyle w:val="Style20"/>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Относительная экономия. В настоящее время телевидение пользуется в основном средствами видеотехники, поэтому многие рекламные материалы снимают и демонстрируют на видео. Это сокращает на 60 % сроки производства фильмов по сравнению с традиционным кинематографом.</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реклама на телевидении имеет свои недостатки:</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ирование» людей без их желания. Мы часто действуем, не осознавая мотивов своих поступков. Во многом это следствие системы, в которой мы жили которая создала целые программы, «включающиеся» на символ, слово, знак или поведение человека.</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и интенсивность внимания. Зритель не успевает воспринимать рекламную информацию, если изобразительный ряд рекламного обращения перегружен деталями. Человек одновременно может охватить вниманием четыре – шесть объектов. Если уменьшить число объектов, то внимание будет более концентрированным, что требует более тщательной обработки концепции.</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В рекламе силен диктат заказчика. Действие создателей рекламных продуктов должны быть более квалифицированными и взвешенными, так как деньги, которые платит рекламодатель, не гарантируют хорошего вкуса. Наше телевидение плохо подходит под рекламы товаров о которых можно и нужно рассказывать, причем всего за один прием.</w:t>
      </w:r>
    </w:p>
    <w:p>
      <w:pPr>
        <w:pStyle w:val="Style20"/>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 настоящее время существует множество классификаций телевизионной рекламы, однако именно эту стоит выделять как наиболее подходящую под современную динамику рекламного рынка.</w:t>
      </w:r>
    </w:p>
    <w:p>
      <w:pPr>
        <w:pStyle w:val="Style20"/>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Развитие телевизионной рекламы в Росси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елевизионной рекламы в нашей стране напрямую связано с изменениями в политической и экономической жизни страны, которые прошли в течении последних пятидесяти лет с момента массового развития телевидения. В 60-х годах на фоне увеличения экономического потенциала СССР в значительной степени возросло индивидуальное потребление населения, увеличился спрос на качественные продукты, что потребовало изменить отношение к рекламе. До этого телевидение было встроено в систему управления страной, в систему партийного управления и выполняло важные идеологические функции. Это было основное назначение телевидения.</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ы становления телевизионной рекламы в России</w:t>
      </w:r>
    </w:p>
    <w:p>
      <w:pPr>
        <w:pStyle w:val="Style20"/>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Развитие телевизионной рекламы в России преодолевает три этапа. Первый этап это отечественная реклама в СССР. Как правило, она не отличается идеей и, тем более, правильной технологией создания ролика. Рекламные ролики были построены по законам кино того времен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ая первая реклама в СССР появилась в 1964 году. Это была реклама кукурузы, и больше напоминала скорее маленькое кино с элементами «мюзикла», чем рекламный ролик. Сама банка кукурузы была никак не маркирована. Да и зачем, ведь все товары того времени выпускались строго одного вида. И тут уже возникает другой вопрос, зачем делать рекламу товару, если он в принципе единственный на рынке и у него отсутствует какая-либо конкуренция?</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кой отсчета развития телевизионной рекламы считается Первый всесоюзный смотр-конкурс рекламных фильмов, который прошел в 1984 году. А уже в 1987 году советские рекламисты собрались во второй раз. Эти конкурсы позволили оценить ту ситуацию, которая сложилась в стране и «поднять планку» профессионалов советской рекламы. Провозглашение политики гласности в СССР в 1985 году привели к началу преобразований в СМИ, в том числе и на телевидении. И теперь телевидение становится не только основным средством информации, но и основным средством рекламы.</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советские рекламные ролики были направлены на продвижение исключительно отечественных товаров, таких как автомобиль «Волга», московский вентиляторный завод «Мовен» и т.д. В таких роликах, как правило, отсутствовала идея рекламы. Так, например, телевизионная реклама вентиляторного завода заключалась в песне и танцах актеров на улице, а уже из текста можно было определить, что поют они о вентиляторах.</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елезрителей того времени реклама была своего рода небольшим развлекательным роликом и не воспринималась, как навящевая. Даже в первое время транслирования рекламы по телевидению в газете в рубрике программы передач печаталось время той или иной рекламы. Длительность рекламного ролика порой доходило до 10 минут.</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В 1991 году наша телереклама на 99 процентов была обращена к оптовикам. Заключая между собой торговые сделки, "новые русские" переговаривались друг с другом через телеэкран, выказывая таким образом откровенное пренебрежение к интересам подавляющего большинства телезрителей, сидевших у того же экрана. В 1992 году стала понемногу появляться отечественная реклама так называемых "товаров народного потребления", но и она была демонстративно обращена к "своим". </w:t>
      </w:r>
    </w:p>
    <w:p>
      <w:pPr>
        <w:pStyle w:val="Style20"/>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eastAsia="ru-RU"/>
        </w:rPr>
        <w:t xml:space="preserve">В начале своего существования наша телереклама не только не выполняла функцию социального стабилизатора, которая отведена ей "во всем цивилизованном мире", наоборот! Грубо нарушая две священные заповеди рекламодателя - "информатор должен идентифицировать свои интересы с интересами "простых людей" и "рекламное сообщение не должно быть агрессивным", - она вносила дополнительную дестабилизацию в общество. </w:t>
      </w:r>
      <w:r>
        <w:rPr>
          <w:rFonts w:cs="Times New Roman" w:ascii="Times New Roman" w:hAnsi="Times New Roman"/>
          <w:sz w:val="28"/>
          <w:szCs w:val="28"/>
        </w:rPr>
        <w:t>Только после перестройки лицо рекламы в нашей стране начало приобретать более четкие черты, однако безыдейные ролики продолжали существовать на телевидении.</w:t>
      </w:r>
    </w:p>
    <w:p>
      <w:pPr>
        <w:pStyle w:val="Style20"/>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торой этап развития телевизионной рекламы – это реклама как искусство. Этот этап приходится на период с 1992 по 2000 года, когда режиссеры стремятся не продать товар, а показать зрителю красивую рекламу. При этом они стараются «идти в ногу» с известными тогда рекламщиками запада.</w:t>
      </w:r>
    </w:p>
    <w:p>
      <w:pPr>
        <w:pStyle w:val="Style20"/>
        <w:widowControl w:val="fals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rPr>
        <w:t>Примером являются серии рекламных роликов банка Империал. Известные актеры, шикарные костюмы, фразы, которые впоследствии разошлись на цитаты - все это есть в рекламе банка. Однако в рекламном ролике полностью отсутствует какая-либо информация о самом банке, а также он никак не ассоциируется со своим видом деятельности.</w:t>
      </w:r>
      <w:r>
        <w:rPr>
          <w:rFonts w:cs="Times New Roman" w:ascii="Times New Roman" w:hAnsi="Times New Roman"/>
          <w:sz w:val="28"/>
          <w:szCs w:val="28"/>
          <w:lang w:eastAsia="ru-RU"/>
        </w:rPr>
        <w:t xml:space="preserve"> Зрителям она запоминалась за счет ярких образов актеров. Они любили ее за сюжетную законченность отдельных частей, за характерный для анекдота игровой поворот, а также за «ударные реплики» актеров.</w:t>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девяностых российские телезрители увидели, возможно, первую, настоящую социальную рекламу, которая представляла собой не просто плакат с призывом, а создавала ощущение просмотра целого фильма. Ролики социальной рекламы "Русского проекта" занимали от 2 до 3 минут, в них были задействованы любимые актеры и незатейливые жанровые сценки, которые, поистине, доходили до сердца зрителей. В этот проект входили следующие сюжеты :</w:t>
      </w:r>
      <w:r>
        <w:rPr>
          <w:rFonts w:cs="Times New Roman" w:ascii="Times New Roman" w:hAnsi="Times New Roman"/>
          <w:sz w:val="28"/>
        </w:rPr>
        <w:t xml:space="preserve"> </w:t>
      </w:r>
      <w:r>
        <w:rPr>
          <w:rFonts w:cs="Times New Roman" w:ascii="Times New Roman" w:hAnsi="Times New Roman"/>
          <w:sz w:val="28"/>
          <w:szCs w:val="28"/>
          <w:lang w:eastAsia="ru-RU"/>
        </w:rPr>
        <w:t xml:space="preserve">В космосе (Это моя страна) ; Я люблю тебя (Мы вас любим), Разговор путейщиц (Дай вам бог здоровья!); Помаши маме! (Помни о близких); Берегите любовь!; Это мой город; Не делите Россию! На концерте (Разговор жестами); Верь в себя (Пугачева); Все у нас получится (комбайнер). Каждый этот ролик, несомненно, тронул сердца зрителей, да и до сих пор люди помнят о них.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Третий этап становления телевизионной рекламы в нашей стране – реклама как двигатель торговли. В начале 21 века происходят координальные изменения в развитии телевизионной рекламы. Все чаще на экранах телевизора появляются ролики, предлагаемые товар, а не показывающие исключительно мастерство режиссера. Используются более яркие и оригинальные идеи рекламы, которые создавали и/или поддерживали образ рекламируемых товаров. Теперь в российской рекламе товар представлен под определенной маркой, тем самым выделяя себя из множества своим названием и не только. Все это создается ради того, чтобы товар покупали. Впервые начинают использовать графику в ролике, в рекламе появляются рисованные герои и символы товар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01 году выпускается серия рекламных роликов «Рондо», слоган которого «Свежее дыхание освежает понимание». Ролик отражал идею товара, был представлен в юмористической форме, что было для российской телеаудитории в новинку, и сразу привлек внимание потребителей. Также нужно отметить хороший слоган, который полностью подходил под позиционирование товара как жевательной конфеты для приятного запаха изо рта, и к тому же он легко запоминался, что обеспечило товару завершение создания своего образ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яду с рекламой «Рондо» в 2002 году выпускается серия роликов чая «Беседа». Впервые в российской рекламе появляется рисованный персонаж, символ товара, с которым и до сих пор ассоциируют этот чай. Режиссер сумел передать всю теплоту, получаемую при пользовании товаром, а, следовательно, и создать свой отличительный образ товара. Дом, уют, семья вот какие ассоциации возникали у зрителя при просмотре этого ролика. Одновременно с «Беседой» на телевидении крутятся ролики чая «Принцесса Нури», «Майский чай» и прочее, но все они проходят мимо телезрителя, так как их реклама ничем примечательным не выделяется. Из года в год, российская реклама постепенно вытесняет с каналов иностранные ролики. Наша отечественная реклама становится куда лучше, продуманнее по своей сути, чем те, что были в конце 90-х годов, начале 21 века. Можно сказать, что развитие телевизионной рекламы в нашей стране не замедляется. Увеличивается число креативных, талантливых рекламщиков, способных посоревноваться с иностранными коллегами в области создания рекламы. </w:t>
      </w:r>
    </w:p>
    <w:p>
      <w:pPr>
        <w:pStyle w:val="Style20"/>
        <w:widowControl w:val="false"/>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тенденции развития телевизионной рекламы</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Современные тенденции развития телевизионной рекламы во многом определяют те, кто ее непосредственно создает. Режиссер рекламного ролика диктует новые для своего времени способы создания телерекламы. Формат их работы, конечно, в разы меньше, чем у режиссера художественных фильмов, и задача не столь масштабна, однако мастерства должно быть более чем достаточно, чтобы рассказать историю за 30 секунд.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ши отечественные режиссеры во многом равняются на западных коллег, так как в настоящее время они являются образцом для каждого, кто снимает рекла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естройки абсолютно новый для нас вид маленького кино привнес Тимур Бекмамбетов. Бекмамбетов снял знаменитую серию «Всемирная история» для банка «Империал». Поистине легендарная кампания идет с 1992 по 1997 год. Создано 18 роликов, каждый из них — маленький шедевр своего времени. Ролики неоднократно схватывали призы на международных фестивалях рекламы, таких как «Золотое яблоко» ММФР 1992, 94, 95, 96 гг., «Золотая барабанная палочка», фестиваль «Golden Drum» рекламы стран Новой Европы в Словении 1995, Золотая медаль Международного кино-фестиваля в Хьюстоне 1995 г. и пр. Неудивительно, что после такого ошеломительного успеха Бекмамбетов решил попробовать себя в кино, и у него это и по настоящее время отлично получ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 каждый помнит рекламы «Херши кола – вкус победы» и «Кнорр – вкусен и скор», которые вышли на наши телеэкраны в девяностых годах. Режиссером является Ярослав Чеважевский, который в 1993 году основал продакшен-студию «ЯрЧе» и который успешно работает и до сих пор. На его счету 400 роликов, 1000 сценариев и слоганов, которые были особо запоминаемы в девяностые. На данный момент Чеважевский успешно пробует себя в роли режиссера полнометражных филь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Осипьян в настоящее время один из самых востребованных режиссеров рекламы. Снял очень много замечательных Икеевских роликов (более 70 штук), которые выигрывали множество различных фестивалей. Также известен работами для Coca Cola, IKEA, Samsung, Procter &amp; Gamble, Сбербанка, банка «Уралсиб» и Московского кредитного, Beerka, Билайн, «Золотая жменька» и многими другими. Среди последних работ — «Билайн» с Николаем Фоменко , «Ночной кошмар» для Кларитина , «Beer'ка. Доставляется к пиву» , серия «Золотая Жменьк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ексей Герман-Младший - известнейший российский кинорежиссёр. За свою историю в рекламе снял только один рекламный ролик — Samsung KiNo и сразу прошел в шорт-лист в номинации Film на Каннском Фестивале. Что по российским меркам означает огромный успе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е тысячелетие российская телевизионная реклама вошла достаточно уверенно. Тенденции её развития всё в большей степени соответствуют общемировым тенденция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телевидение уже давно приобрело коммерческое лицо с некоторыми элементами государственного участ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существования коммерческого телевидения предполагает следующие решения: выиграть конкурс на частоту телевещания, закупить контент (телевизионные программы), технически обеспечить его доставку до потребителя и ожидать «улов» телезрителей, который и предлагается для продажи рекламодателю. Сегодня телезритель – это ресурс, который выставляется на продажу. Доход телевизионного вещателя (канала) зависит от размеров аудитории и её кач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телевидению как к средству рекламы со стороны рекламодателей в России слишком велик. Этому есть своё объяснение. Хорошо известно, что телевидение в России, как всё, что связано с производством символов, мифов (такова наша ментальность), больше, чем просто средство информирования. Оно информирует, воспитывает, просвещает, развлекает, а главное – ему верят. Именно эта безграничная вера телеэкрану, как когда-то печатному слову, и позволяет активно использовать телевизионную реклам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егодня телевидение – это законодатель рекламной моды и уровня стоимостных показателей остальных носителей рекламы. Это абсолютно необходимый и самый эффективный инструмент для вывода нового товара на общенациональный рынок. Телевидение – самый большой и наиболее динамичный сегмент отечественного рекламного рын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телеэкране представлено большое число жанрово–тематических разновидностей программ. Самое большое время в телеэфире занимает «кинопоказ», включающий игровые (художественные) фильмы (21%), телесериалы (16%), а также документальные и мультипликационные фильмы. Вторую весомую по месту в эфире группу составляют развлекательные форматы (18%), третью – информационные и общественно-политические программы (15%). Ещё 15% времени вещания отдано под коммерческие программы и рекламу. Оставшиеся 10% эфирного времени делятся между просветительскими, спортивными и детскими телепередачам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жанровой структуры показывает, что основной телепродукт, позволяющий собрать у телеэкрана большую аудиторию – это кинопоказ, включая сериальный показ и развлечения (игры, викторины, конкурсы, ток-и реалити-шоу, музыкальные программ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развлекательной составляющей (в широком смысле) есть всемирная тенденция развития телевидения. Реклама, грамотно интегрируется во все телевизионные форматы и поэтому присутствует в телеэфире не только «в чистом вид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а немаловажная тенденция развития телевидения, которая, несомненно, отражается и на телевизионной рекламе – это копирование. Телевизионные каналы пытаются копировать успешные телевизионные стратегии и успешные телеформаты других каналов. В конечном счёте это ведёт к телевизионному однообразию, которое формирует мало удовлетворяющую рекламодателя по качеству, однообразную, с неразвитыми телевизионными и покупательскими потребностями аудиторию. [ 1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сегодня реклама в России сделала по сравнению с недавним прошлым шаг вперед. Даже если вспомнить рекламу 10-летней давности, которая, как нам казалось, была очень новой и зрелищной. В русских рекламных роликах появилась как идея, так и правила его создания. И современные режиссеры не упускают их из виду, благодаря чему некоторые ролики попадают на рекламные фестивал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Технология и приемы создания телевизионной рекламы</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оздать небольшой рекламный ролик режиссеру приходится по долгу продумывать технологию его создания для лучшего восприятия и понимания зрителями. Производство рекламного ролика представляет многоэтапный технологический процесс, где каждый из этапов складывается из отдельных последовательных действ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й этап – подготовительный. На этом этапе режиссеру необходимо продумать литературный и режиссерский сценарий, а также правильно подобрать актеров для реклам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ческая схема построения литературного сценария применительно к рекламному ролику выглядит так: экспозиция – завязка – слом – развязка – выво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кспозиции происходит введение зрителя в ситуацию, места и времени действия. Любая затяжка снижает уровень зрительского интереса, поэтому экспозицию должна быть написана таким образом, чтобы режиссер смог её реализовать на экране минимальным количеством планов, а лучше даже одним. В завязке происходят события, которые приводят к раскрытию свойств объекта рекламы. Слом - это резкий поворот в течении событий, происходящих в рекламном фильме, который способствует тому, что напряжение, созданное в завязке, выливается в разрешение проблемы. При этом демонстрируется основное потребительское качество товара либо однозначная ситуация для раскрытия этого свойства в дальнейшем. В развязке происходит завершение действия, то есть конфликтная ситуация, созданная в завязке, прекращает свое существование, разрешаясь определенным способом. Но это ещё не конец фильма, необходим авторский вывод, где будет выражена основная идея. Развязка является самой важной, самой запоминающейся частью рекламного фильма. Вывод характеризуется завершением рекламного сюжета. Чаще всего здесь применяется дикторский текст, сопровождающий показ объекта рекламы, или заключительная часть </w:t>
      </w:r>
      <w:r>
        <w:rPr>
          <w:rFonts w:eastAsia="Symbol" w:cs="Symbol" w:ascii="Symbol" w:hAnsi="Symbol"/>
          <w:sz w:val="28"/>
          <w:szCs w:val="28"/>
        </w:rPr>
        <w:t></w:t>
      </w:r>
      <w:r>
        <w:rPr>
          <w:rFonts w:cs="Times New Roman" w:ascii="Times New Roman" w:hAnsi="Times New Roman"/>
          <w:sz w:val="28"/>
          <w:szCs w:val="28"/>
        </w:rPr>
        <w:t xml:space="preserve"> это фраза главного действующего лица. Вывод в рекламе может быть сформулирован в виде слогана или показан в стоп-кадре.</w:t>
      </w:r>
    </w:p>
    <w:p>
      <w:pPr>
        <w:pStyle w:val="Style23"/>
        <w:widowControl w:val="false"/>
        <w:spacing w:lineRule="auto" w:line="360"/>
        <w:jc w:val="both"/>
        <w:rPr>
          <w:sz w:val="28"/>
          <w:szCs w:val="28"/>
        </w:rPr>
      </w:pPr>
      <w:r>
        <w:rPr>
          <w:sz w:val="28"/>
          <w:szCs w:val="28"/>
        </w:rPr>
        <w:t>Литературный сценарий не является финальным литературным произведением. На основе литературного сценария разрабатывается режиссёрский сценарий, обычно это делает режиссёр-постановщик рекламного фильма.</w:t>
      </w:r>
    </w:p>
    <w:p>
      <w:pPr>
        <w:pStyle w:val="Style23"/>
        <w:widowControl w:val="false"/>
        <w:spacing w:lineRule="auto" w:line="360"/>
        <w:jc w:val="both"/>
        <w:rPr>
          <w:sz w:val="28"/>
          <w:szCs w:val="28"/>
        </w:rPr>
      </w:pPr>
      <w:r>
        <w:rPr>
          <w:sz w:val="28"/>
          <w:szCs w:val="28"/>
        </w:rPr>
        <w:t>Во время написания режиссёрского сценария необходимо принять решение о распределении объектов: по месту съёмок, по виду съёмок, ознакомиться с местами натуральных съёмок.</w:t>
      </w:r>
    </w:p>
    <w:p>
      <w:pPr>
        <w:pStyle w:val="Style23"/>
        <w:widowControl w:val="false"/>
        <w:spacing w:lineRule="auto" w:line="360"/>
        <w:jc w:val="both"/>
        <w:rPr>
          <w:sz w:val="28"/>
          <w:szCs w:val="28"/>
        </w:rPr>
      </w:pPr>
      <w:r>
        <w:rPr>
          <w:sz w:val="28"/>
          <w:szCs w:val="28"/>
        </w:rPr>
        <w:t xml:space="preserve">При разработке режиссёрского сценария важно знать, что рекламный ролик не требует подробного показа событий, предшествующих обыгрываемой ситуации, а также точного обозначения места и времени действия. Реклама допускает лишь условное обозначение в месте действия или её полное отсутствие. Помимо этого в ролике не должно быть лишних персонажей, не способствующих раскрытию основной идеи. </w:t>
      </w:r>
    </w:p>
    <w:p>
      <w:pPr>
        <w:pStyle w:val="Style23"/>
        <w:widowControl w:val="false"/>
        <w:spacing w:lineRule="auto" w:line="360"/>
        <w:jc w:val="both"/>
        <w:rPr/>
      </w:pPr>
      <w:r>
        <w:rPr>
          <w:sz w:val="28"/>
          <w:szCs w:val="28"/>
        </w:rPr>
        <w:t xml:space="preserve">Для того чтобы наглядно изобразить конкретное вещественное представление о видеоряде составляется раскадровка. От качества создания этого плана будет зависит соответствие будущего фильма первоначальному замыслу. Раскадровка помогает визуально представить, каково видение режиссера, каким образом снимать ролик. Изображение скажет больше, чем тысяча слов, и это является очень полезным в качестве основы для коммуникации и возможности донести режиссерские идеи до съемочной группы и продюсеров. </w:t>
      </w:r>
    </w:p>
    <w:p>
      <w:pPr>
        <w:pStyle w:val="Style23"/>
        <w:widowControl w:val="false"/>
        <w:spacing w:lineRule="auto" w:line="360"/>
        <w:jc w:val="both"/>
        <w:rPr/>
      </w:pPr>
      <w:r>
        <w:rPr>
          <w:sz w:val="28"/>
          <w:szCs w:val="28"/>
        </w:rPr>
        <w:t>Исполнители главных ролей в ролике – «лица» товара, символы его свойств и качеств. В то же время главные герои рекламы – это и «лица» аудитории, образы, с которыми массовый зритель может самоидентифицироваться. Поэтому тщательный кастинг и одновременно работа (вместе со стилистом и художником) над образом героя телерекламы одна из главных задач режиссёра. При этом надо помнить, что, хотя некоторые рекламные телесюжеты действительно требуют высокопрофессиональной актёрской игры, в большинстве случаев колоритные и фактурные исполнители, обладающие необходимыми физическими данными, вполне справляются с несложными ролями в рекламе.</w:t>
      </w:r>
    </w:p>
    <w:p>
      <w:pPr>
        <w:pStyle w:val="Style23"/>
        <w:widowControl w:val="false"/>
        <w:spacing w:lineRule="auto" w:line="360"/>
        <w:jc w:val="both"/>
        <w:rPr/>
      </w:pPr>
      <w:r>
        <w:rPr>
          <w:sz w:val="28"/>
          <w:szCs w:val="28"/>
        </w:rPr>
        <w:t>Второй этап производства рекламного ролика – съемочный период. Он включает в себя:</w:t>
      </w:r>
    </w:p>
    <w:p>
      <w:pPr>
        <w:pStyle w:val="Style23"/>
        <w:widowControl w:val="false"/>
        <w:numPr>
          <w:ilvl w:val="0"/>
          <w:numId w:val="17"/>
        </w:numPr>
        <w:spacing w:lineRule="auto" w:line="360"/>
        <w:ind w:left="0" w:firstLine="709"/>
        <w:jc w:val="both"/>
        <w:rPr>
          <w:sz w:val="28"/>
          <w:szCs w:val="28"/>
        </w:rPr>
      </w:pPr>
      <w:r>
        <w:rPr>
          <w:sz w:val="28"/>
          <w:szCs w:val="28"/>
        </w:rPr>
        <w:t xml:space="preserve">съемку рабочего материала; </w:t>
      </w:r>
    </w:p>
    <w:p>
      <w:pPr>
        <w:pStyle w:val="Style23"/>
        <w:widowControl w:val="false"/>
        <w:numPr>
          <w:ilvl w:val="0"/>
          <w:numId w:val="17"/>
        </w:numPr>
        <w:spacing w:lineRule="auto" w:line="360"/>
        <w:ind w:left="0" w:firstLine="709"/>
        <w:jc w:val="both"/>
        <w:rPr/>
      </w:pPr>
      <w:r>
        <w:rPr>
          <w:sz w:val="28"/>
          <w:szCs w:val="28"/>
        </w:rPr>
        <w:t>кадрирование ;</w:t>
      </w:r>
    </w:p>
    <w:p>
      <w:pPr>
        <w:pStyle w:val="Style23"/>
        <w:widowControl w:val="false"/>
        <w:spacing w:lineRule="auto" w:line="360"/>
        <w:jc w:val="both"/>
        <w:rPr>
          <w:sz w:val="28"/>
          <w:szCs w:val="28"/>
        </w:rPr>
      </w:pPr>
      <w:r>
        <w:rPr>
          <w:sz w:val="28"/>
          <w:szCs w:val="28"/>
        </w:rPr>
        <w:t xml:space="preserve">Съемка рабочего материала подразумевает реальное исполнение режиссерского сценария, а именно раскадровки со всеми актерами и главным объектом рекламирования. </w:t>
      </w:r>
      <w:r>
        <w:rPr>
          <w:sz w:val="28"/>
          <w:szCs w:val="26"/>
        </w:rPr>
        <w:t xml:space="preserve">На этапе кадрирования происходит окончательное определение того видеоряда, который будет после обработки представлен зрителю. </w:t>
      </w:r>
      <w:r>
        <w:rPr>
          <w:sz w:val="28"/>
          <w:szCs w:val="28"/>
        </w:rPr>
        <w:t xml:space="preserve">Сюда входит разбивка на нужные кадры (мизанкадр, стоп-кадр), а также выбор правильных планов съемки(общий, средний, крупный и т.д.). </w:t>
      </w:r>
    </w:p>
    <w:p>
      <w:pPr>
        <w:pStyle w:val="Style23"/>
        <w:widowControl w:val="false"/>
        <w:spacing w:lineRule="auto" w:line="360"/>
        <w:jc w:val="both"/>
        <w:rPr>
          <w:sz w:val="28"/>
          <w:szCs w:val="28"/>
        </w:rPr>
      </w:pPr>
      <w:r>
        <w:rPr>
          <w:sz w:val="28"/>
          <w:szCs w:val="28"/>
        </w:rPr>
        <w:t>Третий этап создания ролика – монтажно-тонировочный период. Он включает в себя:</w:t>
      </w:r>
    </w:p>
    <w:p>
      <w:pPr>
        <w:pStyle w:val="Style23"/>
        <w:widowControl w:val="false"/>
        <w:numPr>
          <w:ilvl w:val="0"/>
          <w:numId w:val="7"/>
        </w:numPr>
        <w:spacing w:lineRule="auto" w:line="360"/>
        <w:ind w:left="0" w:firstLine="709"/>
        <w:jc w:val="both"/>
        <w:rPr>
          <w:sz w:val="28"/>
          <w:szCs w:val="28"/>
        </w:rPr>
      </w:pPr>
      <w:r>
        <w:rPr>
          <w:sz w:val="28"/>
          <w:szCs w:val="28"/>
        </w:rPr>
        <w:t>монтаж видеоматериала;</w:t>
      </w:r>
    </w:p>
    <w:p>
      <w:pPr>
        <w:pStyle w:val="Style23"/>
        <w:widowControl w:val="false"/>
        <w:numPr>
          <w:ilvl w:val="0"/>
          <w:numId w:val="7"/>
        </w:numPr>
        <w:spacing w:lineRule="auto" w:line="360"/>
        <w:ind w:left="0" w:firstLine="709"/>
        <w:jc w:val="both"/>
        <w:rPr>
          <w:sz w:val="28"/>
          <w:szCs w:val="28"/>
        </w:rPr>
      </w:pPr>
      <w:r>
        <w:rPr>
          <w:sz w:val="28"/>
          <w:szCs w:val="28"/>
        </w:rPr>
        <w:t>монтаж аудиозаписи;</w:t>
      </w:r>
    </w:p>
    <w:p>
      <w:pPr>
        <w:pStyle w:val="Style23"/>
        <w:widowControl w:val="false"/>
        <w:numPr>
          <w:ilvl w:val="0"/>
          <w:numId w:val="7"/>
        </w:numPr>
        <w:spacing w:lineRule="auto" w:line="360"/>
        <w:ind w:left="0" w:firstLine="709"/>
        <w:jc w:val="both"/>
        <w:rPr>
          <w:sz w:val="28"/>
          <w:szCs w:val="28"/>
        </w:rPr>
      </w:pPr>
      <w:r>
        <w:rPr>
          <w:sz w:val="28"/>
          <w:szCs w:val="28"/>
        </w:rPr>
        <w:t xml:space="preserve"> </w:t>
      </w:r>
      <w:r>
        <w:rPr>
          <w:sz w:val="28"/>
          <w:szCs w:val="28"/>
        </w:rPr>
        <w:t>Монтаж видео- и аудиозаписи в целом.</w:t>
      </w:r>
    </w:p>
    <w:p>
      <w:pPr>
        <w:pStyle w:val="Style23"/>
        <w:widowControl w:val="false"/>
        <w:tabs>
          <w:tab w:val="clear" w:pos="708"/>
          <w:tab w:val="left" w:pos="670" w:leader="none"/>
        </w:tabs>
        <w:spacing w:lineRule="auto" w:line="360" w:before="0" w:after="0"/>
        <w:contextualSpacing/>
        <w:jc w:val="both"/>
        <w:rPr>
          <w:sz w:val="28"/>
          <w:szCs w:val="28"/>
        </w:rPr>
      </w:pPr>
      <w:r>
        <w:rPr>
          <w:sz w:val="28"/>
          <w:szCs w:val="28"/>
        </w:rPr>
        <w:t xml:space="preserve">На этом этапе режиссер соединяет снятые для ролика кадры в единое целое. Работа над звуковым рядом телерекламы начинается, как правило, после монтажа, когда все основные смысловые доминанты ролика могут быть захронометрированы. Звуковой ряд может включать в себя закадровый текст, реплики персонажей, музыкальный фон, звуковые эффекты.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оследний четвертый этап создания рекламного ролика – завершающий. На этом этапе выполняется соединение всего отснятого материала и производится оценка полученного результата. Конечный продукт всегда отличается от режиссёрского сценария и раскадровки и подсказывает режиссёру новые решения. Дополняются и исключаются кадры, меняется их метраж и последовательность. В этот период окончательно определяется общий ритм ролика. Этот этап называется созданием рабочей копии (черновым, или прямым монтажом). Здесь также могут добавляться звуковые эффекты, музыка и вноситься другие рациональные измен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Для того чтобы наглядно рассмотреть приемы, используемые в телерекламе составим раскадровку к ролику шоколада «Воздушный».</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39" w:type="dxa"/>
        <w:jc w:val="left"/>
        <w:tblInd w:w="137" w:type="dxa"/>
        <w:tblLayout w:type="fixed"/>
        <w:tblCellMar>
          <w:top w:w="0" w:type="dxa"/>
          <w:left w:w="108" w:type="dxa"/>
          <w:bottom w:w="0" w:type="dxa"/>
          <w:right w:w="108" w:type="dxa"/>
        </w:tblCellMar>
      </w:tblPr>
      <w:tblGrid>
        <w:gridCol w:w="2881"/>
        <w:gridCol w:w="3786"/>
        <w:gridCol w:w="237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ра</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о</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ук</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тик одежды. Сидит девушка на диване и держит в руках плитку шоколада. Камера смотрит прямо. Средний план. </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53260" cy="133286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5" t="-33" r="-25" b="-33"/>
                          <a:stretch>
                            <a:fillRect/>
                          </a:stretch>
                        </pic:blipFill>
                        <pic:spPr bwMode="auto">
                          <a:xfrm>
                            <a:off x="0" y="0"/>
                            <a:ext cx="1953260" cy="1332865"/>
                          </a:xfrm>
                          <a:prstGeom prst="rect">
                            <a:avLst/>
                          </a:prstGeom>
                        </pic:spPr>
                      </pic:pic>
                    </a:graphicData>
                  </a:graphic>
                </wp:inline>
              </w:drawing>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ает приятная, мелодичная музыка. Закадровый женский голос говорит: «Привет! Заоблачный шопинг?»</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мера двигается назад. Девушка встает с кресла и идет на камеру. Передает шоколад консультанту, он ей - платье. Девушка примеряет его к телу, и оно уже на ней. Она отдает платье другому консультанту, он ей дает купон на 100 000 рублей. В момент, когда девушка передает купон консультанту одежда на ней меняется с платья на костюм. </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62785" cy="129667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8" t="-14" r="-8" b="-14"/>
                          <a:stretch>
                            <a:fillRect/>
                          </a:stretch>
                        </pic:blipFill>
                        <pic:spPr bwMode="auto">
                          <a:xfrm>
                            <a:off x="0" y="0"/>
                            <a:ext cx="1962785" cy="129667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62785" cy="137033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8" t="-14" r="-8" b="-14"/>
                          <a:stretch>
                            <a:fillRect/>
                          </a:stretch>
                        </pic:blipFill>
                        <pic:spPr bwMode="auto">
                          <a:xfrm>
                            <a:off x="0" y="0"/>
                            <a:ext cx="1962785" cy="1370330"/>
                          </a:xfrm>
                          <a:prstGeom prst="rect">
                            <a:avLst/>
                          </a:prstGeom>
                        </pic:spPr>
                      </pic:pic>
                    </a:graphicData>
                  </a:graphic>
                </wp:inline>
              </w:drawing>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 шоколадом воздушный это легко! Найди код в промоупаковке «Воздушного», зарегистрируй на сайте или по </w:t>
            </w:r>
            <w:r>
              <w:rPr>
                <w:rFonts w:cs="Times New Roman" w:ascii="Times New Roman" w:hAnsi="Times New Roman"/>
                <w:sz w:val="20"/>
                <w:szCs w:val="20"/>
                <w:lang w:val="en-US"/>
              </w:rPr>
              <w:t>SMS</w:t>
            </w:r>
            <w:r>
              <w:rPr>
                <w:rFonts w:cs="Times New Roman" w:ascii="Times New Roman" w:hAnsi="Times New Roman"/>
                <w:sz w:val="20"/>
                <w:szCs w:val="20"/>
              </w:rPr>
              <w:t xml:space="preserve"> и выиграй 100 000 рублей....</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ра слева от девушки. Она проходит мимо манекена и в очередной раз на ней меняется одежда с костюма на голубое платье. Консультант дает ей в руки телефон.</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64385" cy="121920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9" t="-15" r="-9" b="-15"/>
                          <a:stretch>
                            <a:fillRect/>
                          </a:stretch>
                        </pic:blipFill>
                        <pic:spPr bwMode="auto">
                          <a:xfrm>
                            <a:off x="0" y="0"/>
                            <a:ext cx="2064385" cy="1219200"/>
                          </a:xfrm>
                          <a:prstGeom prst="rect">
                            <a:avLst/>
                          </a:prstGeom>
                        </pic:spPr>
                      </pic:pic>
                    </a:graphicData>
                  </a:graphic>
                </wp:inline>
              </w:drawing>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овый гардероб и шопинг вместе со мной. Также можно выиграть телефон...</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ушка продолжает идти. Держит телефон в поднятой руке, показывая его зрителю. Камера не двигается и смотрит прямо на девушку. Средний план.</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79320" cy="1151890"/>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6"/>
                          <a:srcRect l="-9" t="-15" r="-9" b="-15"/>
                          <a:stretch>
                            <a:fillRect/>
                          </a:stretch>
                        </pic:blipFill>
                        <pic:spPr bwMode="auto">
                          <a:xfrm>
                            <a:off x="0" y="0"/>
                            <a:ext cx="2179320" cy="1151890"/>
                          </a:xfrm>
                          <a:prstGeom prst="rect">
                            <a:avLst/>
                          </a:prstGeom>
                        </pic:spPr>
                      </pic:pic>
                    </a:graphicData>
                  </a:graphic>
                </wp:inline>
              </w:drawing>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и деньги на мобильный.</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ра снимает девушку, которая поднимается на эскалаторе. Камера установлена наверху этой платформы. По мере того, как поднимается девушка, камера поднимается вверх. На фоне этого торгового центра появляются призы – 10 мобильных телефонов, 100000 рублей, 100 рублей на мобильный.</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39010" cy="1343660"/>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9" t="-15" r="-9" b="-15"/>
                          <a:stretch>
                            <a:fillRect/>
                          </a:stretch>
                        </pic:blipFill>
                        <pic:spPr bwMode="auto">
                          <a:xfrm>
                            <a:off x="0" y="0"/>
                            <a:ext cx="2239010" cy="134366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39010" cy="1724660"/>
                  <wp:effectExtent l="0" t="0" r="0" b="0"/>
                  <wp:docPr id="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4" descr=""/>
                          <pic:cNvPicPr>
                            <a:picLocks noChangeAspect="1" noChangeArrowheads="1"/>
                          </pic:cNvPicPr>
                        </pic:nvPicPr>
                        <pic:blipFill>
                          <a:blip r:embed="rId8"/>
                          <a:srcRect l="-9" t="-15" r="-9" b="-15"/>
                          <a:stretch>
                            <a:fillRect/>
                          </a:stretch>
                        </pic:blipFill>
                        <pic:spPr bwMode="auto">
                          <a:xfrm>
                            <a:off x="0" y="0"/>
                            <a:ext cx="2239010" cy="1724660"/>
                          </a:xfrm>
                          <a:prstGeom prst="rect">
                            <a:avLst/>
                          </a:prstGeom>
                        </pic:spPr>
                      </pic:pic>
                    </a:graphicData>
                  </a:graphic>
                </wp:inline>
              </w:drawing>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душный» - получай призы с легкостью!</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Раскадровска</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средства обработки видео, звука, монтажа, анимации и других спецэффектов позволяют использовать богатый набор приёмов для создания компьютерных фильмов. Компьютерные ролики достаточно коротки, поэтому необходимо использовать специальные приёмы и средства для привлечения зрительского внимания. С этой целью в компьютерном видео наиболее широко используется специальный приём «постоянной смены условий восприят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данном ролике технологии привлечение внимания достигаются за счёт:</w:t>
      </w:r>
    </w:p>
    <w:p>
      <w:pPr>
        <w:pStyle w:val="Normal"/>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хода от объёма к плоскости и от динамики к статике (обычно в финальном кадре ролика, где появляются логотип, телефоны, адреса и т.д.) для выключения зрителя из режима восприятия невербальной информации и облегчения перехода к считыванию текстовых надписей; </w:t>
      </w:r>
    </w:p>
    <w:p>
      <w:pPr>
        <w:pStyle w:val="Normal"/>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я ракурса, дополняющее смысл визуальной информации; </w:t>
      </w:r>
    </w:p>
    <w:p>
      <w:pPr>
        <w:pStyle w:val="Normal"/>
        <w:widowControl w:val="false"/>
        <w:numPr>
          <w:ilvl w:val="1"/>
          <w:numId w:val="5"/>
        </w:numPr>
        <w:spacing w:lineRule="auto" w:line="360" w:before="0" w:after="0"/>
        <w:ind w:left="0" w:firstLine="709"/>
        <w:contextualSpacing/>
        <w:jc w:val="both"/>
        <w:rPr/>
      </w:pPr>
      <w:r>
        <w:rPr>
          <w:rFonts w:cs="Times New Roman" w:ascii="Times New Roman" w:hAnsi="Times New Roman"/>
          <w:sz w:val="28"/>
          <w:szCs w:val="28"/>
        </w:rPr>
        <w:t>перехода от сверхнасыщенного изображения к лаконичной зрительной структуре (в последнем кадре ролика обычно оставляют только логотип для фиксации внимания на нём, но в данном случае в последнем кадре ролика представлены призы конкурса.);</w:t>
      </w:r>
    </w:p>
    <w:p>
      <w:pPr>
        <w:pStyle w:val="Normal"/>
        <w:widowControl w:val="false"/>
        <w:numPr>
          <w:ilvl w:val="1"/>
          <w:numId w:val="5"/>
        </w:numPr>
        <w:spacing w:lineRule="auto" w:line="360" w:before="0" w:after="0"/>
        <w:ind w:left="0" w:firstLine="709"/>
        <w:contextualSpacing/>
        <w:jc w:val="both"/>
        <w:rPr/>
      </w:pPr>
      <w:r>
        <w:rPr>
          <w:rFonts w:cs="Times New Roman" w:ascii="Times New Roman" w:hAnsi="Times New Roman"/>
          <w:sz w:val="28"/>
          <w:szCs w:val="28"/>
        </w:rPr>
        <w:t xml:space="preserve">использования законов сохранения (энергии, количества движения) при разработке кинетики в кадре (в данном случае выскакивающие по одному призы в последнем кадре ролика); </w:t>
      </w:r>
    </w:p>
    <w:p>
      <w:pPr>
        <w:pStyle w:val="Normal"/>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деформаций и гримас объектов для актуализации их восприятия;</w:t>
      </w:r>
    </w:p>
    <w:p>
      <w:pPr>
        <w:pStyle w:val="Normal"/>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го смещения границ зрительного поля (обычно за счёт движения камеры), чем достигается постоянное обновление визуальной информации поскольку появляются и исчезают всё новые и новые объекты.</w:t>
      </w:r>
    </w:p>
    <w:p>
      <w:pPr>
        <w:pStyle w:val="Style20"/>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ерь уже с легкостью можно сказать, что наш уровень создания рекламы как никогда близок к уровню телерекламы зарубежных и продвинутых в этом деле стран. Зачастую в наших отечественных роликах присутствует достаточно графики для того, чтобы создать рекламу поистине зрелищной. И сделать ее не просто средством информирования или оповещения, а превратить рекламу в искусств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20"/>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За всю свою историю развития телевизионная реклама в России сделала огромный шаг вперед за относительно небольшое время. Начиная от самых простых ничем не примечательных рекламных роликов, российский уровень рекламы на данный момент сравнялся с западным. Все чаще российские ролики можно встретить на знаменитых фестивалях реклам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йчас можно говорить и о том, что реклама начинает оказывать на рынок обратное влияние: путем организации покупательского спроса она способствует продвижению товаров. По мнению исследователей рекламного рынка, в России наконец-то сложилось понятие “русская реклама”.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о многом следуя современным тенденциям развития рекламы российские режиссеры рекламы тем самым развивают свое мастерство для того чтобы создавать еще более красивые и зрелищные ролики. В современной рекламе они уделяют огромное внимание компьютерной графике, так как именно она способная выделить этот рекламный ролик из общей массы.</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20"/>
        <w:widowControl w:val="fals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rPr>
        <w:t>СПИСОК ИСПОЛЬЗОВАННЫХ ИСТОЧНИКОВ</w:t>
      </w:r>
    </w:p>
    <w:p>
      <w:pPr>
        <w:pStyle w:val="Style20"/>
        <w:widowControl w:val="fals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Heading"/>
        <w:widowControl w:val="false"/>
        <w:numPr>
          <w:ilvl w:val="3"/>
          <w:numId w:val="18"/>
        </w:numPr>
        <w:tabs>
          <w:tab w:val="clear" w:pos="708"/>
          <w:tab w:val="left" w:pos="426" w:leader="none"/>
        </w:tabs>
        <w:spacing w:lineRule="auto" w:line="360" w:before="0" w:after="0"/>
        <w:ind w:left="0" w:hanging="0"/>
        <w:contextualSpacing/>
        <w:jc w:val="both"/>
        <w:rPr/>
      </w:pPr>
      <w:r>
        <w:rPr>
          <w:b w:val="false"/>
          <w:sz w:val="28"/>
          <w:szCs w:val="28"/>
        </w:rPr>
        <w:t>Беленко О. Ф. Режиссура телевизионной рекламы : учеб. пособие О. Ф. Беленко. – Хабаровск : РИЦ ХГАЭП, 2010.</w:t>
      </w:r>
    </w:p>
    <w:p>
      <w:pPr>
        <w:pStyle w:val="Normal"/>
        <w:widowControl w:val="false"/>
        <w:numPr>
          <w:ilvl w:val="0"/>
          <w:numId w:val="18"/>
        </w:numPr>
        <w:tabs>
          <w:tab w:val="clear" w:pos="708"/>
          <w:tab w:val="left" w:pos="426" w:leader="none"/>
          <w:tab w:val="left" w:pos="709"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Джугенхаймер Д. У., Гордон И. У., Уайт И. Основы рекламного дела пер. с анг. Б. Косенкова. – Самара: Изд-во «Федоров», 1996. – 480с. </w:t>
      </w:r>
    </w:p>
    <w:p>
      <w:pPr>
        <w:pStyle w:val="Normal"/>
        <w:widowControl w:val="false"/>
        <w:numPr>
          <w:ilvl w:val="0"/>
          <w:numId w:val="18"/>
        </w:numPr>
        <w:tabs>
          <w:tab w:val="clear" w:pos="708"/>
          <w:tab w:val="left" w:pos="426" w:leader="none"/>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терюк А. В. Современные рекламные технологии: коммерческая реклама: Учеб. пособие. – Екатеринбург: Изд-во «Феникс», 2001. – 320 с.</w:t>
      </w:r>
    </w:p>
    <w:p>
      <w:pPr>
        <w:pStyle w:val="Normal"/>
        <w:widowControl w:val="false"/>
        <w:numPr>
          <w:ilvl w:val="0"/>
          <w:numId w:val="18"/>
        </w:numPr>
        <w:tabs>
          <w:tab w:val="clear" w:pos="708"/>
          <w:tab w:val="left" w:pos="426" w:leader="none"/>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дров А. Н. Основы рекламы: учебник. – М.: Экономисть, 2005.</w:t>
      </w:r>
    </w:p>
    <w:p>
      <w:pPr>
        <w:pStyle w:val="Normal"/>
        <w:widowControl w:val="false"/>
        <w:numPr>
          <w:ilvl w:val="0"/>
          <w:numId w:val="18"/>
        </w:numPr>
        <w:tabs>
          <w:tab w:val="clear" w:pos="708"/>
          <w:tab w:val="left" w:pos="426" w:leader="none"/>
          <w:tab w:val="left" w:pos="709" w:leader="none"/>
        </w:tabs>
        <w:autoSpaceDE w:val="false"/>
        <w:spacing w:lineRule="auto" w:line="360" w:before="0" w:after="0"/>
        <w:ind w:left="0" w:hanging="0"/>
        <w:contextualSpacing/>
        <w:jc w:val="both"/>
        <w:rPr/>
      </w:pPr>
      <w:r>
        <w:rPr>
          <w:rFonts w:cs="Times New Roman" w:ascii="Times New Roman" w:hAnsi="Times New Roman"/>
          <w:sz w:val="28"/>
          <w:szCs w:val="28"/>
        </w:rPr>
        <w:t>«Основы драматургии и режиссуры рекламного видео», Москва-Ростов</w:t>
      </w:r>
      <w:r>
        <w:rPr>
          <w:rFonts w:cs="Times New Roman" w:ascii="Times New Roman" w:hAnsi="Times New Roman"/>
          <w:sz w:val="28"/>
          <w:szCs w:val="28"/>
          <w:lang w:val="en-US"/>
        </w:rPr>
        <w:t xml:space="preserve"> </w:t>
      </w:r>
      <w:r>
        <w:rPr>
          <w:rFonts w:cs="Times New Roman" w:ascii="Times New Roman" w:hAnsi="Times New Roman"/>
          <w:sz w:val="28"/>
          <w:szCs w:val="28"/>
        </w:rPr>
        <w:t>на-Дону, И.Б.Шубин, 2004г.</w:t>
      </w:r>
    </w:p>
    <w:p>
      <w:pPr>
        <w:pStyle w:val="Normal"/>
        <w:widowControl w:val="false"/>
        <w:numPr>
          <w:ilvl w:val="0"/>
          <w:numId w:val="18"/>
        </w:numPr>
        <w:tabs>
          <w:tab w:val="clear" w:pos="708"/>
          <w:tab w:val="left" w:pos="426" w:leader="none"/>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елевизионная реклама», Моисеева, г. Москва.,2005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6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tabs>
          <w:tab w:val="clear" w:pos="708"/>
          <w:tab w:val="left" w:pos="166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6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диска:</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куруза (1964г.)</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нтиляторный завод(1989г.)</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 Империал: Екатерина Великая и Суворов</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 Империал: Наполеон Бонапарт</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 Империал: Николай </w:t>
      </w:r>
      <w:r>
        <w:rPr>
          <w:rFonts w:cs="Times New Roman" w:ascii="Times New Roman" w:hAnsi="Times New Roman"/>
          <w:sz w:val="28"/>
          <w:szCs w:val="28"/>
          <w:lang w:val="en-US"/>
        </w:rPr>
        <w:t>I</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й проект: Дай Вам Бог здоровья</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й проект: Спаси и сохрани</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й проект: Я вернусь, мама!</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ндо</w:t>
      </w:r>
    </w:p>
    <w:p>
      <w:pPr>
        <w:pStyle w:val="Style20"/>
        <w:widowControl w:val="false"/>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Шоколад «Воздушный»</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286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lvl w:ilvl="1">
      <w:start w:val="1"/>
      <w:numFmt w:val="bullet"/>
      <w:lvlText w:val="–"/>
      <w:lvlJc w:val="left"/>
      <w:pPr>
        <w:tabs>
          <w:tab w:val="num" w:pos="708"/>
        </w:tabs>
        <w:ind w:left="0" w:firstLine="34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lvl w:ilvl="1">
      <w:start w:val="1"/>
      <w:numFmt w:val="bullet"/>
      <w:lvlText w:val="–"/>
      <w:lvlJc w:val="left"/>
      <w:pPr>
        <w:tabs>
          <w:tab w:val="num" w:pos="0"/>
        </w:tabs>
        <w:ind w:left="2433" w:hanging="360"/>
      </w:pPr>
      <w:rPr>
        <w:rFonts w:ascii="Times New Roman" w:hAnsi="Times New Roman" w:cs="Times New Roman"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054"/>
        </w:tabs>
        <w:ind w:left="3054"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u w:val="none"/>
    </w:rPr>
  </w:style>
  <w:style w:type="character" w:styleId="WW8Num19z1">
    <w:name w:val="WW8Num19z1"/>
    <w:qFormat/>
    <w:rPr>
      <w:rFonts w:cs="Times New Roman"/>
      <w:b/>
      <w:i w:val="false"/>
      <w:u w:val="non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азвание Знак"/>
    <w:qFormat/>
    <w:rPr>
      <w:rFonts w:ascii="Times New Roman" w:hAnsi="Times New Roman" w:cs="Times New Roman"/>
      <w:b/>
      <w:sz w:val="20"/>
      <w:szCs w:val="20"/>
      <w:lang w:val="en-U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Postbody1">
    <w:name w:val="postbody1"/>
    <w:qFormat/>
    <w:rPr>
      <w:rFonts w:cs="Times New Roman"/>
      <w:sz w:val="18"/>
      <w:szCs w:val="18"/>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Тема примечания Знак"/>
    <w:qFormat/>
    <w:rPr>
      <w:rFonts w:ascii="Times New Roman" w:hAnsi="Times New Roman" w:cs="Times New Roman"/>
      <w:b/>
      <w:bCs/>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23">
    <w:name w:val="Дмитрий"/>
    <w:basedOn w:val="Normal"/>
    <w:qFormat/>
    <w:pPr>
      <w:suppressAutoHyphens w:val="true"/>
      <w:spacing w:lineRule="auto" w:line="240" w:before="0" w:after="0"/>
      <w:ind w:firstLine="709"/>
    </w:pPr>
    <w:rPr>
      <w:rFonts w:ascii="Times New Roman" w:hAnsi="Times New Roman" w:cs="Times New Roman"/>
      <w:sz w:val="24"/>
      <w:szCs w:val="20"/>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88" w:before="0" w:after="0"/>
      <w:ind w:left="540" w:hanging="180"/>
      <w:jc w:val="both"/>
    </w:pPr>
    <w:rPr>
      <w:rFonts w:ascii="Times New Roman" w:hAnsi="Times New Roman" w:cs="Times New Roman"/>
      <w:sz w:val="28"/>
      <w:szCs w:val="24"/>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Style25">
    <w:name w:val="Текст примечания"/>
    <w:basedOn w:val="Normal"/>
    <w:qFormat/>
    <w:pPr>
      <w:widowControl w:val="false"/>
      <w:autoSpaceDE w:val="false"/>
      <w:spacing w:lineRule="auto" w:line="240" w:before="0" w:after="0"/>
    </w:pPr>
    <w:rPr>
      <w:rFonts w:ascii="Times New Roman" w:hAnsi="Times New Roman" w:cs="Times New Roman"/>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35:00Z</dcterms:created>
  <dc:creator>666</dc:creator>
  <dc:description/>
  <cp:keywords/>
  <dc:language>en-US</dc:language>
  <cp:lastModifiedBy>SYSTEM</cp:lastModifiedBy>
  <dcterms:modified xsi:type="dcterms:W3CDTF">2011-09-19T10:35:00Z</dcterms:modified>
  <cp:revision>2</cp:revision>
  <dc:subject/>
  <dc:title/>
</cp:coreProperties>
</file>