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НКОВСКИЙ МАРКЕТИНГ: ПРОБЛЕМЫ И ПЕРСПЕКТИВ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ыми задачами банковского маркетинга являются повышение конкурентоспособности и прибыльности банка в долгосрочном периоде, эффективное продвижение его услуг на рынке и максимальное удовлетворение потребностей клиентов на основе постоянного изучения рынка и анализа потребителей банковских услуг. Особенность банковского маркетинга состоит в специфике банковских услуг. В условиях жесткой конкуренции проводником маркетинговой политики банка можно считать всех сотрудников — не все принимают решения, но все участвуют в их ре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ути, только в крупных украинских банках, которые могут себе позволить тратить значительные средства на персонал и продвижение, существует служба маркетинга как таковая. О маркетинге в средних и мелких банках всерьез можно не говорить. Зачастую в небольших банках всей маркетинговой деятельностью занимается только один человек, так как эти банки просто не могут позволить себе штат из нескольких специалистов по отдельным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Вице-президент ОАО «РОДОВИД БАНК» Александр Полищу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читает банковский маркетинг одним из наиболее сложных и интересных направлений банковской деятельности. По его мнению, поскольку клиентами банков являются представители практически всех слоев экономически активного населения страны, а каждый банковский продукт — это отдельная целевая аудитория, то маркетолог в банке — это «универсальный солдат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украинских банках к функциям подразделений маркетинга относят также вопросы рекламы, пиара, поддержки корпоративного сайта и т. п. Такое смешение функций представляется нецелесообразным, поскольку цели и инструментарий этих направлений деятельности различны. «Во многих украинских банках маркетологи занимаются либо рекламной деятельностью, либо непосредственно сбытом. На мой взгляд, это не позволяет маркетинг-менеджерам полноценно выполнять свои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ркетинг стоит намного выше, чем реклама или сбыт. Они — инструменты маркетинга, но не более того», — счит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заместитель Директора департамента маркетинговых коммуникаций ОАО «Кредитпромбанк» Александр Дмитру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дуктовое разделение банковского маркетинга на корпоративный и индивидуальный бизнес — вещь, в целом, правильная и объективная. Однако необходимо правильно распределять на этих направлениях и ресурсы. Зачастую все силы бросаются на приоритетное направление. В нынешних условиях — это, безусловно, работа с населением, что приводит к возникновению диссонанса. Например, в одном из банков существовала практика, когда на рекламно-маркетинговом направлении корпоративного бизнеса, который на тот момент приносил банку 70% дохода, было задействовано только два человека, а в индивидуальном — более се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решения задач, поставленных перед банковским маркетингом, данному подразделению необходимо тесно сотрудничать с другими подразделениями, которые могут иметь собственные взгляды на маркетинг своего направления. В противном случае некоторые предложения службы маркетинга не будут находить отклика у тех, кто непосредственно воплощает маркетинговые планы в реальность. И тогда у представителей «зарабатывающих» подразделений возникнет ставшее уже традиционным скептическое отношение к возможностям маркетологов. Как показывает банковская практика, эта проблема остается одной из самых важ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нно налаживание внутренних коммуникаций между различными службами — залог эффективной деятельности подразделения маркетинга в банке. Александр Дмитрук считает, что зачастую маркетинговая служба является механизмом сбора (иногда — анализа) информации о рынке, а не подразделением, генерирующим идеи и контролирующим их продвижение на рынке. Можем сделать вывод: к сожалению, функции и значение банковского маркетинга по тем или иным причинам существенно приуменьш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жба маркетинга в украинских банках, в основном, подчиняется напрямую председателю правления. Подбор оптимальной модели управления зависит, прежде всего, от практики управления, принятой в банке. Наличие в финансово-кредитном учреждении нескольких точек принятия управленческих решений и разное видение развития отдельных бизнес-направлений не позволяют эффективно решать поставленные перед маркетингом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огда со службой маркетинга работают зампреды, курирующие это направление. В других случаях фактическими руководителями маркетологов могут быть помощники или советники главы правления, что вносит некоторую сумятицу в иерархию управления ба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затрат на маркетинг должен быть не ниже, чем определенный процент от полученного дохода, а не прибыли банка. Впрочем, даже выделенные средства иногда тратятся неэффективно. Например, один крупный банк захотел изучить с помощью исследовательской компании некий имиджевый вопрос. Необходимо было выяснить, как ассоциируют потребители банковских услуг наименование этого банка с названием другого, регионального, банка, который даже априори не мог быть конкурентом первому. Цель исследования — изучить ассоциации потребителей с возможной подачей судебного иска за нарушение интеллектуальных пра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ные исследования показали, что никаких существенных ассоциаций потребители не имеют. Впрочем, исход дела можно было предугадать, даже учитывая разность масштабов. По факту исследования никаких решений не было принято, а немалые средства были потрачены напрас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ющий пример. Один средний банк решил создать полноценный колл-центр и оптимизировать сайт. Маркетологи озвучили необходимые суммы инвестиций в данные проекты. По прошествии двух лет можно утверждать, что ни планируемого колл-центра, ни вразумительного сайта так и нет. Ситуация объясняется тем, что необходимые затраты превысили ту сумму, которую руководство банка хотело выделить на эти цели, минимум в 7-8 р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квалификации банковских маркетологов оставляет желать лучшего. Перед банковским специалистом ставятся разносторонние задачи, требующие знаний во многих сферах, и сложно найти человека, который одновременно хорошо разбирался бы в вопросах экономики, знал банковские продукты, сферу рекламы и маркетинга, брендинг, стратегическое планирование, технологии продаж, имел аналитические способности, знал статистические программные продукты и при этом готов был работать в консервативной и достаточно бюрократизированной среде. «Банковский маркетолог, — считает Александр Дмитрук, — это человек, который должен обладать специфическим образом мышления — быть «креативным аналитиком», иметь незаурядные организаторские и управленческие навык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ександр Полищук уверен, что маркетинг-менеджеру важно сохранить свежесть мышления, стремление к креативности и созида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видим, банкиры сходны во мнении, что одних маркетинговых знаний не всегда достаточно, необходимо еще применять в работе творческий подход, уметь анализировать ситуацию, быстро реагировать на изменившиеся обстоятель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частую кадры в банках подбираются, что греха таить, по родственным и дружеским признакам. И это также может негативно отражаться на работе. Не стоит злоупотреблять и набором «перспективной» молодежи, следует соблюдать разумный баланс между опытными сотрудниками и молодыми специалис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ыт маркетологов из других сфер экономики не всегда применим в банковской практике. Дело не только в высокой цене ошибок в предоставленных руководству банка аналитических выводах или маркетинговых просчетах, но и в самой специфике банковского рынка, которая состоит в многообразии банковских продуктов, необходимости четкого понимания разносторонних потребностей клиентов и т. 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енная часть проблем банковского маркетинга лежит и в кадровой плоскости, в частности, в текучести персонала, особенно управленческих кадров, что весьма негативно влияет на эффективность работы маркетингового подразд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равить ситуацию могут система мотивации (реальная привязка фонда оплаты труда к достижению поставленных результатов) и программа повышения квалификации персонала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е решение проблем банковского маркетинга в отдельно взятом банке лежит в пределах компетенции топ-менеджеров, которые и принимают ключевые решения. На примере крупных украинских банков можно судить о том, что приоритет все больше склоняется в пользу профессионализма кадров и адекватного обеспечения работы маркетингового подразделения. Средним и мелким банкам для успешного выживания в условиях конкуренции еще предстоит сделать выбор в пользу реорганизации маркетинговой деятельности для повышения ее эффективности. В противном случае им придется отдать свою часть рынка более расторопным и дальновидным конкурент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1:00Z</dcterms:created>
  <dc:creator>Admin</dc:creator>
  <dc:description/>
  <cp:keywords/>
  <dc:language>en-US</dc:language>
  <cp:lastModifiedBy>SYSTEM</cp:lastModifiedBy>
  <dcterms:modified xsi:type="dcterms:W3CDTF">2011-09-08T12:51:00Z</dcterms:modified>
  <cp:revision>2</cp:revision>
  <dc:subject/>
  <dc:title/>
</cp:coreProperties>
</file>