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7"/>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 значение договора банковского счета</w:t>
      </w:r>
    </w:p>
    <w:p>
      <w:pPr>
        <w:pStyle w:val="Normal"/>
        <w:numPr>
          <w:ilvl w:val="0"/>
          <w:numId w:val="7"/>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совершения безналичных операций по счетам клиентов</w:t>
      </w:r>
    </w:p>
    <w:p>
      <w:pPr>
        <w:pStyle w:val="Normal"/>
        <w:numPr>
          <w:ilvl w:val="0"/>
          <w:numId w:val="7"/>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чередность списания денежных средств с банковского счета</w:t>
      </w:r>
    </w:p>
    <w:p>
      <w:pPr>
        <w:pStyle w:val="Normal"/>
        <w:numPr>
          <w:ilvl w:val="0"/>
          <w:numId w:val="7"/>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закцептный порядок расчетов</w:t>
      </w:r>
    </w:p>
    <w:p>
      <w:pPr>
        <w:pStyle w:val="Normal"/>
        <w:numPr>
          <w:ilvl w:val="0"/>
          <w:numId w:val="7"/>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ие и переоформление счет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numPr>
          <w:ilvl w:val="0"/>
          <w:numId w:val="10"/>
        </w:numP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и значение договора банковского счета</w:t>
      </w:r>
    </w:p>
    <w:p>
      <w:pPr>
        <w:pStyle w:val="Normal"/>
        <w:spacing w:lineRule="auto" w:line="360" w:before="0" w:after="0"/>
        <w:ind w:lef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Известно, что расчетные правоотношения возникают из условий договора банка с клиентом. В банке открываются сле дующие виды счетов:</w:t>
      </w:r>
    </w:p>
    <w:p>
      <w:pPr>
        <w:pStyle w:val="Style17"/>
        <w:numPr>
          <w:ilvl w:val="0"/>
          <w:numId w:val="14"/>
        </w:numPr>
        <w:tabs>
          <w:tab w:val="clear" w:pos="708"/>
          <w:tab w:val="left" w:pos="54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ов с клиентами - договор банковскогo счета;</w:t>
      </w:r>
    </w:p>
    <w:p>
      <w:pPr>
        <w:pStyle w:val="Style17"/>
        <w:numPr>
          <w:ilvl w:val="0"/>
          <w:numId w:val="13"/>
        </w:numPr>
        <w:tabs>
          <w:tab w:val="clear" w:pos="708"/>
          <w:tab w:val="left" w:pos="540" w:leader="none"/>
        </w:tabs>
        <w:autoSpaceDE w:val="false"/>
        <w:spacing w:lineRule="auto" w:line="360" w:before="0" w:after="0"/>
        <w:ind w:left="0" w:firstLine="709"/>
        <w:jc w:val="both"/>
        <w:rPr/>
      </w:pPr>
      <w:r>
        <w:rPr>
          <w:rFonts w:cs="Times New Roman" w:ascii="Times New Roman" w:hAnsi="Times New Roman"/>
          <w:color w:val="000000"/>
          <w:sz w:val="28"/>
          <w:szCs w:val="28"/>
        </w:rPr>
        <w:t>для расчетов между банками - договор о корреспондент ских отношениях или корреспондентских соглашен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убъектами договора банковского счета являются, с од ной стороны, предприниматель - юридическое лицо или граж данин, с другой - бан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ответствии с договором банковского счета банк обязует ся принимать и зачислять поступаюцдие на счет, открытый клиенту (владельцу счета - юридическому или физическому лицу), денежные средства, выполнять распоряжения клиента о перечислении и выдаче соответетвующих сумм со счета и о про ведении других операций по счет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анк не вправе отказать клиенту в открытии счета, совер шение операций по которому предусмотрено законом, учре дительными документами банка и выданной ему лицензией, за исключением случаев, когда такой отказ вызван отсутст вием у банка возможности прииять клиента на банковское обслуживание либо допускается законом или иными правовыми ак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оговор банковского счета является консенсуальным, дву сторонним, бессрочным и, как правило, возмездным. Отнo шения по договору банковскоro счета регулируются гл. 45 (ст. 845 ГК РФ), иными законами, а также банковскими инст рукциями и правилами.</w:t>
      </w:r>
    </w:p>
    <w:p>
      <w:pPr>
        <w:pStyle w:val="Normal"/>
        <w:spacing w:lineRule="auto" w:line="360" w:before="0" w:after="0"/>
        <w:ind w:firstLine="709"/>
        <w:jc w:val="both"/>
        <w:rPr/>
      </w:pPr>
      <w:r>
        <w:rPr>
          <w:rFonts w:cs="Times New Roman" w:ascii="Times New Roman" w:hAnsi="Times New Roman"/>
          <w:color w:val="000000"/>
          <w:sz w:val="28"/>
          <w:szCs w:val="28"/>
        </w:rPr>
        <w:t>Кредитные учреждения самостоятельно с учетом требова ний закона и установленных правил разрабатывают стандартные формы договоров банковского счета, на условиях которых они осуществляют расчетное обслуживание. В соответст вии со ст. 846 ГК РФ клиент может принять их целиком либо, если его не устроит хотя бы один из пунктов в предло женных банком условиях, отказаться от заключения догово ра банковского сче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енностью договора банковского счета является то, что вследствне достаточио де тального его урегулирования в за конах и банковских правилах стороны не определяют подробно в договоре взаимные права и обязанности, а лишь выражают со гласие совершать операции на установленных услов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ммерческие банки в соответствии со ст. 849 ГК РФ обяза ны зачислять и выдавать средства, поступившие на счет клиен та, не позднее дня, следующего за днем поступления в банк со ответствующего платежного документа, если более короткий срок не предусмотрен договором банковского счета. В случае несвоевременного или неправильного зачисления на счет или списания со счета денежных средств клиента банки выплачива ют проценты на сумму этих средств по ставке рефинансирова ния Банка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анк может использовать имеющиеся на счете денежные средства, гарантируя право клиента беспрепятственно распоря жаться этими средствами. 3а пользование денежными средст вами банк уплачивает проценты, сумма которых зачисляется на счет. В свою очередь клиент обязан оплатить услуги банка, если это предусмотрено условиями договора. Возникающие между клиентом и банком взаимные денежные обязательства могут погашаться путем зачета, если его применение не исклю чено договором (ст. 853 I'К РФ).</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писание денежных средств со счета осуществляется ком мерческими банками на основании распоряжения клиента. В соответствии с п.2 ст. 854 ГК РФ списание средств со счета без распоряжения клиента допускается по решению суда, в случа ях, установленных законом, по условиям, предусмотренным договором между коммерческим банком и клиентом.</w:t>
      </w:r>
    </w:p>
    <w:p>
      <w:pPr>
        <w:pStyle w:val="Normal"/>
        <w:spacing w:lineRule="auto" w:line="360" w:before="0" w:after="0"/>
        <w:ind w:firstLine="709"/>
        <w:jc w:val="both"/>
        <w:rPr/>
      </w:pPr>
      <w:r>
        <w:rPr>
          <w:rFonts w:cs="Times New Roman" w:ascii="Times New Roman" w:hAnsi="Times New Roman"/>
          <w:color w:val="000000"/>
          <w:sz w:val="28"/>
          <w:szCs w:val="28"/>
        </w:rPr>
        <w:t>Для расчетов между кредитными учреждениями и между кредитной организацией и Банком России на договорных на чалах устанавливаются корреспондентские отношения (от крываются корреспондентские счета). Списание средств со счетов кредитной организации производится по ее распоряжению либо с ее согласия, за исключением случаев, предусморенных федеральным законом. Кредитные организации на до 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рядке расчет ные центры и корреспондентские счета, открываемые друг у друга, совершать другие взаимные операции, предусмотрен ные лицензиями, выданными Банком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четы в безналичном порядке между кредитными органи зациями могут производиться через:</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ую сеть Банка России;</w:t>
      </w:r>
    </w:p>
    <w:p>
      <w:pPr>
        <w:pStyle w:val="Style17"/>
        <w:numPr>
          <w:ilvl w:val="0"/>
          <w:numId w:val="8"/>
        </w:numPr>
        <w:tabs>
          <w:tab w:val="clear" w:pos="708"/>
          <w:tab w:val="left" w:pos="57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организации по корреспондентским счетам «Лоро» и «Ностро»;</w:t>
      </w:r>
    </w:p>
    <w:p>
      <w:pPr>
        <w:pStyle w:val="Style17"/>
        <w:numPr>
          <w:ilvl w:val="0"/>
          <w:numId w:val="3"/>
        </w:numPr>
        <w:tabs>
          <w:tab w:val="clear" w:pos="708"/>
          <w:tab w:val="left" w:pos="57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анковские кредитные организации, осуществляющие расчетиые операции;</w:t>
      </w:r>
    </w:p>
    <w:p>
      <w:pPr>
        <w:pStyle w:val="Style17"/>
        <w:numPr>
          <w:ilvl w:val="0"/>
          <w:numId w:val="4"/>
        </w:numPr>
        <w:tabs>
          <w:tab w:val="clear" w:pos="708"/>
          <w:tab w:val="left" w:pos="576" w:leader="none"/>
        </w:tabs>
        <w:autoSpaceDE w:val="false"/>
        <w:spacing w:lineRule="auto" w:line="360" w:before="0" w:after="0"/>
        <w:ind w:left="0" w:firstLine="709"/>
        <w:jc w:val="both"/>
        <w:rPr/>
      </w:pPr>
      <w:r>
        <w:rPr>
          <w:rFonts w:cs="Times New Roman" w:ascii="Times New Roman" w:hAnsi="Times New Roman"/>
          <w:color w:val="000000"/>
          <w:sz w:val="28"/>
          <w:szCs w:val="28"/>
        </w:rPr>
        <w:t>внутрибанковскую расчетную систему (счета межфилиа льных оборо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ответствии с договором о корреспондентских отношени ях через расчетную сеть Банка России кредитной организации открывается корреспондентский счет в одном из учреждений Банка России (в расчетно-кассовом центре или в операционном управлении) по месту ее регистрации. На этот счет, который ве дется параллельно в кредитной организации и в расчетно-кас совом центре, происходит ежедневное зачисление и с него осу ществляется списание средств по всем операциям банка. Таким образом, Банк России имеет возможность контролировать про ведение расчетных операц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ругой разновидностью расчетных отношений являются межбанковские расчеты, осуществляемые через корреспонден тские счета, открытые кредитными организачиями друг у друга. Под корреспондентеким счетом понимают счет, кото рый одна кредитная организация открывает другой и на кото ром отражаются их взаимные расчеты на основании договора корреспондентского счета. Счет, открытый кредитной организацией в другой кредитной организации, называется счетом «Ностро». Счет сторонней кредитной организации называется счетом «Лоро». Эти расчеты осуществляются в соответствии с положением Банка России о проведении безналичных расчетов кредитными организациями в Российской Федерации от 25 но ября 1997 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роводимые по этим счетам, подразделяются на два типа:</w:t>
      </w:r>
    </w:p>
    <w:p>
      <w:pPr>
        <w:pStyle w:val="Style17"/>
        <w:numPr>
          <w:ilvl w:val="1"/>
          <w:numId w:val="16"/>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о обслуживанию клиентов (коммерческие сделки клиентов);</w:t>
      </w:r>
    </w:p>
    <w:p>
      <w:pPr>
        <w:pStyle w:val="Style17"/>
        <w:numPr>
          <w:ilvl w:val="1"/>
          <w:numId w:val="5"/>
        </w:numP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собственные межбанковские операции (кредитные опера ции, операции по покупке и продаже валют, по торговле ресур сами на денежном рынке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им образом, данная система расчетов дает возможность кредитным организациям реализовать свои функции как по средника в расчетных правоотношени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268" w:leader="none"/>
        </w:tabs>
        <w:autoSpaceDE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 Правила совершения безналичных операций по счетам клиентов</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3ачисление (списание) денежных средетв по счетам клиентов производится на основании следующих расчетных документов: платежного поручения, платежного требования, платежного требования-поручения, заявления на аккреди тив, инкассового поручения (распоряжения), платежного ор дер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раечетах платежными поручениями банк обязуете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Поручение плательщика исполня ется банком при наличии средетв на его счете, если иное не пре дусмотрено договором между плательщиком и банком. Поруче ния исполняются банком с соблюдением очередности списания денежных средств со сче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четы платежными требованиями-поручениями - срав нительно недавно используемая форма расчетов. Она представ ляет собой требование поставщика (получателя денег) к поку пателю (плательщику) оплатить на основании направленных в обслуживающий банк плателъщика расчетных и отгрузочных документов стоимость поставленной по договору продукции, выполненных работ, оказанных услуг.</w:t>
      </w:r>
    </w:p>
    <w:p>
      <w:pPr>
        <w:pStyle w:val="Normal"/>
        <w:spacing w:lineRule="auto" w:line="360" w:before="0" w:after="0"/>
        <w:ind w:firstLine="709"/>
        <w:jc w:val="both"/>
        <w:rPr/>
      </w:pPr>
      <w:r>
        <w:rPr>
          <w:rFonts w:cs="Times New Roman" w:ascii="Times New Roman" w:hAnsi="Times New Roman"/>
          <w:color w:val="000000"/>
          <w:sz w:val="28"/>
          <w:szCs w:val="28"/>
        </w:rPr>
        <w:t>В отличие от платежного поручения пдатежное требова ние-поручение отражает как сумму требования получателя денег, заверенную подписями должностных лиц и оттиском печати, так и сумму, которую плательщик паручил банку спи сать со своего счета. Платежное требование-поручение выписывается поставщиком и вместе с отгрузочными и другими предусмотренными договором документами направляется в банк покупате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четы платежными требованиями-поручениями способ ствуют укреплению договорных отношений в хозяйстве, поско льку их оформление осуществляет сам получатель платежа - поставщик непосредственно после отгрузки продукции и оказа ния услуг. Однако скорость расчетов по ним несколько ниже, чем по расчетам платежными поручения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расчетах по аккредитиву банк, действующий по по ручению плательщика об открытии аккредитива и в соответ 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произвести платежи получателю средств илн оплатить, акцептовать или учесть переводный вексел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расчетах по инкассо банк (эмитент) обязуется по пору чению клиента осущестаить за счет клиента действия по полу чению от плательщика платежа и (или) акцепта платежа. Ини циатива расчетов по инкассо исходит от поставщика. Оплата зтих документов может быть произведена только с согласия (акцепта) покупателя. Платежи а порядке инкассо могут осу ществляться как с акцептом, так и без акцепта плательщика в случаях, предусмотренных законодательством или договором между банком и клиент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мимо указаннык форм расчетоа возможио использование расчетов с помощью чеков, векселей и платежноro ордера. Од нако эти формы расчета применяются достаточно редко, хотя и допускаются российским законодательств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чередность списания денежных средств с банковского счет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ажным моментом в правовом режиме банковского счета является очередность списания денежных средетв. В случае если сумма, находящаяся на счете, достаточна для удовлетворения всех предъявленных требований, то списание производится в календарной очередности (если иное не предусмотрено законом). При недостаточности де нежных средств в силу должен вступать порядок, предусмот ренный ч.2 ст. 855 ГК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достаточности денежных средств на счете для удовлетворения всек предъявленнык к нему требований списание денежных средств осуществляется в следующей очеред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1. При наличии на счете денежных средств, сумма которых достаточна для удовлетворения всех требований, предъявлен ных к счету, списание этик средств со счета осуществляется в порядке поступления распоряжений клиента и других доку ментов на списание (календарная очередность), если иное не предусмотрено закон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При недостаточности денежных средств на счете для удовлетворения всех предъявленных к нему требований списание денежных средств совершается в следующей оче редности:</w:t>
      </w:r>
    </w:p>
    <w:p>
      <w:pPr>
        <w:pStyle w:val="Style17"/>
        <w:numPr>
          <w:ilvl w:val="1"/>
          <w:numId w:val="11"/>
        </w:numP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вую очередь осуществляется списание по исполните льным документам, предусматривающим перечисление или выдачу денежных средств со счета для удовлетворения требова ний о возмещении вреда, причиненного жизни и здоровью, а также требований о взыскании алиментов;</w:t>
      </w:r>
    </w:p>
    <w:p>
      <w:pPr>
        <w:pStyle w:val="Style17"/>
        <w:numPr>
          <w:ilvl w:val="1"/>
          <w:numId w:val="2"/>
        </w:numPr>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торую очередь проводится списание по исполнитель ным документам, предусматривающим перечисление или вы дачу денежных средетв для расчетов по выплате выходных по собий и оплате труда с лицами, работаюцдими по трудовому договору, в том числе по контракту, по выплате вознагражде ний по авторскому договору;</w:t>
      </w:r>
    </w:p>
    <w:p>
      <w:pPr>
        <w:pStyle w:val="Style17"/>
        <w:numPr>
          <w:ilvl w:val="1"/>
          <w:numId w:val="6"/>
        </w:numPr>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ретью очередь осуществляется списание по платеж ным документам, предусматривающим перечисление или вы дачу денежных средств ддя расчетов по оплате труда с лица ми, работающими по трудовому договору (контракту), а так же по отчислениям в Пенсионный фонд Российской Федерации, в Фонд социального страхования Российской Фе дерации, в Государственный фонд занятости населения Рос сийской Федерации и в фонды обязательного медицинского страхования;</w:t>
      </w:r>
    </w:p>
    <w:p>
      <w:pPr>
        <w:pStyle w:val="Style17"/>
        <w:numPr>
          <w:ilvl w:val="1"/>
          <w:numId w:val="3"/>
        </w:numPr>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четвертую очередь списываются средства по платежным документам, предусматривающим платежи в бюджет и вовнебюджетные фонды, отчисления в каторые не предусмотре ны в третьей очереди;</w:t>
      </w:r>
    </w:p>
    <w:p>
      <w:pPr>
        <w:pStyle w:val="Style17"/>
        <w:numPr>
          <w:ilvl w:val="0"/>
          <w:numId w:val="9"/>
        </w:numPr>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ятую очередь проводится списание по исполнительным документам, предусматривающим удовлетворение других де нежных требований;</w:t>
      </w:r>
    </w:p>
    <w:p>
      <w:pPr>
        <w:pStyle w:val="Style17"/>
        <w:numPr>
          <w:ilvl w:val="0"/>
          <w:numId w:val="9"/>
        </w:numPr>
        <w:tabs>
          <w:tab w:val="clear" w:pos="708"/>
          <w:tab w:val="left" w:pos="540"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шестую очередь списываются средства по друrим пла тежным документам в порядке календарной очеред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ередств со счета по требованиям, относящимся к одной очереди, проводится в порядке календарной очередности поступления докумеи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4. Безакцептный порядок расчетов</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Списание денежных средств со счета осуществляется бан ком на основании распоряжения клиента. Без такого распаря жения списание средств, находящихся на счете, допускается по решению суда, а также в случаях, установленных законом или предусмотренных договором между банком и клиентам (ст.854 ГК РФ).</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соответетвии с Федеральным законом «Об исполнитель ном производстве» от 21 июдя 1997 г. (ст. 7) исполнительны ми документами являются: исполнительные листы, выдавае мые судами на основании принимаемых ими судебных актов, решений Международного коммерческого арбитража и иных третейских судов, решений иностранных судов и арбитражей, решений межгосударственных органов по защите прав и сво бод человека; судебные приказы; нотарнально удостоверенные соглашения об уплате алиментов; удостоверения комиссии по трудовыи спорам, выдаваемые на основании ее решеннй; оформленные в установленном порядке требоаания органов, осуществляющих контрольные фуикции, о взыскании денеж ных средств с отметкой банка или частичном неисполнении взыскания в связи с отсутствием на счетах должника денеж ных средств, достаточных для удовлетворения требований взыскателя, если законодательством РФ не установлен иной порядок исполнения указанных исполнительных документов; постановления органов (должностных лиц), уполномоченных рассматривать дела об административных правонарушениях; постановления судебного пристава исполнителя; постановле ния иных органов в случаях, предусмотренных федеральиым законом.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5. Закрытие и переоформление счетов</w:t>
      </w:r>
    </w:p>
    <w:p>
      <w:pPr>
        <w:pStyle w:val="Normal"/>
        <w:spacing w:lineRule="auto" w:line="36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асторжение договора банковского счета возможно в одно стороннем порядке по заявлению клиента без объяснения при чин. Банк в свою очередь может расторгнуть договор только в определеннык законом случаях (ст. 859 </w:t>
      </w:r>
      <w:r>
        <w:rPr>
          <w:rFonts w:cs="Times New Roman" w:ascii="Times New Roman" w:hAnsi="Times New Roman"/>
          <w:color w:val="000000"/>
          <w:sz w:val="28"/>
          <w:szCs w:val="28"/>
          <w:lang w:val="en-US"/>
        </w:rPr>
        <w:t>TIC</w:t>
      </w:r>
      <w:r>
        <w:rPr>
          <w:rFonts w:cs="Times New Roman" w:ascii="Times New Roman" w:hAnsi="Times New Roman"/>
          <w:color w:val="000000"/>
          <w:sz w:val="28"/>
          <w:szCs w:val="28"/>
        </w:rPr>
        <w:t xml:space="preserve"> РФ), а именн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решению органа, имеющего полномочия на ликвида цию или реорганизацию предприятия; в случае признания в уставном порядке предприятия банкротом;</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ринятии решения о прекращении деятельности из-за невыполнения условий, установленных законодательетвом;</w:t>
      </w:r>
    </w:p>
    <w:p>
      <w:pPr>
        <w:pStyle w:val="Normal"/>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арушении клиентом условий доroвора иа банковекое обслуживание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 решению суда счет может быть закры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да сумма денежных средств, хранящихся на счете кли ента, окажется ниже минимального размера, предусмотренно го банковскими правилами или догoвором, если такая сумма не будет восстановлена в течение месяца со дня предупреждения банка;</w:t>
      </w:r>
    </w:p>
    <w:p>
      <w:pPr>
        <w:pStyle w:val="Normal"/>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тсутствии операций по счету в течение года, если иное не предусмотрено договор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редитная организация обязана за 10 дней письменно пре дупредить вдадельца о закрытии его счета. Порядок закрытия бюджетных счетов определяется инструкцией ЦБ РФ по кассо вому исполнению государственного бюджета. Операции по рас четным (текущим) счетам могут быть приостановлены по реше нию государственных налоговых инспекц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торжение договора влечет за собой закрытие счета и порождает обязанность банка вернуть клиенту оставшиеся денежные средства, а также выплатить проценты, начислен ные на день закрытия счета. В течение семи дней после полу чения соответствующего заявления от клиента эти средства должиы быть выплачены ему через кассу или переведены на указанный им сч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сли счет закрывается, то клиент должен письменно под твердить остаток средств на счете на день закрытия. В книге регистрации делается отметка о закрытии счета. Согласно действующему законодательству срок исковой давности по обязательствам юридических лиц - один год, при отсутствии операций на расчетном счете по погашению обязательств до года этот счет закрывается с перечислением остатка в до ходы бюдже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переоформлении расчетных, текущих и других счетов в связи с реорганизацией представляются такие же документы, как при создании юридических лиц. При изменении наимено вания, не вызванном реорганизацией, а также при изменении подчиненности в кредитную организацию представляются за явление владельца счета, уведомляющее об изменениях, и ко пии решения соответствующега органа. При изменении харак тера деятельности владельца счета представляется копия нотариально заверенного Устава. Указанные документы дол жны быть представлены в течение месяца со дня переименования или изменения подчиненности. При этом владелец счета представляет новую нотариально заверенную карточку с oбpaз цами подписей и оттиска печати.</w:t>
      </w:r>
    </w:p>
    <w:p>
      <w:pPr>
        <w:pStyle w:val="Normal"/>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При ликвидации юридического лица представляются ре шение и предпнсание арбитражного суда о ликвидацин юри дического лица с указанием срака действия и заверенная кар точка с образцами подписей и оттиска печати ликвидацнон ной комиссии. При передаче счета в другое учреждение банка одновременно передаются по описи все юридические докумен ты по оформлению счета.</w:t>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12"/>
        </w:numPr>
        <w:tabs>
          <w:tab w:val="clear" w:pos="708"/>
          <w:tab w:val="left" w:pos="39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ое право : Учебник : В 2 т./ Под. ред. В. Ф. Попондопуло, В. Ф. Яковлевой. СПб.: Изд-во С.-Петербургского ун-та. 1997 - 1998 г.г.</w:t>
      </w:r>
    </w:p>
    <w:p>
      <w:pPr>
        <w:pStyle w:val="Style17"/>
        <w:numPr>
          <w:ilvl w:val="0"/>
          <w:numId w:val="12"/>
        </w:numPr>
        <w:tabs>
          <w:tab w:val="clear" w:pos="708"/>
          <w:tab w:val="left" w:pos="397" w:leader="none"/>
        </w:tabs>
        <w:spacing w:lineRule="auto" w:line="360" w:before="0" w:after="0"/>
        <w:ind w:left="0" w:hanging="0"/>
        <w:jc w:val="both"/>
        <w:rPr/>
      </w:pPr>
      <w:r>
        <w:rPr>
          <w:rFonts w:cs="Times New Roman" w:ascii="Times New Roman" w:hAnsi="Times New Roman"/>
          <w:color w:val="000000"/>
          <w:sz w:val="28"/>
          <w:szCs w:val="28"/>
        </w:rPr>
        <w:t>Андреева Л.В.</w:t>
      </w:r>
      <w:r>
        <w:rPr>
          <w:rFonts w:cs="Times New Roman" w:ascii="Times New Roman" w:hAnsi="Times New Roman"/>
          <w:color w:val="000000"/>
          <w:kern w:val="2"/>
          <w:sz w:val="28"/>
          <w:szCs w:val="28"/>
        </w:rPr>
        <w:t xml:space="preserve">Коммерческое право России: учебник </w:t>
      </w:r>
      <w:r>
        <w:rPr>
          <w:rFonts w:cs="Times New Roman" w:ascii="Times New Roman" w:hAnsi="Times New Roman"/>
          <w:color w:val="000000"/>
          <w:sz w:val="28"/>
          <w:szCs w:val="28"/>
        </w:rPr>
        <w:t>Издательство: Волтерс Клувер, 2006 г.</w:t>
      </w:r>
    </w:p>
    <w:p>
      <w:pPr>
        <w:pStyle w:val="Style17"/>
        <w:numPr>
          <w:ilvl w:val="0"/>
          <w:numId w:val="12"/>
        </w:numPr>
        <w:tabs>
          <w:tab w:val="clear" w:pos="708"/>
          <w:tab w:val="left" w:pos="39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пондопуло В. Ф., Макарова О. А. Учебник для вузов Хозяйственное, коммерческое и предпринимательское право 1-е издание 2004г.</w:t>
      </w:r>
    </w:p>
    <w:p>
      <w:pPr>
        <w:pStyle w:val="Style17"/>
        <w:numPr>
          <w:ilvl w:val="0"/>
          <w:numId w:val="12"/>
        </w:numPr>
        <w:tabs>
          <w:tab w:val="clear" w:pos="708"/>
          <w:tab w:val="left" w:pos="397" w:leader="none"/>
        </w:tabs>
        <w:spacing w:lineRule="auto" w:line="360" w:before="0" w:after="0"/>
        <w:ind w:left="0" w:hanging="0"/>
        <w:jc w:val="both"/>
        <w:rPr/>
      </w:pPr>
      <w:r>
        <w:rPr>
          <w:rFonts w:cs="Times New Roman" w:ascii="Times New Roman" w:hAnsi="Times New Roman"/>
          <w:color w:val="000000"/>
          <w:sz w:val="28"/>
          <w:szCs w:val="28"/>
        </w:rPr>
        <w:t>Пугинский Б.И. Коммерческое право России: Учебник для вузов Изд. 3-е, перераб., доп.</w:t>
      </w:r>
    </w:p>
    <w:p>
      <w:pPr>
        <w:pStyle w:val="Style17"/>
        <w:numPr>
          <w:ilvl w:val="0"/>
          <w:numId w:val="12"/>
        </w:numPr>
        <w:tabs>
          <w:tab w:val="clear" w:pos="708"/>
          <w:tab w:val="left" w:pos="397" w:leader="none"/>
        </w:tabs>
        <w:spacing w:lineRule="auto" w:line="360" w:before="0" w:after="0"/>
        <w:ind w:left="0" w:hanging="0"/>
        <w:jc w:val="both"/>
        <w:rPr/>
      </w:pPr>
      <w:r>
        <w:rPr>
          <w:rFonts w:cs="Times New Roman" w:ascii="Times New Roman" w:hAnsi="Times New Roman"/>
          <w:color w:val="000000"/>
          <w:sz w:val="28"/>
          <w:szCs w:val="28"/>
        </w:rPr>
        <w:t>Бушев А.Ю., Городов О.А., Джобава Н.АКоммерческое право Ч. 2. Учебник. 3-е изд.,перераб. и доп. (Серия:'Institutiones') (ГРИФ) 2004г.</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lang w:val="en-US" w:eastAsia="en-US"/>
      </w:rPr>
      <w:t>1</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070"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cs="Times New Roman"/>
      <w:kern w:val="2"/>
      <w:sz w:val="48"/>
      <w:szCs w:val="4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Lg">
    <w:name w:val="lg"/>
    <w:qFormat/>
    <w:rPr/>
  </w:style>
  <w:style w:type="character" w:styleId="Style14">
    <w:name w:val="Верхний колонтитул Знак"/>
    <w:qFormat/>
    <w:rPr/>
  </w:style>
  <w:style w:type="character" w:styleId="1">
    <w:name w:val="Заголовок 1 Знак"/>
    <w:qFormat/>
    <w:rPr>
      <w:rFonts w:ascii="Times New Roman" w:hAnsi="Times New Roman" w:cs="Times New Roman"/>
      <w:kern w:val="2"/>
      <w:sz w:val="48"/>
      <w:szCs w:val="48"/>
    </w:rPr>
  </w:style>
  <w:style w:type="character" w:styleId="Style15">
    <w:name w:val="Нижний колонтитул Знак"/>
    <w:qFormat/>
    <w:rPr/>
  </w:style>
  <w:style w:type="character" w:styleId="InternetLink">
    <w:name w:val="Hyperlink"/>
    <w:rPr>
      <w:color w:val="000000"/>
      <w:u w:val="none"/>
    </w:rPr>
  </w:style>
  <w:style w:type="character" w:styleId="Style16">
    <w:name w:val="Текст выноски Знак"/>
    <w:qFormat/>
    <w:rPr>
      <w:rFonts w:ascii="Tahoma" w:hAnsi="Tahoma" w:cs="Tahoma"/>
      <w:sz w:val="16"/>
      <w:szCs w:val="16"/>
    </w:rPr>
  </w:style>
  <w:style w:type="character" w:styleId="Gray1">
    <w:name w:val="gray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0:00Z</dcterms:created>
  <dc:creator>Admin</dc:creator>
  <dc:description/>
  <cp:keywords/>
  <dc:language>en-US</dc:language>
  <cp:lastModifiedBy>SYSTEM</cp:lastModifiedBy>
  <dcterms:modified xsi:type="dcterms:W3CDTF">2011-09-08T12:50:00Z</dcterms:modified>
  <cp:revision>2</cp:revision>
  <dc:subject/>
  <dc:title>Содержание</dc:title>
</cp:coreProperties>
</file>