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59.png" ContentType="image/png"/>
  <Override PartName="/word/media/image125.wmf" ContentType="image/x-wmf"/>
  <Override PartName="/word/media/image58.png" ContentType="image/png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0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81.wmf" ContentType="image/x-wmf"/>
  <Override PartName="/word/media/image84.wmf" ContentType="image/x-wmf"/>
  <Override PartName="/word/media/image16.wmf" ContentType="image/x-wmf"/>
  <Override PartName="/word/media/image4.wmf" ContentType="image/x-wmf"/>
  <Override PartName="/word/media/image39.wmf" ContentType="image/x-wmf"/>
  <Override PartName="/word/media/image108.wmf" ContentType="image/x-wmf"/>
  <Override PartName="/word/media/image11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83.png" ContentType="image/png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48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36.wmf" ContentType="image/x-wmf"/>
  <Override PartName="/word/media/image50.wmf" ContentType="image/x-wmf"/>
  <Override PartName="/word/media/image93.png" ContentType="image/png"/>
  <Override PartName="/word/media/image143.wmf" ContentType="image/x-wmf"/>
  <Override PartName="/word/media/image51.wmf" ContentType="image/x-wmf"/>
  <Override PartName="/word/media/image94.png" ContentType="image/png"/>
  <Override PartName="/word/media/image144.wmf" ContentType="image/x-wmf"/>
  <Override PartName="/word/media/image52.wmf" ContentType="image/x-wmf"/>
  <Override PartName="/word/media/image95.png" ContentType="image/png"/>
  <Override PartName="/word/media/image145.wmf" ContentType="image/x-wmf"/>
  <Override PartName="/word/media/image53.wmf" ContentType="image/x-wmf"/>
  <Override PartName="/word/media/image146.png" ContentType="image/png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0.wmf" ContentType="image/x-wmf"/>
  <Override PartName="/word/media/image107.wmf" ContentType="image/x-wmf"/>
  <Override PartName="/word/media/image2.wmf" ContentType="image/x-wmf"/>
  <Override PartName="/word/media/image35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111.png" ContentType="image/png"/>
  <Override PartName="/word/media/image3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26.wmf" ContentType="image/x-wmf"/>
  <Override PartName="/word/media/image25.wmf" ContentType="image/x-wmf"/>
  <Override PartName="/word/media/image31.wmf" ContentType="image/x-wmf"/>
  <Override PartName="/word/media/image9.wmf" ContentType="image/x-wmf"/>
  <Override PartName="/word/media/image92.wmf" ContentType="image/x-wmf"/>
  <Override PartName="/word/media/image24.wmf" ContentType="image/x-wmf"/>
  <Override PartName="/word/media/image86.wmf" ContentType="image/x-wmf"/>
  <Override PartName="/word/media/image18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21.wmf" ContentType="image/x-wmf"/>
  <Override PartName="/word/media/image118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Кафедра "Геотехника и экология в строительстве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ой проект</w:t>
      </w:r>
    </w:p>
    <w:p>
      <w:pPr>
        <w:pStyle w:val="Style26"/>
        <w:rPr/>
      </w:pPr>
      <w:r>
        <w:rPr/>
        <w:t>"Основание и фундамент подводной части водозаборного сооружения берегового типа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</w:t>
      </w:r>
    </w:p>
    <w:p>
      <w:pPr>
        <w:pStyle w:val="Style26"/>
        <w:jc w:val="left"/>
        <w:rPr/>
      </w:pPr>
      <w:r>
        <w:rPr/>
        <w:t>Руководитель: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Минск 2009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Style20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Конструирование водозаборного сооружения берегового тип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Назначение и характеристика проектируемого соору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Расположение берегового колодца в план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Высотная привяз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Водоприемная каме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Компоновка соору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Классификация и характеристики грунтов осн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Песчаный гру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Водопроницаемость песчаного гру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Критерии, суффозионности песк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Пылевато-глинистый грун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Деформационные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Прочностные характеристи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Нагрузки и воздейств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Схема давлений и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Значения давлений и нагрузок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внодействующая горизонтальных си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Равнодействующая вертикальных сил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5 Расчетная нагрузка на основа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основания по несущей способ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1 Вертикальная составляющая силы предельного сопротив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2 Расчет фундамента на сдвиг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3 Проверка недопущения опрокиды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основания по деформация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1. Контактное давл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2. Абсолютная осадка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3. Крен сооруж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4. Горизонтальное перемещение фунда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Строительный котлован водозабор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1. Особенности строительств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2. Назначение размеров выем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3. Перемыч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4. Грунтовая перемычка на пойм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5. Двухрядная шпунтовая перемычка с грунтовой засыпко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6. Элементы котлован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7. Производство рабо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Подземные противофильтрационные прегра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1. Цементно-грунтовые секущиеся сваи (оборудование фирмы "Алимак"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Normal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1. Конструирование водозаборного сооружения берегового тип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1 Назначение и характеристика проектируемого соору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и расположение водозаборного сооружения, через которое вода подается в насосную станцию, определяют следующие факторы:</w:t>
      </w:r>
    </w:p>
    <w:p>
      <w:pPr>
        <w:pStyle w:val="Normal"/>
        <w:rPr/>
      </w:pPr>
      <w:r>
        <w:rPr/>
        <w:t>Природные условия поймы реки;</w:t>
      </w:r>
    </w:p>
    <w:p>
      <w:pPr>
        <w:pStyle w:val="Normal"/>
        <w:rPr/>
      </w:pPr>
      <w:r>
        <w:rPr/>
        <w:t>Режим сработки уровней воды и заиления водохранилища;</w:t>
      </w:r>
    </w:p>
    <w:p>
      <w:pPr>
        <w:pStyle w:val="Normal"/>
        <w:rPr/>
      </w:pPr>
      <w:r>
        <w:rPr/>
        <w:t>Назначение водозабора;</w:t>
      </w:r>
    </w:p>
    <w:p>
      <w:pPr>
        <w:pStyle w:val="Normal"/>
        <w:rPr/>
      </w:pPr>
      <w:r>
        <w:rPr/>
        <w:t>Компоновка водоприемных секций и машинного зала;</w:t>
      </w:r>
    </w:p>
    <w:p>
      <w:pPr>
        <w:pStyle w:val="Normal"/>
        <w:rPr/>
      </w:pPr>
      <w:r>
        <w:rPr/>
        <w:t>Ледовый режим;</w:t>
      </w:r>
    </w:p>
    <w:p>
      <w:pPr>
        <w:pStyle w:val="Normal"/>
        <w:rPr/>
      </w:pPr>
      <w:r>
        <w:rPr/>
        <w:t>Наличие плавающего сора;</w:t>
      </w:r>
    </w:p>
    <w:p>
      <w:pPr>
        <w:pStyle w:val="Normal"/>
        <w:rPr/>
      </w:pPr>
      <w:r>
        <w:rPr/>
        <w:t>Плавное безотрывное обтекание боковых поверхностей.</w:t>
      </w:r>
    </w:p>
    <w:p>
      <w:pPr>
        <w:pStyle w:val="Normal"/>
        <w:rPr/>
      </w:pPr>
      <w:r>
        <w:rPr/>
        <w:t>В процессе эксплуатации сооружение должно обеспечивать:</w:t>
      </w:r>
    </w:p>
    <w:p>
      <w:pPr>
        <w:pStyle w:val="Normal"/>
        <w:rPr/>
      </w:pPr>
      <w:r>
        <w:rPr/>
        <w:t>Бесперебойную подачу воды в водоводы;</w:t>
      </w:r>
    </w:p>
    <w:p>
      <w:pPr>
        <w:pStyle w:val="Normal"/>
        <w:rPr/>
      </w:pPr>
      <w:r>
        <w:rPr/>
        <w:t>Возможность прекращения поступления воды в приемную камеру при ее осмотре, ремонте, а также в случае аварии (оборудование затворами, сороудерживающими решетками, устройствами для их очистки, а при необходимости и средствами обогрева);</w:t>
      </w:r>
    </w:p>
    <w:p>
      <w:pPr>
        <w:pStyle w:val="Normal"/>
        <w:rPr/>
      </w:pPr>
      <w:r>
        <w:rPr/>
        <w:t>Ограничение попадания в приемную секцию донных наносов, поверхностного льда, плавающих тел и топляков;</w:t>
      </w:r>
    </w:p>
    <w:p>
      <w:pPr>
        <w:pStyle w:val="Normal"/>
        <w:rPr/>
      </w:pPr>
      <w:r>
        <w:rPr/>
        <w:t>Недопущение попадания сора, шуги, льда во всасывающие трубопроводы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2 Расположение берегового колодца в план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заглублении до 8. .12 м и строительстве открытым способом обычно отдают предпочтение прямоугольной в плане форме сооружения, как обеспечивающей наиболее удобную с позиций эксплуатации компоновку трубопроводов и оборудования. При большем заглублении переходят на цилиндрическую конструкцию подземной части, которая может быть усилена поперечной диафрагмой.</w:t>
      </w:r>
    </w:p>
    <w:p>
      <w:pPr>
        <w:pStyle w:val="Normal"/>
        <w:rPr/>
      </w:pPr>
      <w:r>
        <w:rPr/>
        <w:t>Привязка передней грани водоприемника выполняется относительно линии уреза воды в реке в меженный период (рис 1.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24915</wp:posOffset>
                </wp:positionH>
                <wp:positionV relativeFrom="paragraph">
                  <wp:posOffset>6985</wp:posOffset>
                </wp:positionV>
                <wp:extent cx="3449955" cy="2780030"/>
                <wp:effectExtent l="0" t="0" r="0" b="1016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49880" cy="2779920"/>
                          <a:chOff x="0" y="0"/>
                          <a:chExt cx="3449880" cy="2779920"/>
                        </a:xfrm>
                      </wpg:grpSpPr>
                      <wps:wsp>
                        <wps:cNvSpPr/>
                        <wps:spPr>
                          <a:xfrm>
                            <a:off x="1803960" y="428040"/>
                            <a:ext cx="0" cy="192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428040"/>
                            <a:ext cx="0" cy="1920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644040"/>
                            <a:ext cx="1280160" cy="128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6400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8229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00584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55448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73736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92024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1031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5486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7315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9144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0972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64592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82880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01168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21945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920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192024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273060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268848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94720" y="268848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6440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192024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20" y="581760"/>
                            <a:ext cx="0" cy="146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619200"/>
                            <a:ext cx="8388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2760" y="1857960"/>
                            <a:ext cx="83880" cy="9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760" y="182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74320"/>
                            <a:ext cx="118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840" y="22428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5720" y="224280"/>
                            <a:ext cx="9144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3960" y="182880"/>
                            <a:ext cx="12801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040" y="888840"/>
                            <a:ext cx="82296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6760" y="581760"/>
                            <a:ext cx="173736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080" y="228600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3120" y="1155240"/>
                            <a:ext cx="27504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29640" y="128016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9640" y="1463040"/>
                            <a:ext cx="274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22860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18872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5320" y="1371600"/>
                            <a:ext cx="548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480" y="7488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.2,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6680" y="109728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1371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75560" y="73152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36576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2680" y="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0.55pt;width:269.05pt;height:218.8pt" coordorigin="1980,11" coordsize="5381,4376">
                <v:line id="shape_0" from="4770,685" to="4770,370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050,685" to="4050,3708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rect id="shape_0" stroked="t" o:allowincell="f" style="position:absolute;left:3762;top:1025;width:2015;height:2015;mso-wrap-style:none;v-text-anchor:middle">
                  <v:fill o:detectmouseclick="t" on="false"/>
                  <v:stroke color="black" weight="9360" dashstyle="dash" joinstyle="miter" endcap="flat"/>
                  <w10:wrap type="topAndBottom"/>
                </v:rect>
                <v:line id="shape_0" from="3906,1019" to="4769,101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1307" to="4769,130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1595" to="4769,159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2459" to="4769,245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2747" to="4769,274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3035" to="4769,303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3323" to="4769,332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875" to="4769,87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1163" to="4769,116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1451" to="4769,145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1739" to="4769,173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2603" to="4769,260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2891" to="4769,289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3179" to="4769,3179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3467" to="4769,346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762,3035" to="3762,4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778,3035" to="5778,43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52,4311" to="5999,431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83,4245" to="3826,438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700,4245" to="5843,438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2322,1025" to="3761,10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22,3035" to="3761,30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66,927" to="2466,32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06,986" to="2537,1141" stroked="t" o:allowincell="f" style="position:absolute;flip:xy">
                  <v:stroke color="black" weight="28440" joinstyle="miter" endcap="flat"/>
                  <v:fill o:detectmouseclick="t" on="false"/>
                  <w10:wrap type="topAndBottom"/>
                </v:line>
                <v:line id="shape_0" from="2406,2937" to="2537,3092" stroked="t" o:allowincell="f" style="position:absolute;flip:xy">
                  <v:stroke color="black" weight="28440" joinstyle="miter" endcap="flat"/>
                  <v:fill o:detectmouseclick="t" on="false"/>
                  <w10:wrap type="topAndBottom"/>
                </v:line>
                <v:line id="shape_0" from="3762,299" to="3762,7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0,299" to="4050,73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322,443" to="4193,4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83,364" to="3826,507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986,364" to="4129,507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770,299" to="6785,87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778,1411" to="7073,1986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050,927" to="6785,193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82;top:3611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981;top:1831;width:432;height:537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38,2027" to="4769,2027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4338,2315" to="4769,2315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3611" to="4769,361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1883" to="4769,1883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line id="shape_0" from="3906,2171" to="4769,2171" stroked="t" o:allowincell="f" style="position:absolut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2322;top:129;width:129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.2,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42;top:1739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2;top:217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30;top:1163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2;top:587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642;top:11;width:431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>Рисунок 1.1. Расположение сооружения: 1 – бровка берега; 2 – пойма; 3 – русло; 4 – урез воды в реке; 5 – контур водозабор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3 Высотная привяз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 сооружения должен возвышаться над максимальным уровнем (с учетом высоты волн) не менее чем на 0,15. .0,25 м.</w:t>
      </w:r>
    </w:p>
    <w:p>
      <w:pPr>
        <w:pStyle w:val="Normal"/>
        <w:rPr/>
      </w:pPr>
      <w:r>
        <w:rPr/>
        <w:t xml:space="preserve">Расположение по высоте кромки и порога водоприемного проема диктуется отметками минимального уровня воды и дна русла реки (рис.1.2). </w:t>
      </w:r>
      <w:r>
        <w:rPr>
          <w:caps/>
        </w:rPr>
        <w:t>п</w:t>
      </w:r>
      <w:r>
        <w:rPr/>
        <w:t>орог предотвращает попадание во входной проем влекомых по дну наносов и сора, а отметка его верха конструктивно устанавливается на 0,15. .0,25 м выше дна.</w:t>
      </w:r>
    </w:p>
    <w:p>
      <w:pPr>
        <w:pStyle w:val="Normal"/>
        <w:rPr/>
      </w:pPr>
      <w:r>
        <w:rPr/>
        <w:t>Заглубление кромки (верхней грани) под уровень воды должно быть таким, чтобы в них не попадал плавающий на поверхности сор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3400</wp:posOffset>
                </wp:positionH>
                <wp:positionV relativeFrom="page">
                  <wp:posOffset>2308225</wp:posOffset>
                </wp:positionV>
                <wp:extent cx="5029200" cy="5269865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200" cy="5270040"/>
                          <a:chOff x="0" y="0"/>
                          <a:chExt cx="5029200" cy="5270040"/>
                        </a:xfrm>
                      </wpg:grpSpPr>
                      <wps:wsp>
                        <wps:cNvSpPr/>
                        <wps:spPr>
                          <a:xfrm>
                            <a:off x="2743200" y="495360"/>
                            <a:ext cx="1280160" cy="3802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2560"/>
                            <a:ext cx="4754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782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495360"/>
                            <a:ext cx="457200" cy="3802320"/>
                          </a:xfrm>
                          <a:prstGeom prst="rect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591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2392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216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508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239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8880" y="867240"/>
                            <a:ext cx="1449720" cy="237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3" h="3734">
                                <a:moveTo>
                                  <a:pt x="0" y="3734"/>
                                </a:moveTo>
                                <a:cubicBezTo>
                                  <a:pt x="38" y="3725"/>
                                  <a:pt x="156" y="3715"/>
                                  <a:pt x="226" y="3680"/>
                                </a:cubicBezTo>
                                <a:lnTo>
                                  <a:pt x="419" y="3526"/>
                                </a:lnTo>
                                <a:cubicBezTo>
                                  <a:pt x="669" y="3007"/>
                                  <a:pt x="1417" y="1132"/>
                                  <a:pt x="1728" y="566"/>
                                </a:cubicBezTo>
                                <a:cubicBezTo>
                                  <a:pt x="2039" y="0"/>
                                  <a:pt x="2168" y="222"/>
                                  <a:pt x="2283" y="13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2050560"/>
                            <a:ext cx="182880" cy="109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14784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205056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592640"/>
                            <a:ext cx="0" cy="160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4360" y="190944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800" y="199944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310212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3749760"/>
                            <a:ext cx="914400" cy="45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tIns="82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1440" y="4039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0392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210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080" y="221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84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6848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649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964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010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40107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47548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502920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" y="3422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3696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828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ax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100584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й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1440" y="9525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2268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" y="146304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В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2,8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273420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,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46572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мы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5,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379908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8,5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481284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8,9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4285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428508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28508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554360"/>
                            <a:ext cx="2651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56400">
                            <a:off x="2234520" y="450144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56400">
                            <a:off x="2682000" y="450900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56400">
                            <a:off x="3971160" y="450900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4560" y="4833720"/>
                            <a:ext cx="192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56400">
                            <a:off x="2233080" y="478332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56400">
                            <a:off x="3971160" y="477324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26080" y="0"/>
                            <a:ext cx="73152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914400" y="201312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,0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840" y="1372320"/>
                            <a:ext cx="5493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3040" y="434664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,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6080" y="433836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з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6,75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4612680"/>
                            <a:ext cx="822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=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0" y="1953720"/>
                            <a:ext cx="2286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42886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863000"/>
                            <a:ext cx="0" cy="292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2240" y="423864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912680"/>
                            <a:ext cx="1098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3" h="143">
                                <a:moveTo>
                                  <a:pt x="0" y="0"/>
                                </a:moveTo>
                                <a:lnTo>
                                  <a:pt x="17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023360" y="2744640"/>
                            <a:ext cx="73224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5,0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1371600"/>
                            <a:ext cx="274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89120" y="91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7440" y="3841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7600" y="2242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28800" y="457200"/>
                            <a:ext cx="4572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0" y="365760"/>
                            <a:ext cx="164592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3360" y="640080"/>
                            <a:ext cx="54864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1760" y="1554480"/>
                            <a:ext cx="2371680" cy="493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5" h="777">
                                <a:moveTo>
                                  <a:pt x="0" y="777"/>
                                </a:moveTo>
                                <a:lnTo>
                                  <a:pt x="373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103840"/>
                            <a:ext cx="24688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0" y="2378160"/>
                            <a:ext cx="2468880" cy="73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83280" y="3292560"/>
                            <a:ext cx="9144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3658320"/>
                            <a:ext cx="91440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14630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572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01240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828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9040" y="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34754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308484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219528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476316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pt;margin-top:181.75pt;width:396pt;height:414.95pt" coordorigin="840,3635" coordsize="7920,8299">
                <v:rect id="shape_0" stroked="t" o:allowincell="f" style="position:absolute;left:5160;top:4415;width:2015;height:5987;mso-wrap-style:none;v-text-anchor:middle;mso-position-vertical-relative:page">
                  <v:fill o:detectmouseclick="t" on="false"/>
                  <v:stroke color="black" weight="28440" joinstyle="miter" endcap="flat"/>
                  <w10:wrap type="topAndBottom"/>
                </v:rect>
                <v:line id="shape_0" from="840,5135" to="8327,513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40,4703" to="2567,47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rect id="shape_0" stroked="t" o:allowincell="f" style="position:absolute;left:4440;top:4415;width:719;height:5987;mso-wrap-style:none;v-text-anchor:middle;mso-position-vertical-relative:page">
                  <v:fill o:detectmouseclick="t" on="false"/>
                  <v:stroke color="black" weight="28440" joinstyle="miter" endcap="flat"/>
                  <w10:wrap type="topAndBottom"/>
                </v:rect>
                <v:line id="shape_0" from="840,6720" to="4439,672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40,8736" to="4439,873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840,9024" to="4439,9024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840,10383" to="4439,103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40,8736" to="4727,8736" stroked="t" o:allowincell="f" style="position:absolute;mso-position-vertical-relative:pag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coordsize="2283,3734" path="m0,3734c38,3725,156,3715,226,3680l419,3526c669,3007,1417,1132,1728,566c2039,0,2168,222,2283,131e" stroked="t" o:allowincell="f" style="position:absolute;left:4728;top:5001;width:2282;height:3733;mso-wrap-style:none;v-text-anchor:middle;mso-position-vertical-relative:page">
                  <v:fill o:detectmouseclick="t" on="false"/>
                  <v:stroke color="black" weight="9360" dashstyle="longdash" joinstyle="round" endcap="flat"/>
                  <w10:wrap type="topAndBottom"/>
                </v:shape>
                <v:rect id="shape_0" fillcolor="white" stroked="f" o:allowincell="f" style="position:absolute;left:4296;top:6864;width:287;height:1727;mso-wrap-style:none;v-text-anchor:middle;mso-position-vertical-relative:pag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2712,8592" to="4439,859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712,6864" to="4439,686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000,6143" to="3000,86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3,143" path="m0,0l173,143e" stroked="t" o:allowincell="f" style="position:absolute;left:2910;top:6642;width:172;height:142;mso-wrap-style:none;v-text-anchor:middle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73,143" path="m0,0l173,143e" stroked="t" o:allowincell="f" style="position:absolute;left:2912;top:6784;width:172;height:142;mso-wrap-style:none;v-text-anchor:middle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73,143" path="m0,0l173,143e" stroked="t" o:allowincell="f" style="position:absolute;left:2907;top:8520;width:172;height:142;mso-wrap-style:none;v-text-anchor:middle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stroked="t" o:allowincell="f" style="position:absolute;left:5448;top:9540;width:1439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black" weight="9360" dashstyle="longdash" joinstyle="miter" endcap="flat"/>
                  <w10:wrap type="topAndBottom"/>
                </v:shape>
                <v:line id="shape_0" from="984,4271" to="984,470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4271" to="1991,427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448,3983" to="5448,4414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48,3983" to="6455,398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84,6288" to="984,6719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6288" to="1991,628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84,8304" to="984,8735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8304" to="1991,830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84,9951" to="984,1038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9951" to="1991,995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84,11123" to="984,11554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11555" to="1991,11555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984,9024" to="984,9455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9456" to="1991,94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84;top:3923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ax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54;top:5219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йма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0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84,5135" to="984,5566" stroked="t" o:allowincell="f" style="position:absolute;flip:y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984,5567" to="1991,556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984;top:5939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В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in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2,8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;top:7941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н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,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;top:9093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мыв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5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;top:9618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8,5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4;top:11214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L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8,9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40,10383" to="4440,113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10383" to="5160,1095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176,10383" to="7176,1139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144,10807" to="7319,1080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3,143" path="m0,0l173,143e" stroked="t" o:allowincell="f" style="position:absolute;left:4360;top:10724;width:172;height:142;mso-wrap-style:none;v-text-anchor:middle;rotation:91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73,143" path="m0,0l173,143e" stroked="t" o:allowincell="f" style="position:absolute;left:5065;top:10736;width:172;height:142;mso-wrap-style:none;v-text-anchor:middle;rotation:91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73,143" path="m0,0l173,143e" stroked="t" o:allowincell="f" style="position:absolute;left:7095;top:10736;width:172;height:142;mso-wrap-style:none;v-text-anchor:middle;rotation:91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line id="shape_0" from="4296,11247" to="7319,1124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3,143" path="m0,0l173,143e" stroked="t" o:allowincell="f" style="position:absolute;left:4358;top:11168;width:172;height:142;mso-wrap-style:none;v-text-anchor:middle;rotation:91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73,143" path="m0,0l173,143e" stroked="t" o:allowincell="f" style="position:absolute;left:7095;top:11152;width:172;height:142;mso-wrap-style:none;v-text-anchor:middle;rotation:91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stroked="f" o:allowincell="f" style="position:absolute;left:5448;top:3635;width:1151;height:71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81;top:6805;width:1152;height:57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,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424;top:5796;width:864;height:57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144;top:10480;width:129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,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48;top:10467;width:1439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з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6,75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60;top:10899;width:129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=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440,6712" to="8039,671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176,10389" to="8039,1038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896,6569" to="7896,1117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73,143" path="m0,0l173,143e" stroked="t" o:allowincell="f" style="position:absolute;left:7804;top:10310;width:172;height:142;mso-wrap-style:none;v-text-anchor:middle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73,143" path="m0,0l173,143e" stroked="t" o:allowincell="f" style="position:absolute;left:7817;top:6647;width:172;height:142;mso-wrap-style:none;v-text-anchor:middle;mso-position-vertical-relative:page">
                  <v:fill o:detectmouseclick="t" on="false"/>
                  <v:stroke color="black" weight="28440" joinstyle="round" endcap="flat"/>
                  <w10:wrap type="topAndBottom"/>
                </v:shape>
                <v:shape id="shape_0" stroked="f" o:allowincell="f" style="position:absolute;left:7177;top:7957;width:1152;height:576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5,0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84;top:5795;width:431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52;top:3779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84;top:9684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00,3988" to="7031,441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720,4355" to="4439,5074" stroked="t" o:allowincell="f" style="position:absolute;flip:x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160,4211" to="7751,550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176,4643" to="8039,5794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3735,777" path="m0,777l3735,0e" stroked="t" o:allowincell="f" style="position:absolute;left:4449;top:6083;width:3734;height:776;mso-wrap-style:none;v-text-anchor:middle;mso-position-vertical-relative:page">
                  <v:fill o:detectmouseclick="t" on="false"/>
                  <v:stroke color="black" weight="9360" joinstyle="round" endcap="flat"/>
                  <w10:wrap type="topAndBottom"/>
                </v:shape>
                <v:line id="shape_0" from="4440,6948" to="8327,781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40,7380" to="8327,8531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168,8820" to="6311,9539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888,9396" to="8327,10403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040;top:5939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40;top:4355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84;top:6804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32;top:3923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44;top:3635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84;top:9108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24;top:8493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84;top:7092;width:575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46,11136" to="1928,1113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/>
        <w:t>Для предупреждения размыва грунта ниже подошвы фундаментной плиты ее отметка принимается для естественных оснований на глубину не менее 1,5. .2,5 м от поверхности возможного размыва дна русла в паводок и вследствие стеснения живого се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1-2: Разрез берегового колод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 - коробчатая часть со стенами из монолитного железобетона </w:t>
      </w:r>
      <w:r>
        <w:rPr>
          <w:i/>
          <w:iCs/>
        </w:rPr>
        <w:t>t</w:t>
      </w:r>
      <w:r>
        <w:rPr/>
        <w:t xml:space="preserve">=0,25 м; 2 - передняя стена с входными проемами; 3 - кромка; 4 - входной проем: 5 - порог; 6 - разделительная стена; 7 - задняя стена; 8 - приемная камера (8а - ее рабочий объем): 9 - габариты насоса: 10 - машинный зал; 11 - фундаментная плита из монолитного железобетона </w:t>
      </w:r>
      <w:r>
        <w:rPr>
          <w:i/>
          <w:iCs/>
        </w:rPr>
        <w:t>t=0,</w:t>
      </w:r>
      <w:r>
        <w:rPr/>
        <w:t>5...0,7 м.</w:t>
      </w:r>
    </w:p>
    <w:p>
      <w:pPr>
        <w:pStyle w:val="Normal"/>
        <w:rPr/>
      </w:pPr>
      <w:r>
        <w:rPr>
          <w:i/>
          <w:iCs/>
        </w:rPr>
        <w:t>h</w:t>
      </w:r>
      <w:r>
        <w:rPr>
          <w:i/>
          <w:iCs/>
          <w:vertAlign w:val="subscript"/>
        </w:rPr>
        <w:t>вх</w:t>
      </w:r>
      <w:r>
        <w:rPr/>
        <w:t xml:space="preserve"> - высота входного проема секций приемной камеры; </w:t>
      </w:r>
      <w:r>
        <w:rPr>
          <w:i/>
          <w:iCs/>
        </w:rPr>
        <w:t>b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рк</w:t>
      </w:r>
      <w:r>
        <w:rPr>
          <w:i/>
          <w:iCs/>
        </w:rPr>
        <w:t xml:space="preserve"> - </w:t>
      </w:r>
      <w:r>
        <w:rPr/>
        <w:t xml:space="preserve">соответственно ее ширина и рабочая (минимальная) глубина; </w:t>
      </w:r>
      <w:r>
        <w:rPr>
          <w:i/>
          <w:iCs/>
        </w:rPr>
        <w:t>b</w:t>
      </w:r>
      <w:r>
        <w:rPr>
          <w:i/>
          <w:iCs/>
          <w:vertAlign w:val="subscript"/>
        </w:rPr>
        <w:t>мз</w:t>
      </w:r>
      <w:r>
        <w:rPr>
          <w:i/>
          <w:iCs/>
        </w:rPr>
        <w:t xml:space="preserve"> - </w:t>
      </w:r>
      <w:r>
        <w:rPr/>
        <w:t>ширина машинного зала в свету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1.4 Водоприемная кам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дозабор состоит из водоприемника (береговой колодец) и примыкающего к нему защищенного от размыва участка русла. Вода из реки в секции приемной камеры попадает через входные проемы, расположенные в передней стене. Эти отверстия оборудуются грубыми сороудерживающими решетками, плоскими скользящими щитами или укороченными задвижками. Площадь входного (водоприемного) проема </w:t>
      </w:r>
      <w:r>
        <w:rPr>
          <w:i/>
          <w:iCs/>
        </w:rPr>
        <w:t>А</w:t>
      </w:r>
      <w:r>
        <w:rPr>
          <w:i/>
          <w:iCs/>
          <w:vertAlign w:val="subscript"/>
        </w:rPr>
        <w:t>вх</w:t>
      </w:r>
      <w:r>
        <w:rPr>
          <w:i/>
          <w:iCs/>
        </w:rPr>
        <w:t>=b</w:t>
      </w:r>
      <w:r>
        <w:rPr>
          <w:i/>
          <w:iCs/>
          <w:vertAlign w:val="subscript"/>
        </w:rPr>
        <w:t>вх</w:t>
      </w:r>
      <w:r>
        <w:rPr>
          <w:i/>
          <w:iCs/>
        </w:rPr>
        <w:t>h</w:t>
      </w:r>
      <w:r>
        <w:rPr>
          <w:i/>
          <w:iCs/>
          <w:vertAlign w:val="subscript"/>
        </w:rPr>
        <w:t>вх</w:t>
      </w:r>
      <w:r>
        <w:rPr>
          <w:i/>
          <w:iCs/>
        </w:rPr>
        <w:t>, м</w:t>
      </w:r>
      <w:r>
        <w:rPr>
          <w:i/>
          <w:iCs/>
          <w:vertAlign w:val="superscript"/>
        </w:rPr>
        <w:t>2</w:t>
      </w:r>
      <w:r>
        <w:rPr/>
        <w:t>, определяют по эмпирической зависимо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231265" cy="405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К</w:t>
      </w:r>
      <w:r>
        <w:rPr>
          <w:i/>
          <w:iCs/>
          <w:vertAlign w:val="subscript"/>
        </w:rPr>
        <w:t>сж</w:t>
      </w:r>
      <w:r>
        <w:rPr/>
        <w:t xml:space="preserve"> - коэффициент, учитывающий сжатие живого сечения прутьями решетки, </w:t>
      </w:r>
      <w:r>
        <w:rPr>
          <w:i/>
          <w:iCs/>
        </w:rPr>
        <w:t>К</w:t>
      </w:r>
      <w:r>
        <w:rPr>
          <w:i/>
          <w:iCs/>
          <w:vertAlign w:val="subscript"/>
        </w:rPr>
        <w:t>сж</w:t>
      </w:r>
      <w:r>
        <w:rPr/>
        <w:t xml:space="preserve"> =1,13 - 1,27;</w:t>
      </w:r>
    </w:p>
    <w:p>
      <w:pPr>
        <w:pStyle w:val="Normal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>расчетный расход (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>) одной секции водозабора (подача насоса согласно [1] приложение 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5300" cy="393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</w:t>
      </w:r>
      <w:r>
        <w:rPr/>
        <w:t xml:space="preserve"> - число секций приемной камеры водозабора, </w:t>
      </w:r>
      <w:r>
        <w:rPr>
          <w:i/>
          <w:iCs/>
        </w:rPr>
        <w:t>n</w:t>
      </w:r>
      <w:r>
        <w:rPr>
          <w:rFonts w:eastAsia="Symbol" w:cs="Symbol" w:ascii="Symbol" w:hAnsi="Symbol"/>
        </w:rPr>
        <w:t></w:t>
      </w:r>
      <w:r>
        <w:rPr/>
        <w:t>2; V - допустимая скорость воды во входном проеме (без учета требований рыбоохраны для средних и тяжелых условий забора рекомендуется принимать в пределах V = 0,2...0,6 м/с)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=0,7 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>;</w:t>
      </w:r>
    </w:p>
    <w:p>
      <w:pPr>
        <w:pStyle w:val="Normal"/>
        <w:rPr/>
      </w:pPr>
      <w:r>
        <w:rPr/>
        <w:drawing>
          <wp:inline distT="0" distB="0" distL="0" distR="0">
            <wp:extent cx="1600200" cy="419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Ширина входного проема каждой секции </w:t>
      </w:r>
      <w:r>
        <w:rPr>
          <w:i/>
          <w:iCs/>
        </w:rPr>
        <w:t>b</w:t>
      </w:r>
      <w:r>
        <w:rPr>
          <w:i/>
          <w:iCs/>
          <w:vertAlign w:val="subscript"/>
        </w:rPr>
        <w:t>вх</w:t>
      </w:r>
      <w:r>
        <w:rPr/>
        <w:t>, м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з каждой секции колодца воду к патрубкам насосов подает всасывающая труба диаметром входного отверстия </w:t>
      </w:r>
      <w:r>
        <w:rPr>
          <w:i/>
          <w:iCs/>
        </w:rPr>
        <w:t>D</w:t>
      </w:r>
      <w:r>
        <w:rPr>
          <w:i/>
          <w:iCs/>
          <w:vertAlign w:val="subscript"/>
        </w:rPr>
        <w:t>вc</w:t>
      </w:r>
      <w:r>
        <w:rPr/>
        <w:t xml:space="preserve">, м, устанавливаемым по величине расхода воды </w:t>
      </w:r>
      <w:r>
        <w:rPr>
          <w:i/>
          <w:iCs/>
        </w:rPr>
        <w:t>Q</w:t>
      </w:r>
      <w:r>
        <w:rPr>
          <w:i/>
          <w:iCs/>
          <w:vertAlign w:val="subscript"/>
        </w:rPr>
        <w:t>c</w:t>
      </w:r>
      <w:r>
        <w:rPr/>
        <w:t>, В [1] приложении 1 приводится значения величин подачи воды (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>
          <w:i/>
          <w:iCs/>
        </w:rPr>
        <w:t>/с</w:t>
      </w:r>
      <w:r>
        <w:rPr/>
        <w:t>), габаритные размеры (</w:t>
      </w:r>
      <w:r>
        <w:rPr>
          <w:i/>
          <w:iCs/>
        </w:rPr>
        <w:t>LxB, мм</w:t>
      </w:r>
      <w:r>
        <w:rPr/>
        <w:t>), массы агрегатов (</w:t>
      </w:r>
      <w:r>
        <w:rPr>
          <w:i/>
          <w:iCs/>
        </w:rPr>
        <w:t>m</w:t>
      </w:r>
      <w:r>
        <w:rPr>
          <w:i/>
          <w:iCs/>
          <w:vertAlign w:val="subscript"/>
        </w:rPr>
        <w:t>n</w:t>
      </w:r>
      <w:r>
        <w:rPr/>
        <w:t xml:space="preserve">, т), а также </w:t>
      </w:r>
      <w:r>
        <w:rPr>
          <w:i/>
          <w:iCs/>
        </w:rPr>
        <w:t>D</w:t>
      </w:r>
      <w:r>
        <w:rPr>
          <w:i/>
          <w:iCs/>
          <w:vertAlign w:val="subscript"/>
        </w:rPr>
        <w:t>вc</w:t>
      </w:r>
      <w:r>
        <w:rPr/>
        <w:t xml:space="preserve"> для центробежных насосов двустороннего входа типа "Д" (ЦНДВ). Ширину водоприемной камеры в свету, </w:t>
      </w:r>
      <w:r>
        <w:rPr>
          <w:i/>
          <w:iCs/>
        </w:rPr>
        <w:t>b</w:t>
      </w:r>
      <w:r>
        <w:rPr>
          <w:i/>
          <w:iCs/>
          <w:vertAlign w:val="subscript"/>
        </w:rPr>
        <w:t>к</w:t>
      </w:r>
      <w:r>
        <w:rPr/>
        <w:t>, м, назначают исходя из двух условий - конструкционного и технологического - как большее из значений величин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b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</w:t>
      </w:r>
      <w:r>
        <w:rPr>
          <w:i/>
          <w:iCs/>
        </w:rPr>
        <w:t xml:space="preserve"> (2...2,5) D</w:t>
      </w:r>
      <w:r>
        <w:rPr>
          <w:i/>
          <w:iCs/>
          <w:vertAlign w:val="subscript"/>
        </w:rPr>
        <w:t>вc</w:t>
      </w:r>
      <w:r>
        <w:rPr>
          <w:i/>
          <w:iCs/>
        </w:rPr>
        <w:t>; V</w:t>
      </w:r>
      <w:r>
        <w:rPr>
          <w:i/>
          <w:iCs/>
          <w:vertAlign w:val="subscript"/>
        </w:rPr>
        <w:t>min</w:t>
      </w:r>
      <w:r>
        <w:rPr>
          <w:i/>
          <w:iCs/>
        </w:rPr>
        <w:t>= b</w:t>
      </w:r>
      <w:r>
        <w:rPr>
          <w:i/>
          <w:iCs/>
          <w:vertAlign w:val="subscript"/>
        </w:rPr>
        <w:t>к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рк</w:t>
      </w:r>
      <w:r>
        <w:rPr>
          <w:i/>
          <w:iCs/>
        </w:rPr>
        <w:t>= Q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t, м</w:t>
      </w:r>
      <w:r>
        <w:rPr>
          <w:i/>
          <w:iCs/>
          <w:vertAlign w:val="superscript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V</w:t>
      </w:r>
      <w:r>
        <w:rPr>
          <w:i/>
          <w:iCs/>
          <w:vertAlign w:val="subscript"/>
        </w:rPr>
        <w:t>min</w:t>
      </w:r>
      <w:r>
        <w:rPr/>
        <w:t xml:space="preserve"> - минимальный объем воды в секции, </w:t>
      </w:r>
      <w:r>
        <w:rPr>
          <w:i/>
          <w:iCs/>
        </w:rPr>
        <w:t>м</w:t>
      </w:r>
      <w:r>
        <w:rPr>
          <w:i/>
          <w:iCs/>
          <w:vertAlign w:val="superscript"/>
        </w:rPr>
        <w:t>3</w:t>
      </w:r>
      <w:r>
        <w:rPr/>
        <w:t xml:space="preserve">, </w:t>
      </w:r>
      <w:r>
        <w:rPr>
          <w:i/>
          <w:iCs/>
        </w:rPr>
        <w:t>t</w:t>
      </w:r>
      <w:r>
        <w:rPr/>
        <w:t xml:space="preserve"> - время работы насоса, </w:t>
      </w:r>
      <w:r>
        <w:rPr>
          <w:i/>
          <w:iCs/>
        </w:rPr>
        <w:t>t</w:t>
      </w:r>
      <w:r>
        <w:rPr>
          <w:rFonts w:eastAsia="Symbol" w:cs="Symbol" w:ascii="Symbol" w:hAnsi="Symbol"/>
          <w:i/>
          <w:iCs/>
        </w:rPr>
        <w:t></w:t>
      </w:r>
      <w:r>
        <w:rPr>
          <w:i/>
          <w:iCs/>
        </w:rPr>
        <w:t>15...20 с</w:t>
      </w:r>
      <w:r>
        <w:rPr/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>b</w:t>
      </w:r>
      <w:r>
        <w:rPr>
          <w:i/>
          <w:iCs/>
          <w:vertAlign w:val="subscript"/>
        </w:rPr>
        <w:t>к</w:t>
      </w:r>
      <w:r>
        <w:rPr>
          <w:lang w:val="fr-FR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>2...2,5) D</w:t>
      </w:r>
      <w:r>
        <w:rPr>
          <w:i/>
          <w:iCs/>
          <w:vertAlign w:val="subscript"/>
        </w:rPr>
        <w:t>в</w:t>
      </w:r>
      <w:r>
        <w:rPr>
          <w:i/>
          <w:iCs/>
          <w:vertAlign w:val="subscript"/>
          <w:lang w:val="fr-FR"/>
        </w:rPr>
        <w:t>c</w:t>
      </w:r>
      <w:r>
        <w:rPr>
          <w:i/>
          <w:iCs/>
          <w:lang w:val="fr-FR"/>
        </w:rPr>
        <w:t>=2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  <w:lang w:val="fr-FR"/>
        </w:rPr>
        <w:t xml:space="preserve">0,5=1 </w:t>
      </w:r>
      <w:r>
        <w:rPr>
          <w:i/>
          <w:iCs/>
        </w:rPr>
        <w:t>м</w:t>
      </w:r>
      <w:r>
        <w:rPr>
          <w:i/>
          <w:iCs/>
          <w:lang w:val="fr-FR"/>
        </w:rPr>
        <w:t xml:space="preserve">, </w:t>
      </w:r>
    </w:p>
    <w:p>
      <w:pPr>
        <w:pStyle w:val="Normal"/>
        <w:rPr>
          <w:lang w:val="fr-FR"/>
        </w:rPr>
      </w:pPr>
      <w:r>
        <w:rPr>
          <w:i/>
          <w:iCs/>
          <w:lang w:val="fr-FR"/>
        </w:rPr>
        <w:t>V</w:t>
      </w:r>
      <w:r>
        <w:rPr>
          <w:i/>
          <w:iCs/>
          <w:vertAlign w:val="subscript"/>
          <w:lang w:val="fr-FR"/>
        </w:rPr>
        <w:t>min</w:t>
      </w:r>
      <w:r>
        <w:rPr>
          <w:lang w:val="fr-FR"/>
        </w:rPr>
        <w:t>=</w:t>
      </w:r>
      <w:r>
        <w:rPr>
          <w:i/>
          <w:iCs/>
          <w:lang w:val="fr-FR"/>
        </w:rPr>
        <w:t xml:space="preserve"> Q</w:t>
      </w:r>
      <w:r>
        <w:rPr>
          <w:i/>
          <w:iCs/>
          <w:vertAlign w:val="subscript"/>
          <w:lang w:val="fr-FR"/>
        </w:rPr>
        <w:t>c</w:t>
      </w:r>
      <w:r>
        <w:rPr>
          <w:lang w:val="fr-FR"/>
        </w:rPr>
        <w:t xml:space="preserve"> </w:t>
      </w:r>
      <w:r>
        <w:rPr>
          <w:i/>
          <w:iCs/>
          <w:lang w:val="fr-FR"/>
        </w:rPr>
        <w:t>t</w:t>
      </w:r>
      <w:r>
        <w:rPr>
          <w:lang w:val="fr-FR"/>
        </w:rPr>
        <w:t xml:space="preserve">= </w:t>
      </w:r>
      <w:r>
        <w:rPr>
          <w:i/>
          <w:iCs/>
          <w:lang w:val="fr-FR"/>
        </w:rPr>
        <w:t>0,7</w:t>
      </w:r>
      <w:r>
        <w:rPr>
          <w:rFonts w:eastAsia="Symbol" w:cs="Symbol" w:ascii="Symbol" w:hAnsi="Symbol"/>
          <w:i/>
          <w:iCs/>
        </w:rPr>
        <w:t></w:t>
      </w:r>
      <w:r>
        <w:rPr>
          <w:i/>
          <w:iCs/>
          <w:lang w:val="fr-FR"/>
        </w:rPr>
        <w:t xml:space="preserve">20=14 </w:t>
      </w:r>
      <w:r>
        <w:rPr>
          <w:i/>
          <w:iCs/>
        </w:rPr>
        <w:t>м</w:t>
      </w:r>
      <w:r>
        <w:rPr>
          <w:i/>
          <w:iCs/>
          <w:vertAlign w:val="superscript"/>
          <w:lang w:val="fr-FR"/>
        </w:rPr>
        <w:t xml:space="preserve">3 </w:t>
      </w:r>
      <w:r>
        <w:rPr>
          <w:lang w:val="fr-FR"/>
        </w:rPr>
        <w:drawing>
          <wp:inline distT="0" distB="0" distL="0" distR="0">
            <wp:extent cx="1676400" cy="444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Конструктивно принимаем ширину приемной камеры равной </w:t>
      </w:r>
      <w:r>
        <w:rPr>
          <w:i/>
          <w:iCs/>
        </w:rPr>
        <w:t>1,5 м</w:t>
      </w:r>
      <w:r>
        <w:rPr/>
        <w:t>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5 Компоновка соору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совмещенном варианте насосы типа "Д" монтируют на фундаментной плите сооружения или опорной плите на металлической раме. При их однорядном расположении достигается компактность размещения оборудования и наименьшая ширина машинного зала (рис.1-3). Ширина прохода между агрегатами принимается не менее 1,0 м. Расстояние от коротких сторон опорных плит насосных агрегатов до разделительной стены должно быть 0,7...0,9 м, а между агрегатами и электрораспределительными щитами - 1,5...2 м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Классификация и характеристики грунтов ос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роительной практике свойства грунтов оснований оцениваются системой показателей, обусловленных содержанием отдельных фракций, плотностью минеральных частиц </w:t>
      </w:r>
      <w:r>
        <w:rPr>
          <w:i/>
          <w:iCs/>
        </w:rPr>
        <w:t>ρ</w:t>
      </w:r>
      <w:r>
        <w:rPr>
          <w:i/>
          <w:iCs/>
          <w:vertAlign w:val="subscript"/>
        </w:rPr>
        <w:t>s</w:t>
      </w:r>
      <w:r>
        <w:rPr/>
        <w:t xml:space="preserve">, и грунта </w:t>
      </w:r>
      <w:r>
        <w:rPr>
          <w:i/>
          <w:iCs/>
        </w:rPr>
        <w:t>ρ</w:t>
      </w:r>
      <w:r>
        <w:rPr/>
        <w:t xml:space="preserve">, естественной влажностью </w:t>
      </w:r>
      <w:r>
        <w:rPr>
          <w:i/>
          <w:iCs/>
        </w:rPr>
        <w:t>W</w:t>
      </w:r>
      <w:r>
        <w:rPr/>
        <w:t xml:space="preserve"> (%) и пластичностью </w:t>
      </w:r>
      <w:r>
        <w:rPr>
          <w:i/>
          <w:iCs/>
        </w:rPr>
        <w:t>W</w:t>
      </w:r>
      <w:r>
        <w:rPr>
          <w:i/>
          <w:iCs/>
          <w:vertAlign w:val="subscript"/>
        </w:rPr>
        <w:t>L</w:t>
      </w:r>
      <w:r>
        <w:rPr/>
        <w:t xml:space="preserve"> и </w:t>
      </w:r>
      <w:r>
        <w:rPr>
          <w:i/>
          <w:iCs/>
        </w:rPr>
        <w:t>W</w:t>
      </w:r>
      <w:r>
        <w:rPr>
          <w:i/>
          <w:iCs/>
          <w:vertAlign w:val="subscript"/>
        </w:rPr>
        <w:t>p</w:t>
      </w:r>
      <w:r>
        <w:rPr/>
        <w:t xml:space="preserve"> (%), данными фильтрационных, компрессионных и сдвиговых испытаний. Состояние грунта зависит от степени влажности </w:t>
      </w:r>
      <w:r>
        <w:rPr>
          <w:i/>
          <w:iCs/>
        </w:rPr>
        <w:t>S</w:t>
      </w:r>
      <w:r>
        <w:rPr>
          <w:i/>
          <w:iCs/>
          <w:vertAlign w:val="subscript"/>
        </w:rPr>
        <w:t>r</w:t>
      </w:r>
      <w:r>
        <w:rPr/>
        <w:t xml:space="preserve"> и его сопротивления при зондировании (песчаные толщи) или показателя текучести </w:t>
      </w:r>
      <w:r>
        <w:rPr>
          <w:i/>
          <w:iCs/>
        </w:rPr>
        <w:t>J</w:t>
      </w:r>
      <w:r>
        <w:rPr>
          <w:i/>
          <w:iCs/>
          <w:vertAlign w:val="subscript"/>
        </w:rPr>
        <w:t>L</w:t>
      </w:r>
      <w:r>
        <w:rPr>
          <w:i/>
          <w:iCs/>
        </w:rPr>
        <w:t xml:space="preserve"> </w:t>
      </w:r>
      <w:r>
        <w:rPr/>
        <w:t>и сопротивления при зондировании (пылевато-глинистые отложения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508000</wp:posOffset>
            </wp:positionH>
            <wp:positionV relativeFrom="paragraph">
              <wp:posOffset>476250</wp:posOffset>
            </wp:positionV>
            <wp:extent cx="4470400" cy="4862195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 группам признаков классификация грунтов включает таксономические единицы:</w:t>
      </w:r>
    </w:p>
    <w:p>
      <w:pPr>
        <w:pStyle w:val="Normal"/>
        <w:rPr/>
      </w:pPr>
      <w:r>
        <w:rPr/>
        <w:t>типы по гранулометрическому составу и числу пластичности;</w:t>
      </w:r>
    </w:p>
    <w:p>
      <w:pPr>
        <w:pStyle w:val="Normal"/>
        <w:rPr/>
      </w:pPr>
      <w:r>
        <w:rPr/>
        <w:t>виды по структуре и текстуре, степени неоднородности, пористости;</w:t>
      </w:r>
    </w:p>
    <w:p>
      <w:pPr>
        <w:pStyle w:val="Normal"/>
        <w:rPr/>
      </w:pPr>
      <w:r>
        <w:rPr/>
        <w:t>разновидности по физическим, механическим, химическим свойствам и состоянию.</w:t>
      </w:r>
    </w:p>
    <w:p>
      <w:pPr>
        <w:pStyle w:val="Normal"/>
        <w:rPr/>
      </w:pPr>
      <w:r>
        <w:rPr/>
        <w:t>В курсовом проекте за исходное принимается двухслойное основание, представленное песчаным грунтом, подстилаемым пылевато-глинистым пластом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1 Песчаный гру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установления вида наименования исследуемого грунта последовательно суммируются проценты содержания частиц - сначала крупнее 2 мм, затем 0,5 мм, далее 0,25 мм и 0,1 мм ([1] приложение 2). Наименование грунта принимается по первому удовлетворяющему показателю.</w:t>
      </w:r>
    </w:p>
    <w:p>
      <w:pPr>
        <w:pStyle w:val="Normal"/>
        <w:rPr/>
      </w:pPr>
      <w:r>
        <w:rPr/>
        <w:t>Далее грансостав изображается на графике (Рис.2.1), а необходимые расчеты удобно выполнять в табличной форме (таблица 2.1).</w:t>
      </w:r>
    </w:p>
    <w:p>
      <w:pPr>
        <w:pStyle w:val="Normal"/>
        <w:rPr/>
      </w:pPr>
      <w:r>
        <w:rPr/>
        <w:t>По графику на рисунке 2.1 устанавливаются значения величин характерных диаметров частиц песка (диаметры зерен, мм, меньше которых в данном грунте содержится по массе соответственно 95, 60, 50, 17, 10 и 5%).</w:t>
      </w:r>
    </w:p>
    <w:p>
      <w:pPr>
        <w:pStyle w:val="Normal"/>
        <w:rPr/>
      </w:pPr>
      <w:r>
        <w:rPr/>
        <w:t>Установления вида наименования гру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блица 2.1</w:t>
      </w:r>
    </w:p>
    <w:tbl>
      <w:tblPr>
        <w:tblW w:w="8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420"/>
        <w:gridCol w:w="2420"/>
        <w:gridCol w:w="1420"/>
      </w:tblGrid>
      <w:tr>
        <w:trPr>
          <w:trHeight w:val="260" w:hRule="atLeast"/>
        </w:trPr>
        <w:tc>
          <w:tcPr>
            <w:tcW w:w="4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Гранулометрический состав (100%) </w:t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 частиц</w:t>
            </w:r>
          </w:p>
        </w:tc>
      </w:tr>
      <w:tr>
        <w:trPr>
          <w:trHeight w:val="656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Фракции, </w:t>
            </w:r>
            <w:r>
              <w:rPr>
                <w:i/>
                <w:iCs/>
              </w:rPr>
              <w:t>мм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Содержание фракций по массе%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Размером </w:t>
            </w:r>
            <w:r>
              <w:rPr>
                <w:i/>
                <w:iCs/>
              </w:rPr>
              <w:t>d</w:t>
            </w:r>
            <w:r>
              <w:rPr/>
              <w:t xml:space="preserve">, </w:t>
            </w:r>
            <w:r>
              <w:rPr>
                <w:i/>
                <w:iCs/>
              </w:rPr>
              <w:t>мм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По массе, </w:t>
            </w:r>
            <w:r>
              <w:rPr>
                <w:i/>
                <w:iCs/>
              </w:rPr>
              <w:t>П</w:t>
            </w:r>
            <w:r>
              <w:rPr>
                <w:i/>
                <w:iCs/>
                <w:vertAlign w:val="subscript"/>
              </w:rPr>
              <w:t>m</w:t>
            </w:r>
            <w:r>
              <w:rPr/>
              <w:t>,%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Более 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8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-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0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-0,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0,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9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-0,2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0,2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0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25-0,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9</w:t>
            </w:r>
          </w:p>
        </w:tc>
      </w:tr>
      <w:tr>
        <w:trPr>
          <w:trHeight w:val="24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1-0,05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0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</w:tr>
      <w:tr>
        <w:trPr>
          <w:trHeight w:val="280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05-0,01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Менее 0,0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сса частиц крупнее 0,1 мм составляет более 50% следовательно, исследуемый грунт - песок мелк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390515" cy="286639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2.1.: Интегральная кривая зернового состава в полу логарифмическом масштаб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95</w:t>
      </w:r>
      <w:r>
        <w:rPr>
          <w:i/>
          <w:iCs/>
        </w:rPr>
        <w:t>=1,5; d</w:t>
      </w:r>
      <w:r>
        <w:rPr>
          <w:i/>
          <w:iCs/>
          <w:vertAlign w:val="subscript"/>
        </w:rPr>
        <w:t>60</w:t>
      </w:r>
      <w:r>
        <w:rPr>
          <w:i/>
          <w:iCs/>
        </w:rPr>
        <w:t>=0,25; d</w:t>
      </w:r>
      <w:r>
        <w:rPr>
          <w:i/>
          <w:iCs/>
          <w:vertAlign w:val="subscript"/>
        </w:rPr>
        <w:t>50</w:t>
      </w:r>
      <w:r>
        <w:rPr>
          <w:i/>
          <w:iCs/>
        </w:rPr>
        <w:t>=0,2 (</w:t>
      </w:r>
      <w:r>
        <w:rPr/>
        <w:t>средний);</w:t>
      </w:r>
    </w:p>
    <w:p>
      <w:pPr>
        <w:pStyle w:val="Normal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17</w:t>
      </w:r>
      <w:r>
        <w:rPr>
          <w:i/>
          <w:iCs/>
        </w:rPr>
        <w:t>=0,09; d</w:t>
      </w:r>
      <w:r>
        <w:rPr>
          <w:i/>
          <w:iCs/>
          <w:vertAlign w:val="subscript"/>
        </w:rPr>
        <w:t>10</w:t>
      </w:r>
      <w:r>
        <w:rPr>
          <w:i/>
          <w:iCs/>
        </w:rPr>
        <w:t>=0,055</w:t>
      </w:r>
      <w:r>
        <w:rPr/>
        <w:t xml:space="preserve"> (действующий, эффективный);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d</w:t>
      </w:r>
      <w:r>
        <w:rPr>
          <w:i/>
          <w:iCs/>
          <w:vertAlign w:val="subscript"/>
        </w:rPr>
        <w:t>5</w:t>
      </w:r>
      <w:r>
        <w:rPr>
          <w:i/>
          <w:iCs/>
        </w:rPr>
        <w:t>=0,035;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Показатель максимальной неоднородности </w:t>
      </w:r>
      <w:r>
        <w:rPr>
          <w:i/>
          <w:iCs/>
        </w:rPr>
        <w:t>U</w:t>
      </w:r>
      <w:r>
        <w:rPr>
          <w:i/>
          <w:iCs/>
          <w:vertAlign w:val="subscript"/>
        </w:rPr>
        <w:t>max</w:t>
      </w:r>
      <w:r>
        <w:rPr/>
        <w:t xml:space="preserve"> - мера неоднородности гранулометрического состава песка -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032000" cy="431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</w:t>
      </w:r>
      <w:r>
        <w:rPr>
          <w:i/>
          <w:iCs/>
        </w:rPr>
        <w:t>U</w:t>
      </w:r>
      <w:r>
        <w:rPr>
          <w:i/>
          <w:iCs/>
          <w:vertAlign w:val="subscript"/>
        </w:rPr>
        <w:t>max</w:t>
      </w:r>
      <w:r>
        <w:rPr/>
        <w:t xml:space="preserve"> устанавливается вид песчаного грунта ([1] приложение 2):</w:t>
      </w:r>
    </w:p>
    <w:p>
      <w:pPr>
        <w:pStyle w:val="Normal"/>
        <w:rPr/>
      </w:pPr>
      <w:r>
        <w:rPr/>
        <w:t xml:space="preserve">4 &lt; </w:t>
      </w:r>
      <w:r>
        <w:rPr>
          <w:i/>
          <w:iCs/>
        </w:rPr>
        <w:t>U</w:t>
      </w:r>
      <w:r>
        <w:rPr>
          <w:i/>
          <w:iCs/>
          <w:vertAlign w:val="subscript"/>
        </w:rPr>
        <w:t>max</w:t>
      </w:r>
      <w:r>
        <w:rPr>
          <w:i/>
          <w:iCs/>
        </w:rPr>
        <w:t xml:space="preserve"> </w:t>
      </w:r>
      <w:r>
        <w:rPr/>
        <w:t>&lt; 20 =&gt; песок среднеоднородный.</w:t>
      </w:r>
    </w:p>
    <w:p>
      <w:pPr>
        <w:pStyle w:val="Normal"/>
        <w:rPr/>
      </w:pPr>
      <w:r>
        <w:rPr/>
        <w:t>Показатель неоднородности Us определяют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431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полнительные характеристики - плотность высушенного грунта </w:t>
      </w:r>
      <w:r>
        <w:rPr>
          <w:i/>
          <w:iCs/>
        </w:rPr>
        <w:t>ρ</w:t>
      </w:r>
      <w:r>
        <w:rPr>
          <w:i/>
          <w:iCs/>
          <w:vertAlign w:val="subscript"/>
        </w:rPr>
        <w:t>d</w:t>
      </w:r>
      <w:r>
        <w:rPr/>
        <w:t xml:space="preserve">, пористость </w:t>
      </w:r>
      <w:r>
        <w:rPr>
          <w:i/>
          <w:iCs/>
        </w:rPr>
        <w:t>n</w:t>
      </w:r>
      <w:r>
        <w:rPr/>
        <w:t xml:space="preserve"> и коэффициент пористости </w:t>
      </w:r>
      <w:r>
        <w:rPr>
          <w:i/>
          <w:iCs/>
        </w:rPr>
        <w:t>е</w:t>
      </w:r>
      <w:r>
        <w:rPr/>
        <w:t xml:space="preserve">, а также степень влажности </w:t>
      </w:r>
      <w:r>
        <w:rPr>
          <w:i/>
          <w:iCs/>
        </w:rPr>
        <w:t>S</w:t>
      </w:r>
      <w:r>
        <w:rPr>
          <w:i/>
          <w:iCs/>
          <w:vertAlign w:val="subscript"/>
        </w:rPr>
        <w:t>r</w:t>
      </w:r>
      <w:r>
        <w:rPr/>
        <w:t xml:space="preserve"> - находят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654300" cy="4191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55800" cy="4318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114300" cy="2159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43100" cy="4318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34565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 значению величины </w:t>
      </w:r>
      <w:r>
        <w:rPr>
          <w:i/>
          <w:iCs/>
        </w:rPr>
        <w:t>S</w:t>
      </w:r>
      <w:r>
        <w:rPr>
          <w:i/>
          <w:iCs/>
          <w:vertAlign w:val="subscript"/>
        </w:rPr>
        <w:t>r</w:t>
      </w:r>
      <w:r>
        <w:rPr/>
        <w:t xml:space="preserve"> устанавливается разновидность песчаного грунта ([1] приложение 2): 0,5 &lt; </w:t>
      </w:r>
      <w:r>
        <w:rPr>
          <w:i/>
          <w:iCs/>
        </w:rPr>
        <w:t>S</w:t>
      </w:r>
      <w:r>
        <w:rPr>
          <w:i/>
          <w:iCs/>
          <w:vertAlign w:val="subscript"/>
        </w:rPr>
        <w:t>r</w:t>
      </w:r>
      <w:r>
        <w:rPr/>
        <w:t xml:space="preserve"> &lt; 0,8 - песок влажный. </w:t>
      </w:r>
    </w:p>
    <w:p>
      <w:pPr>
        <w:pStyle w:val="Normal"/>
        <w:rPr/>
      </w:pPr>
      <w:r>
        <w:rPr/>
        <w:t xml:space="preserve">Собственный вес песчаного грунта определяется по формуле: γ=ρg=1,89∙9,81=18,54 </w:t>
      </w:r>
      <w:r>
        <w:rPr>
          <w:i/>
          <w:iCs/>
        </w:rPr>
        <w:t>кH/м</w:t>
      </w:r>
      <w:r>
        <w:rPr>
          <w:i/>
          <w:iCs/>
          <w:vertAlign w:val="superscript"/>
        </w:rPr>
        <w:t>3</w:t>
      </w:r>
    </w:p>
    <w:p>
      <w:pPr>
        <w:pStyle w:val="Normal"/>
        <w:rPr/>
      </w:pPr>
      <w:r>
        <w:rPr/>
        <w:t>Ниже уровня грунтовых вод WL частицы взвешиваются в воде и собственный вес взвешенного в воде песчаного грунта γ</w:t>
      </w:r>
      <w:r>
        <w:rPr>
          <w:i/>
          <w:iCs/>
          <w:vertAlign w:val="subscript"/>
        </w:rPr>
        <w:t>sb</w:t>
      </w:r>
      <w:r>
        <w:rPr/>
        <w:t>, определяется зависим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γ</w:t>
      </w:r>
      <w:r>
        <w:rPr>
          <w:i/>
          <w:iCs/>
          <w:vertAlign w:val="subscript"/>
        </w:rPr>
        <w:t>sb</w:t>
      </w:r>
      <w:r>
        <w:rPr>
          <w:i/>
          <w:iCs/>
        </w:rPr>
        <w:t>= (</w:t>
      </w:r>
      <w:r>
        <w:rPr/>
        <w:t>γ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- </w:t>
      </w:r>
      <w:r>
        <w:rPr/>
        <w:t>γ</w:t>
      </w:r>
      <w:r>
        <w:rPr>
          <w:i/>
          <w:iCs/>
          <w:vertAlign w:val="subscript"/>
        </w:rPr>
        <w:t>w</w:t>
      </w:r>
      <w:r>
        <w:rPr>
          <w:i/>
          <w:iCs/>
        </w:rPr>
        <w:t>) (1-n) =9,81 (</w:t>
      </w:r>
      <w:r>
        <w:rPr/>
        <w:t>ρ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- </w:t>
      </w:r>
      <w:r>
        <w:rPr/>
        <w:t>ρ</w:t>
      </w:r>
      <w:r>
        <w:rPr>
          <w:i/>
          <w:iCs/>
          <w:vertAlign w:val="subscript"/>
        </w:rPr>
        <w:t>w</w:t>
      </w:r>
      <w:r>
        <w:rPr>
          <w:i/>
          <w:iCs/>
        </w:rPr>
        <w:t>) (1-n) =9,81 (2,61-1) (1-0,36) =10,11 кН/м</w:t>
      </w:r>
      <w:r>
        <w:rPr>
          <w:i/>
          <w:iCs/>
          <w:vertAlign w:val="superscript"/>
        </w:rPr>
        <w:t>3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2 Водопроницаемость песчаного гру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 отсутствии данных полевых и лабораторных исследований приближенное значение коэффициента фильтрации kф, может быть определено по формуле Ганзена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k</w:t>
      </w:r>
      <w:r>
        <w:rPr>
          <w:i/>
          <w:iCs/>
          <w:vertAlign w:val="subscript"/>
        </w:rPr>
        <w:t>ф</w:t>
      </w:r>
      <w:r>
        <w:rPr>
          <w:i/>
          <w:iCs/>
        </w:rPr>
        <w:t xml:space="preserve"> = С</w:t>
      </w:r>
      <w:r>
        <w:rPr>
          <w:i/>
          <w:iCs/>
          <w:vertAlign w:val="subscript"/>
        </w:rPr>
        <w:t>а</w:t>
      </w:r>
      <w:r>
        <w:rPr>
          <w:i/>
          <w:iCs/>
        </w:rPr>
        <w:t xml:space="preserve"> d</w:t>
      </w:r>
      <w:r>
        <w:rPr>
          <w:i/>
          <w:iCs/>
          <w:vertAlign w:val="superscript"/>
        </w:rPr>
        <w:t>2</w:t>
      </w:r>
      <w:r>
        <w:rPr>
          <w:i/>
          <w:iCs/>
          <w:vertAlign w:val="subscript"/>
        </w:rPr>
        <w:t>10</w:t>
      </w:r>
      <w:r>
        <w:rPr>
          <w:i/>
          <w:iCs/>
        </w:rPr>
        <w:t xml:space="preserve"> (0, 7 + 0, 03 t</w:t>
      </w:r>
      <w:r>
        <w:rPr>
          <w:i/>
          <w:iCs/>
          <w:vertAlign w:val="superscript"/>
        </w:rPr>
        <w:t>o</w:t>
      </w:r>
      <w:r>
        <w:rPr>
          <w:i/>
          <w:iCs/>
        </w:rPr>
        <w:t>) =700 ∙0.055</w:t>
      </w:r>
      <w:r>
        <w:rPr>
          <w:i/>
          <w:iCs/>
          <w:vertAlign w:val="superscript"/>
        </w:rPr>
        <w:t>2</w:t>
      </w:r>
      <w:r>
        <w:rPr>
          <w:i/>
          <w:iCs/>
        </w:rPr>
        <w:t xml:space="preserve"> (0,7+0,03∙10) =2,12 м/сут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/>
        <w:t xml:space="preserve"> - эмпирический коэффициент чистоты и однородности песков (для чистых и однородных песков </w:t>
      </w: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/>
        <w:t xml:space="preserve"> =1200...800, а для пылевато-глинистых и неоднородных </w:t>
      </w:r>
      <w:r>
        <w:rPr>
          <w:i/>
          <w:iCs/>
        </w:rPr>
        <w:t>С</w:t>
      </w:r>
      <w:r>
        <w:rPr>
          <w:i/>
          <w:iCs/>
          <w:vertAlign w:val="subscript"/>
        </w:rPr>
        <w:t>а</w:t>
      </w:r>
      <w:r>
        <w:rPr/>
        <w:t xml:space="preserve"> =800…400), </w:t>
      </w:r>
      <w:r>
        <w:rPr>
          <w:i/>
          <w:iCs/>
        </w:rPr>
        <w:t>t</w:t>
      </w:r>
      <w:r>
        <w:rPr/>
        <w:t xml:space="preserve"> - температура грунтовой воды 8...12°С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2.3 Критерии, суффозионности пес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ранулометрический состав и структура исследуемого грунта могут претерпеть изменения вследствие перемещения фильтрационным потоком в порах его отдельных частиц вплоть до их выноса (т.е. суффозионных процессов). Различают внутреннюю (мелкие частицы перемещаются только внутри грунта) и внешнюю (вынос частиц из грунта на его поверхность) механическую суффозию. Если отрыв, перемещение и вынос фильтрационным потоком частиц происходит в таком количестве, при котором нарушается прочность грунта, то суффозия называется опасной. </w:t>
      </w:r>
    </w:p>
    <w:p>
      <w:pPr>
        <w:pStyle w:val="Normal"/>
        <w:rPr/>
      </w:pPr>
      <w:r>
        <w:rPr/>
        <w:t>На контакте мелкозернистого и крупнозернистого песков под действием продольной фильтрации может происходить контактный размыв.</w:t>
      </w:r>
    </w:p>
    <w:p>
      <w:pPr>
        <w:pStyle w:val="Normal"/>
        <w:rPr/>
      </w:pPr>
      <w:r>
        <w:rPr/>
        <w:t xml:space="preserve">При оценке песчаного грунта как основания изучается возможность протекания в нем суффозионных процессов. </w:t>
      </w:r>
    </w:p>
    <w:p>
      <w:pPr>
        <w:pStyle w:val="Normal"/>
        <w:rPr/>
      </w:pPr>
      <w:r>
        <w:rPr/>
        <w:t xml:space="preserve">С этой целью определяется диаметр фильтрационных пор (ходов) </w:t>
      </w:r>
      <w:r>
        <w:rPr>
          <w:i/>
          <w:iCs/>
        </w:rPr>
        <w:t>d</w:t>
      </w:r>
      <w:r>
        <w:rPr>
          <w:i/>
          <w:iCs/>
          <w:vertAlign w:val="subscript"/>
        </w:rPr>
        <w:t>ф</w:t>
      </w:r>
      <w:r>
        <w:rPr/>
        <w:t>,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48765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β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- </w:t>
      </w:r>
      <w:r>
        <w:rPr/>
        <w:t>коэффициент локальности суффозии, зависящий от неравномерности распределения частиц в грунте и определяемый по формул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β</w:t>
      </w:r>
      <w:r>
        <w:rPr>
          <w:i/>
          <w:iCs/>
          <w:vertAlign w:val="subscript"/>
        </w:rPr>
        <w:t>s</w:t>
      </w:r>
      <w:r>
        <w:rPr>
          <w:i/>
          <w:iCs/>
        </w:rPr>
        <w:t>=1+0,05∙U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=1+0,05∙4,55=1,23, </w:t>
      </w:r>
      <w:r>
        <w:rPr/>
        <w:drawing>
          <wp:inline distT="0" distB="0" distL="0" distR="0">
            <wp:extent cx="2844800" cy="4191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ибольший размер частиц, </w:t>
      </w: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</w:t>
      </w:r>
      <w:r>
        <w:rPr/>
        <w:t>которые могут быть вынесены фильтрационным потоком из исследуемого грунта, определяется зависимость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86000" cy="2413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</w:t>
      </w: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/>
        <w:t xml:space="preserve"> окажется больше </w:t>
      </w:r>
      <w:r>
        <w:rPr>
          <w:i/>
          <w:iCs/>
        </w:rPr>
        <w:t>d</w:t>
      </w:r>
      <w:r>
        <w:rPr>
          <w:i/>
          <w:iCs/>
          <w:vertAlign w:val="subscript"/>
        </w:rPr>
        <w:t>min</w:t>
      </w:r>
      <w:r>
        <w:rPr/>
        <w:t xml:space="preserve"> = 0,01мм, то из него могут быть вынесены фильтрационным потоком частицы, крупность которых равна и меньше </w:t>
      </w: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/>
        <w:t xml:space="preserve">. В случае </w:t>
      </w: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/>
        <w:t xml:space="preserve"> &lt; </w:t>
      </w:r>
      <w:r>
        <w:rPr>
          <w:i/>
          <w:iCs/>
        </w:rPr>
        <w:t>d</w:t>
      </w:r>
      <w:r>
        <w:rPr>
          <w:i/>
          <w:iCs/>
          <w:vertAlign w:val="subscript"/>
        </w:rPr>
        <w:t>min</w:t>
      </w:r>
      <w:r>
        <w:rPr/>
        <w:t xml:space="preserve"> грунт следует считать несуффозионным.</w:t>
      </w:r>
    </w:p>
    <w:p>
      <w:pPr>
        <w:pStyle w:val="Normal"/>
        <w:rPr/>
      </w:pPr>
      <w:r>
        <w:rPr>
          <w:i/>
          <w:iCs/>
        </w:rPr>
        <w:t>d</w:t>
      </w:r>
      <w:r>
        <w:rPr>
          <w:i/>
          <w:iCs/>
          <w:vertAlign w:val="subscript"/>
        </w:rPr>
        <w:t>c</w:t>
      </w:r>
      <w:r>
        <w:rPr/>
        <w:t xml:space="preserve"> &gt; </w:t>
      </w:r>
      <w:r>
        <w:rPr>
          <w:i/>
          <w:iCs/>
        </w:rPr>
        <w:t>d</w:t>
      </w:r>
      <w:r>
        <w:rPr>
          <w:i/>
          <w:iCs/>
          <w:vertAlign w:val="subscript"/>
        </w:rPr>
        <w:t>min</w:t>
      </w:r>
      <w:r>
        <w:rPr/>
        <w:t xml:space="preserve"> - грунт - суффозионны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4 Пылевато-глинистый гру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ип такого грунта устанавливают по числу пластичности </w:t>
      </w:r>
      <w:r>
        <w:rPr>
          <w:i/>
          <w:iCs/>
        </w:rPr>
        <w:t>J</w:t>
      </w:r>
      <w:r>
        <w:rPr>
          <w:i/>
          <w:iCs/>
          <w:vertAlign w:val="subscript"/>
        </w:rPr>
        <w:t>p</w:t>
      </w:r>
      <w:r>
        <w:rPr>
          <w:i/>
          <w:iCs/>
        </w:rPr>
        <w:t>%</w:t>
      </w:r>
      <w:r>
        <w:rPr/>
        <w:t xml:space="preserve"> ([1] приложение 3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J</w:t>
      </w:r>
      <w:r>
        <w:rPr>
          <w:i/>
          <w:iCs/>
          <w:vertAlign w:val="subscript"/>
        </w:rPr>
        <w:t>p</w:t>
      </w:r>
      <w:r>
        <w:rPr>
          <w:i/>
          <w:iCs/>
        </w:rPr>
        <w:t>=W</w:t>
      </w:r>
      <w:r>
        <w:rPr>
          <w:i/>
          <w:iCs/>
          <w:vertAlign w:val="subscript"/>
        </w:rPr>
        <w:t>L</w:t>
      </w:r>
      <w:r>
        <w:rPr>
          <w:i/>
          <w:iCs/>
        </w:rPr>
        <w:t>-W</w:t>
      </w:r>
      <w:r>
        <w:rPr>
          <w:i/>
          <w:iCs/>
          <w:vertAlign w:val="subscript"/>
        </w:rPr>
        <w:t>p</w:t>
      </w:r>
      <w:r>
        <w:rPr>
          <w:i/>
          <w:iCs/>
        </w:rPr>
        <w:t>=24-14=10%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7&lt;</w:t>
      </w:r>
      <w:r>
        <w:rPr>
          <w:i/>
          <w:iCs/>
        </w:rPr>
        <w:t xml:space="preserve"> J</w:t>
      </w:r>
      <w:r>
        <w:rPr>
          <w:i/>
          <w:iCs/>
          <w:vertAlign w:val="subscript"/>
        </w:rPr>
        <w:t>p</w:t>
      </w:r>
      <w:r>
        <w:rPr/>
        <w:t xml:space="preserve"> &lt;17 - исследуемый грунт - суглинок.</w:t>
      </w:r>
    </w:p>
    <w:p>
      <w:pPr>
        <w:pStyle w:val="Normal"/>
        <w:rPr/>
      </w:pPr>
      <w:r>
        <w:rPr/>
        <w:t xml:space="preserve">Если в гранулометрическом составе содержится более 50% пылеватых частиц (0,05…0,005 </w:t>
      </w:r>
      <w:r>
        <w:rPr>
          <w:i/>
          <w:iCs/>
        </w:rPr>
        <w:t>мм</w:t>
      </w:r>
      <w:r>
        <w:rPr/>
        <w:t>), выделяются низкопористый и пористый виды ([1] приложение 3).</w:t>
      </w:r>
    </w:p>
    <w:p>
      <w:pPr>
        <w:pStyle w:val="Normal"/>
        <w:rPr/>
      </w:pPr>
      <w:r>
        <w:rPr/>
        <w:t xml:space="preserve">По показателю текучести </w:t>
      </w:r>
      <w:r>
        <w:rPr>
          <w:i/>
          <w:iCs/>
        </w:rPr>
        <w:t>J</w:t>
      </w:r>
      <w:r>
        <w:rPr>
          <w:i/>
          <w:iCs/>
          <w:vertAlign w:val="subscript"/>
        </w:rPr>
        <w:t>L (</w:t>
      </w:r>
      <w:r>
        <w:rPr/>
        <w:t>консистенции) выделяют разновидности исследуемого грунта ([1] приложение 3)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J</w:t>
      </w:r>
      <w:r>
        <w:rPr>
          <w:i/>
          <w:iCs/>
          <w:vertAlign w:val="subscript"/>
        </w:rPr>
        <w:t>L</w:t>
      </w:r>
      <w:r>
        <w:rPr>
          <w:i/>
          <w:iCs/>
        </w:rPr>
        <w:t>= (W-W</w:t>
      </w:r>
      <w:r>
        <w:rPr>
          <w:i/>
          <w:iCs/>
          <w:vertAlign w:val="subscript"/>
        </w:rPr>
        <w:t>p</w:t>
      </w:r>
      <w:r>
        <w:rPr>
          <w:i/>
          <w:iCs/>
        </w:rPr>
        <w:t>) / (W</w:t>
      </w:r>
      <w:r>
        <w:rPr>
          <w:i/>
          <w:iCs/>
          <w:vertAlign w:val="subscript"/>
        </w:rPr>
        <w:t>L</w:t>
      </w:r>
      <w:r>
        <w:rPr>
          <w:i/>
          <w:iCs/>
        </w:rPr>
        <w:t>-W</w:t>
      </w:r>
      <w:r>
        <w:rPr>
          <w:i/>
          <w:iCs/>
          <w:vertAlign w:val="subscript"/>
        </w:rPr>
        <w:t>p</w:t>
      </w:r>
      <w:r>
        <w:rPr>
          <w:i/>
          <w:iCs/>
        </w:rPr>
        <w:t>) = (17-17) / (24-14) =0,3</w:t>
      </w:r>
    </w:p>
    <w:p>
      <w:pPr>
        <w:pStyle w:val="Normal"/>
        <w:rPr/>
      </w:pPr>
      <w:r>
        <w:rPr/>
        <w:t>0,25&lt;</w:t>
      </w:r>
      <w:r>
        <w:rPr>
          <w:i/>
          <w:iCs/>
        </w:rPr>
        <w:t xml:space="preserve"> J</w:t>
      </w:r>
      <w:r>
        <w:rPr>
          <w:i/>
          <w:iCs/>
          <w:vertAlign w:val="subscript"/>
        </w:rPr>
        <w:t>L</w:t>
      </w:r>
      <w:r>
        <w:rPr/>
        <w:t xml:space="preserve"> &lt;0,5 - исследуемый грунт - суглинок тугопластичный.</w:t>
      </w:r>
    </w:p>
    <w:p>
      <w:pPr>
        <w:pStyle w:val="Normal"/>
        <w:rPr/>
      </w:pPr>
      <w:r>
        <w:rPr/>
        <w:drawing>
          <wp:inline distT="0" distB="0" distL="0" distR="0">
            <wp:extent cx="2641600" cy="4191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43100" cy="4318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/>
        <w:drawing>
          <wp:inline distT="0" distB="0" distL="0" distR="0">
            <wp:extent cx="1943100" cy="4318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</w:rPr>
        <w:t>γ=ρg=2,12 ∙9,81=20,8 кH/м</w:t>
      </w:r>
      <w:r>
        <w:rPr>
          <w:i/>
          <w:iCs/>
          <w:vertAlign w:val="superscript"/>
        </w:rPr>
        <w:t>3</w:t>
      </w:r>
    </w:p>
    <w:p>
      <w:pPr>
        <w:pStyle w:val="Normal"/>
        <w:rPr/>
      </w:pPr>
      <w:r>
        <w:rPr>
          <w:i/>
          <w:iCs/>
        </w:rPr>
        <w:t>e</w:t>
      </w:r>
      <w:r>
        <w:rPr/>
        <w:t>=0,47&lt;0,8 - грунт низкопористы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5 Деформацион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одуль общей деформации грунтов </w:t>
      </w:r>
      <w:r>
        <w:rPr>
          <w:i/>
          <w:iCs/>
        </w:rPr>
        <w:t>E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определяется по данным компрессионных испытаний гру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143000" cy="4318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 - </w:t>
      </w:r>
      <w:r>
        <w:rPr/>
        <w:t xml:space="preserve">коэффициент пористости при давлении </w:t>
      </w:r>
      <w:r>
        <w:rPr>
          <w:i/>
          <w:iCs/>
        </w:rPr>
        <w:t>Р</w:t>
      </w:r>
      <w:r>
        <w:rPr>
          <w:i/>
          <w:iCs/>
          <w:vertAlign w:val="subscript"/>
        </w:rPr>
        <w:t>1</w:t>
      </w:r>
      <w:r>
        <w:rPr>
          <w:i/>
          <w:iCs/>
        </w:rPr>
        <w:t xml:space="preserve">, кПа </w:t>
      </w:r>
      <w:r>
        <w:rPr/>
        <w:t xml:space="preserve">равном природному в уровне подошвы FL; </w:t>
      </w:r>
      <w:r>
        <w:rPr>
          <w:i/>
          <w:iCs/>
        </w:rPr>
        <w:t>а</w:t>
      </w:r>
      <w:r>
        <w:rPr>
          <w:i/>
          <w:iCs/>
          <w:vertAlign w:val="subscript"/>
        </w:rPr>
        <w:t>с</w:t>
      </w:r>
      <w:r>
        <w:rPr>
          <w:i/>
          <w:iCs/>
        </w:rPr>
        <w:t xml:space="preserve"> - </w:t>
      </w:r>
      <w:r>
        <w:rPr/>
        <w:t>коэффициент сжимаем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4572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9" r="-2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е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 - </w:t>
      </w:r>
      <w:r>
        <w:rPr/>
        <w:t xml:space="preserve">коэффициент пористости при давлении </w:t>
      </w:r>
      <w:r>
        <w:rPr>
          <w:i/>
          <w:iCs/>
        </w:rPr>
        <w:t>Р</w:t>
      </w:r>
      <w:r>
        <w:rPr>
          <w:i/>
          <w:iCs/>
          <w:vertAlign w:val="subscript"/>
        </w:rPr>
        <w:t>2</w:t>
      </w:r>
      <w:r>
        <w:rPr>
          <w:i/>
          <w:iCs/>
        </w:rPr>
        <w:t xml:space="preserve">, кПа </w:t>
      </w:r>
      <w:r>
        <w:rPr/>
        <w:t>равном контактному, β - коэффициент определяемый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36600" cy="4191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ν - коэффициент поперечного расширения (Пуассона) принимается равным для грунтов:</w:t>
      </w:r>
    </w:p>
    <w:p>
      <w:pPr>
        <w:pStyle w:val="Normal"/>
        <w:rPr/>
      </w:pPr>
      <w:r>
        <w:rPr/>
        <w:t>крупнообломочных - ν = 0,27;</w:t>
      </w:r>
    </w:p>
    <w:p>
      <w:pPr>
        <w:pStyle w:val="Normal"/>
        <w:rPr/>
      </w:pPr>
      <w:r>
        <w:rPr/>
        <w:t>песков и супесей - ν = 0,3;</w:t>
      </w:r>
    </w:p>
    <w:p>
      <w:pPr>
        <w:pStyle w:val="Normal"/>
        <w:rPr/>
      </w:pPr>
      <w:r>
        <w:rPr/>
        <w:t>суглинков - ν = 0,35;</w:t>
      </w:r>
    </w:p>
    <w:p>
      <w:pPr>
        <w:pStyle w:val="Normal"/>
        <w:rPr/>
      </w:pPr>
      <w:r>
        <w:rPr/>
        <w:t>глин - ν = 0,42;</w:t>
      </w:r>
    </w:p>
    <w:p>
      <w:pPr>
        <w:pStyle w:val="Normal"/>
        <w:rPr/>
      </w:pPr>
      <w:r>
        <w:rPr/>
        <w:t xml:space="preserve">При отсутствии данных испытаний значения величины </w:t>
      </w:r>
      <w:r>
        <w:rPr>
          <w:i/>
          <w:iCs/>
        </w:rPr>
        <w:t>Е</w:t>
      </w:r>
      <w:r>
        <w:rPr>
          <w:i/>
          <w:iCs/>
          <w:vertAlign w:val="subscript"/>
        </w:rPr>
        <w:t>0</w:t>
      </w:r>
      <w:r>
        <w:rPr>
          <w:i/>
          <w:iCs/>
        </w:rPr>
        <w:t xml:space="preserve"> </w:t>
      </w:r>
      <w:r>
        <w:rPr/>
        <w:t>принимают по табл.1 и 2 приложения 1 СНиП 2.02.01.</w:t>
      </w:r>
    </w:p>
    <w:p>
      <w:pPr>
        <w:pStyle w:val="Normal"/>
        <w:rPr/>
      </w:pPr>
      <w:r>
        <w:rPr/>
        <w:t xml:space="preserve">Компрессионные зависимости </w:t>
      </w:r>
      <w:r>
        <w:rPr>
          <w:i/>
          <w:iCs/>
        </w:rPr>
        <w:t>е</w:t>
      </w:r>
      <w:r>
        <w:rPr/>
        <w:t>=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P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2.2 </w:t>
      </w:r>
    </w:p>
    <w:tbl>
      <w:tblPr>
        <w:tblW w:w="89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3332"/>
        <w:gridCol w:w="3327"/>
      </w:tblGrid>
      <w:tr>
        <w:trPr/>
        <w:tc>
          <w:tcPr>
            <w:tcW w:w="2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Давление Р, кПа</w:t>
            </w:r>
          </w:p>
        </w:tc>
        <w:tc>
          <w:tcPr>
            <w:tcW w:w="6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Коэффициент пористости е</w:t>
            </w:r>
          </w:p>
        </w:tc>
      </w:tr>
      <w:tr>
        <w:trPr/>
        <w:tc>
          <w:tcPr>
            <w:tcW w:w="2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I пласт (песок мелкий) 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 xml:space="preserve">II пласт (суглинок тугопластичный) 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6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89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51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7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30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63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14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44</w:t>
            </w:r>
          </w:p>
        </w:tc>
      </w:tr>
      <w:tr>
        <w:trPr/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400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32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32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430</wp:posOffset>
                </wp:positionH>
                <wp:positionV relativeFrom="paragraph">
                  <wp:posOffset>-2540</wp:posOffset>
                </wp:positionV>
                <wp:extent cx="5677535" cy="206438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7560" cy="2064240"/>
                          <a:chOff x="0" y="0"/>
                          <a:chExt cx="5677560" cy="2064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2796480" cy="206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2796480" y="0"/>
                            <a:ext cx="2881080" cy="206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-0.2pt;width:447.05pt;height:162.55pt" coordorigin="18,-4" coordsize="8941,325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;top:-4;width:4403;height:3250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4422;top:-4;width:4536;height:324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исунок 2.2.: Компрессионные зависимости </w:t>
      </w:r>
      <w:r>
        <w:rPr>
          <w:i/>
          <w:iCs/>
        </w:rPr>
        <w:t>е</w:t>
      </w:r>
      <w:r>
        <w:rPr/>
        <w:t>=</w:t>
      </w:r>
      <w:r>
        <w:rPr>
          <w:i/>
          <w:iCs/>
        </w:rPr>
        <w:t>f</w:t>
      </w:r>
      <w:r>
        <w:rPr/>
        <w:t xml:space="preserve"> (</w:t>
      </w:r>
      <w:r>
        <w:rPr>
          <w:i/>
          <w:iCs/>
        </w:rPr>
        <w:t>P</w:t>
      </w:r>
      <w:r>
        <w:rPr/>
        <w:t>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е</w:t>
      </w:r>
      <w:r>
        <w:rPr>
          <w:i/>
          <w:iCs/>
          <w:vertAlign w:val="superscript"/>
        </w:rPr>
        <w:t>I</w:t>
      </w:r>
      <w:r>
        <w:rPr>
          <w:i/>
          <w:iCs/>
          <w:vertAlign w:val="subscript"/>
        </w:rPr>
        <w:t>1</w:t>
      </w:r>
      <w:r>
        <w:rPr>
          <w:i/>
          <w:iCs/>
        </w:rPr>
        <w:t>=0,562; е</w:t>
      </w:r>
      <w:r>
        <w:rPr>
          <w:i/>
          <w:iCs/>
          <w:vertAlign w:val="superscript"/>
        </w:rPr>
        <w:t>I</w:t>
      </w:r>
      <w:r>
        <w:rPr>
          <w:i/>
          <w:iCs/>
          <w:vertAlign w:val="subscript"/>
        </w:rPr>
        <w:t>2</w:t>
      </w:r>
      <w:r>
        <w:rPr>
          <w:i/>
          <w:iCs/>
        </w:rPr>
        <w:t>=0,541; е</w:t>
      </w:r>
      <w:r>
        <w:rPr>
          <w:i/>
          <w:iCs/>
          <w:vertAlign w:val="superscript"/>
        </w:rPr>
        <w:t>II</w:t>
      </w:r>
      <w:r>
        <w:rPr>
          <w:i/>
          <w:iCs/>
          <w:vertAlign w:val="subscript"/>
        </w:rPr>
        <w:t>1</w:t>
      </w:r>
      <w:r>
        <w:rPr>
          <w:i/>
          <w:iCs/>
        </w:rPr>
        <w:t>=0,389; е</w:t>
      </w:r>
      <w:r>
        <w:rPr>
          <w:i/>
          <w:iCs/>
          <w:vertAlign w:val="superscript"/>
        </w:rPr>
        <w:t>II</w:t>
      </w:r>
      <w:r>
        <w:rPr>
          <w:i/>
          <w:iCs/>
          <w:vertAlign w:val="subscript"/>
        </w:rPr>
        <w:t>2</w:t>
      </w:r>
      <w:r>
        <w:rPr>
          <w:i/>
          <w:iCs/>
        </w:rPr>
        <w:t>=0,369;</w:t>
      </w:r>
    </w:p>
    <w:p>
      <w:pPr>
        <w:pStyle w:val="Normal"/>
        <w:rPr/>
      </w:pPr>
      <w:r>
        <w:rPr/>
        <w:drawing>
          <wp:inline distT="0" distB="0" distL="0" distR="0">
            <wp:extent cx="3096260" cy="40259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65" r="-10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6260" cy="402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11500" cy="36576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365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634365" cy="4826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981200" cy="37719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005965" cy="37719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7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2.6 Прочностные характерист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казатели прочности - угол внутреннего трения φ и удельное сцепление </w:t>
      </w:r>
      <w:r>
        <w:rPr>
          <w:i/>
          <w:iCs/>
        </w:rPr>
        <w:t>с</w:t>
      </w:r>
      <w:r>
        <w:rPr/>
        <w:t xml:space="preserve">, </w:t>
      </w:r>
      <w:r>
        <w:rPr>
          <w:i/>
          <w:iCs/>
        </w:rPr>
        <w:t>кПа</w:t>
      </w:r>
      <w:r>
        <w:rPr/>
        <w:t>, определяют по данным испытаний грунтов в приборах плоскостного сдвига.</w:t>
      </w:r>
    </w:p>
    <w:p>
      <w:pPr>
        <w:pStyle w:val="Normal"/>
        <w:rPr/>
      </w:pPr>
      <w:r>
        <w:rPr/>
        <w:t>При отсутствии опытных данных нормативные значения величин φ</w:t>
      </w:r>
      <w:r>
        <w:rPr>
          <w:i/>
          <w:iCs/>
          <w:vertAlign w:val="subscript"/>
        </w:rPr>
        <w:t>n</w:t>
      </w:r>
      <w:r>
        <w:rPr/>
        <w:t xml:space="preserve"> и </w:t>
      </w:r>
      <w:r>
        <w:rPr>
          <w:i/>
          <w:iCs/>
        </w:rPr>
        <w:t>c</w:t>
      </w:r>
      <w:r>
        <w:rPr>
          <w:i/>
          <w:iCs/>
          <w:vertAlign w:val="subscript"/>
        </w:rPr>
        <w:t>n</w:t>
      </w:r>
      <w:r>
        <w:rPr/>
        <w:t xml:space="preserve"> принимают по табл.1 и 2 приложения 1 СниП 2.02.01.</w:t>
      </w:r>
    </w:p>
    <w:p>
      <w:pPr>
        <w:pStyle w:val="Normal"/>
        <w:rPr/>
      </w:pPr>
      <w:r>
        <w:rPr/>
        <w:t>Песок мелкий:</w:t>
      </w:r>
    </w:p>
    <w:p>
      <w:pPr>
        <w:pStyle w:val="Normal"/>
        <w:rPr/>
      </w:pPr>
      <w:r>
        <w:rPr/>
        <w:t>φ=24</w:t>
      </w:r>
      <w:r>
        <w:rPr>
          <w:vertAlign w:val="superscript"/>
        </w:rPr>
        <w:t>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</w:t>
      </w:r>
      <w:r>
        <w:rPr/>
        <w:t xml:space="preserve">=2,8 </w:t>
      </w:r>
      <w:r>
        <w:rPr>
          <w:i/>
          <w:iCs/>
        </w:rPr>
        <w:t>кПа.</w:t>
      </w:r>
    </w:p>
    <w:p>
      <w:pPr>
        <w:pStyle w:val="Normal"/>
        <w:rPr/>
      </w:pPr>
      <w:r>
        <w:rPr/>
        <w:t>Суглинок тугопластичный:</w:t>
      </w:r>
    </w:p>
    <w:p>
      <w:pPr>
        <w:pStyle w:val="Normal"/>
        <w:rPr/>
      </w:pPr>
      <w:r>
        <w:rPr/>
        <w:t>φ=17</w:t>
      </w:r>
      <w:r>
        <w:rPr>
          <w:vertAlign w:val="superscript"/>
        </w:rPr>
        <w:t>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с</w:t>
      </w:r>
      <w:r>
        <w:rPr/>
        <w:t xml:space="preserve">=32 </w:t>
      </w:r>
      <w:r>
        <w:rPr>
          <w:i/>
          <w:iCs/>
        </w:rPr>
        <w:t>кПа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Heading2"/>
        <w:ind w:hanging="0"/>
        <w:rPr/>
      </w:pPr>
      <w:r>
        <w:rPr/>
        <w:t>3. Нагрузки и воздействия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1 Схема давлений и нагру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зависимости от продолжительности действия различают постоянные, временные (длительные и кратковременные), а также особые нагрузки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102870</wp:posOffset>
                </wp:positionH>
                <wp:positionV relativeFrom="paragraph">
                  <wp:posOffset>445770</wp:posOffset>
                </wp:positionV>
                <wp:extent cx="5675630" cy="2861945"/>
                <wp:effectExtent l="0" t="0" r="366395" b="122555"/>
                <wp:wrapTopAndBottom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75760" cy="2862000"/>
                          <a:chOff x="0" y="0"/>
                          <a:chExt cx="5675760" cy="2862000"/>
                        </a:xfrm>
                      </wpg:grpSpPr>
                      <wps:wsp>
                        <wps:cNvSpPr/>
                        <wps:spPr>
                          <a:xfrm>
                            <a:off x="1609560" y="576000"/>
                            <a:ext cx="1355040" cy="173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56560" y="1939680"/>
                            <a:ext cx="366480" cy="3808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576000"/>
                            <a:ext cx="507960" cy="1737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576000"/>
                            <a:ext cx="338400" cy="640080"/>
                          </a:xfrm>
                          <a:prstGeom prst="rtTriangl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216080"/>
                            <a:ext cx="338400" cy="1097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576000"/>
                            <a:ext cx="1355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393120"/>
                            <a:ext cx="113292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6" h="9">
                                <a:moveTo>
                                  <a:pt x="0" y="0"/>
                                </a:moveTo>
                                <a:lnTo>
                                  <a:pt x="1926" y="9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92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252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328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440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588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812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0" y="39312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5760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72828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88092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0332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18548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33812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490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64268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79532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19476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213048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9480" y="231336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7000" y="231336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851040"/>
                            <a:ext cx="1479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" h="2">
                                <a:moveTo>
                                  <a:pt x="252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03320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7" h="1">
                                <a:moveTo>
                                  <a:pt x="417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216800"/>
                            <a:ext cx="342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2" h="2">
                                <a:moveTo>
                                  <a:pt x="582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397160"/>
                            <a:ext cx="3682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4">
                                <a:moveTo>
                                  <a:pt x="627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580040"/>
                            <a:ext cx="3988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4">
                                <a:moveTo>
                                  <a:pt x="678" y="0"/>
                                </a:moveTo>
                                <a:lnTo>
                                  <a:pt x="0" y="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960" y="1760760"/>
                            <a:ext cx="59832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7" h="8">
                                <a:moveTo>
                                  <a:pt x="1017" y="8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947600"/>
                            <a:ext cx="45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1" h="1">
                                <a:moveTo>
                                  <a:pt x="771" y="0"/>
                                </a:moveTo>
                                <a:lnTo>
                                  <a:pt x="0" y="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2131200"/>
                            <a:ext cx="48132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9" h="2">
                                <a:moveTo>
                                  <a:pt x="819" y="2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21608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36836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52100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67328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82556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197820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231336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3360" y="2130480"/>
                            <a:ext cx="33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032480"/>
                            <a:ext cx="234360" cy="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9" h="2">
                                <a:moveTo>
                                  <a:pt x="399" y="0"/>
                                </a:moveTo>
                                <a:lnTo>
                                  <a:pt x="0" y="2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851040"/>
                            <a:ext cx="14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2" h="1">
                                <a:moveTo>
                                  <a:pt x="242" y="1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185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85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3280" y="185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560" y="185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3720" y="185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12160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6674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1840" y="2313360"/>
                            <a:ext cx="33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080" y="2221920"/>
                            <a:ext cx="50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0680" y="2130480"/>
                            <a:ext cx="16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0" y="2039040"/>
                            <a:ext cx="8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18760" y="1409040"/>
                            <a:ext cx="592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44080" y="1759680"/>
                            <a:ext cx="507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lg" type="stealth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33280" y="57600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6674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21608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194760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31336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48456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48456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03320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10332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1764720"/>
                            <a:ext cx="0" cy="18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16640" y="176472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4720" y="2313360"/>
                            <a:ext cx="0" cy="27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86040" y="258768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16640" y="243360"/>
                            <a:ext cx="507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a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817200"/>
                            <a:ext cx="507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9080" y="1531800"/>
                            <a:ext cx="507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н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6640" y="2362680"/>
                            <a:ext cx="5079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9560" y="2313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744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5320" y="23133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18561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496240"/>
                            <a:ext cx="152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5320" y="2771280"/>
                            <a:ext cx="152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2744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568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320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49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496240"/>
                            <a:ext cx="677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2496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576000"/>
                            <a:ext cx="9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1216080"/>
                            <a:ext cx="9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44080" y="2313360"/>
                            <a:ext cx="93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1160" y="48456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268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2040" y="23133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8680" y="2496240"/>
                            <a:ext cx="50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194760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60" y="23133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85616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8760" y="118800"/>
                            <a:ext cx="9316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q=10 кН/м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69920" y="51336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6520" y="106200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6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54800" y="170208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32320" y="170208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309040" y="170208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H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61840" y="1747800"/>
                            <a:ext cx="45792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546560" y="170208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76560" y="1760760"/>
                            <a:ext cx="549360" cy="42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7880" y="2562120"/>
                            <a:ext cx="338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8760" y="2296800"/>
                            <a:ext cx="42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9240" y="2296800"/>
                            <a:ext cx="42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/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87880" y="2279520"/>
                            <a:ext cx="42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0880" y="2271960"/>
                            <a:ext cx="42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20680" y="2280240"/>
                            <a:ext cx="42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w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3080" y="2271240"/>
                            <a:ext cx="4237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σ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231520" y="1476720"/>
                            <a:ext cx="549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5094360" y="242280"/>
                            <a:ext cx="82368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2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Δ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105120" y="1751040"/>
                            <a:ext cx="549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97000" y="560880"/>
                            <a:ext cx="507960" cy="175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4" h="2760">
                                <a:moveTo>
                                  <a:pt x="0" y="2754"/>
                                </a:moveTo>
                                <a:lnTo>
                                  <a:pt x="0" y="0"/>
                                </a:lnTo>
                                <a:lnTo>
                                  <a:pt x="579" y="1014"/>
                                </a:lnTo>
                                <a:lnTo>
                                  <a:pt x="864" y="2760"/>
                                </a:lnTo>
                                <a:lnTo>
                                  <a:pt x="0" y="2754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57348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12009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7000" y="2316960"/>
                            <a:ext cx="762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8440" y="469440"/>
                            <a:ext cx="0" cy="192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4250520" y="559800"/>
                            <a:ext cx="549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-2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75720" y="1278720"/>
                            <a:ext cx="549360" cy="339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-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1040" y="530280"/>
                            <a:ext cx="84600" cy="9144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4280" y="1128240"/>
                            <a:ext cx="84600" cy="9144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760" y="2272680"/>
                            <a:ext cx="84600" cy="9144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64080" y="53928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4720" y="101808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5160" y="2153160"/>
                            <a:ext cx="2541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480" y="226368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" y="189684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26260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9760" y="226260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115524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117036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4520" y="52524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3720" y="530280"/>
                            <a:ext cx="8316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43">
                                <a:moveTo>
                                  <a:pt x="0" y="0"/>
                                </a:moveTo>
                                <a:lnTo>
                                  <a:pt x="142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7208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72120" y="244152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532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271980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232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000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56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6640" y="244044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1440" y="2445480"/>
                            <a:ext cx="7920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5pt;margin-top:44.45pt;width:474.25pt;height:215.95pt" coordorigin="-3,889" coordsize="9485,4319">
                <v:rect id="shape_0" stroked="t" o:allowincell="f" style="position:absolute;left:2697;top:1609;width:2133;height:2735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shapetype id="_x0000_t6" coordsize="21600,21600" o:spt="6" path="m,21600l,l21600,21600xe">
                  <v:stroke joinstyle="miter"/>
                  <v:formulas>
                    <v:f eqn="prod height 7 12"/>
                    <v:f eqn="prod width 7 12"/>
                    <v:f eqn="prod height 11 12"/>
                  </v:formulas>
                  <v:path gradientshapeok="t" o:connecttype="rect" textboxrect="1800,@0,@1,@2"/>
                </v:shapetype>
                <v:shape id="shape_0" stroked="t" o:allowincell="f" style="position:absolute;left:1038;top:3757;width:576;height:599;mso-wrap-style:none;v-text-anchor:middle;rotation:270" type="_x0000_t6">
                  <v:fill o:detectmouseclick="t" on="false"/>
                  <v:stroke color="black" weight="9360" joinstyle="miter" endcap="flat"/>
                  <w10:wrap type="topAndBottom"/>
                </v:shape>
                <v:rect id="shape_0" stroked="t" o:allowincell="f" style="position:absolute;left:5232;top:1609;width:799;height:2735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shape id="shape_0" stroked="t" o:allowincell="f" style="position:absolute;left:7633;top:1609;width:532;height:1007;mso-wrap-style:none;v-text-anchor:middle" type="_x0000_t6">
                  <v:fill o:detectmouseclick="t" on="false"/>
                  <v:stroke color="black" weight="9360" joinstyle="miter" endcap="flat"/>
                  <w10:wrap type="topAndBottom"/>
                </v:shape>
                <v:rect id="shape_0" stroked="t" o:allowincell="f" style="position:absolute;left:7633;top:2617;width:532;height:1727;mso-wrap-style:none;v-text-anchor:middle">
                  <v:fill o:detectmouseclick="t" on="false"/>
                  <v:stroke color="black" weight="9360" joinstyle="miter" endcap="flat"/>
                  <w10:wrap type="topAndBottom"/>
                </v:rect>
                <v:line id="shape_0" from="4965,1609" to="7098,1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1926,9" path="m0,0l1926,9e" stroked="t" o:allowincell="f" style="position:absolute;left:4965;top:1321;width:1783;height:8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4965,1321" to="4965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187,1321" to="5187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410,1321" to="5410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32,1321" to="5632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54,1321" to="5854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077,1321" to="6077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299,1321" to="6299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21,1321" to="6521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744,1321" to="6744,16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232,1609" to="6031,160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1849" to="6031,184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2089" to="6031,208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2329" to="6031,232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2569" to="6031,256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2809" to="6031,280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3049" to="6031,304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3289" to="6031,328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3529" to="6031,352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3769" to="6031,3769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4057" to="6031,4057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5232,4345" to="6031,4345" stroked="t" o:allowincell="f" style="position:absolute;flip:x">
                  <v:stroke color="black" weight="1260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6299,4345" to="7098,4345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252,2" path="m252,2l0,0e" stroked="t" o:allowincell="f" style="position:absolute;left:6299;top:2042;width:232;height:1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417,1" path="m417,0l0,1e" stroked="t" o:allowincell="f" style="position:absolute;left:6299;top:2329;width:385;height:0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582,2" path="m582,2l0,0e" stroked="t" o:allowincell="f" style="position:absolute;left:6299;top:2618;width:538;height:1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627,4" path="m627,0l0,4e" stroked="t" o:allowincell="f" style="position:absolute;left:6299;top:2902;width:579;height:3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678,4" path="m678,0l0,4e" stroked="t" o:allowincell="f" style="position:absolute;left:6299;top:3190;width:627;height:3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1017,8" path="m1017,8l0,0e" stroked="t" o:allowincell="f" style="position:absolute;left:6291;top:3475;width:941;height:7;mso-wrap-style:none;v-text-anchor:middle">
                  <v:fill o:detectmouseclick="t" on="false"/>
                  <v:stroke color="black" weight="28440" endarrow="classic" endarrowwidth="wide" endarrowlength="long" joinstyle="round" endcap="flat"/>
                  <w10:wrap type="topAndBottom"/>
                </v:shape>
                <v:shape id="shape_0" coordsize="771,1" path="m771,0l0,1e" stroked="t" o:allowincell="f" style="position:absolute;left:6299;top:3769;width:713;height:0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819,2" path="m819,2l0,0e" stroked="t" o:allowincell="f" style="position:absolute;left:6299;top:4058;width:757;height:1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line id="shape_0" from="7632,2617" to="8164,261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2857" to="8164,285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3097" to="8164,309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3337" to="8164,333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3577" to="8164,357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3817" to="8164,381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4345" to="8164,4345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7632,4057" to="8164,4057" stroked="t" o:allowincell="f" style="position:absolute;flip:x">
                  <v:stroke color="black" weight="12600" endarrow="classic" endarrowwidth="narrow" endarrowlength="medium" joinstyle="miter" endcap="flat"/>
                  <v:fill o:detectmouseclick="t" on="false"/>
                  <w10:wrap type="topAndBottom"/>
                </v:line>
                <v:shape id="shape_0" coordsize="399,2" path="m399,0l0,2e" stroked="t" o:allowincell="f" style="position:absolute;left:7633;top:2328;width:368;height:1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shape id="shape_0" coordsize="242,1" path="m242,1l0,0e" stroked="t" o:allowincell="f" style="position:absolute;left:7633;top:2042;width:223;height:0;mso-wrap-style:none;v-text-anchor:middle">
                  <v:fill o:detectmouseclick="t" on="false"/>
                  <v:stroke color="black" weight="12600" endarrow="classic" endarrowwidth="narrow" endarrowlength="medium" joinstyle="round" endcap="flat"/>
                  <w10:wrap type="topAndBottom"/>
                </v:shape>
                <v:line id="shape_0" from="4832,3625" to="4832,4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64,3625" to="3764,4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364,3625" to="3364,4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697,3625" to="2697,4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097,3625" to="3097,4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64,2617" to="3764,3336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3764,1753" to="3764,2472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1094,4345" to="1626,4345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830,4201" to="1629,4201" stroked="t" o:allowincell="f" style="position:absolute">
                  <v:stroke color="black" weight="2844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1360,4057" to="1625,4057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1494,3913" to="1626,3913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topAndBottom"/>
                </v:line>
                <v:line id="shape_0" from="5231,2921" to="6163,2921" stroked="t" o:allowincell="f" style="position:absolute;flip:x">
                  <v:stroke color="black" weight="2844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7633,3473" to="8432,3473" stroked="t" o:allowincell="f" style="position:absolute;flip:x">
                  <v:stroke color="black" weight="28440" endarrow="classic" endarrowwidth="wide" endarrowlength="long" joinstyle="miter" endcap="flat"/>
                  <v:fill o:detectmouseclick="t" on="false"/>
                  <w10:wrap type="topAndBottom"/>
                </v:line>
                <v:line id="shape_0" from="3364,1609" to="3364,4344" stroked="t" o:allowincell="f" style="position:absolute;flip:y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1630,1753" to="2696,175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30,2617" to="2696,2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30,3769" to="2696,3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30,4345" to="2696,43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64,1465" to="2564,175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63,1465" to="2562,146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564,2329" to="2564,26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63,2329" to="2562,232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564,3481" to="2564,376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63,3481" to="2562,348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516,4345" to="2516,4776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15,4777" to="2514,477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1763;top:1085;width: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a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3;top:1989;width: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51;top:3114;width: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63;top:4423;width:7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697,4345" to="2697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4,4345" to="3764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832,4345" to="4832,520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8,3625" to="4298,4344" stroked="t" o:allowincell="f" style="position:absolute">
                  <v:stroke color="black" weight="9360" endarrow="classic" endarrowwidth="medium" endarrowlength="medium" joinstyle="miter" endcap="flat"/>
                  <v:fill o:detectmouseclick="t" on="false"/>
                  <w10:wrap type="topAndBottom"/>
                </v:line>
                <v:line id="shape_0" from="2564,4633" to="4964,4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564,5066" to="4964,50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32,4345" to="5232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032,4345" to="6032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4345" to="6299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100,4345" to="7100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3,4345" to="7633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167,4345" to="8167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098,4633" to="6164,4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166,4633" to="7232,4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500,4633" to="8299,4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3,1609" to="9099,16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3,2617" to="9099,26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633,4345" to="9099,43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67,1465" to="8967,44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48,4345" to="1048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30,4345" to="1630,47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963,4633" to="1762,463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,3769" to="1628,37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29,4345" to="1628,434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63,3625" to="563,448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231;top:889;width:14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q=10 кН/м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65;top:1510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28;top:2374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41;top:3382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08;top:3382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99;top:3382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37;top:3454;width:720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98;top:3382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173;top:3474;width:864;height:66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7;top:4737;width:532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63;top:4319;width:6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09;top:4319;width:6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/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40;top:4292;width:6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31;top:4280;width:6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596;top:4293;width:6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w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986;top:4279;width:666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σ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401;top:3027;width:864;height:5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85;top:1083;width:1296;height:5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2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ΔH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-3;top:3459;width:864;height:5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864,2760" path="m0,2754l0,0l579,1014l864,2760l0,2754xe" stroked="t" o:allowincell="f" style="position:absolute;left:6299;top:1585;width:799;height:2759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line id="shape_0" from="6299,1605" to="7498,160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2593" to="7498,25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99,4351" to="7498,435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35,1441" to="7435,44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856;top:1583;width:864;height:5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-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896;top:2715;width:864;height:53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-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black" stroked="t" o:allowincell="f" style="position:absolute;left:4762;top:1537;width:132;height:143;mso-wrap-style:none;v-text-anchor:middle" type="_x0000_t23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767;top:2479;width:132;height:143;mso-wrap-style:none;v-text-anchor:middle" type="_x0000_t23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fillcolor="black" stroked="t" o:allowincell="f" style="position:absolute;left:4763;top:4281;width:132;height:143;mso-wrap-style:none;v-text-anchor:middle" type="_x0000_t23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stroked="f" o:allowincell="f" style="position:absolute;left:4515;top:1551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500;top:2305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00;top:4093;width:39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2,143" path="m0,0l142,143e" stroked="t" o:allowincell="f" style="position:absolute;left:498;top:4267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481;top:3689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7361;top:4265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8902;top:4265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7366;top:2521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8908;top:2545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7366;top:1529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2,143" path="m0,0l142,143e" stroked="t" o:allowincell="f" style="position:absolute;left:8908;top:1537;width:130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2638;top:4987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2638;top:4547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3698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4772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4772;top:4985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5158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5973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6240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7040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7574;top:4545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8101;top:4553;width:12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унок 3.1.: Действующие давления и нагруз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 постоянным нагрузкам проектируемого сооружения относятся:</w:t>
      </w:r>
    </w:p>
    <w:p>
      <w:pPr>
        <w:pStyle w:val="Normal"/>
        <w:rPr/>
      </w:pPr>
      <w:r>
        <w:rPr/>
        <w:t xml:space="preserve">Собственный вес конструкций и оборудования: </w:t>
      </w:r>
      <w:r>
        <w:rPr>
          <w:i/>
          <w:iCs/>
        </w:rPr>
        <w:t>F</w:t>
      </w:r>
      <w:r>
        <w:rPr>
          <w:i/>
          <w:iCs/>
          <w:vertAlign w:val="subscript"/>
        </w:rPr>
        <w:t>vg1</w:t>
      </w:r>
      <w:r>
        <w:rPr>
          <w:i/>
          <w:iCs/>
        </w:rPr>
        <w:t xml:space="preserve"> - </w:t>
      </w:r>
      <w:r>
        <w:rPr/>
        <w:t xml:space="preserve">фундаментной монолитной железобетонной плиты; </w:t>
      </w:r>
      <w:r>
        <w:rPr>
          <w:i/>
          <w:iCs/>
        </w:rPr>
        <w:t>F</w:t>
      </w:r>
      <w:r>
        <w:rPr>
          <w:i/>
          <w:iCs/>
          <w:vertAlign w:val="subscript"/>
        </w:rPr>
        <w:t>vg2</w:t>
      </w:r>
      <w:r>
        <w:rPr>
          <w:i/>
          <w:iCs/>
        </w:rPr>
        <w:t xml:space="preserve"> </w:t>
      </w:r>
      <w:r>
        <w:rPr/>
        <w:t xml:space="preserve">- передней стены (за вычетом объема проемов для входа воды); </w:t>
      </w:r>
      <w:r>
        <w:rPr>
          <w:i/>
          <w:iCs/>
        </w:rPr>
        <w:t>F</w:t>
      </w:r>
      <w:r>
        <w:rPr>
          <w:i/>
          <w:iCs/>
          <w:vertAlign w:val="subscript"/>
        </w:rPr>
        <w:t>vg3</w:t>
      </w:r>
      <w:r>
        <w:rPr>
          <w:i/>
          <w:iCs/>
        </w:rPr>
        <w:t xml:space="preserve"> </w:t>
      </w:r>
      <w:r>
        <w:rPr/>
        <w:t xml:space="preserve">- разделительной стены; </w:t>
      </w:r>
      <w:r>
        <w:rPr>
          <w:i/>
          <w:iCs/>
        </w:rPr>
        <w:t>F</w:t>
      </w:r>
      <w:r>
        <w:rPr>
          <w:i/>
          <w:iCs/>
          <w:vertAlign w:val="subscript"/>
        </w:rPr>
        <w:t>vg4</w:t>
      </w:r>
      <w:r>
        <w:rPr>
          <w:i/>
          <w:iCs/>
        </w:rPr>
        <w:t xml:space="preserve"> </w:t>
      </w:r>
      <w:r>
        <w:rPr/>
        <w:t xml:space="preserve">- задней стены; </w:t>
      </w:r>
      <w:r>
        <w:rPr>
          <w:i/>
          <w:iCs/>
        </w:rPr>
        <w:t>F</w:t>
      </w:r>
      <w:r>
        <w:rPr>
          <w:i/>
          <w:iCs/>
          <w:vertAlign w:val="subscript"/>
        </w:rPr>
        <w:t>vg5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</w:rPr>
        <w:t>F</w:t>
      </w:r>
      <w:r>
        <w:rPr>
          <w:i/>
          <w:iCs/>
          <w:vertAlign w:val="subscript"/>
        </w:rPr>
        <w:t>vg6</w:t>
      </w:r>
      <w:r>
        <w:rPr>
          <w:i/>
          <w:iCs/>
        </w:rPr>
        <w:t xml:space="preserve"> </w:t>
      </w:r>
      <w:r>
        <w:rPr/>
        <w:t xml:space="preserve">- обеих боковых стен; </w:t>
      </w:r>
      <w:r>
        <w:rPr>
          <w:i/>
          <w:iCs/>
        </w:rPr>
        <w:t>F</w:t>
      </w:r>
      <w:r>
        <w:rPr>
          <w:i/>
          <w:iCs/>
          <w:vertAlign w:val="subscript"/>
        </w:rPr>
        <w:t>vg7</w:t>
      </w:r>
      <w:r>
        <w:rPr>
          <w:i/>
          <w:iCs/>
        </w:rPr>
        <w:t xml:space="preserve"> </w:t>
      </w:r>
      <w:r>
        <w:rPr/>
        <w:t>- межсекционных перегородок.</w:t>
      </w:r>
    </w:p>
    <w:p>
      <w:pPr>
        <w:pStyle w:val="Normal"/>
        <w:rPr/>
      </w:pPr>
      <w:r>
        <w:rPr/>
        <w:t xml:space="preserve">Равнодействующие давления грунтов (с учетом взвешивания в воде песков): </w:t>
      </w:r>
      <w:r>
        <w:rPr>
          <w:i/>
          <w:iCs/>
        </w:rPr>
        <w:t>F</w:t>
      </w:r>
      <w:r>
        <w:rPr>
          <w:i/>
          <w:iCs/>
          <w:vertAlign w:val="subscript"/>
        </w:rPr>
        <w:t>ha</w:t>
      </w:r>
      <w:r>
        <w:rPr/>
        <w:t xml:space="preserve"> - активного (распор); </w:t>
      </w:r>
      <w:r>
        <w:rPr>
          <w:i/>
          <w:iCs/>
        </w:rPr>
        <w:t>F</w:t>
      </w:r>
      <w:r>
        <w:rPr>
          <w:i/>
          <w:iCs/>
          <w:vertAlign w:val="subscript"/>
        </w:rPr>
        <w:t>ha</w:t>
      </w:r>
      <w:r>
        <w:rPr/>
        <w:t xml:space="preserve"> - пассивного (отпор);</w:t>
      </w:r>
    </w:p>
    <w:p>
      <w:pPr>
        <w:pStyle w:val="Normal"/>
        <w:rPr/>
      </w:pPr>
      <w:r>
        <w:rPr/>
        <w:t xml:space="preserve">К длительным нагрузкам относится вес насосных агрегатов </w:t>
      </w:r>
      <w:r>
        <w:rPr>
          <w:i/>
          <w:iCs/>
        </w:rPr>
        <w:t>F</w:t>
      </w:r>
      <w:r>
        <w:rPr>
          <w:i/>
          <w:iCs/>
          <w:vertAlign w:val="subscript"/>
        </w:rPr>
        <w:t>VHi</w:t>
      </w:r>
      <w:r>
        <w:rPr/>
        <w:t>, распределительных устройств и электрощитов, а также сороудерживающих решеток и вращающихся сеток.</w:t>
      </w:r>
    </w:p>
    <w:p>
      <w:pPr>
        <w:pStyle w:val="Normal"/>
        <w:rPr/>
      </w:pPr>
      <w:r>
        <w:rPr/>
        <w:t xml:space="preserve">К кратковременным нагрузкам относится горизонтальная нагрузка </w:t>
      </w:r>
      <w:r>
        <w:rPr>
          <w:i/>
          <w:iCs/>
        </w:rPr>
        <w:t>F</w:t>
      </w:r>
      <w:r>
        <w:rPr>
          <w:i/>
          <w:iCs/>
          <w:vertAlign w:val="subscript"/>
        </w:rPr>
        <w:t>hq</w:t>
      </w:r>
      <w:r>
        <w:rPr/>
        <w:t xml:space="preserve">, вследствие давления подъемно-транспортного оборудования и складирования материалов на площади, прилегающей к задней стене сооружения (т. н. монтажная нагрузка, принимаемая равной 10 </w:t>
      </w:r>
      <w:r>
        <w:rPr>
          <w:i/>
          <w:iCs/>
        </w:rPr>
        <w:t>кН/м</w:t>
      </w:r>
      <w:r>
        <w:rPr>
          <w:i/>
          <w:iCs/>
          <w:vertAlign w:val="superscript"/>
        </w:rPr>
        <w:t>2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2 Значения давлений и нагруз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сновными характеристиками нагрузок являются их нормативные значения </w:t>
      </w:r>
      <w:r>
        <w:rPr>
          <w:i/>
          <w:iCs/>
        </w:rPr>
        <w:t>F</w:t>
      </w:r>
      <w:r>
        <w:rPr>
          <w:i/>
          <w:iCs/>
          <w:vertAlign w:val="subscript"/>
        </w:rPr>
        <w:t>n, i</w:t>
      </w:r>
      <w:r>
        <w:rPr/>
        <w:t xml:space="preserve">. Расчетное значение нагрузки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>,</w:t>
      </w:r>
      <w:r>
        <w:rPr/>
        <w:t xml:space="preserve"> определяется как произведени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>= F</w:t>
      </w:r>
      <w:r>
        <w:rPr>
          <w:i/>
          <w:iCs/>
          <w:vertAlign w:val="subscript"/>
        </w:rPr>
        <w:t>n, i</w:t>
      </w:r>
      <w:r>
        <w:rPr>
          <w:i/>
          <w:iCs/>
        </w:rPr>
        <w:t xml:space="preserve"> ∙γ</w:t>
      </w:r>
      <w:r>
        <w:rPr>
          <w:i/>
          <w:iCs/>
          <w:vertAlign w:val="subscript"/>
        </w:rPr>
        <w:t>f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γ</w:t>
      </w:r>
      <w:r>
        <w:rPr>
          <w:i/>
          <w:iCs/>
          <w:vertAlign w:val="subscript"/>
        </w:rPr>
        <w:t>f</w:t>
      </w:r>
      <w:r>
        <w:rPr>
          <w:i/>
          <w:iCs/>
        </w:rPr>
        <w:t xml:space="preserve"> </w:t>
      </w:r>
      <w:r>
        <w:rPr/>
        <w:t xml:space="preserve">- коэффициент надежности по нагрузке (для собственного веса железобетонных конструкций и грунтов в природном залегании </w:t>
      </w:r>
      <w:r>
        <w:rPr>
          <w:i/>
          <w:iCs/>
        </w:rPr>
        <w:t>γ</w:t>
      </w:r>
      <w:r>
        <w:rPr>
          <w:i/>
          <w:iCs/>
          <w:vertAlign w:val="subscript"/>
        </w:rPr>
        <w:t>f</w:t>
      </w:r>
      <w:r>
        <w:rPr/>
        <w:t xml:space="preserve"> =1,1).</w:t>
      </w:r>
    </w:p>
    <w:p>
      <w:pPr>
        <w:pStyle w:val="Normal"/>
        <w:rPr/>
      </w:pPr>
      <w:r>
        <w:rPr/>
        <w:t xml:space="preserve">Нормативные значения нагрузок </w:t>
      </w:r>
      <w:r>
        <w:rPr>
          <w:i/>
          <w:iCs/>
        </w:rPr>
        <w:t>F</w:t>
      </w:r>
      <w:r>
        <w:rPr>
          <w:i/>
          <w:iCs/>
          <w:vertAlign w:val="subscript"/>
        </w:rPr>
        <w:t>vgi</w:t>
      </w:r>
      <w:r>
        <w:rPr/>
        <w:t>, определяют по формул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vg</w:t>
      </w:r>
      <w:r>
        <w:rPr>
          <w:i/>
          <w:iCs/>
        </w:rPr>
        <w:t xml:space="preserve"> =b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h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γ</w:t>
      </w:r>
      <w:r>
        <w:rPr>
          <w:i/>
          <w:iCs/>
          <w:vertAlign w:val="subscript"/>
        </w:rPr>
        <w:t xml:space="preserve">жб </w:t>
      </w:r>
      <w:r>
        <w:rPr>
          <w:i/>
          <w:iCs/>
        </w:rPr>
        <w:t>b</w:t>
      </w:r>
      <w:r>
        <w:rPr>
          <w:i/>
          <w:iCs/>
          <w:vertAlign w:val="subscript"/>
        </w:rPr>
        <w:t>э</w:t>
      </w:r>
      <w:r>
        <w:rPr/>
        <w:t>,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э</w:t>
      </w:r>
      <w:r>
        <w:rPr/>
        <w:t xml:space="preserve"> и </w:t>
      </w:r>
      <w:r>
        <w:rPr>
          <w:i/>
          <w:iCs/>
        </w:rPr>
        <w:t>h</w:t>
      </w:r>
      <w:r>
        <w:rPr>
          <w:i/>
          <w:iCs/>
          <w:vertAlign w:val="subscript"/>
        </w:rPr>
        <w:t>э</w:t>
      </w:r>
      <w:r>
        <w:rPr>
          <w:i/>
          <w:iCs/>
        </w:rPr>
        <w:t xml:space="preserve"> </w:t>
      </w:r>
      <w:r>
        <w:rPr/>
        <w:t xml:space="preserve">- размеры элемента. </w:t>
      </w:r>
      <w:r>
        <w:rPr>
          <w:i/>
          <w:iCs/>
        </w:rPr>
        <w:t>γ</w:t>
      </w:r>
      <w:r>
        <w:rPr>
          <w:i/>
          <w:iCs/>
          <w:vertAlign w:val="subscript"/>
        </w:rPr>
        <w:t>жб</w:t>
      </w:r>
      <w:r>
        <w:rPr>
          <w:i/>
          <w:iCs/>
        </w:rPr>
        <w:t xml:space="preserve"> =25 кН/м</w:t>
      </w:r>
      <w:r>
        <w:rPr>
          <w:i/>
          <w:iCs/>
          <w:vertAlign w:val="superscript"/>
        </w:rPr>
        <w:t>3</w:t>
      </w:r>
      <w:r>
        <w:rPr>
          <w:i/>
          <w:iCs/>
        </w:rPr>
        <w:t xml:space="preserve"> - </w:t>
      </w:r>
      <w:r>
        <w:rPr/>
        <w:t xml:space="preserve">собственный вес железобетона. </w:t>
      </w:r>
      <w:r>
        <w:rPr>
          <w:i/>
          <w:iCs/>
        </w:rPr>
        <w:t>F</w:t>
      </w:r>
      <w:r>
        <w:rPr>
          <w:i/>
          <w:iCs/>
          <w:vertAlign w:val="subscript"/>
        </w:rPr>
        <w:t>vg1</w:t>
      </w:r>
      <w:r>
        <w:rPr>
          <w:i/>
          <w:iCs/>
        </w:rPr>
        <w:t xml:space="preserve"> =9∙12,9∙0,7∙25=2032 кН</w:t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vg2</w:t>
      </w:r>
      <w:r>
        <w:rPr>
          <w:i/>
          <w:iCs/>
        </w:rPr>
        <w:t xml:space="preserve"> </w:t>
      </w:r>
      <w:r>
        <w:rPr/>
        <w:t>=</w:t>
      </w:r>
      <w:r>
        <w:rPr>
          <w:i/>
          <w:iCs/>
        </w:rPr>
        <w:t xml:space="preserve"> (12,9∙9,1∙0,25-4 (2,5∙2∙0,25)) ∙25=609 кН</w:t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vg3</w:t>
      </w:r>
      <w:r>
        <w:rPr>
          <w:i/>
          <w:iCs/>
        </w:rPr>
        <w:t xml:space="preserve"> =12,4∙9,1∙0,25∙25=705 кН, F</w:t>
      </w:r>
      <w:r>
        <w:rPr>
          <w:i/>
          <w:iCs/>
          <w:vertAlign w:val="subscript"/>
        </w:rPr>
        <w:t>vg4</w:t>
      </w:r>
      <w:r>
        <w:rPr>
          <w:i/>
          <w:iCs/>
        </w:rPr>
        <w:t xml:space="preserve"> =12,9∙9,1∙0,25∙25=734 кН</w:t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vg5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vg6</w:t>
      </w:r>
      <w:r>
        <w:rPr>
          <w:i/>
          <w:iCs/>
        </w:rPr>
        <w:t xml:space="preserve"> =8,5∙9,1∙0,25∙25=484 кН, F</w:t>
      </w:r>
      <w:r>
        <w:rPr>
          <w:i/>
          <w:iCs/>
          <w:vertAlign w:val="subscript"/>
        </w:rPr>
        <w:t>vg7</w:t>
      </w:r>
      <w:r>
        <w:rPr>
          <w:i/>
          <w:iCs/>
        </w:rPr>
        <w:t xml:space="preserve"> =1,5∙9,1∙0,25∙25=85 к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Горизонтальные </w:t>
      </w:r>
      <w:r>
        <w:rPr>
          <w:i/>
          <w:iCs/>
        </w:rPr>
        <w:t>σ</w:t>
      </w:r>
      <w:r>
        <w:rPr>
          <w:i/>
          <w:iCs/>
          <w:vertAlign w:val="subscript"/>
        </w:rPr>
        <w:t>hа</w:t>
      </w:r>
      <w:r>
        <w:rPr/>
        <w:t xml:space="preserve"> активное и </w:t>
      </w:r>
      <w:r>
        <w:rPr>
          <w:i/>
          <w:iCs/>
        </w:rPr>
        <w:t>σ</w:t>
      </w:r>
      <w:r>
        <w:rPr>
          <w:i/>
          <w:iCs/>
          <w:vertAlign w:val="subscript"/>
        </w:rPr>
        <w:t>hp</w:t>
      </w:r>
      <w:r>
        <w:rPr/>
        <w:t xml:space="preserve"> пассивное давления грунта на заднюю и переднюю стены определяют по формула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800" cy="241300"/>
            <wp:effectExtent l="0" t="0" r="0" b="0"/>
            <wp:docPr id="34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409700" cy="241300"/>
            <wp:effectExtent l="0" t="0" r="0" b="0"/>
            <wp:docPr id="35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862965" cy="241300"/>
            <wp:effectExtent l="0" t="0" r="0" b="0"/>
            <wp:docPr id="3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γ</w:t>
      </w:r>
      <w:r>
        <w:rPr>
          <w:i/>
          <w:iCs/>
          <w:vertAlign w:val="subscript"/>
        </w:rPr>
        <w:t>sb</w:t>
      </w:r>
      <w:r>
        <w:rPr/>
        <w:t xml:space="preserve"> - собственный вес взвешенного в воде песчаного грунта; </w:t>
      </w:r>
      <w:r>
        <w:rPr>
          <w:i/>
          <w:iCs/>
        </w:rPr>
        <w:t>ξ</w:t>
      </w:r>
      <w:r>
        <w:rPr>
          <w:i/>
          <w:iCs/>
          <w:vertAlign w:val="subscript"/>
        </w:rPr>
        <w:t>а</w:t>
      </w:r>
      <w:r>
        <w:rPr/>
        <w:t xml:space="preserve"> и ξ</w:t>
      </w:r>
      <w:r>
        <w:rPr>
          <w:i/>
          <w:iCs/>
          <w:vertAlign w:val="subscript"/>
        </w:rPr>
        <w:t>р</w:t>
      </w:r>
      <w:r>
        <w:rPr/>
        <w:t xml:space="preserve"> - коэффициенты активного и пассивного давления гру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7300" cy="431800"/>
            <wp:effectExtent l="0" t="0" r="0" b="0"/>
            <wp:docPr id="3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2552700" cy="431800"/>
            <wp:effectExtent l="0" t="0" r="0" b="0"/>
            <wp:docPr id="38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108200" cy="241300"/>
            <wp:effectExtent l="0" t="0" r="0" b="0"/>
            <wp:docPr id="39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drawing>
          <wp:inline distT="0" distB="0" distL="0" distR="0">
            <wp:extent cx="2387600" cy="241300"/>
            <wp:effectExtent l="0" t="0" r="0" b="0"/>
            <wp:docPr id="40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057400" cy="241300"/>
            <wp:effectExtent l="0" t="0" r="0" b="0"/>
            <wp:docPr id="4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внодействующие активного </w:t>
      </w:r>
      <w:r>
        <w:rPr>
          <w:i/>
          <w:iCs/>
        </w:rPr>
        <w:t>F</w:t>
      </w:r>
      <w:r>
        <w:rPr>
          <w:i/>
          <w:iCs/>
          <w:vertAlign w:val="subscript"/>
        </w:rPr>
        <w:t>ha</w:t>
      </w:r>
      <w:r>
        <w:rPr/>
        <w:t xml:space="preserve"> и пассивного </w:t>
      </w:r>
      <w:r>
        <w:rPr>
          <w:i/>
          <w:iCs/>
        </w:rPr>
        <w:t>F</w:t>
      </w:r>
      <w:r>
        <w:rPr>
          <w:i/>
          <w:iCs/>
          <w:vertAlign w:val="subscript"/>
        </w:rPr>
        <w:t>hp</w:t>
      </w:r>
      <w:r>
        <w:rPr/>
        <w:t xml:space="preserve"> давления грунт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511800" cy="405765"/>
            <wp:effectExtent l="0" t="0" r="0" b="0"/>
            <wp:docPr id="4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89" r="-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816225" cy="327025"/>
            <wp:effectExtent l="0" t="0" r="0" b="0"/>
            <wp:docPr id="4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32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l</w:t>
      </w:r>
      <w:r>
        <w:rPr/>
        <w:t xml:space="preserve"> - размер стены в направлении, перпендикулярном осям насосных агрегатов. </w:t>
      </w:r>
    </w:p>
    <w:p>
      <w:pPr>
        <w:pStyle w:val="Normal"/>
        <w:rPr/>
      </w:pPr>
      <w:r>
        <w:rPr/>
        <w:t>Гидростатическое давление на заднюю стенку в уровне меженных вод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47900" cy="241300"/>
            <wp:effectExtent l="0" t="0" r="0" b="0"/>
            <wp:docPr id="4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действующая гидростатического давления на заднюю стенку:</w:t>
      </w:r>
    </w:p>
    <w:p>
      <w:pPr>
        <w:pStyle w:val="Normal"/>
        <w:rPr/>
      </w:pPr>
      <w:r>
        <w:rPr/>
      </w:r>
    </w:p>
    <w:p>
      <w:pPr>
        <w:pStyle w:val="Style26"/>
        <w:rPr/>
      </w:pPr>
      <w:r>
        <w:rPr/>
        <w:drawing>
          <wp:inline distT="0" distB="0" distL="0" distR="0">
            <wp:extent cx="5459095" cy="389255"/>
            <wp:effectExtent l="0" t="0" r="0" b="0"/>
            <wp:docPr id="45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" t="-91" r="-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909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внодействующая </w:t>
      </w:r>
      <w:r>
        <w:rPr>
          <w:i/>
          <w:iCs/>
        </w:rPr>
        <w:t>F</w:t>
      </w:r>
      <w:r>
        <w:rPr>
          <w:i/>
          <w:iCs/>
          <w:vertAlign w:val="subscript"/>
        </w:rPr>
        <w:t>hq</w:t>
      </w:r>
      <w:r>
        <w:rPr/>
        <w:t xml:space="preserve"> от действия монтажной равномерно распределенной нагруз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05100" cy="2413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с насосного агрегата </w:t>
      </w:r>
      <w:r>
        <w:rPr>
          <w:i/>
          <w:iCs/>
        </w:rPr>
        <w:t>F</w:t>
      </w:r>
      <w:r>
        <w:rPr>
          <w:i/>
          <w:iCs/>
          <w:vertAlign w:val="subscript"/>
        </w:rPr>
        <w:t>VH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968500" cy="2413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3 Равнодействующая горизонтальных 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рная горизонтальная сила </w:t>
      </w:r>
      <w:r>
        <w:rPr>
          <w:i/>
          <w:iCs/>
        </w:rPr>
        <w:t>F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</w:t>
      </w:r>
      <w:r>
        <w:rPr/>
        <w:t>определяется алгебраическим суммирование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 F</w:t>
      </w:r>
      <w:r>
        <w:rPr>
          <w:i/>
          <w:iCs/>
          <w:vertAlign w:val="subscript"/>
        </w:rPr>
        <w:t>hq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ha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hw</w:t>
      </w:r>
      <w:r>
        <w:rPr>
          <w:i/>
          <w:iCs/>
        </w:rPr>
        <w:t xml:space="preserve"> - F</w:t>
      </w:r>
      <w:r>
        <w:rPr>
          <w:i/>
          <w:iCs/>
          <w:vertAlign w:val="subscript"/>
        </w:rPr>
        <w:t>hp</w:t>
      </w:r>
    </w:p>
    <w:p>
      <w:pPr>
        <w:pStyle w:val="Normal"/>
        <w:rPr/>
      </w:pPr>
      <w:r>
        <w:rPr>
          <w:i/>
          <w:iCs/>
        </w:rPr>
        <w:t>F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=460+2890+2960 -1685=4625 кН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Уравнение моментов всех сил относительно отметки подошвы, включая равнодействующую, запишем в виде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</w:t>
      </w:r>
      <w:r>
        <w:rPr>
          <w:i/>
          <w:iCs/>
          <w:vertAlign w:val="subscript"/>
        </w:rPr>
        <w:t>h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h</w:t>
      </w:r>
      <w:r>
        <w:rPr>
          <w:i/>
          <w:iCs/>
        </w:rPr>
        <w:t>= F</w:t>
      </w:r>
      <w:r>
        <w:rPr>
          <w:i/>
          <w:iCs/>
          <w:vertAlign w:val="subscript"/>
        </w:rPr>
        <w:t>hq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hq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ha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ha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hw,1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hw,1</w:t>
      </w:r>
      <w:r>
        <w:rPr>
          <w:i/>
          <w:iCs/>
        </w:rPr>
        <w:t xml:space="preserve"> + F</w:t>
      </w:r>
      <w:r>
        <w:rPr>
          <w:i/>
          <w:iCs/>
          <w:vertAlign w:val="subscript"/>
        </w:rPr>
        <w:t>hw,2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hw,2</w:t>
      </w:r>
      <w:r>
        <w:rPr>
          <w:i/>
          <w:iCs/>
        </w:rPr>
        <w:t xml:space="preserve"> - F</w:t>
      </w:r>
      <w:r>
        <w:rPr>
          <w:i/>
          <w:iCs/>
          <w:vertAlign w:val="subscript"/>
        </w:rPr>
        <w:t>hp</w:t>
      </w:r>
      <w:r>
        <w:rPr>
          <w:i/>
          <w:iCs/>
        </w:rPr>
        <w:t xml:space="preserve"> l</w:t>
      </w:r>
      <w:r>
        <w:rPr>
          <w:i/>
          <w:iCs/>
          <w:vertAlign w:val="subscript"/>
        </w:rPr>
        <w:t>hp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  <w:vertAlign w:val="subscript"/>
        </w:rPr>
      </w:pPr>
      <w:r>
        <w:rPr/>
        <w:t xml:space="preserve">Из решения этого уравнения получим значение </w:t>
      </w:r>
      <w:r>
        <w:rPr>
          <w:i/>
          <w:iCs/>
        </w:rPr>
        <w:t>l</w:t>
      </w:r>
      <w:r>
        <w:rPr>
          <w:i/>
          <w:iCs/>
          <w:vertAlign w:val="subscript"/>
        </w:rPr>
        <w:t>h</w:t>
      </w:r>
    </w:p>
    <w:p>
      <w:pPr>
        <w:pStyle w:val="Normal"/>
        <w:rPr>
          <w:i/>
          <w:i/>
          <w:iCs/>
          <w:vertAlign w:val="subscript"/>
          <w:lang w:val="en-US" w:eastAsia="en-US"/>
        </w:rPr>
      </w:pPr>
      <w:r>
        <w:rPr>
          <w:i/>
          <w:iCs/>
          <w:vertAlign w:val="subscript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61950</wp:posOffset>
                </wp:positionH>
                <wp:positionV relativeFrom="paragraph">
                  <wp:posOffset>386715</wp:posOffset>
                </wp:positionV>
                <wp:extent cx="4972050" cy="1863725"/>
                <wp:effectExtent l="0" t="5715" r="2921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71960" cy="1863720"/>
                          <a:chOff x="0" y="0"/>
                          <a:chExt cx="4971960" cy="1863720"/>
                        </a:xfrm>
                      </wpg:grpSpPr>
                      <wps:wsp>
                        <wps:cNvSpPr/>
                        <wps:spPr>
                          <a:xfrm>
                            <a:off x="1527840" y="0"/>
                            <a:ext cx="1803240" cy="1297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1680" y="0"/>
                            <a:ext cx="0" cy="12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1297440"/>
                            <a:ext cx="163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1800" y="272880"/>
                            <a:ext cx="163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1080" y="567000"/>
                            <a:ext cx="1393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31080" y="771480"/>
                            <a:ext cx="114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974160"/>
                            <a:ext cx="91368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5" h="6">
                                <a:moveTo>
                                  <a:pt x="1605" y="0"/>
                                </a:move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440" y="907920"/>
                            <a:ext cx="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8120" y="703440"/>
                            <a:ext cx="0" cy="68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498600"/>
                            <a:ext cx="0" cy="887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9520" y="156960"/>
                            <a:ext cx="0" cy="122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7840" y="131760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1800" y="1317600"/>
                            <a:ext cx="0" cy="54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1795680"/>
                            <a:ext cx="19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299240"/>
                            <a:ext cx="147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040" y="1181160"/>
                            <a:ext cx="901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8120" y="771480"/>
                            <a:ext cx="0" cy="61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1680" y="361800"/>
                            <a:ext cx="738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361800"/>
                            <a:ext cx="180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293400"/>
                            <a:ext cx="0" cy="109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720" y="1181160"/>
                            <a:ext cx="0" cy="13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00" y="1181160"/>
                            <a:ext cx="245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2200" y="88920"/>
                            <a:ext cx="90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w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65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7680" y="393120"/>
                            <a:ext cx="90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6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0080" y="976680"/>
                            <a:ext cx="10134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w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31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99120" y="603720"/>
                            <a:ext cx="90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960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680" y="156960"/>
                            <a:ext cx="9018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625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5320" y="976680"/>
                            <a:ext cx="9835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685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1320" y="1659240"/>
                            <a:ext cx="65592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=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534200" y="389880"/>
                            <a:ext cx="546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w,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6,63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14480" y="1140840"/>
                            <a:ext cx="546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w,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,8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042080" y="594720"/>
                            <a:ext cx="546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3,07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88680" y="526320"/>
                            <a:ext cx="546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,25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45240" y="526320"/>
                            <a:ext cx="546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1,1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20160" y="253080"/>
                            <a:ext cx="546840" cy="32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,3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32480"/>
                            <a:ext cx="327600" cy="20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1480" y="1754640"/>
                            <a:ext cx="76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120" y="1757520"/>
                            <a:ext cx="766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3760" y="126684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7440" y="126684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3600" y="126108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126108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1240" y="94248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720" y="74088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2960" y="52884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8840" y="24084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120" y="32400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440" y="126504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26504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20" y="1151280"/>
                            <a:ext cx="813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pt;margin-top:30.45pt;width:401.7pt;height:146.75pt" coordorigin="538,609" coordsize="8034,2935">
                <v:rect id="shape_0" stroked="t" o:allowincell="f" style="position:absolute;left:2976;top:609;width:2839;height:2042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line id="shape_0" from="3879,609" to="3879,2651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5817,2652" to="8398,26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17,1039" to="8398,103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16,1502" to="8010,150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816,1824" to="7622,1824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shape id="shape_0" coordsize="1605,6" path="m1605,0l0,6e" stroked="t" o:allowincell="f" style="position:absolute;left:5817;top:2143;width:1438;height:3;mso-wrap-style:none;v-text-anchor:middle">
                  <v:fill o:detectmouseclick="t" on="false"/>
                  <v:stroke color="black" weight="12600" endarrow="block" endarrowwidth="medium" endarrowlength="medium" joinstyle="round" endcap="flat"/>
                  <w10:wrap type="topAndBottom"/>
                </v:shape>
                <v:line id="shape_0" from="7191,2039" to="7191,343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496,1717" to="7496,27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883,1394" to="7883,27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270,856" to="8270,27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976,2684" to="2976,3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817,2684" to="5817,354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847,3437" to="5945,34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52,2655" to="2975,265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556,2469" to="2975,2469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685,1824" to="1685,27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79,1179" to="5040,117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039,1179" to="3878,117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69,1071" to="1169,279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039,2469" to="1039,268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2,2469" to="1038,24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6463;top:749;width:14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w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65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04;top:1228;width:14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6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88;top:2147;width:159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w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31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23;top:1560;width:14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96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79;top:856;width:1419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625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555;top:2147;width:1548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685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879;top:3222;width:1032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=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711;top:1223;width:860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w,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6,6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420;top:2406;width:860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w,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,8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36;top:1546;width:860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3,0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24;top:1438;width:860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,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114;top:1438;width:860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1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8;top:1008;width:860;height:51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0;top:2235;width:515;height:3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5,158" path="m135,0l0,158e" stroked="t" o:allowincell="f" style="position:absolute;left:2919;top:3372;width:120;height:116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5753;top:3377;width:120;height:116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7127;top:2604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7432;top:2604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7804;top:2595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8206;top:2595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7123;top:2093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7431;top:1776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7819;top:1442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8206;top:988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1104;top:1119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1111;top:2601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1620;top:2601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1620;top:2422;width:127;height:105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>Рисунок 3.2.: Расположение горизонтальных сил и их равнодействующ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3400" cy="393700"/>
            <wp:effectExtent l="0" t="0" r="0" b="0"/>
            <wp:docPr id="4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  <w:t>3.4 Равнодействующая вертикальных си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уммарная вертикальная сила </w:t>
      </w:r>
      <w:r>
        <w:rPr>
          <w:i/>
          <w:iCs/>
        </w:rPr>
        <w:t>F</w:t>
      </w:r>
      <w:r>
        <w:rPr>
          <w:i/>
          <w:iCs/>
          <w:vertAlign w:val="subscript"/>
        </w:rPr>
        <w:t>v</w:t>
      </w:r>
      <w:r>
        <w:rPr/>
        <w:t xml:space="preserve"> от собственного веса днища, стен, перегородок и насосов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65700" cy="431800"/>
            <wp:effectExtent l="0" t="0" r="0" b="0"/>
            <wp:docPr id="5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равнение моментов всех сил относительно центра симметрии подошвы, включая равнодействующую, запишем в вид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62100" cy="469900"/>
            <wp:effectExtent l="0" t="0" r="0" b="0"/>
            <wp:docPr id="5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" t="-77" r="-2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в уравнение, получим значение </w:t>
      </w:r>
      <w:r>
        <w:rPr>
          <w:i/>
          <w:iCs/>
        </w:rPr>
        <w:t>l</w:t>
      </w:r>
      <w:r>
        <w:rPr>
          <w:i/>
          <w:iCs/>
          <w:vertAlign w:val="subscript"/>
        </w:rPr>
        <w:t>v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834390</wp:posOffset>
                </wp:positionH>
                <wp:positionV relativeFrom="paragraph">
                  <wp:posOffset>80010</wp:posOffset>
                </wp:positionV>
                <wp:extent cx="4389755" cy="4937125"/>
                <wp:effectExtent l="0" t="0" r="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840" cy="4937040"/>
                          <a:chOff x="0" y="0"/>
                          <a:chExt cx="4389840" cy="4937040"/>
                        </a:xfrm>
                      </wpg:grpSpPr>
                      <wps:wsp>
                        <wps:cNvSpPr/>
                        <wps:spPr>
                          <a:xfrm>
                            <a:off x="274320" y="547920"/>
                            <a:ext cx="4023360" cy="338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3600"/>
                            <a:ext cx="0" cy="466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2080" y="3887640"/>
                            <a:ext cx="91440" cy="9144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182808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9360"/>
                            <a:ext cx="0" cy="914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3016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016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016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16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4480" y="3016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016800"/>
                            <a:ext cx="0" cy="914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730800"/>
                            <a:ext cx="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4320" y="2560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609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65760" y="2560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7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85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146304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84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737360" y="274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6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84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05840" y="2560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705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691640" y="2423160"/>
                            <a:ext cx="100656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2032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651760" y="2560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н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340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49040" y="256032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g,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734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0160" y="640080"/>
                            <a:ext cx="915120" cy="36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5650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54480" y="3931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931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393120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931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93120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420552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2960" y="4479840"/>
                            <a:ext cx="155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845600"/>
                            <a:ext cx="420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2736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36504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05840" y="46126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46292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40226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,6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427212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8880" y="402264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03840" y="369828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1494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83080" y="30924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5240" y="3042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40" y="47898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44190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3800" y="414972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7898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4190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40280" y="415476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0360" y="414972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7000" y="4789800"/>
                            <a:ext cx="8568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58">
                                <a:moveTo>
                                  <a:pt x="135" y="0"/>
                                </a:moveTo>
                                <a:lnTo>
                                  <a:pt x="0" y="158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1pt;margin-top:18.05pt;width:388.85pt;height:376.95pt" coordorigin="882,361" coordsize="7777,7539">
                <v:rect id="shape_0" stroked="t" o:allowincell="f" style="position:absolute;left:1746;top:989;width:6335;height:5327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line id="shape_0" from="4914,557" to="4914,7900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4845;top:6248;width:143;height:143;mso-wrap-style:none;v-text-anchor:middle" type="_x0000_t23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4914,3005" to="4914,4444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14,1133" to="4914,2572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914,4877" to="4914,63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746,4877" to="1746,63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082,4877" to="8082,63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354,4877" to="6354,63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762,4877" to="3762,63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754,4877" to="2754,6316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194,1277" to="4194,329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883;top:4158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609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91;top:4158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7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85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1;top:2430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84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1;top:558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6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84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99;top:4158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705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79;top:3942;width:1584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2032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91;top:4158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н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34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19;top:4158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g,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734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1;top:1134;width:1440;height:576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565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762,6317" to="3762,6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354,6317" to="6354,689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54,6317" to="2754,732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46,6317" to="1746,79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082,6317" to="8082,790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18,6749" to="6497,674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610,7181" to="5057,71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02,7757" to="8225,77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194,557" to="4194,127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4050,701" to="5057,70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2898;top:739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66;top:7416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906;top:6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,6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330;top:6854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202;top:64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27;top:595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050;top:361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35,158" path="m135,0l0,158e" stroked="t" o:allowincell="f" style="position:absolute;left:4122;top:613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4834;top:605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1682;top:7669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2682;top:7085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3698;top:6661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4842;top:7669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4842;top:7085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4842;top:6669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6275;top:6661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35,158" path="m135,0l0,158e" stroked="t" o:allowincell="f" style="position:absolute;left:8018;top:7669;width:134;height:157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</v:group>
            </w:pict>
          </mc:Fallback>
        </mc:AlternateContent>
      </w:r>
      <w:r>
        <w:rPr/>
        <w:t>Рисунок 3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40200" cy="39370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3.5 Расчетная нагрузка на осно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ле установления положения относительно центра симметрии подошвы равнодействующей горизонтальных и вертикальных нагрузок строят параллелограмм сил (Рис.3.4). В результате определяем эксцентриситет приложения равнодействующей нагрузок в направлении поперечной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b</w:t>
      </w:r>
      <w:r>
        <w:rPr/>
        <w:t xml:space="preserve"> и продольной </w:t>
      </w:r>
      <w:r>
        <w:rPr>
          <w:i/>
          <w:iCs/>
          <w:lang w:val="en-US"/>
        </w:rPr>
        <w:t>e</w:t>
      </w:r>
      <w:r>
        <w:rPr>
          <w:i/>
          <w:iCs/>
          <w:vertAlign w:val="subscript"/>
          <w:lang w:val="en-US"/>
        </w:rPr>
        <w:t>l</w:t>
      </w:r>
      <w:r>
        <w:rPr>
          <w:i/>
          <w:iCs/>
        </w:rPr>
        <w:t>=0</w:t>
      </w:r>
      <w:r>
        <w:rPr/>
        <w:t xml:space="preserve"> осей фундаментной плиты.</w:t>
      </w:r>
    </w:p>
    <w:p>
      <w:pPr>
        <w:pStyle w:val="Normal"/>
        <w:rPr/>
      </w:pPr>
      <w:r>
        <w:rPr/>
        <w:t>Угол наклона к вертикали расчетной нагрузки на основа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47800" cy="431800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δ=39</w:t>
      </w:r>
      <w:r>
        <w:rPr>
          <w:vertAlign w:val="superscript"/>
        </w:rPr>
        <w:t>о</w:t>
      </w:r>
    </w:p>
    <w:p>
      <w:pPr>
        <w:pStyle w:val="Normal"/>
        <w:rPr/>
      </w:pPr>
      <w:r>
        <w:rPr/>
        <w:drawing>
          <wp:inline distT="0" distB="0" distL="0" distR="0">
            <wp:extent cx="2565400" cy="241300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94310</wp:posOffset>
                </wp:positionH>
                <wp:positionV relativeFrom="paragraph">
                  <wp:posOffset>394335</wp:posOffset>
                </wp:positionV>
                <wp:extent cx="5495290" cy="4787900"/>
                <wp:effectExtent l="0" t="0" r="635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95400" cy="4788000"/>
                          <a:chOff x="0" y="0"/>
                          <a:chExt cx="5495400" cy="4788000"/>
                        </a:xfrm>
                      </wpg:grpSpPr>
                      <wps:wsp>
                        <wps:cNvSpPr/>
                        <wps:spPr>
                          <a:xfrm>
                            <a:off x="1018080" y="429120"/>
                            <a:ext cx="3837960" cy="3383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7680" y="124560"/>
                            <a:ext cx="0" cy="441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6120" y="3763800"/>
                            <a:ext cx="87120" cy="9144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378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8080" y="37821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5680" y="3782160"/>
                            <a:ext cx="0" cy="1005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1000" y="4086720"/>
                            <a:ext cx="143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0120" y="4361040"/>
                            <a:ext cx="1831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0960" y="4696560"/>
                            <a:ext cx="4011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78560" y="4452480"/>
                            <a:ext cx="610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=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92560"/>
                            <a:ext cx="610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53160" y="3812400"/>
                            <a:ext cx="69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3,9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3548880"/>
                            <a:ext cx="610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3761640"/>
                            <a:ext cx="87120" cy="91440"/>
                          </a:xfrm>
                          <a:prstGeom prst="donut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44560" y="3538080"/>
                            <a:ext cx="610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4320" y="581760"/>
                            <a:ext cx="0" cy="1280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159280" y="481680"/>
                            <a:ext cx="91512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5650 кН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04320" y="1245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3760" y="246240"/>
                            <a:ext cx="90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70000" y="0"/>
                            <a:ext cx="69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3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3812400"/>
                            <a:ext cx="104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800" y="353808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480" y="353808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6560" y="2257920"/>
                            <a:ext cx="610200" cy="155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7280" y="2257920"/>
                            <a:ext cx="610200" cy="1554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2257920"/>
                            <a:ext cx="218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7960" y="2257920"/>
                            <a:ext cx="12211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9800" y="2257920"/>
                            <a:ext cx="43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85200" y="3812400"/>
                            <a:ext cx="610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8280" y="2166480"/>
                            <a:ext cx="0" cy="173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6640" y="429120"/>
                            <a:ext cx="0" cy="338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4280" y="2016720"/>
                            <a:ext cx="959400" cy="36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625 к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7440" y="4153680"/>
                            <a:ext cx="69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'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,1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0800" y="2975760"/>
                            <a:ext cx="281880" cy="137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6" h="217">
                                <a:moveTo>
                                  <a:pt x="0" y="102"/>
                                </a:moveTo>
                                <a:cubicBezTo>
                                  <a:pt x="43" y="93"/>
                                  <a:pt x="205" y="0"/>
                                  <a:pt x="283" y="19"/>
                                </a:cubicBezTo>
                                <a:cubicBezTo>
                                  <a:pt x="349" y="22"/>
                                  <a:pt x="432" y="189"/>
                                  <a:pt x="466" y="21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73080" y="2747520"/>
                            <a:ext cx="69732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δ=39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891680" y="2386800"/>
                            <a:ext cx="823680" cy="34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4,34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0760" y="2207880"/>
                            <a:ext cx="86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040" y="3766680"/>
                            <a:ext cx="86400" cy="9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143">
                                <a:moveTo>
                                  <a:pt x="0" y="0"/>
                                </a:moveTo>
                                <a:lnTo>
                                  <a:pt x="143" y="143"/>
                                </a:ln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4320" y="189216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6040" y="424512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8480" y="464580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3440" y="432072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0320" y="432072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39760" y="403596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7000" y="403596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12120" y="464580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55720" y="20052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2680" y="205920"/>
                            <a:ext cx="87120" cy="91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3pt;margin-top:31.05pt;width:450.05pt;height:376.95pt" coordorigin="306,621" coordsize="9001,7539">
                <v:rect id="shape_0" stroked="t" o:allowincell="f" style="position:absolute;left:1909;top:1297;width:6043;height:5327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line id="shape_0" from="4948,817" to="4948,7776" stroked="t" o:allowincell="f" style="position:absolute">
                  <v:stroke color="black" weight="9360" dashstyle="longdashdot" joinstyle="miter" endcap="flat"/>
                  <v:fill o:detectmouseclick="t" on="false"/>
                  <w10:wrap type="topAndBottom"/>
                </v:line>
                <v:shape id="shape_0" fillcolor="black" stroked="t" o:allowincell="f" style="position:absolute;left:4851;top:6548;width:136;height:143;mso-wrap-style:none;v-text-anchor:middle" type="_x0000_t23">
                  <v:fill o:detectmouseclick="t" type="solid" color2="white"/>
                  <v:stroke color="black" weight="9360" joinstyle="miter" endcap="flat"/>
                  <w10:wrap type="topAndBottom"/>
                </v:shape>
                <v:line id="shape_0" from="3593,6577" to="3593,715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909,6577" to="1909,81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53,6577" to="7953,816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10,7057" to="5663,705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18,7489" to="4701,748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772,8017" to="8089,801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839;top:7633;width:9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=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6;top:5806;width:9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114;top:6625;width:10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e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3,9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27;top:6210;width:9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fillcolor="black" stroked="t" o:allowincell="f" style="position:absolute;left:1845;top:6545;width:136;height:143;mso-wrap-style:none;v-text-anchor:middle" type="_x0000_t23">
                  <v:fill o:detectmouseclick="t" type="solid" color2="white"/>
                  <v:stroke color="black" weight="9360" joinstyle="miter" endcap="flat"/>
                  <w10:wrap type="topAndBottom"/>
                </v:shape>
                <v:shape id="shape_0" stroked="f" o:allowincell="f" style="position:absolute;left:1636;top:6193;width:960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65,1537" to="4565,3552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3707;top:1379;width:1440;height:5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5650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565,817" to="4565,153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603,1009" to="5021,100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3566;top:621;width:10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3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07,6625" to="1954,66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31,6193" to="1131,66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444,6193" to="1129,61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592,4177" to="4552,6624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rect id="shape_0" stroked="t" o:allowincell="f" style="position:absolute;left:3593;top:4177;width:960;height:2447;mso-wrap-style:none;v-text-anchor:middle">
                  <v:fill o:detectmouseclick="t" on="false"/>
                  <v:stroke color="black" weight="9360" dashstyle="longdash" joinstyle="miter" endcap="flat"/>
                  <w10:wrap type="topAndBottom"/>
                </v:rect>
                <v:line id="shape_0" from="4565,4177" to="7998,4177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line id="shape_0" from="6350,4177" to="8272,4177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8274,4177" to="8959,417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999,6625" to="8959,662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823,4033" to="8823,67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466,1297" to="3466,6624" stroked="t" o:allowincell="f" style="position:absolute">
                  <v:stroke color="black" weight="9360" dashstyle="longdash" joinstyle="miter" endcap="flat"/>
                  <v:fill o:detectmouseclick="t" on="false"/>
                  <w10:wrap type="topAndBottom"/>
                </v:line>
                <v:shape id="shape_0" stroked="f" o:allowincell="f" style="position:absolute;left:6612;top:3797;width:1510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625 к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16;top:7162;width:10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'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,1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466,217" path="m0,102c43,93,205,0,283,19c349,22,432,189,466,217e" stroked="t" o:allowincell="f" style="position:absolute;left:3583;top:5307;width:443;height:216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 id="shape_0" stroked="f" o:allowincell="f" style="position:absolute;left:3256;top:4948;width:109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δ=39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010;top:4379;width:1296;height:54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4,3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coordsize="143,143" path="m0,0l143,143e" stroked="t" o:allowincell="f" style="position:absolute;left:8748;top:4098;width:135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shape id="shape_0" coordsize="143,143" path="m0,0l143,143e" stroked="t" o:allowincell="f" style="position:absolute;left:8747;top:6553;width:135;height:142;mso-wrap-style:none;v-text-anchor:middle">
                  <v:fill o:detectmouseclick="t" on="false"/>
                  <v:stroke color="black" weight="28440" joinstyle="round" endcap="flat"/>
                  <w10:wrap type="topAndBottom"/>
                </v:shape>
                <v:line id="shape_0" from="4565,3601" to="4565,4176" stroked="t" o:allowincell="f" style="position:absolute">
                  <v:stroke color="black" weight="9360" dashstyle="dash" joinstyle="miter" endcap="flat"/>
                  <v:fill o:detectmouseclick="t" on="false"/>
                  <w10:wrap type="topAndBottom"/>
                </v:line>
                <v:line id="shape_0" from="4552,7306" to="4552,7737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847,7937" to="1983,808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1839,7425" to="1975,756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480,7425" to="4616,756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3518,6977" to="3654,712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884,6977" to="5020,712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7884,7937" to="8020,808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488,937" to="4624,108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877,945" to="5013,108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унок 3.4.: Расчетная схема фундамента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4. Расчет основания по несущей способ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расчета - обеспечение прочности и устойчивости основания, а также недопущение сдвига фундамента по подошве и его опрокидывания.</w:t>
      </w:r>
    </w:p>
    <w:p>
      <w:pPr>
        <w:pStyle w:val="Normal"/>
        <w:rPr/>
      </w:pPr>
      <w:r>
        <w:rPr/>
        <w:t>Расчет основания по несущей способности производится исходя из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431800"/>
            <wp:effectExtent l="0" t="0" r="0" b="0"/>
            <wp:docPr id="57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 xml:space="preserve">Fu - </w:t>
      </w:r>
      <w:r>
        <w:rPr/>
        <w:t xml:space="preserve">сила предельного сопротивления основания; </w:t>
      </w:r>
      <w:r>
        <w:rPr>
          <w:i/>
          <w:iCs/>
        </w:rPr>
        <w:t>γ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 xml:space="preserve">коэффициент условий работы, принимаемый: для песков, кроме пылеватых </w:t>
      </w:r>
      <w:r>
        <w:rPr>
          <w:i/>
          <w:iCs/>
        </w:rPr>
        <w:t>γ</w:t>
      </w:r>
      <w:r>
        <w:rPr>
          <w:i/>
          <w:iCs/>
          <w:vertAlign w:val="subscript"/>
        </w:rPr>
        <w:t>c</w:t>
      </w:r>
      <w:r>
        <w:rPr>
          <w:i/>
          <w:iCs/>
          <w:vertAlign w:val="superscript"/>
        </w:rPr>
        <w:t xml:space="preserve"> =</w:t>
      </w:r>
      <w:r>
        <w:rPr/>
        <w:t xml:space="preserve"> 1,0; для песков пылеватых и пылевато-глинистых грунтов </w:t>
      </w:r>
      <w:r>
        <w:rPr>
          <w:i/>
          <w:iCs/>
        </w:rPr>
        <w:t>γ</w:t>
      </w:r>
      <w:r>
        <w:rPr>
          <w:i/>
          <w:iCs/>
          <w:vertAlign w:val="subscript"/>
        </w:rPr>
        <w:t>c</w:t>
      </w:r>
      <w:r>
        <w:rPr/>
        <w:t xml:space="preserve"> = 0,9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1 Вертикальная составляющая силы предельного сопроти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тикальная составляющая силы предельного сопротивления </w:t>
      </w:r>
      <w:r>
        <w:rPr>
          <w:i/>
          <w:iCs/>
        </w:rPr>
        <w:t>F</w:t>
      </w:r>
      <w:r>
        <w:rPr>
          <w:i/>
          <w:iCs/>
          <w:vertAlign w:val="subscript"/>
        </w:rPr>
        <w:t>vu</w:t>
      </w:r>
      <w:r>
        <w:rPr/>
        <w:t xml:space="preserve"> основания, сложенного нескальными грунтами в стабилизированном состоянии для фундамента с плоской подошвой определяют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837815" cy="297180"/>
            <wp:effectExtent l="0" t="0" r="0" b="0"/>
            <wp:docPr id="58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29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b</w:t>
      </w:r>
      <w:r>
        <w:rPr>
          <w:i/>
          <w:iCs/>
          <w:vertAlign w:val="superscript"/>
        </w:rPr>
        <w:t>’</w:t>
      </w:r>
      <w:r>
        <w:rPr>
          <w:i/>
          <w:iCs/>
        </w:rPr>
        <w:t>,l</w:t>
      </w:r>
      <w:r>
        <w:rPr>
          <w:i/>
          <w:iCs/>
          <w:vertAlign w:val="superscript"/>
        </w:rPr>
        <w:t>’</w:t>
      </w:r>
      <w:r>
        <w:rPr>
          <w:i/>
          <w:iCs/>
        </w:rPr>
        <w:t xml:space="preserve"> </w:t>
      </w:r>
      <w:r>
        <w:rPr/>
        <w:t>соответственно приведенные ширина и длина фундамента, вычисляемые по формула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  <w:lang w:val="de-DE"/>
        </w:rPr>
        <w:t>b</w:t>
      </w:r>
      <w:r>
        <w:rPr>
          <w:i/>
          <w:iCs/>
          <w:vertAlign w:val="superscript"/>
        </w:rPr>
        <w:t>’</w:t>
      </w:r>
      <w:r>
        <w:rPr>
          <w:i/>
          <w:iCs/>
        </w:rPr>
        <w:t>=</w:t>
      </w:r>
      <w:r>
        <w:rPr>
          <w:i/>
          <w:iCs/>
          <w:lang w:val="de-DE"/>
        </w:rPr>
        <w:t>b</w:t>
      </w:r>
      <w:r>
        <w:rPr>
          <w:i/>
          <w:iCs/>
        </w:rPr>
        <w:t>=2</w:t>
      </w:r>
      <w:r>
        <w:rPr>
          <w:i/>
          <w:iCs/>
          <w:lang w:val="de-DE"/>
        </w:rPr>
        <w:t>e</w:t>
      </w:r>
      <w:r>
        <w:rPr>
          <w:i/>
          <w:iCs/>
          <w:vertAlign w:val="subscript"/>
          <w:lang w:val="de-DE"/>
        </w:rPr>
        <w:t>b</w:t>
      </w:r>
      <w:r>
        <w:rPr>
          <w:i/>
          <w:iCs/>
          <w:lang w:val="de-DE"/>
        </w:rPr>
        <w:t>l</w:t>
      </w:r>
      <w:r>
        <w:rPr>
          <w:i/>
          <w:iCs/>
          <w:vertAlign w:val="superscript"/>
        </w:rPr>
        <w:t>’</w:t>
      </w:r>
      <w:r>
        <w:rPr>
          <w:i/>
          <w:iCs/>
        </w:rPr>
        <w:t>=</w:t>
      </w:r>
      <w:r>
        <w:rPr>
          <w:i/>
          <w:iCs/>
          <w:lang w:val="de-DE"/>
        </w:rPr>
        <w:t>l</w:t>
      </w:r>
      <w:r>
        <w:rPr>
          <w:i/>
          <w:iCs/>
        </w:rPr>
        <w:t>-2</w:t>
      </w:r>
      <w:r>
        <w:rPr>
          <w:i/>
          <w:iCs/>
          <w:lang w:val="de-DE"/>
        </w:rPr>
        <w:t>e</w:t>
      </w:r>
      <w:r>
        <w:rPr>
          <w:i/>
          <w:iCs/>
          <w:vertAlign w:val="subscript"/>
          <w:lang w:val="de-DE"/>
        </w:rPr>
        <w:t>l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N</w:t>
      </w:r>
      <w:r>
        <w:rPr>
          <w:i/>
          <w:iCs/>
          <w:vertAlign w:val="subscript"/>
        </w:rPr>
        <w:t>y</w:t>
      </w:r>
      <w:r>
        <w:rPr>
          <w:i/>
          <w:iCs/>
        </w:rPr>
        <w:t>, N</w:t>
      </w:r>
      <w:r>
        <w:rPr>
          <w:i/>
          <w:iCs/>
          <w:vertAlign w:val="subscript"/>
        </w:rPr>
        <w:t>q</w:t>
      </w:r>
      <w:r>
        <w:rPr>
          <w:i/>
          <w:iCs/>
        </w:rPr>
        <w:t>, N</w:t>
      </w:r>
      <w:r>
        <w:rPr>
          <w:i/>
          <w:iCs/>
          <w:vertAlign w:val="subscript"/>
        </w:rPr>
        <w:t>c</w:t>
      </w:r>
      <w:r>
        <w:rPr>
          <w:i/>
          <w:iCs/>
        </w:rPr>
        <w:t xml:space="preserve"> - </w:t>
      </w:r>
      <w:r>
        <w:rPr/>
        <w:t xml:space="preserve">безразмерные коэффициенты несущей способности, определяемые по таблице 7 СНиП 2.02.01-83 в зависимости от расчетного значения угла внутреннего трения </w:t>
      </w:r>
      <w:r>
        <w:rPr>
          <w:i/>
          <w:iCs/>
        </w:rPr>
        <w:t>φ</w:t>
      </w:r>
      <w:r>
        <w:rPr>
          <w:i/>
          <w:iCs/>
          <w:vertAlign w:val="subscript"/>
        </w:rPr>
        <w:t>1</w:t>
      </w:r>
      <w:r>
        <w:rPr/>
        <w:t xml:space="preserve"> и угла наклона к вертикали δ равнодействующей внешней нагрузки на основание </w:t>
      </w:r>
      <w:r>
        <w:rPr>
          <w:i/>
          <w:iCs/>
        </w:rPr>
        <w:t>F</w:t>
      </w:r>
      <w:r>
        <w:rPr/>
        <w:t xml:space="preserve"> в уровне подошвы фундамента; </w:t>
      </w:r>
      <w:r>
        <w:rPr>
          <w:i/>
          <w:iCs/>
        </w:rPr>
        <w:t>γ</w:t>
      </w:r>
      <w:r>
        <w:rPr>
          <w:i/>
          <w:iCs/>
          <w:vertAlign w:val="subscript"/>
        </w:rPr>
        <w:t>1</w:t>
      </w:r>
      <w:r>
        <w:rPr/>
        <w:t xml:space="preserve"> </w:t>
      </w:r>
      <w:r>
        <w:rPr>
          <w:i/>
          <w:iCs/>
        </w:rPr>
        <w:t>γ</w:t>
      </w:r>
      <w:r>
        <w:rPr>
          <w:i/>
          <w:iCs/>
          <w:vertAlign w:val="superscript"/>
        </w:rPr>
        <w:t>’</w:t>
      </w:r>
      <w:r>
        <w:rPr>
          <w:i/>
          <w:iCs/>
          <w:vertAlign w:val="subscript"/>
        </w:rPr>
        <w:t>1</w:t>
      </w:r>
      <w:r>
        <w:rPr/>
        <w:t xml:space="preserve"> - расчетные значения собственного веса грунтов, находящихся в пределах возможной призмы выпирания соответственно ниже и выше подошвы фундамента, </w:t>
      </w:r>
      <w:r>
        <w:rPr>
          <w:i/>
          <w:iCs/>
        </w:rPr>
        <w:t xml:space="preserve">d - </w:t>
      </w:r>
      <w:r>
        <w:rPr/>
        <w:t xml:space="preserve">глубина заложения фундамента, </w:t>
      </w:r>
      <w:r>
        <w:rPr>
          <w:i/>
          <w:iCs/>
        </w:rPr>
        <w:t xml:space="preserve">м; </w:t>
      </w:r>
      <w:r>
        <w:rPr/>
        <w:t>расчетное значение удельного сцепления с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КПа; ξ</w:t>
      </w:r>
      <w:r>
        <w:rPr>
          <w:i/>
          <w:iCs/>
          <w:vertAlign w:val="subscript"/>
        </w:rPr>
        <w:t>γ</w:t>
      </w:r>
      <w:r>
        <w:rPr>
          <w:i/>
          <w:iCs/>
        </w:rPr>
        <w:t>, ξ</w:t>
      </w:r>
      <w:r>
        <w:rPr>
          <w:i/>
          <w:iCs/>
          <w:vertAlign w:val="subscript"/>
        </w:rPr>
        <w:t>q</w:t>
      </w:r>
      <w:r>
        <w:rPr>
          <w:i/>
          <w:iCs/>
        </w:rPr>
        <w:t>, ξ</w:t>
      </w:r>
      <w:r>
        <w:rPr>
          <w:i/>
          <w:iCs/>
          <w:vertAlign w:val="subscript"/>
        </w:rPr>
        <w:t>c</w:t>
      </w:r>
      <w:r>
        <w:rPr/>
        <w:t xml:space="preserve"> - коэффициенты формы подошвы фундамента, определяемые по формула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>
          <w:i/>
          <w:iCs/>
        </w:rPr>
        <w:t>ξ</w:t>
      </w:r>
      <w:r>
        <w:rPr>
          <w:i/>
          <w:iCs/>
          <w:vertAlign w:val="subscript"/>
        </w:rPr>
        <w:t>γ</w:t>
      </w:r>
      <w:r>
        <w:rPr>
          <w:i/>
          <w:iCs/>
        </w:rPr>
        <w:t>=1-0,25/ηξ</w:t>
      </w:r>
      <w:r>
        <w:rPr>
          <w:i/>
          <w:iCs/>
          <w:vertAlign w:val="subscript"/>
        </w:rPr>
        <w:t>q</w:t>
      </w:r>
      <w:r>
        <w:rPr>
          <w:i/>
          <w:iCs/>
        </w:rPr>
        <w:t>=1+0,25/η, ξ</w:t>
      </w:r>
      <w:r>
        <w:rPr>
          <w:i/>
          <w:iCs/>
          <w:vertAlign w:val="subscript"/>
        </w:rPr>
        <w:t>c</w:t>
      </w:r>
      <w:r>
        <w:rPr>
          <w:i/>
          <w:iCs/>
        </w:rPr>
        <w:t>=1+0,25/ηη=l/b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Здесь </w:t>
      </w:r>
      <w:r>
        <w:rPr>
          <w:i/>
          <w:iCs/>
        </w:rPr>
        <w:t>l</w:t>
      </w:r>
      <w:r>
        <w:rPr/>
        <w:t xml:space="preserve"> и </w:t>
      </w:r>
      <w:r>
        <w:rPr>
          <w:i/>
          <w:iCs/>
        </w:rPr>
        <w:t xml:space="preserve">b - </w:t>
      </w:r>
      <w:r>
        <w:rPr/>
        <w:t xml:space="preserve">соответственно длина и ширина подошвы фундамента, принимаемые в случае внецентренного приложения равнодействующей нагрузки, равными приведенным значениям </w:t>
      </w:r>
      <w:r>
        <w:rPr>
          <w:i/>
          <w:iCs/>
        </w:rPr>
        <w:t>l</w:t>
      </w:r>
      <w:r>
        <w:rPr>
          <w:vertAlign w:val="superscript"/>
        </w:rPr>
        <w:t>/</w:t>
      </w:r>
      <w:r>
        <w:rPr/>
        <w:t xml:space="preserve">, и </w:t>
      </w:r>
      <w:r>
        <w:rPr>
          <w:i/>
          <w:iCs/>
        </w:rPr>
        <w:t>b'.</w:t>
      </w:r>
    </w:p>
    <w:p>
      <w:pPr>
        <w:pStyle w:val="Normal"/>
        <w:rPr/>
      </w:pPr>
      <w:r>
        <w:rPr/>
        <w:t>Такой расчет допускается выполнять, если соблюдается условие: tgδ&lt;sinφ</w:t>
      </w:r>
      <w:r>
        <w:rPr>
          <w:vertAlign w:val="subscript"/>
        </w:rPr>
        <w:t xml:space="preserve">1, </w:t>
      </w:r>
      <w:r>
        <w:rPr/>
        <w:t>tgδ=0,82&gt;sinφ</w:t>
      </w:r>
      <w:r>
        <w:rPr>
          <w:vertAlign w:val="subscript"/>
        </w:rPr>
        <w:t>1</w:t>
      </w:r>
      <w:r>
        <w:rPr/>
        <w:t>=sin24</w:t>
      </w:r>
      <w:r>
        <w:rPr>
          <w:vertAlign w:val="superscript"/>
        </w:rPr>
        <w:t>o</w:t>
      </w:r>
      <w:r>
        <w:rPr/>
        <w:t>=0,41. Условие не выполн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2 Расчет фундамента на сдви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Если условие не выполняется, следует производить расчет фундамента на сдвиг по подошве (плоский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91565" cy="469900"/>
            <wp:effectExtent l="0" t="0" r="0" b="0"/>
            <wp:docPr id="59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3" t="-77" r="-3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143000" cy="254000"/>
            <wp:effectExtent l="0" t="0" r="0" b="0"/>
            <wp:docPr id="6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42" r="-3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590800" cy="254000"/>
            <wp:effectExtent l="0" t="0" r="0" b="0"/>
            <wp:docPr id="6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65200" cy="266700"/>
            <wp:effectExtent l="0" t="0" r="0" b="0"/>
            <wp:docPr id="62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7" t="-135" r="-3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ы проекций на плоскость скольжения расчетных сдвигающих и удерживающих сил, определяемых с учетом активного и пассивного давлений грунта на заднюю и переднюю стены соо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24000" cy="419100"/>
            <wp:effectExtent l="0" t="0" r="0" b="0"/>
            <wp:docPr id="63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е не выполняется. </w:t>
      </w:r>
      <w:r>
        <w:rPr>
          <w:caps/>
        </w:rPr>
        <w:t>у</w:t>
      </w:r>
      <w:r>
        <w:rPr/>
        <w:t>стойчивость на сдвиг не обеспеченна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78740" distR="0" simplePos="0" locked="0" layoutInCell="0" allowOverlap="1" relativeHeight="196">
                <wp:simplePos x="0" y="0"/>
                <wp:positionH relativeFrom="column">
                  <wp:posOffset>177800</wp:posOffset>
                </wp:positionH>
                <wp:positionV relativeFrom="paragraph">
                  <wp:posOffset>1002030</wp:posOffset>
                </wp:positionV>
                <wp:extent cx="4906010" cy="1776730"/>
                <wp:effectExtent l="0" t="10160" r="0" b="5080"/>
                <wp:wrapTopAndBottom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6080" cy="1776600"/>
                          <a:chOff x="0" y="0"/>
                          <a:chExt cx="4906080" cy="1776600"/>
                        </a:xfrm>
                      </wpg:grpSpPr>
                      <wps:wsp>
                        <wps:cNvSpPr/>
                        <wps:spPr>
                          <a:xfrm>
                            <a:off x="74880" y="141480"/>
                            <a:ext cx="1505520" cy="10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160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  <a:lnTo>
                                  <a:pt x="2880" y="0"/>
                                </a:lnTo>
                                <a:lnTo>
                                  <a:pt x="2880" y="1584"/>
                                </a:lnTo>
                                <a:lnTo>
                                  <a:pt x="2448" y="2016"/>
                                </a:lnTo>
                                <a:lnTo>
                                  <a:pt x="1296" y="2160"/>
                                </a:lnTo>
                                <a:lnTo>
                                  <a:pt x="144" y="2016"/>
                                </a:lnTo>
                                <a:lnTo>
                                  <a:pt x="0" y="172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0560"/>
                            <a:ext cx="4906080" cy="170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4" h="3456">
                                <a:moveTo>
                                  <a:pt x="6192" y="0"/>
                                </a:moveTo>
                                <a:lnTo>
                                  <a:pt x="8928" y="0"/>
                                </a:lnTo>
                                <a:cubicBezTo>
                                  <a:pt x="9384" y="48"/>
                                  <a:pt x="8976" y="168"/>
                                  <a:pt x="8928" y="288"/>
                                </a:cubicBezTo>
                                <a:cubicBezTo>
                                  <a:pt x="8880" y="408"/>
                                  <a:pt x="8736" y="576"/>
                                  <a:pt x="8640" y="720"/>
                                </a:cubicBezTo>
                                <a:cubicBezTo>
                                  <a:pt x="8544" y="864"/>
                                  <a:pt x="8448" y="936"/>
                                  <a:pt x="8352" y="1152"/>
                                </a:cubicBezTo>
                                <a:cubicBezTo>
                                  <a:pt x="8256" y="1368"/>
                                  <a:pt x="8160" y="1776"/>
                                  <a:pt x="8064" y="2016"/>
                                </a:cubicBezTo>
                                <a:cubicBezTo>
                                  <a:pt x="7968" y="2256"/>
                                  <a:pt x="7920" y="2448"/>
                                  <a:pt x="7776" y="2592"/>
                                </a:cubicBezTo>
                                <a:cubicBezTo>
                                  <a:pt x="7632" y="2736"/>
                                  <a:pt x="7584" y="2760"/>
                                  <a:pt x="7200" y="2880"/>
                                </a:cubicBezTo>
                                <a:cubicBezTo>
                                  <a:pt x="6816" y="3000"/>
                                  <a:pt x="6096" y="3216"/>
                                  <a:pt x="5472" y="3312"/>
                                </a:cubicBezTo>
                                <a:cubicBezTo>
                                  <a:pt x="4848" y="3408"/>
                                  <a:pt x="4200" y="3456"/>
                                  <a:pt x="3456" y="3456"/>
                                </a:cubicBezTo>
                                <a:cubicBezTo>
                                  <a:pt x="2712" y="3456"/>
                                  <a:pt x="1560" y="3408"/>
                                  <a:pt x="1008" y="3312"/>
                                </a:cubicBezTo>
                                <a:cubicBezTo>
                                  <a:pt x="456" y="3216"/>
                                  <a:pt x="288" y="3024"/>
                                  <a:pt x="144" y="2880"/>
                                </a:cubicBezTo>
                                <a:cubicBezTo>
                                  <a:pt x="0" y="2736"/>
                                  <a:pt x="142" y="2624"/>
                                  <a:pt x="144" y="2448"/>
                                </a:cubicBezTo>
                                <a:lnTo>
                                  <a:pt x="157" y="1821"/>
                                </a:lnTo>
                                <a:lnTo>
                                  <a:pt x="980" y="2103"/>
                                </a:lnTo>
                                <a:cubicBezTo>
                                  <a:pt x="1218" y="2152"/>
                                  <a:pt x="1315" y="2154"/>
                                  <a:pt x="1584" y="2116"/>
                                </a:cubicBezTo>
                                <a:cubicBezTo>
                                  <a:pt x="1853" y="2078"/>
                                  <a:pt x="2354" y="1936"/>
                                  <a:pt x="2592" y="1872"/>
                                </a:cubicBezTo>
                                <a:lnTo>
                                  <a:pt x="3011" y="1731"/>
                                </a:lnTo>
                                <a:lnTo>
                                  <a:pt x="3024" y="2592"/>
                                </a:lnTo>
                                <a:lnTo>
                                  <a:pt x="6192" y="2304"/>
                                </a:lnTo>
                                <a:lnTo>
                                  <a:pt x="619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0"/>
                            <a:ext cx="1656000" cy="13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9240" y="1332720"/>
                            <a:ext cx="2253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0240" y="1200240"/>
                            <a:ext cx="22536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78.9pt;width:386.3pt;height:139.9pt" coordorigin="280,1578" coordsize="7726,2798">
                <v:shape id="shape_0" coordsize="2880,2160" path="m0,1728l0,0l2880,0l2880,1584l2448,2016l1296,2160l144,2016l0,1728xe" stroked="t" o:allowincell="f" style="position:absolute;left:398;top:1801;width:2370;height:1678;mso-wrap-style:none;v-text-anchor:middle">
                  <v:imagedata r:id="rId64" o:detectmouseclick="t"/>
                  <v:stroke color="black" weight="9360" joinstyle="round" endcap="flat"/>
                  <w10:wrap type="topAndBottom"/>
                </v:shape>
                <v:shape id="shape_0" coordsize="9384,3456" path="m6192,0l8928,0c9384,48,8976,168,8928,288c8880,408,8736,576,8640,720c8544,864,8448,936,8352,1152c8256,1368,8160,1776,8064,2016c7968,2256,7920,2448,7776,2592c7632,2736,7584,2760,7200,2880c6816,3000,6096,3216,5472,3312c4848,3408,4200,3456,3456,3456c2712,3456,1560,3408,1008,3312c456,3216,288,3024,144,2880c0,2736,142,2624,144,2448l157,1821l980,2103c1218,2152,1315,2154,1584,2116c1853,2078,2354,1936,2592,1872l3011,1731l3024,2592l6192,2304l6192,0xe" stroked="t" o:allowincell="f" style="position:absolute;left:280;top:1689;width:7725;height:2686;mso-wrap-style:none;v-text-anchor:middle">
                  <v:imagedata r:id="rId65" o:detectmouseclick="t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2769;top:1578;width:2607;height:2126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5019;top:3677;width:354;height:222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f" o:allowincell="f" style="position:absolute;left:5005;top:3468;width:354;height:22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</v:group>
            </w:pict>
          </mc:Fallback>
        </mc:AlternateContent>
      </w:r>
      <w:r>
        <w:rPr/>
        <w:t>С целью повышения устойчивости, предусматриваем "зуб" в подошве фундамента сооруж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4.3 Проверка недопущения опрокиды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инематически возможнойсхемой потери устойчивости является опрокидывание сооружения относительно передней грани фунд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700" cy="431800"/>
            <wp:effectExtent l="0" t="0" r="0" b="0"/>
            <wp:docPr id="65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879600" cy="419100"/>
            <wp:effectExtent l="0" t="0" r="0" b="0"/>
            <wp:docPr id="66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>
          <w:caps/>
        </w:rPr>
        <w:t>у</w:t>
      </w:r>
      <w:r>
        <w:rPr/>
        <w:t>стойчивость на опрокидывание не обеспеченна. С целью повышения устойчивости, предусматриваем "зуб" в задней стенке сооружения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90170" distR="29210" simplePos="0" locked="0" layoutInCell="0" allowOverlap="1" relativeHeight="199">
                <wp:simplePos x="0" y="0"/>
                <wp:positionH relativeFrom="column">
                  <wp:posOffset>280670</wp:posOffset>
                </wp:positionH>
                <wp:positionV relativeFrom="paragraph">
                  <wp:posOffset>400050</wp:posOffset>
                </wp:positionV>
                <wp:extent cx="3542030" cy="1562735"/>
                <wp:effectExtent l="0" t="10160" r="0" b="508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040" cy="1562760"/>
                          <a:chOff x="0" y="0"/>
                          <a:chExt cx="3542040" cy="1562760"/>
                        </a:xfrm>
                      </wpg:grpSpPr>
                      <wps:wsp>
                        <wps:cNvSpPr/>
                        <wps:spPr>
                          <a:xfrm>
                            <a:off x="54000" y="124560"/>
                            <a:ext cx="1087200" cy="93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0" h="2160">
                                <a:moveTo>
                                  <a:pt x="0" y="1728"/>
                                </a:moveTo>
                                <a:lnTo>
                                  <a:pt x="0" y="0"/>
                                </a:lnTo>
                                <a:lnTo>
                                  <a:pt x="2880" y="0"/>
                                </a:lnTo>
                                <a:lnTo>
                                  <a:pt x="2880" y="1584"/>
                                </a:lnTo>
                                <a:lnTo>
                                  <a:pt x="2448" y="2016"/>
                                </a:lnTo>
                                <a:lnTo>
                                  <a:pt x="1296" y="2160"/>
                                </a:lnTo>
                                <a:lnTo>
                                  <a:pt x="144" y="2016"/>
                                </a:lnTo>
                                <a:lnTo>
                                  <a:pt x="0" y="1728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280"/>
                            <a:ext cx="3542040" cy="150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384" h="3456">
                                <a:moveTo>
                                  <a:pt x="6192" y="0"/>
                                </a:moveTo>
                                <a:lnTo>
                                  <a:pt x="8928" y="0"/>
                                </a:lnTo>
                                <a:cubicBezTo>
                                  <a:pt x="9384" y="48"/>
                                  <a:pt x="8976" y="168"/>
                                  <a:pt x="8928" y="288"/>
                                </a:cubicBezTo>
                                <a:cubicBezTo>
                                  <a:pt x="8880" y="408"/>
                                  <a:pt x="8736" y="576"/>
                                  <a:pt x="8640" y="720"/>
                                </a:cubicBezTo>
                                <a:cubicBezTo>
                                  <a:pt x="8544" y="864"/>
                                  <a:pt x="8448" y="936"/>
                                  <a:pt x="8352" y="1152"/>
                                </a:cubicBezTo>
                                <a:cubicBezTo>
                                  <a:pt x="8256" y="1368"/>
                                  <a:pt x="8160" y="1776"/>
                                  <a:pt x="8064" y="2016"/>
                                </a:cubicBezTo>
                                <a:cubicBezTo>
                                  <a:pt x="7968" y="2256"/>
                                  <a:pt x="7920" y="2448"/>
                                  <a:pt x="7776" y="2592"/>
                                </a:cubicBezTo>
                                <a:cubicBezTo>
                                  <a:pt x="7632" y="2736"/>
                                  <a:pt x="7584" y="2760"/>
                                  <a:pt x="7200" y="2880"/>
                                </a:cubicBezTo>
                                <a:cubicBezTo>
                                  <a:pt x="6816" y="3000"/>
                                  <a:pt x="6096" y="3216"/>
                                  <a:pt x="5472" y="3312"/>
                                </a:cubicBezTo>
                                <a:cubicBezTo>
                                  <a:pt x="4848" y="3408"/>
                                  <a:pt x="4200" y="3456"/>
                                  <a:pt x="3456" y="3456"/>
                                </a:cubicBezTo>
                                <a:cubicBezTo>
                                  <a:pt x="2712" y="3456"/>
                                  <a:pt x="1560" y="3408"/>
                                  <a:pt x="1008" y="3312"/>
                                </a:cubicBezTo>
                                <a:cubicBezTo>
                                  <a:pt x="456" y="3216"/>
                                  <a:pt x="288" y="3024"/>
                                  <a:pt x="144" y="2880"/>
                                </a:cubicBezTo>
                                <a:cubicBezTo>
                                  <a:pt x="0" y="2736"/>
                                  <a:pt x="142" y="2624"/>
                                  <a:pt x="144" y="2448"/>
                                </a:cubicBezTo>
                                <a:lnTo>
                                  <a:pt x="157" y="1821"/>
                                </a:lnTo>
                                <a:lnTo>
                                  <a:pt x="980" y="2103"/>
                                </a:lnTo>
                                <a:cubicBezTo>
                                  <a:pt x="1218" y="2152"/>
                                  <a:pt x="1315" y="2154"/>
                                  <a:pt x="1584" y="2116"/>
                                </a:cubicBezTo>
                                <a:cubicBezTo>
                                  <a:pt x="1853" y="2078"/>
                                  <a:pt x="2354" y="1936"/>
                                  <a:pt x="2592" y="1872"/>
                                </a:cubicBezTo>
                                <a:lnTo>
                                  <a:pt x="3011" y="1731"/>
                                </a:lnTo>
                                <a:lnTo>
                                  <a:pt x="3024" y="2592"/>
                                </a:lnTo>
                                <a:lnTo>
                                  <a:pt x="6624" y="2592"/>
                                </a:lnTo>
                                <a:lnTo>
                                  <a:pt x="6624" y="2304"/>
                                </a:lnTo>
                                <a:lnTo>
                                  <a:pt x="6192" y="2304"/>
                                </a:lnTo>
                                <a:lnTo>
                                  <a:pt x="6192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6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1200" y="0"/>
                            <a:ext cx="119556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6760" y="1063080"/>
                            <a:ext cx="16272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040" y="1063080"/>
                            <a:ext cx="162720" cy="12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1063080"/>
                            <a:ext cx="162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189440"/>
                            <a:ext cx="128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4640" y="1114920"/>
                            <a:ext cx="128880" cy="147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4640" y="118944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33520" y="1189440"/>
                            <a:ext cx="0" cy="73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3160" y="1189440"/>
                            <a:ext cx="64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1pt;margin-top:31.5pt;width:278.9pt;height:123.05pt" coordorigin="442,630" coordsize="5578,2461">
                <v:shape id="shape_0" coordsize="2880,2160" path="m0,1728l0,0l2880,0l2880,1584l2448,2016l1296,2160l144,2016l0,1728xe" stroked="t" o:allowincell="f" style="position:absolute;left:527;top:826;width:1711;height:1476;mso-wrap-style:none;v-text-anchor:middle">
                  <v:imagedata r:id="rId70" o:detectmouseclick="t"/>
                  <v:stroke color="black" weight="9360" joinstyle="round" endcap="flat"/>
                  <w10:wrap type="topAndBottom"/>
                </v:shape>
                <v:shape id="shape_0" coordsize="9384,3456" path="m6192,0l8928,0c9384,48,8976,168,8928,288c8880,408,8736,576,8640,720c8544,864,8448,936,8352,1152c8256,1368,8160,1776,8064,2016c7968,2256,7920,2448,7776,2592c7632,2736,7584,2760,7200,2880c6816,3000,6096,3216,5472,3312c4848,3408,4200,3456,3456,3456c2712,3456,1560,3408,1008,3312c456,3216,288,3024,144,2880c0,2736,142,2624,144,2448l157,1821l980,2103c1218,2152,1315,2154,1584,2116c1853,2078,2354,1936,2592,1872l3011,1731l3024,2592l6624,2592l6624,2304l6192,2304l6192,0xe" stroked="t" o:allowincell="f" style="position:absolute;left:442;top:728;width:5577;height:2362;mso-wrap-style:none;v-text-anchor:middle">
                  <v:imagedata r:id="rId71" o:detectmouseclick="t"/>
                  <v:stroke color="black" weight="9360" joinstyle="round" endcap="flat"/>
                  <w10:wrap type="topAndBottom"/>
                </v:shape>
                <v:rect id="shape_0" fillcolor="white" stroked="t" o:allowincell="f" style="position:absolute;left:2239;top:630;width:1882;height:1870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t" o:allowincell="f" style="position:absolute;left:4122;top:2304;width:255;height:195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f" o:allowincell="f" style="position:absolute;left:3951;top:2304;width:255;height:195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4122,2304" to="4377,2304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914;top:2503;width:202;height:232;mso-wrap-style:none;v-text-anchor:middle">
                  <v:fill o:detectmouseclick="t" type="solid" color2="black"/>
                  <v:stroke color="black" weight="19080" joinstyle="miter" endcap="flat"/>
                  <w10:wrap type="topAndBottom"/>
                </v:rect>
                <v:rect id="shape_0" fillcolor="white" stroked="f" o:allowincell="f" style="position:absolute;left:3914;top:2386;width:202;height:232;mso-wrap-style:none;v-text-anchor:middle">
                  <v:fill o:detectmouseclick="t" type="solid" color2="black"/>
                  <v:stroke color="#3465a4" joinstyle="round" endcap="flat"/>
                  <w10:wrap type="topAndBottom"/>
                </v:rect>
                <v:line id="shape_0" from="3914,2503" to="3914,26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117,2503" to="4117,2618" stroked="t" o:allowincell="f" style="position:absolute;flip:y">
                  <v:stroke color="black" weight="19080" joinstyle="miter" endcap="flat"/>
                  <v:fill o:detectmouseclick="t" on="false"/>
                  <w10:wrap type="topAndBottom"/>
                </v:line>
                <v:line id="shape_0" from="4116,2503" to="4216,2503" stroked="t" o:allowincell="f" style="position:absolute;flip:x">
                  <v:stroke color="black" weight="1908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5. Расчет основания по деформация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ь - ограничение абсолютных перемещений здания водозабора. Совместная деформация основания и сооружения характеризуется:</w:t>
      </w:r>
    </w:p>
    <w:p>
      <w:pPr>
        <w:pStyle w:val="Normal"/>
        <w:rPr/>
      </w:pPr>
      <w:r>
        <w:rPr/>
        <w:t xml:space="preserve">абсолютной осадкой основания </w:t>
      </w:r>
      <w:r>
        <w:rPr>
          <w:i/>
          <w:iCs/>
        </w:rPr>
        <w:t>S</w:t>
      </w:r>
      <w:r>
        <w:rPr/>
        <w:t>, м;</w:t>
      </w:r>
    </w:p>
    <w:p>
      <w:pPr>
        <w:pStyle w:val="Normal"/>
        <w:rPr/>
      </w:pPr>
      <w:r>
        <w:rPr/>
        <w:t xml:space="preserve">креном сооружения </w:t>
      </w:r>
      <w:r>
        <w:rPr>
          <w:i/>
          <w:iCs/>
        </w:rPr>
        <w:t>i</w:t>
      </w:r>
      <w:r>
        <w:rPr/>
        <w:t>;</w:t>
      </w:r>
    </w:p>
    <w:p>
      <w:pPr>
        <w:pStyle w:val="Normal"/>
        <w:rPr/>
      </w:pPr>
      <w:r>
        <w:rPr/>
        <w:t xml:space="preserve">горизонтальным перемещением фундамента </w:t>
      </w:r>
      <w:r>
        <w:rPr>
          <w:i/>
          <w:iCs/>
        </w:rPr>
        <w:t>u</w:t>
      </w:r>
      <w:r>
        <w:rPr/>
        <w:t>,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9100" cy="685800"/>
            <wp:effectExtent l="0" t="0" r="0" b="0"/>
            <wp:docPr id="6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6" t="-52" r="-8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533400" cy="228600"/>
            <wp:effectExtent l="0" t="0" r="0" b="0"/>
            <wp:docPr id="6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едельные значения совместной деформации основания сооружени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>
          <w:rStyle w:val="2"/>
          <w:b w:val="false"/>
          <w:bCs w:val="false"/>
          <w:i w:val="false"/>
          <w:iCs w:val="false"/>
          <w:caps w:val="false"/>
          <w:smallCaps w:val="false"/>
        </w:rPr>
        <w:t>5.1.</w:t>
      </w:r>
      <w:r>
        <w:rPr/>
        <w:t xml:space="preserve"> Контактное да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еднее давление под подошвой фундамен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9900" cy="393700"/>
            <wp:effectExtent l="0" t="0" r="0" b="0"/>
            <wp:docPr id="7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77" t="-91" r="-7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е должно превышать расчетного сопротивления грунта основания R, определяемого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393700"/>
            <wp:effectExtent l="0" t="0" r="0" b="0"/>
            <wp:docPr id="7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γ</w:t>
      </w:r>
      <w:r>
        <w:rPr>
          <w:vertAlign w:val="subscript"/>
        </w:rPr>
        <w:t>с1</w:t>
      </w:r>
      <w:r>
        <w:rPr/>
        <w:t xml:space="preserve"> и γ</w:t>
      </w:r>
      <w:r>
        <w:rPr>
          <w:vertAlign w:val="subscript"/>
        </w:rPr>
        <w:t>с2</w:t>
      </w:r>
      <w:r>
        <w:rPr/>
        <w:t xml:space="preserve"> - коэффициенты условий работы, принимаемые по СНиП 2.02.01-83; k - коэффициент, принимаемый равным 1, если прочностные характеристики грунта определены непосредственными испытаниями, и 1,1, если приняты по таблицам; М</w:t>
      </w:r>
      <w:r>
        <w:rPr>
          <w:vertAlign w:val="subscript"/>
        </w:rPr>
        <w:t>γ</w:t>
      </w:r>
      <w:r>
        <w:rPr/>
        <w:t>, М</w:t>
      </w:r>
      <w:r>
        <w:rPr>
          <w:vertAlign w:val="subscript"/>
        </w:rPr>
        <w:t>q</w:t>
      </w:r>
      <w:r>
        <w:rPr/>
        <w:t>, М</w:t>
      </w:r>
      <w:r>
        <w:rPr>
          <w:vertAlign w:val="subscript"/>
        </w:rPr>
        <w:t xml:space="preserve">с - </w:t>
      </w:r>
      <w:r>
        <w:rPr/>
        <w:t>коэффициенты, принимаемые по СНиП 2.02.01-83; k</w:t>
      </w:r>
      <w:r>
        <w:rPr>
          <w:vertAlign w:val="subscript"/>
        </w:rPr>
        <w:t>z</w:t>
      </w:r>
      <w:r>
        <w:rPr/>
        <w:t xml:space="preserve"> - коэффициент, принимаемый равным:</w:t>
      </w:r>
    </w:p>
    <w:p>
      <w:pPr>
        <w:pStyle w:val="Normal"/>
        <w:rPr/>
      </w:pPr>
      <w:r>
        <w:rPr/>
        <w:t>при b &lt; 10 м k</w:t>
      </w:r>
      <w:r>
        <w:rPr>
          <w:vertAlign w:val="subscript"/>
        </w:rPr>
        <w:t>z</w:t>
      </w:r>
      <w:r>
        <w:rPr/>
        <w:t>=1;</w:t>
      </w:r>
    </w:p>
    <w:p>
      <w:pPr>
        <w:pStyle w:val="Normal"/>
        <w:rPr/>
      </w:pPr>
      <w:r>
        <w:rPr/>
        <w:t>при b ≥ 10 м k</w:t>
      </w:r>
      <w:r>
        <w:rPr>
          <w:vertAlign w:val="subscript"/>
        </w:rPr>
        <w:t>z</w:t>
      </w:r>
      <w:r>
        <w:rPr/>
        <w:t>=z</w:t>
      </w:r>
      <w:r>
        <w:rPr>
          <w:vertAlign w:val="subscript"/>
        </w:rPr>
        <w:t>0</w:t>
      </w:r>
      <w:r>
        <w:rPr/>
        <w:t>/b + 0,2 (здесь z</w:t>
      </w:r>
      <w:r>
        <w:rPr>
          <w:vertAlign w:val="subscript"/>
        </w:rPr>
        <w:t>0</w:t>
      </w:r>
      <w:r>
        <w:rPr/>
        <w:t>=8м);</w:t>
      </w:r>
    </w:p>
    <w:p>
      <w:pPr>
        <w:pStyle w:val="Normal"/>
        <w:rPr/>
      </w:pPr>
      <w:r>
        <w:rPr/>
        <w:drawing>
          <wp:inline distT="0" distB="0" distL="0" distR="0">
            <wp:extent cx="419100" cy="228600"/>
            <wp:effectExtent l="0" t="0" r="0" b="0"/>
            <wp:docPr id="7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дельный вес грунта ниже и выше подошвы фундаментной пли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68800" cy="508000"/>
            <wp:effectExtent l="0" t="0" r="0" b="0"/>
            <wp:docPr id="7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" t="-71" r="-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8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22700" cy="419100"/>
            <wp:effectExtent l="0" t="0" r="0" b="0"/>
            <wp:docPr id="7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384300" cy="419100"/>
            <wp:effectExtent l="0" t="0" r="0" b="0"/>
            <wp:docPr id="7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6" t="-86" r="-2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внецентренностью приложения нагрузки проверяются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777365" cy="393700"/>
            <wp:effectExtent l="0" t="0" r="0" b="0"/>
            <wp:docPr id="7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574800" cy="393700"/>
            <wp:effectExtent l="0" t="0" r="0" b="0"/>
            <wp:docPr id="7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178300" cy="419100"/>
            <wp:effectExtent l="0" t="0" r="0" b="0"/>
            <wp:docPr id="7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187700" cy="419100"/>
            <wp:effectExtent l="0" t="0" r="0" b="0"/>
            <wp:docPr id="7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е </w:t>
      </w:r>
      <w:r>
        <w:rPr/>
        <w:drawing>
          <wp:inline distT="0" distB="0" distL="0" distR="0">
            <wp:extent cx="533400" cy="215900"/>
            <wp:effectExtent l="0" t="0" r="0" b="0"/>
            <wp:docPr id="8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соблюдается, необходимо увеличить ширину подошвы b или глубину заложения d фунд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565910</wp:posOffset>
                </wp:positionH>
                <wp:positionV relativeFrom="paragraph">
                  <wp:posOffset>91440</wp:posOffset>
                </wp:positionV>
                <wp:extent cx="3383280" cy="4363085"/>
                <wp:effectExtent l="0" t="0" r="0" b="5080"/>
                <wp:wrapTopAndBottom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3280" cy="4363200"/>
                          <a:chOff x="0" y="0"/>
                          <a:chExt cx="3383280" cy="4363200"/>
                        </a:xfrm>
                      </wpg:grpSpPr>
                      <wps:wsp>
                        <wps:cNvSpPr txBox="1"/>
                        <wps:spPr>
                          <a:xfrm>
                            <a:off x="2743200" y="3769200"/>
                            <a:ext cx="64008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017520" cy="4363200"/>
                          </a:xfrm>
                        </wpg:grpSpPr>
                        <wps:wsp>
                          <wps:cNvSpPr/>
                          <wps:spPr>
                            <a:xfrm>
                              <a:off x="484560" y="663480"/>
                              <a:ext cx="2171160" cy="20908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6080" y="474840"/>
                              <a:ext cx="0" cy="2731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1160" y="2724120"/>
                              <a:ext cx="49680" cy="56520"/>
                            </a:xfrm>
                            <a:prstGeom prst="donu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4560" y="273564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5720" y="2735640"/>
                              <a:ext cx="0" cy="621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3281760"/>
                              <a:ext cx="2270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36840" y="3082320"/>
                              <a:ext cx="748800" cy="217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=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60520" y="2442240"/>
                              <a:ext cx="459000" cy="318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61520" y="2723040"/>
                              <a:ext cx="48960" cy="56520"/>
                            </a:xfrm>
                            <a:prstGeom prst="donut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38200" y="757440"/>
                              <a:ext cx="0" cy="79128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00000">
                              <a:off x="901440" y="261000"/>
                              <a:ext cx="913680" cy="391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5650 кН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38200" y="474840"/>
                              <a:ext cx="0" cy="28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960" y="550440"/>
                              <a:ext cx="509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22960" y="294120"/>
                              <a:ext cx="651600" cy="31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0,3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079720" y="1793880"/>
                              <a:ext cx="69084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70560" y="1793880"/>
                              <a:ext cx="246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71920" y="2754720"/>
                              <a:ext cx="345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7840" y="1737360"/>
                              <a:ext cx="0" cy="1073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43280" y="663480"/>
                              <a:ext cx="0" cy="2090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5880" y="1437120"/>
                              <a:ext cx="91440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i/>
                                    <w:szCs w:val="22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4625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к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200000">
                              <a:off x="2420280" y="1571400"/>
                              <a:ext cx="817920" cy="356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4,34</w:t>
                                </w:r>
                              </w:p>
                            </w:txbxContent>
                          </wps:txbx>
                          <wps:bodyPr wrap="square" lIns="45720" rIns="45720" tIns="91440" bIns="9144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41200" y="1762920"/>
                              <a:ext cx="48960" cy="55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3">
                                  <a:moveTo>
                                    <a:pt x="0" y="0"/>
                                  </a:moveTo>
                                  <a:lnTo>
                                    <a:pt x="143" y="14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0840" y="2725920"/>
                              <a:ext cx="48960" cy="56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3" h="143">
                                  <a:moveTo>
                                    <a:pt x="0" y="0"/>
                                  </a:moveTo>
                                  <a:lnTo>
                                    <a:pt x="143" y="143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62240" y="3250440"/>
                              <a:ext cx="49680" cy="56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0880" y="3250440"/>
                              <a:ext cx="49680" cy="56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0840" y="522000"/>
                              <a:ext cx="49680" cy="56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50520" y="525240"/>
                              <a:ext cx="49680" cy="5652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960" y="363168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3631680"/>
                              <a:ext cx="0" cy="731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1840" y="3631680"/>
                              <a:ext cx="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4181400"/>
                              <a:ext cx="2194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56800" y="3997440"/>
                              <a:ext cx="0" cy="182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7280" y="3997440"/>
                              <a:ext cx="2194560" cy="36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4640" y="3631680"/>
                              <a:ext cx="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81456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54480" y="3814560"/>
                              <a:ext cx="640080" cy="27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pt;margin-top:27.7pt;width:266.4pt;height:323pt" coordorigin="2466,554" coordsize="5328,6460">
                <v:shape id="shape_0" stroked="f" o:allowincell="f" style="position:absolute;left:6786;top:6080;width:1007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i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2466;top:554;width:5100;height:6460">
                  <v:rect id="shape_0" stroked="t" o:allowincell="f" style="position:absolute;left:3229;top:1189;width:3418;height:3292;mso-wrap-style:none;v-text-anchor:middle">
                    <v:fill o:detectmouseclick="t" on="false"/>
                    <v:stroke color="black" weight="9360" dashstyle="longdash" joinstyle="miter" endcap="flat"/>
                    <w10:wrap type="topAndBottom"/>
                  </v:rect>
                  <v:line id="shape_0" from="4948,892" to="4948,5193" stroked="t" o:allowincell="f" style="position:absolute">
                    <v:stroke color="black" weight="9360" dashstyle="longdashdot" joinstyle="miter" endcap="flat"/>
                    <v:fill o:detectmouseclick="t" on="false"/>
                    <w10:wrap type="topAndBottom"/>
                  </v:line>
                  <v:shape id="shape_0" fillcolor="black" stroked="t" o:allowincell="f" style="position:absolute;left:4893;top:4434;width:77;height:88;mso-wrap-style:none;v-text-anchor:middle" type="_x0000_t23">
                    <v:fill o:detectmouseclick="t" type="solid" color2="white"/>
                    <v:stroke color="black" weight="9360" joinstyle="miter" endcap="flat"/>
                    <w10:wrap type="topAndBottom"/>
                  </v:shape>
                  <v:line id="shape_0" from="3229,4452" to="3229,54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48,4452" to="6648,543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151,5312" to="6725,531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4886;top:4998;width:1178;height:34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=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766;top:3990;width:722;height:5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fillcolor="black" stroked="t" o:allowincell="f" style="position:absolute;left:3193;top:4432;width:76;height:88;mso-wrap-style:none;v-text-anchor:middle" type="_x0000_t23">
                    <v:fill o:detectmouseclick="t" type="solid" color2="white"/>
                    <v:stroke color="black" weight="9360" joinstyle="miter" endcap="flat"/>
                    <w10:wrap type="topAndBottom"/>
                  </v:shape>
                  <v:line id="shape_0" from="4731,1337" to="4731,2582" stroked="t" o:allowincell="f" style="position:absolute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886;top:555;width:1438;height:615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5650 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4731,892" to="4731,13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87,1011" to="4989,101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762;top:607;width:1025;height:5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0,3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line id="shape_0" from="5741,2969" to="6828,2969" stroked="t" o:allowincell="f" style="position:absolute;flip:x">
                    <v:stroke color="black" weight="2844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6829,2969" to="7217,2969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74,4482" to="7217,4482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7140,2880" to="7140,4570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109,1189" to="4109,4481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5688;top:2407;width:1439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2"/>
                              <w:i/>
                              <w:szCs w:val="22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4625</w:t>
                          </w:r>
                          <w:r>
                            <w:rPr>
                              <w:kern w:val="2"/>
                              <w:i/>
                              <w:iCs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к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279;top:2619;width:1287;height:561;mso-wrap-style:square;v-text-anchor:top;rotation:270" type="_x0000_t202">
                    <v:textbox style="mso-layout-flow-alt:bottom-to-top"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4,3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coordsize="143,143" path="m0,0l143,143e" stroked="t" o:allowincell="f" style="position:absolute;left:7098;top:2920;width:76;height:87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shape id="shape_0" coordsize="143,143" path="m0,0l143,143e" stroked="t" o:allowincell="f" style="position:absolute;left:7097;top:4437;width:76;height:88;mso-wrap-style:none;v-text-anchor:middle">
                    <v:fill o:detectmouseclick="t" on="false"/>
                    <v:stroke color="black" weight="28440" joinstyle="round" endcap="flat"/>
                    <w10:wrap type="topAndBottom"/>
                  </v:shape>
                  <v:line id="shape_0" from="3194,5263" to="3271,5351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6609,5263" to="6686,5351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688,966" to="4765,1054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4908,971" to="4985,1059" stroked="t" o:allowincell="f" style="position:absolute;flip:x">
                    <v:stroke color="black" weight="28440" joinstyle="miter" endcap="flat"/>
                    <v:fill o:detectmouseclick="t" on="false"/>
                    <w10:wrap type="topAndBottom"/>
                  </v:line>
                  <v:line id="shape_0" from="3209,5863" to="6664,5863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02,5863" to="3202,701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6658,5863" to="6658,643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202,6729" to="6657,6729" stroked="t" o:allowincell="f" style="position:absolute">
                    <v:stroke color="black" weight="9360" dashstyle="longdash" joinstyle="miter" endcap="flat"/>
                    <v:fill o:detectmouseclick="t" on="false"/>
                    <w10:wrap type="topAndBottom"/>
                  </v:line>
                  <v:line id="shape_0" from="6650,6439" to="6650,6726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3202,6439" to="6657,7014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4946,5863" to="4946,672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466;top:6151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914;top:6151;width:1007;height:43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Рисунок 5.1.: Распределение контактного давления по подошве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2. Абсолютная осадка фунд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адка основания S, м, с использованием расчетной схемы в виде линейно деформируемого полупространства, определяется методом послойного суммировани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39800" cy="457200"/>
            <wp:effectExtent l="0" t="0" r="0" b="0"/>
            <wp:docPr id="82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β - безразмерный коэффициент, равный 0,8; </w:t>
      </w:r>
      <w:r>
        <w:rPr/>
        <w:drawing>
          <wp:inline distT="0" distB="0" distL="0" distR="0">
            <wp:extent cx="292100" cy="241300"/>
            <wp:effectExtent l="0" t="0" r="0" b="0"/>
            <wp:docPr id="83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ее значение дополнительного вертикального напряжения в </w:t>
      </w:r>
      <w:r>
        <w:rPr>
          <w:i/>
          <w:iCs/>
        </w:rPr>
        <w:t>i</w:t>
      </w:r>
      <w:r>
        <w:rPr/>
        <w:t xml:space="preserve">-том слое грунта, равное полусумме на верхней и нижней границах слоя по вертикали, проходящей через центр подошвы фундамента; </w:t>
      </w:r>
      <w:r>
        <w:rPr/>
        <w:drawing>
          <wp:inline distT="0" distB="0" distL="0" distR="0">
            <wp:extent cx="342900" cy="228600"/>
            <wp:effectExtent l="0" t="0" r="0" b="0"/>
            <wp:docPr id="84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толщина и модуль деформации </w:t>
      </w:r>
      <w:r>
        <w:rPr>
          <w:i/>
          <w:iCs/>
        </w:rPr>
        <w:t>i</w:t>
      </w:r>
      <w:r>
        <w:rPr/>
        <w:t>-го слоя грунта; n - число слоев, на которые разбита сжимаемая толща основания.</w:t>
      </w:r>
    </w:p>
    <w:p>
      <w:pPr>
        <w:pStyle w:val="Normal"/>
        <w:rPr/>
      </w:pPr>
      <w:r>
        <w:rPr/>
        <w:t>Расчет выполняется в последовательности:</w:t>
      </w:r>
    </w:p>
    <w:p>
      <w:pPr>
        <w:pStyle w:val="Normal"/>
        <w:rPr/>
      </w:pPr>
      <w:r>
        <w:rPr/>
        <w:t>На чертеже в масштабе М 1: 100 (М 1: 200) наносится поперечное сечение сооружения ниже дна, с указанием отметок FL и LL.</w:t>
      </w:r>
    </w:p>
    <w:p>
      <w:pPr>
        <w:pStyle w:val="Normal"/>
        <w:rPr/>
      </w:pPr>
      <w:r>
        <w:rPr/>
        <w:t>Слева от вертикальной оси, проходящей через центр тяжести подошвы (точка О), строится эпюра давления σ</w:t>
      </w:r>
      <w:r>
        <w:rPr>
          <w:vertAlign w:val="subscript"/>
        </w:rPr>
        <w:t>zg</w:t>
      </w:r>
      <w:r>
        <w:rPr/>
        <w:t>, от собственного веса с учетом взвешивания песка водой и положения литологической границы LL.</w:t>
      </w:r>
    </w:p>
    <w:p>
      <w:pPr>
        <w:pStyle w:val="Normal"/>
        <w:rPr/>
      </w:pPr>
      <w:r>
        <w:rPr/>
        <w:t>Дополнительное вертикальное давление р</w:t>
      </w:r>
      <w:r>
        <w:rPr>
          <w:vertAlign w:val="subscript"/>
        </w:rPr>
        <w:t>о</w:t>
      </w:r>
      <w:r>
        <w:rPr/>
        <w:t xml:space="preserve"> непосредственно под подошвой фундамента определяется как разность между контактным давлением р и вертикальным напряжением σ</w:t>
      </w:r>
      <w:r>
        <w:rPr>
          <w:vertAlign w:val="subscript"/>
        </w:rPr>
        <w:t>zg,o</w:t>
      </w:r>
      <w:r>
        <w:rPr/>
        <w:t xml:space="preserve"> от собственного веса грунта на уровне отметки F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50900" cy="482600"/>
            <wp:effectExtent l="0" t="0" r="0" b="0"/>
            <wp:docPr id="85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2" t="-75" r="-4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ля построения эпюры дополнительного давления σ</w:t>
      </w:r>
      <w:r>
        <w:rPr>
          <w:vertAlign w:val="subscript"/>
        </w:rPr>
        <w:t>zp</w:t>
      </w:r>
      <w:r>
        <w:rPr/>
        <w:t xml:space="preserve"> толща грунта ниже отметки FL разбивается на ряд слоев мощностью 0,2b. Значение величины σ</w:t>
      </w:r>
      <w:r>
        <w:rPr>
          <w:vertAlign w:val="subscript"/>
        </w:rPr>
        <w:t>zp</w:t>
      </w:r>
      <w:r>
        <w:rPr/>
        <w:t xml:space="preserve"> для любого сечения, расположенного на глубине z от подошвы,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2300" cy="241300"/>
            <wp:effectExtent l="0" t="0" r="0" b="0"/>
            <wp:docPr id="86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8" t="-149" r="-5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α - коэффициент затухания давления, принимаемый по таблице 1 приложения 2 СНиП 2.02.01-83.</w:t>
      </w:r>
    </w:p>
    <w:p>
      <w:pPr>
        <w:pStyle w:val="Normal"/>
        <w:rPr/>
      </w:pPr>
      <w:r>
        <w:rPr/>
        <w:t>Расчеты удобно выполнять в табличной форме.</w:t>
      </w:r>
    </w:p>
    <w:p>
      <w:pPr>
        <w:pStyle w:val="Normal"/>
        <w:rPr/>
      </w:pPr>
      <w:r>
        <w:rPr/>
        <w:t>Эпюра σ</w:t>
      </w:r>
      <w:r>
        <w:rPr>
          <w:vertAlign w:val="subscript"/>
        </w:rPr>
        <w:t>zp</w:t>
      </w:r>
      <w:r>
        <w:rPr/>
        <w:t xml:space="preserve"> откладывается справа от оси в том же масштабе, что и σ</w:t>
      </w:r>
      <w:r>
        <w:rPr>
          <w:vertAlign w:val="subscript"/>
        </w:rPr>
        <w:t>zg</w:t>
      </w:r>
      <w:r>
        <w:rPr/>
        <w:t>.</w:t>
      </w:r>
    </w:p>
    <w:p>
      <w:pPr>
        <w:pStyle w:val="Normal"/>
        <w:rPr/>
      </w:pPr>
      <w:r>
        <w:rPr/>
        <w:t xml:space="preserve">Устанавливается положение отметки ВС из условия: </w:t>
      </w:r>
      <w:r>
        <w:rPr/>
        <w:drawing>
          <wp:inline distT="0" distB="0" distL="0" distR="0">
            <wp:extent cx="920750" cy="284480"/>
            <wp:effectExtent l="0" t="0" r="0" b="0"/>
            <wp:docPr id="8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для чего вправо от оси откладывается эпюра σ</w:t>
      </w:r>
      <w:r>
        <w:rPr>
          <w:vertAlign w:val="subscript"/>
        </w:rPr>
        <w:t>zg</w:t>
      </w:r>
      <w:r>
        <w:rPr/>
        <w:t>, уменьшенная в 5 раз.</w:t>
      </w:r>
    </w:p>
    <w:p>
      <w:pPr>
        <w:pStyle w:val="Normal"/>
        <w:rPr/>
      </w:pPr>
      <w:r>
        <w:rPr/>
        <w:t xml:space="preserve">Если найденная по указанному выше условию нижняя граница сжимаемой толщи находится в слое грунта с модулем деформации </w:t>
      </w:r>
      <w:r>
        <w:rPr>
          <w:i/>
          <w:iCs/>
        </w:rPr>
        <w:t>Е</w:t>
      </w:r>
      <w:r>
        <w:rPr/>
        <w:t xml:space="preserve"> &lt; 5 МПа (5000 кПа) или такой слой залегает непосредственно ниже отметки FL, нижняя граница сжимаемой толщи определяется исходя из условия 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  <w:vertAlign w:val="subscript"/>
        </w:rPr>
        <w:t xml:space="preserve">zр </w:t>
      </w:r>
      <w:r>
        <w:rPr/>
        <w:t>= 0,1</w:t>
      </w:r>
      <w:r>
        <w:rPr>
          <w:rFonts w:eastAsia="Symbol" w:cs="Symbol" w:ascii="Symbol" w:hAnsi="Symbol"/>
          <w:i/>
          <w:iCs/>
        </w:rPr>
        <w:t></w:t>
      </w:r>
      <w:r>
        <w:rPr>
          <w:i/>
          <w:iCs/>
          <w:vertAlign w:val="subscript"/>
        </w:rPr>
        <w:t xml:space="preserve">zg.. </w:t>
      </w:r>
      <w:r>
        <w:rPr/>
        <w:t>Устанавливается количество слоев n, шт., в пределах сжимаемой толщи Н</w:t>
      </w:r>
      <w:r>
        <w:rPr>
          <w:vertAlign w:val="subscript"/>
        </w:rPr>
        <w:t>сж</w:t>
      </w:r>
      <w:r>
        <w:rPr/>
        <w:t>. Определяется значение величины осадки S методом послойного сумм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336800" cy="482600"/>
            <wp:effectExtent l="0" t="0" r="0" b="0"/>
            <wp:docPr id="8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роение эпюры дополнительного дав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блица 5.1. </w:t>
      </w:r>
    </w:p>
    <w:tbl>
      <w:tblPr>
        <w:tblW w:w="7840" w:type="dxa"/>
        <w:jc w:val="left"/>
        <w:tblInd w:w="8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2976"/>
        <w:gridCol w:w="1719"/>
        <w:gridCol w:w="1291"/>
      </w:tblGrid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Относительная глубина</w:t>
            </w:r>
          </w:p>
          <w:p>
            <w:pPr>
              <w:pStyle w:val="Style23"/>
              <w:rPr/>
            </w:pPr>
            <w:r>
              <w:rPr/>
              <w:drawing>
                <wp:inline distT="0" distB="0" distL="0" distR="0">
                  <wp:extent cx="457200" cy="393700"/>
                  <wp:effectExtent l="0" t="0" r="0" b="0"/>
                  <wp:docPr id="89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9" t="-91" r="-79" b="-9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393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Глубина ниже отметки FL z, м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α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σ</w:t>
            </w:r>
            <w:r>
              <w:rPr>
                <w:vertAlign w:val="subscript"/>
              </w:rPr>
              <w:t>zp</w:t>
            </w:r>
            <w:r>
              <w:rPr/>
              <w:t>, кПа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5,3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8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97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4,871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3,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848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2,9744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5,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68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0,434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1,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7,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53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8,1396</w:t>
            </w:r>
          </w:p>
        </w:tc>
      </w:tr>
      <w:tr>
        <w:trPr/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0,41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rPr/>
            </w:pPr>
            <w:r>
              <w:rPr/>
              <w:t>6,33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88900</wp:posOffset>
                </wp:positionH>
                <wp:positionV relativeFrom="page">
                  <wp:posOffset>882015</wp:posOffset>
                </wp:positionV>
                <wp:extent cx="5689600" cy="3945255"/>
                <wp:effectExtent l="0" t="0" r="0" b="0"/>
                <wp:wrapTopAndBottom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89440" cy="3945240"/>
                          <a:chOff x="0" y="0"/>
                          <a:chExt cx="5689440" cy="39452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0" y="145440"/>
                            <a:ext cx="5655960" cy="31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30120" y="290160"/>
                            <a:ext cx="958680" cy="50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 1:2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94360" y="2035800"/>
                            <a:ext cx="267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29400" y="1592640"/>
                            <a:ext cx="6285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62892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960" y="21780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08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-8.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115720" y="941040"/>
                            <a:ext cx="62856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62892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6600" y="21780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9508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5.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95280" y="0"/>
                            <a:ext cx="6274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59508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ойм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.0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862160" y="1520280"/>
                            <a:ext cx="627480" cy="470520"/>
                          </a:xfrm>
                        </wpg:grpSpPr>
                        <wps:wsp>
                          <wps:cNvSpPr/>
                          <wps:spPr>
                            <a:xfrm>
                              <a:off x="0" y="217800"/>
                              <a:ext cx="0" cy="21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56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59508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8.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3120" y="2859480"/>
                            <a:ext cx="826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37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7600" y="2026800"/>
                            <a:ext cx="826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3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840" y="1990800"/>
                            <a:ext cx="82692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7,4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560" y="2823840"/>
                            <a:ext cx="727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7,4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9480" y="1918800"/>
                            <a:ext cx="59508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7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38800" y="2027520"/>
                            <a:ext cx="4629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6120" y="2389680"/>
                            <a:ext cx="660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,5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9360" y="1557000"/>
                            <a:ext cx="727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,3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34600" y="1773720"/>
                            <a:ext cx="6588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4600" y="2027520"/>
                            <a:ext cx="528840" cy="50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97560" y="2462040"/>
                            <a:ext cx="727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,2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520" y="2860200"/>
                            <a:ext cx="7275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,4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120" y="542880"/>
                            <a:ext cx="1355760" cy="32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 1 см. 20 к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7080"/>
                            <a:ext cx="568944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29040" y="2039040"/>
                            <a:ext cx="72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62160" y="2002320"/>
                            <a:ext cx="594360" cy="398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36000"/>
                              <a:ext cx="0" cy="181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7800"/>
                              <a:ext cx="5619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2400" y="0"/>
                              <a:ext cx="561960" cy="398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B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360"/>
                                  <w:ind w:firstLine="72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8.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pt;margin-top:69.45pt;width:448pt;height:310.65pt" coordorigin="140,1389" coordsize="8960,6213">
                <v:shape id="shape_0" stroked="f" o:allowincell="f" style="position:absolute;left:140;top:1618;width:8906;height:4949;mso-wrap-style:none;v-text-anchor:middle;mso-position-vertical-relative:page" type="_x0000_t75">
                  <v:imagedata r:id="rId94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660;top:1846;width:1509;height:79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 1:2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076,4595" to="5294,4595" stroked="t" o:allowincell="f" style="position:absolute;flip:x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659;top:3897;width:989;height:741">
                  <v:line id="shape_0" from="1649,4240" to="1649,4581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64,4240" to="1647,4240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659;top:3897;width:936;height:74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-8.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3472;top:2871;width:989;height:741">
                  <v:line id="shape_0" from="4462,3214" to="4462,3555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3577,3214" to="4460,3214" stroked="t" o:allowincell="f" style="position:absolute;flip:x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472;top:2871;width:936;height:74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н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5.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849;top:1389;width:988;height:741">
                  <v:line id="shape_0" from="7849,1732" to="7849,2073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849,1732" to="8732,1732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900;top:1389;width:936;height:74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ойм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.0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7797;top:3783;width:988;height:741">
                  <v:line id="shape_0" from="7797,4126" to="7797,4467" stroked="t" o:allowincell="f" style="position:absolute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797,4126" to="8680,4126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848;top:3783;width:936;height:740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8.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92;top:5892;width:1301;height:6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37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40;top:4581;width:1301;height:6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3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672;top:4524;width:1301;height:6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7,4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380;top:5836;width:1145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7,4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911;top:4411;width:936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7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713,4582" to="6441,5322" stroked="t" o:allowincell="f" style="position:absolute;flip:x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4827;top:5152;width:1040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7,5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1;top:3841;width:1145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,3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6651,4182" to="6754,4466" stroked="t" o:allowincell="f" style="position:absolute;flip:y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651,4582" to="7483,537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7380;top:5266;width:1145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5,2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182;top:5893;width:1145;height:455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0,4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16;top:2244;width:2134;height:512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 1 см. 20 кП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0;top:6975;width:8959;height:626;mso-wrap-style:none;v-text-anchor:middl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745,4600" to="8890,4600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7797;top:4542;width:936;height:627">
                  <v:line id="shape_0" from="7797,4599" to="7797,4883" stroked="t" o:allowincell="f" style="position:absolute;flip:y;mso-position-vertical-relative:page">
                    <v:stroke color="black" weight="936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7797,4885" to="8681,4885" stroked="t" o:allowincell="f" style="position:absolute;mso-position-vertical-relative:page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7848;top:4542;width:884;height:626;mso-wrap-style:square;v-text-anchor:top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BC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360"/>
                            <w:ind w:firstLine="72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8.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i/>
          <w:iCs/>
        </w:rPr>
        <w:t>n</w:t>
      </w:r>
      <w:r>
        <w:rPr/>
        <w:t>=1</w:t>
      </w:r>
    </w:p>
    <w:p>
      <w:pPr>
        <w:pStyle w:val="Normal"/>
        <w:rPr/>
      </w:pPr>
      <w:r>
        <w:rPr/>
        <w:t>Рисунок 5.2: Схема к расчету осадки основа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25800" cy="457200"/>
            <wp:effectExtent l="0" t="0" r="0" b="0"/>
            <wp:docPr id="9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Согласно приложению 4 СНиП 2.02.01. - 83 </w:t>
      </w:r>
      <w:r>
        <w:rPr>
          <w:i/>
          <w:iCs/>
        </w:rPr>
        <w:t>S</w:t>
      </w:r>
      <w:r>
        <w:rPr>
          <w:i/>
          <w:iCs/>
          <w:vertAlign w:val="subscript"/>
        </w:rPr>
        <w:t>и</w:t>
      </w:r>
      <w:r>
        <w:rPr>
          <w:i/>
          <w:iCs/>
        </w:rPr>
        <w:t>=20 см.</w:t>
      </w:r>
    </w:p>
    <w:p>
      <w:pPr>
        <w:pStyle w:val="Normal"/>
        <w:rPr>
          <w:i/>
          <w:i/>
          <w:iCs/>
        </w:rPr>
      </w:pPr>
      <w:r>
        <w:rPr/>
        <w:t>Условие</w:t>
      </w:r>
      <w:r>
        <w:rPr/>
        <w:drawing>
          <wp:inline distT="0" distB="0" distL="0" distR="0">
            <wp:extent cx="419100" cy="228600"/>
            <wp:effectExtent l="0" t="0" r="0" b="0"/>
            <wp:docPr id="9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выполняется: </w:t>
      </w:r>
      <w:r>
        <w:rPr>
          <w:i/>
          <w:iCs/>
        </w:rPr>
        <w:t>0,09 см &lt; 20 см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ind w:hanging="0"/>
        <w:rPr/>
      </w:pPr>
      <w:r>
        <w:rPr/>
        <w:t>5.3. Крен соору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ен фундамента </w:t>
      </w:r>
      <w:r>
        <w:rPr>
          <w:i/>
          <w:iCs/>
        </w:rPr>
        <w:t>i</w:t>
      </w:r>
      <w:r>
        <w:rPr>
          <w:i/>
          <w:iCs/>
          <w:vertAlign w:val="subscript"/>
        </w:rPr>
        <w:t>b</w:t>
      </w:r>
      <w:r>
        <w:rPr/>
        <w:t xml:space="preserve"> при действии внецентренной нагрузки определяе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46200" cy="457200"/>
            <wp:effectExtent l="0" t="0" r="0" b="0"/>
            <wp:docPr id="9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k</w:t>
      </w:r>
      <w:r>
        <w:rPr>
          <w:i/>
          <w:iCs/>
          <w:vertAlign w:val="subscript"/>
        </w:rPr>
        <w:t>e</w:t>
      </w:r>
      <w:r>
        <w:rPr/>
        <w:t xml:space="preserve">=0,19 - коэффициент, принимаемый по таблице 5 приложения 2 СНиП 2.02.01. - 83; </w:t>
      </w:r>
      <w:r>
        <w:rPr>
          <w:i/>
          <w:iCs/>
        </w:rPr>
        <w:t>v</w:t>
      </w:r>
      <w:r>
        <w:rPr/>
        <w:t xml:space="preserve"> - коэффициент поперечного расширения (Пуассона), </w:t>
      </w:r>
      <w:r>
        <w:rPr>
          <w:i/>
          <w:iCs/>
        </w:rPr>
        <w:t>v=</w:t>
      </w:r>
      <w:r>
        <w:rPr/>
        <w:t xml:space="preserve">0,3; </w:t>
      </w:r>
      <w:r>
        <w:rPr>
          <w:i/>
          <w:iCs/>
        </w:rPr>
        <w:t>k</w:t>
      </w:r>
      <w:r>
        <w:rPr>
          <w:i/>
          <w:iCs/>
          <w:vertAlign w:val="subscript"/>
        </w:rPr>
        <w:t>т</w:t>
      </w:r>
      <w:r>
        <w:rPr>
          <w:i/>
          <w:iCs/>
        </w:rPr>
        <w:t>=1</w:t>
      </w:r>
      <w:r>
        <w:rPr/>
        <w:t xml:space="preserve"> - коэффициент, учитываемый при расчете крена фундаментов по схеме линейно деформируемого слоя принимаемый по таблице 3 приложения 2 СНиП 2.02.01. - 8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6000" cy="457200"/>
            <wp:effectExtent l="0" t="0" r="0" b="0"/>
            <wp:docPr id="9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приложению 4 СНиП 2.02.01. - 83 </w:t>
      </w:r>
      <w:r>
        <w:rPr>
          <w:i/>
          <w:iCs/>
        </w:rPr>
        <w:t>i</w:t>
      </w:r>
      <w:r>
        <w:rPr>
          <w:i/>
          <w:iCs/>
          <w:vertAlign w:val="subscript"/>
        </w:rPr>
        <w:t>u</w:t>
      </w:r>
      <w:r>
        <w:rPr>
          <w:i/>
          <w:iCs/>
        </w:rPr>
        <w:t>=</w:t>
      </w:r>
      <w:r>
        <w:rPr/>
        <w:t>0,004</w:t>
      </w:r>
      <w:r>
        <w:rPr>
          <w:i/>
          <w:iCs/>
        </w:rPr>
        <w:t>&lt;i</w:t>
      </w:r>
      <w:r>
        <w:rPr>
          <w:i/>
          <w:iCs/>
          <w:vertAlign w:val="subscript"/>
        </w:rPr>
        <w:t>b</w:t>
      </w:r>
      <w:r>
        <w:rPr>
          <w:i/>
          <w:iCs/>
        </w:rPr>
        <w:t>=</w:t>
      </w:r>
      <w:r>
        <w:rPr/>
        <w:t>0,0077. Условие не выполняется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5.4. Горизонтальное перемещение фунда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горизонтального смещения </w:t>
      </w:r>
      <w:r>
        <w:rPr>
          <w:i/>
          <w:iCs/>
        </w:rPr>
        <w:t>и</w:t>
      </w:r>
      <w:r>
        <w:rPr/>
        <w:t xml:space="preserve"> следует производить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49300" cy="431800"/>
            <wp:effectExtent l="0" t="0" r="0" b="0"/>
            <wp:docPr id="9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48" t="-83" r="-4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Ф - функция, определяемая из выражен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051300" cy="1397000"/>
            <wp:effectExtent l="0" t="0" r="0" b="0"/>
            <wp:docPr id="9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</w:t>
      </w:r>
      <w:r>
        <w:rPr>
          <w:i/>
          <w:iCs/>
          <w:vertAlign w:val="subscript"/>
        </w:rPr>
        <w:t>s</w:t>
      </w:r>
      <w:r>
        <w:rPr>
          <w:i/>
          <w:iCs/>
        </w:rPr>
        <w:t xml:space="preserve"> - </w:t>
      </w:r>
      <w:r>
        <w:rPr/>
        <w:t>толщина сжимаемого сло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предельного горизонтального смещения производится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130800" cy="736600"/>
            <wp:effectExtent l="0" t="0" r="0" b="0"/>
            <wp:docPr id="9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" t="-49" r="-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286000" cy="431800"/>
            <wp:effectExtent l="0" t="0" r="0" b="0"/>
            <wp:docPr id="9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ловие </w:t>
      </w:r>
      <w:r>
        <w:rPr/>
        <w:drawing>
          <wp:inline distT="0" distB="0" distL="0" distR="0">
            <wp:extent cx="405765" cy="228600"/>
            <wp:effectExtent l="0" t="0" r="0" b="0"/>
            <wp:docPr id="9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е выполняется: 1,76 &gt; 0,7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 Строительный котлован водозабора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1. Особенности строитель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ные площадки в поймах рек могут затапливаться поверхностными (паводковыми) водами, что усложняет условия производства работ при возведении сооружений. К числу особенностей в таких случаях можно отнести:</w:t>
      </w:r>
    </w:p>
    <w:p>
      <w:pPr>
        <w:pStyle w:val="Normal"/>
        <w:rPr/>
      </w:pPr>
      <w:r>
        <w:rPr/>
        <w:t>Необходимость защиты строительной площадки от затопления внешними водами с помощью перемычек.</w:t>
      </w:r>
    </w:p>
    <w:p>
      <w:pPr>
        <w:pStyle w:val="Normal"/>
        <w:rPr/>
      </w:pPr>
      <w:r>
        <w:rPr/>
        <w:t>Выполнение мероприятий по закреплению откосов перемычек, обеспечению устойчивости стен котлованов и устройству их ограждений.</w:t>
      </w:r>
    </w:p>
    <w:p>
      <w:pPr>
        <w:pStyle w:val="Normal"/>
        <w:rPr/>
      </w:pPr>
      <w:r>
        <w:rPr/>
        <w:t>Потребность в специальных средствах, технологиях и оборудовании.</w:t>
      </w:r>
    </w:p>
    <w:p>
      <w:pPr>
        <w:pStyle w:val="Normal"/>
        <w:rPr/>
      </w:pPr>
      <w:r>
        <w:rPr/>
        <w:t>Проведение работ по защите котлованов от грунтовых вод или отводу их за пределы застройки.</w:t>
      </w:r>
    </w:p>
    <w:p>
      <w:pPr>
        <w:pStyle w:val="Heading2"/>
        <w:ind w:hanging="0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2. Назначение размеров выем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12395</wp:posOffset>
                </wp:positionH>
                <wp:positionV relativeFrom="paragraph">
                  <wp:posOffset>375285</wp:posOffset>
                </wp:positionV>
                <wp:extent cx="5718810" cy="7318375"/>
                <wp:effectExtent l="0" t="0" r="0" b="635"/>
                <wp:wrapTopAndBottom/>
                <wp:docPr id="10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8960" cy="7318440"/>
                          <a:chOff x="0" y="0"/>
                          <a:chExt cx="5718960" cy="7318440"/>
                        </a:xfrm>
                      </wpg:grpSpPr>
                      <wps:wsp>
                        <wps:cNvSpPr/>
                        <wps:spPr>
                          <a:xfrm>
                            <a:off x="172800" y="2298240"/>
                            <a:ext cx="5537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436320"/>
                            <a:ext cx="0" cy="2288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436320"/>
                            <a:ext cx="380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8960" y="499680"/>
                            <a:ext cx="1122120" cy="16599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8440" y="2160360"/>
                            <a:ext cx="380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09240" y="632520"/>
                            <a:ext cx="1339200" cy="1527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63252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1595880"/>
                            <a:ext cx="173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8640" y="632520"/>
                            <a:ext cx="361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50880" y="632520"/>
                            <a:ext cx="977400" cy="9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632520"/>
                            <a:ext cx="977400" cy="9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632520"/>
                            <a:ext cx="61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0360" y="1098000"/>
                            <a:ext cx="61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8000" y="200160"/>
                            <a:ext cx="54360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543600" y="199080"/>
                              <a:ext cx="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2360" y="199080"/>
                              <a:ext cx="47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4288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a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0.4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65640"/>
                            <a:ext cx="723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651600" y="199080"/>
                              <a:ext cx="72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99080"/>
                              <a:ext cx="47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M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2.8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163160"/>
                            <a:ext cx="723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651600" y="199440"/>
                              <a:ext cx="72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99440"/>
                              <a:ext cx="47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но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5.2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1728000"/>
                            <a:ext cx="723960" cy="431280"/>
                          </a:xfrm>
                        </wpg:grpSpPr>
                        <wps:wsp>
                          <wps:cNvSpPr/>
                          <wps:spPr>
                            <a:xfrm>
                              <a:off x="651600" y="199080"/>
                              <a:ext cx="72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0360" y="199080"/>
                              <a:ext cx="47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723960" cy="43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8.5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1640" y="2292480"/>
                            <a:ext cx="615240" cy="4312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79960" y="0"/>
                              <a:ext cx="0" cy="231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8720" y="232200"/>
                              <a:ext cx="4705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3480"/>
                              <a:ext cx="615240" cy="397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GOST type B;Century Gothic" w:hAnsi="GOST type B;Century Gothic" w:eastAsia="Times New Roman" w:cs="GOST type B;Century Gothic"/>
                                    <w:color w:val="auto"/>
                                    <w:lang w:val="ru-RU" w:bidi="ar-SA"/>
                                  </w:rPr>
                                  <w:t>-8.9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18440" y="2724840"/>
                            <a:ext cx="43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6600" y="2226960"/>
                            <a:ext cx="0" cy="99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260080"/>
                            <a:ext cx="72360" cy="6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0240" y="2691720"/>
                            <a:ext cx="72360" cy="6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2051640" y="2680200"/>
                            <a:ext cx="565200" cy="543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…1,5 м. (min)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5240" y="1463040"/>
                            <a:ext cx="50688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m 1: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10240" y="566280"/>
                            <a:ext cx="0" cy="16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599400"/>
                            <a:ext cx="72360" cy="6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3880" y="2127240"/>
                            <a:ext cx="72360" cy="65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5253840" y="1031400"/>
                            <a:ext cx="53136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8,5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8960" y="4599360"/>
                            <a:ext cx="1122120" cy="144324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364280"/>
                            <a:ext cx="1882080" cy="18795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4196160"/>
                            <a:ext cx="325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8440" y="4196160"/>
                            <a:ext cx="0" cy="2215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4364280"/>
                            <a:ext cx="137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2880" y="6244560"/>
                            <a:ext cx="137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6412320"/>
                            <a:ext cx="325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364280"/>
                            <a:ext cx="0" cy="187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4028400"/>
                            <a:ext cx="206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5280" y="6579720"/>
                            <a:ext cx="206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3323520"/>
                            <a:ext cx="0" cy="704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85280" y="6579720"/>
                            <a:ext cx="0" cy="704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3322800"/>
                            <a:ext cx="0" cy="201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1320" y="708336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61320" y="6579720"/>
                            <a:ext cx="72396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61320" y="3524400"/>
                            <a:ext cx="72396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352476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7083360"/>
                            <a:ext cx="47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4296240"/>
                            <a:ext cx="0" cy="204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9720" y="4194000"/>
                            <a:ext cx="184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4">
                                <a:moveTo>
                                  <a:pt x="291" y="4"/>
                                </a:moveTo>
                                <a:cubicBezTo>
                                  <a:pt x="283" y="3"/>
                                  <a:pt x="260" y="0"/>
                                  <a:pt x="243" y="1"/>
                                </a:cubicBezTo>
                                <a:cubicBezTo>
                                  <a:pt x="226" y="2"/>
                                  <a:pt x="212" y="1"/>
                                  <a:pt x="186" y="10"/>
                                </a:cubicBezTo>
                                <a:cubicBezTo>
                                  <a:pt x="160" y="19"/>
                                  <a:pt x="112" y="36"/>
                                  <a:pt x="87" y="52"/>
                                </a:cubicBezTo>
                                <a:cubicBezTo>
                                  <a:pt x="62" y="68"/>
                                  <a:pt x="47" y="83"/>
                                  <a:pt x="33" y="109"/>
                                </a:cubicBezTo>
                                <a:cubicBezTo>
                                  <a:pt x="19" y="135"/>
                                  <a:pt x="5" y="175"/>
                                  <a:pt x="0" y="208"/>
                                </a:cubicBez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3524760"/>
                            <a:ext cx="72396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4">
                                <a:moveTo>
                                  <a:pt x="291" y="4"/>
                                </a:moveTo>
                                <a:cubicBezTo>
                                  <a:pt x="283" y="3"/>
                                  <a:pt x="260" y="0"/>
                                  <a:pt x="243" y="1"/>
                                </a:cubicBezTo>
                                <a:cubicBezTo>
                                  <a:pt x="226" y="2"/>
                                  <a:pt x="212" y="1"/>
                                  <a:pt x="186" y="10"/>
                                </a:cubicBezTo>
                                <a:cubicBezTo>
                                  <a:pt x="160" y="19"/>
                                  <a:pt x="112" y="36"/>
                                  <a:pt x="87" y="52"/>
                                </a:cubicBezTo>
                                <a:cubicBezTo>
                                  <a:pt x="62" y="68"/>
                                  <a:pt x="47" y="83"/>
                                  <a:pt x="33" y="109"/>
                                </a:cubicBezTo>
                                <a:cubicBezTo>
                                  <a:pt x="19" y="135"/>
                                  <a:pt x="5" y="175"/>
                                  <a:pt x="0" y="208"/>
                                </a:cubicBez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66840" y="6243840"/>
                            <a:ext cx="723960" cy="85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4">
                                <a:moveTo>
                                  <a:pt x="291" y="4"/>
                                </a:moveTo>
                                <a:cubicBezTo>
                                  <a:pt x="283" y="3"/>
                                  <a:pt x="260" y="0"/>
                                  <a:pt x="243" y="1"/>
                                </a:cubicBezTo>
                                <a:cubicBezTo>
                                  <a:pt x="226" y="2"/>
                                  <a:pt x="212" y="1"/>
                                  <a:pt x="186" y="10"/>
                                </a:cubicBezTo>
                                <a:cubicBezTo>
                                  <a:pt x="160" y="19"/>
                                  <a:pt x="112" y="36"/>
                                  <a:pt x="87" y="52"/>
                                </a:cubicBezTo>
                                <a:cubicBezTo>
                                  <a:pt x="62" y="68"/>
                                  <a:pt x="47" y="83"/>
                                  <a:pt x="33" y="109"/>
                                </a:cubicBezTo>
                                <a:cubicBezTo>
                                  <a:pt x="19" y="135"/>
                                  <a:pt x="5" y="175"/>
                                  <a:pt x="0" y="208"/>
                                </a:cubicBez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09720" y="6232680"/>
                            <a:ext cx="184680" cy="17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4">
                                <a:moveTo>
                                  <a:pt x="291" y="4"/>
                                </a:moveTo>
                                <a:cubicBezTo>
                                  <a:pt x="283" y="3"/>
                                  <a:pt x="260" y="0"/>
                                  <a:pt x="243" y="1"/>
                                </a:cubicBezTo>
                                <a:cubicBezTo>
                                  <a:pt x="226" y="2"/>
                                  <a:pt x="212" y="1"/>
                                  <a:pt x="186" y="10"/>
                                </a:cubicBezTo>
                                <a:cubicBezTo>
                                  <a:pt x="160" y="19"/>
                                  <a:pt x="112" y="36"/>
                                  <a:pt x="87" y="52"/>
                                </a:cubicBezTo>
                                <a:cubicBezTo>
                                  <a:pt x="62" y="68"/>
                                  <a:pt x="47" y="83"/>
                                  <a:pt x="33" y="109"/>
                                </a:cubicBezTo>
                                <a:cubicBezTo>
                                  <a:pt x="19" y="135"/>
                                  <a:pt x="5" y="175"/>
                                  <a:pt x="0" y="208"/>
                                </a:cubicBez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6781680"/>
                            <a:ext cx="90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90080" y="3827160"/>
                            <a:ext cx="905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827160"/>
                            <a:ext cx="43812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4">
                                <a:moveTo>
                                  <a:pt x="291" y="4"/>
                                </a:moveTo>
                                <a:cubicBezTo>
                                  <a:pt x="283" y="3"/>
                                  <a:pt x="260" y="0"/>
                                  <a:pt x="243" y="1"/>
                                </a:cubicBezTo>
                                <a:cubicBezTo>
                                  <a:pt x="226" y="2"/>
                                  <a:pt x="212" y="1"/>
                                  <a:pt x="186" y="10"/>
                                </a:cubicBezTo>
                                <a:cubicBezTo>
                                  <a:pt x="160" y="19"/>
                                  <a:pt x="112" y="36"/>
                                  <a:pt x="87" y="52"/>
                                </a:cubicBezTo>
                                <a:cubicBezTo>
                                  <a:pt x="62" y="68"/>
                                  <a:pt x="47" y="83"/>
                                  <a:pt x="33" y="109"/>
                                </a:cubicBezTo>
                                <a:cubicBezTo>
                                  <a:pt x="19" y="135"/>
                                  <a:pt x="5" y="175"/>
                                  <a:pt x="0" y="208"/>
                                </a:cubicBez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6232680"/>
                            <a:ext cx="438120" cy="54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304">
                                <a:moveTo>
                                  <a:pt x="291" y="4"/>
                                </a:moveTo>
                                <a:cubicBezTo>
                                  <a:pt x="283" y="3"/>
                                  <a:pt x="260" y="0"/>
                                  <a:pt x="243" y="1"/>
                                </a:cubicBezTo>
                                <a:cubicBezTo>
                                  <a:pt x="226" y="2"/>
                                  <a:pt x="212" y="1"/>
                                  <a:pt x="186" y="10"/>
                                </a:cubicBezTo>
                                <a:cubicBezTo>
                                  <a:pt x="160" y="19"/>
                                  <a:pt x="112" y="36"/>
                                  <a:pt x="87" y="52"/>
                                </a:cubicBezTo>
                                <a:cubicBezTo>
                                  <a:pt x="62" y="68"/>
                                  <a:pt x="47" y="83"/>
                                  <a:pt x="33" y="109"/>
                                </a:cubicBezTo>
                                <a:cubicBezTo>
                                  <a:pt x="19" y="135"/>
                                  <a:pt x="5" y="175"/>
                                  <a:pt x="0" y="208"/>
                                </a:cubicBezTo>
                                <a:lnTo>
                                  <a:pt x="0" y="304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4364280"/>
                            <a:ext cx="0" cy="187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1560" y="4062240"/>
                            <a:ext cx="43452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6640" y="3691800"/>
                            <a:ext cx="18108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65000" y="3980160"/>
                            <a:ext cx="217080" cy="23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53720" y="3927960"/>
                            <a:ext cx="1584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365904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365904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365904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365904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365904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3759120"/>
                            <a:ext cx="0" cy="43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3860640"/>
                            <a:ext cx="0" cy="33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392796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396108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864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00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36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40957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402840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92640" y="4263480"/>
                            <a:ext cx="217080" cy="4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39812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446472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53204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45993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6666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47332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80060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486792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493524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00184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06916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1364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20380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27040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40504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47236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5389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6062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67360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74092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8078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87520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59421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60094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607644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614376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92640" y="6244560"/>
                            <a:ext cx="217080" cy="33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6311160"/>
                            <a:ext cx="398160" cy="100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1000" y="6412320"/>
                            <a:ext cx="217080" cy="43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64280" y="6369120"/>
                            <a:ext cx="181080" cy="167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6412320"/>
                            <a:ext cx="3636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3160" y="641160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552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07880" y="641160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024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52600" y="641160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2496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97320" y="641160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968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42400" y="6411600"/>
                            <a:ext cx="0" cy="53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1476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7120" y="6411600"/>
                            <a:ext cx="0" cy="43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5948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31840" y="6412320"/>
                            <a:ext cx="0" cy="335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04200" y="6412320"/>
                            <a:ext cx="0" cy="267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6560" y="6412320"/>
                            <a:ext cx="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4892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364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6600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43836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108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5580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816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0052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288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4524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1760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8996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6232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3468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0704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7976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5212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2448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9684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6920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4156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392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8628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5864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3100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0336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75720" y="6412320"/>
                            <a:ext cx="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48440" y="6412320"/>
                            <a:ext cx="0" cy="167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5480" y="6781680"/>
                            <a:ext cx="0" cy="503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335736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34239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349128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355860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362592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369252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375984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38271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3480" y="389448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5840" y="3961080"/>
                            <a:ext cx="108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684864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691596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698292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705024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711720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718452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6400" y="725184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67840" y="6781680"/>
                            <a:ext cx="217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03480" y="6714360"/>
                            <a:ext cx="181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75840" y="6647040"/>
                            <a:ext cx="10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0840" y="5337720"/>
                            <a:ext cx="398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443160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449820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456552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463284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470016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476712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483408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490140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496872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03568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10300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17032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2120" y="5237640"/>
                            <a:ext cx="796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30424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43888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50548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57280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64012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70744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77404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84136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90868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597600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604260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9200" y="6109920"/>
                            <a:ext cx="5792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617724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62320" y="5371560"/>
                            <a:ext cx="1085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2080" y="5270400"/>
                            <a:ext cx="2569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4440" y="5237640"/>
                            <a:ext cx="7236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52600" y="5237640"/>
                            <a:ext cx="7236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74720" y="5237640"/>
                            <a:ext cx="7236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36520" y="5237640"/>
                            <a:ext cx="7236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4364280"/>
                            <a:ext cx="130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600" y="6244560"/>
                            <a:ext cx="1303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459936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6042600"/>
                            <a:ext cx="1701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2320" y="3692520"/>
                            <a:ext cx="0" cy="329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311000"/>
                            <a:ext cx="10872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4547880"/>
                            <a:ext cx="10872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5993640"/>
                            <a:ext cx="10872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9040" y="6195240"/>
                            <a:ext cx="108720" cy="1004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5320" y="5069160"/>
                            <a:ext cx="687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035680"/>
                            <a:ext cx="687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..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36160" y="5069160"/>
                            <a:ext cx="6876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5..1,5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94040" y="4664160"/>
                            <a:ext cx="8056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,9 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5120" y="3388680"/>
                            <a:ext cx="8056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..2,5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75120" y="6007320"/>
                            <a:ext cx="805680" cy="39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..2,5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356800" y="167760"/>
                            <a:ext cx="10872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2440" y="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1960" y="100728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7480" y="134244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43632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3200" y="10044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5080" y="171180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1280" y="2163600"/>
                            <a:ext cx="173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228276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5840" y="470016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486792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483408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490140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580788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56080" y="4431600"/>
                            <a:ext cx="325800" cy="267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94480" y="637560"/>
                            <a:ext cx="28944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5000" y="267840"/>
                            <a:ext cx="361800" cy="60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1280" y="1140480"/>
                            <a:ext cx="253440" cy="30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91080" y="1913400"/>
                            <a:ext cx="108720" cy="23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5760" y="1208520"/>
                            <a:ext cx="253440" cy="13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4680" y="4599360"/>
                            <a:ext cx="12304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1800" y="6009480"/>
                            <a:ext cx="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85pt;margin-top:29.55pt;width:455.55pt;height:576.2pt" coordorigin="177,591" coordsize="9111,11524">
                <v:line id="shape_0" from="449,4210" to="9169,421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1278" to="3198,4881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198,1278" to="9182,1278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rect id="shape_0" stroked="t" o:allowincell="f" style="position:absolute;left:3939;top:1378;width:1766;height:2613;mso-wrap-style:none;v-text-anchor:middle">
                  <v:fill o:detectmouseclick="t" on="false"/>
                  <v:stroke color="black" weight="12600" dashstyle="dash" joinstyle="miter" endcap="flat"/>
                  <w10:wrap type="topAndBottom"/>
                </v:rect>
                <v:line id="shape_0" from="3198,3993" to="9182,399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333,1587" to="8441,399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442,1587" to="9182,15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62,3104" to="3197,310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742,1587" to="8441,1587" stroked="t" o:allowincell="f" style="position:absolute;flip:x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1202,1587" to="2740,3103" stroked="t" o:allowincell="f" style="position:absolute;flip:x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3197,1587" to="4735,3103" stroked="t" o:allowincell="f" style="position:absolute;flip:x">
                  <v:stroke color="black" weight="12600" dashstyle="longdash" joinstyle="miter" endcap="flat"/>
                  <v:fill o:detectmouseclick="t" on="false"/>
                  <w10:wrap type="topAndBottom"/>
                </v:line>
                <v:line id="shape_0" from="461,1587" to="1429,158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61,2320" to="1429,232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347;top:906;width:855;height:679">
                  <v:line id="shape_0" from="1203,1219" to="1203,1583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1,1219" to="1201,1219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347;top:906;width:854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ax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0.4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77;top:1639;width:1140;height:679">
                  <v:line id="shape_0" from="1203,1953" to="1203,2317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1,1953" to="1201,1953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77;top:1639;width:1139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Min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2.8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77;top:2422;width:1140;height:679">
                  <v:line id="shape_0" from="1203,2737" to="1203,310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1,2737" to="1201,2737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77;top:2422;width:1139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но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5.2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177;top:3312;width:1140;height:679">
                  <v:line id="shape_0" from="1203,3626" to="1203,3990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1,3626" to="1201,3626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177;top:3312;width:1139;height:6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8.5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290;top:4201;width:969;height:678">
                  <v:line id="shape_0" from="1203,4201" to="1203,4565" stroked="t" o:allowincell="f" style="position:absolute;flip:y">
                    <v:stroke color="black" weight="12600" endarrow="block" endarrowwidth="medium" endarrowlength="medium" joinstyle="miter" endcap="flat"/>
                    <v:fill o:detectmouseclick="t" on="false"/>
                    <w10:wrap type="topAndBottom"/>
                  </v:line>
                  <v:line id="shape_0" from="461,4567" to="1201,4567" stroked="t" o:allowincell="f" style="position:absolute;flip:x">
                    <v:stroke color="black" weight="12600" joinstyle="miter" endcap="flat"/>
                    <v:fill o:detectmouseclick="t" on="false"/>
                    <w10:wrap type="topAndBottom"/>
                  </v:line>
                  <v:shape id="shape_0" stroked="f" o:allowincell="f" style="position:absolute;left:290;top:4254;width:968;height:6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L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GOST type B;Century Gothic" w:hAnsi="GOST type B;Century Gothic" w:eastAsia="Times New Roman" w:cs="GOST type B;Century Gothic"/>
                              <w:color w:val="auto"/>
                              <w:lang w:val="ru-RU" w:bidi="ar-SA"/>
                            </w:rPr>
                            <w:t>-8.9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3198,4882" to="3881,488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825,4098" to="3825,566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768,4150" to="3881,425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3768,4830" to="3881,4933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3408;top:4812;width:889;height:85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…1,5 м. (min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90;top:2895;width:797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m 1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9012,1483" to="9012,409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55,1535" to="9068,1638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8955,3941" to="9068,404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8451;top:2215;width:836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8,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rect id="shape_0" stroked="t" o:allowincell="f" style="position:absolute;left:3939;top:7834;width:1766;height:2272;mso-wrap-style:none;v-text-anchor:middle">
                  <v:fill o:detectmouseclick="t" on="false"/>
                  <v:stroke color="black" weight="12600" dashstyle="dash" joinstyle="miter" endcap="flat"/>
                  <w10:wrap type="topAndBottom"/>
                </v:rect>
                <v:rect id="shape_0" stroked="t" o:allowincell="f" style="position:absolute;left:3312;top:7464;width:2963;height:2959;mso-wrap-style:none;v-text-anchor:middle">
                  <v:fill o:detectmouseclick="t" on="false"/>
                  <v:stroke color="black" weight="12600" joinstyle="miter" endcap="flat"/>
                  <w10:wrap type="topAndBottom"/>
                </v:rect>
                <v:line id="shape_0" from="3312,7199" to="8441,719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8442,7199" to="8442,10687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276,7464" to="8441,746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6276,10425" to="8441,1042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312,10689" to="8441,10689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027,7464" to="3027,104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193,6935" to="8441,6935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193,10953" to="8441,1095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193,5825" to="5193,6934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193,10953" to="5193,1206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053,5823" to="4053,6139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053,11746" to="4053,12115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053,10953" to="5192,1174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053,6141" to="5192,6933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3311,6142" to="4051,614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311,11746" to="4051,1174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172,7356" to="2172,10580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291,304" path="m291,4c283,3,260,0,243,1c226,2,212,1,186,10c160,19,112,36,87,52c62,68,47,83,33,109c19,135,5,175,0,208l0,304e" stroked="t" o:allowincell="f" style="position:absolute;left:3027;top:7195;width:290;height:280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91,304" path="m291,4c283,3,260,0,243,1c226,2,212,1,186,10c160,19,112,36,87,52c62,68,47,83,33,109c19,135,5,175,0,208l0,304e" stroked="t" o:allowincell="f" style="position:absolute;left:2172;top:6142;width:1139;height:1338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91,304" path="m291,4c283,3,260,0,243,1c226,2,212,1,186,10c160,19,112,36,87,52c62,68,47,83,33,109c19,135,5,175,0,208l0,304e" stroked="t" o:allowincell="f" style="position:absolute;left:2172;top:10424;width:1139;height:1338;flip:y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91,304" path="m291,4c283,3,260,0,243,1c226,2,212,1,186,10c160,19,112,36,87,52c62,68,47,83,33,109c19,135,5,175,0,208l0,304e" stroked="t" o:allowincell="f" style="position:absolute;left:3027;top:10406;width:290;height:280;flip:y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3311,11271" to="4735,1127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311,6618" to="4735,661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coordsize="291,304" path="m291,4c283,3,260,0,243,1c226,2,212,1,186,10c160,19,112,36,87,52c62,68,47,83,33,109c19,135,5,175,0,208l0,304e" stroked="t" o:allowincell="f" style="position:absolute;left:2628;top:6618;width:689;height:862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shape id="shape_0" coordsize="291,304" path="m291,4c283,3,260,0,243,1c226,2,212,1,186,10c160,19,112,36,87,52c62,68,47,83,33,109c19,135,5,175,0,208l0,304e" stroked="t" o:allowincell="f" style="position:absolute;left:2628;top:10406;width:689;height:862;flip:y;mso-wrap-style:none;v-text-anchor:middle">
                  <v:fill o:detectmouseclick="t" on="false"/>
                  <v:stroke color="black" weight="12600" joinstyle="round" endcap="flat"/>
                  <w10:wrap type="topAndBottom"/>
                </v:shape>
                <v:line id="shape_0" from="2628,7464" to="2628,1042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2400,6988" to="3083,7251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2912,6405" to="3196,7197" stroked="t" o:allowincell="f" style="position:absolute;flip:xy">
                  <v:stroke color="black" weight="12600" joinstyle="miter" endcap="flat"/>
                  <v:fill o:detectmouseclick="t" on="false"/>
                  <w10:wrap type="topAndBottom"/>
                </v:line>
                <v:line id="shape_0" from="2799,6859" to="3140,7228" stroked="t" o:allowincell="f" style="position:absolute;flip:xy">
                  <v:stroke color="black" weight="28440" joinstyle="miter" endcap="flat"/>
                  <v:fill o:detectmouseclick="t" on="false"/>
                  <w10:wrap type="topAndBottom"/>
                </v:line>
                <v:line id="shape_0" from="3254,6777" to="3278,7198" stroked="t" o:allowincell="f" style="position:absolute;flip:xy">
                  <v:stroke color="black" weight="28440" joinstyle="miter" endcap="flat"/>
                  <v:fill o:detectmouseclick="t" on="false"/>
                  <w10:wrap type="topAndBottom"/>
                </v:line>
                <v:line id="shape_0" from="3426,6353" to="3426,71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540,6777" to="3540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654,6353" to="3654,71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768,6777" to="3768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882,6353" to="3882,71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96,6777" to="3996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110,6353" to="4110,71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224,6777" to="4224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338,6353" to="4338,71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452,6777" to="4452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566,6511" to="4566,7197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680,6777" to="4680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794,6670" to="4794,7197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4908,6777" to="4908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022,6829" to="5022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36,7041" to="5136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250,6935" to="5250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364,7041" to="5364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478,6935" to="5478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92,7041" to="5592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706,6935" to="5706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820,7041" to="5820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934,6935" to="5934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048,7041" to="6048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162,6935" to="6162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276,7041" to="6276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390,6935" to="6390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504,7041" to="6504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618,6935" to="6618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732,7041" to="6732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846,6935" to="6846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960,7041" to="6960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074,6935" to="7074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188,7041" to="7188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302,6935" to="7302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16,7041" to="7416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530,6935" to="7530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644,7041" to="7644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758,6935" to="7758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872,7041" to="7872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986,6935" to="7986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100,7041" to="8100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214,6935" to="8214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328,7041" to="8328,7198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442,6935" to="8442,719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7305" to="3026,7372" stroked="t" o:allowincell="f" style="position:absolute;flip:xy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7517" to="3025,751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7622" to="3026,7622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7728" to="3025,772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7834" to="3026,7834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7940" to="3025,794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8045" to="3026,8045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8151" to="3025,815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8257" to="3026,825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8363" to="3025,836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8468" to="3026,846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8574" to="3025,857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8680" to="3026,868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8786" to="3025,878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8891" to="3026,8891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685,9103" to="3026,910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9209" to="3025,920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9314" to="3026,9314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9420" to="3025,942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9526" to="3026,952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9632" to="3025,963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9737" to="3026,973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9843" to="3025,984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9948" to="3026,994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10054" to="3025,1005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10160" to="3026,1016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10266" to="3025,1026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685,10425" to="3026,1047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2399,10530" to="3025,1068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856,10689" to="3197,1137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798,10621" to="3082,10884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3255,10689" to="3311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426,10688" to="3426,115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540,10689" to="3540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654,10688" to="3654,115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768,10689" to="3768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3882,10688" to="3882,115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3996,10689" to="3996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110,10688" to="4110,115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224,10689" to="4224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338,10688" to="4338,1153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452,10689" to="4452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566,10688" to="4566,11374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680,10689" to="4680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4794,10689" to="4794,11216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908,10689" to="4908,11110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022,10689" to="5022,11058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136,10689" to="5136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250,10689" to="5250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364,10689" to="5364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478,10689" to="5478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592,10689" to="5592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706,10689" to="5706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5820,10689" to="5820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5934,10689" to="5934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048,10689" to="6048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162,10689" to="6162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276,10689" to="6276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390,10689" to="6390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504,10689" to="6504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618,10689" to="6618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732,10689" to="6732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6846,10689" to="6846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6960,10689" to="6960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074,10689" to="7074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188,10689" to="7188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302,10689" to="7302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416,10689" to="7416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530,10689" to="7530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644,10689" to="7644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758,10689" to="7758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7872,10689" to="7872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7986,10689" to="7986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100,10689" to="8100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214,10689" to="8214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8328,10689" to="8328,10846" stroked="t" o:allowincell="f" style="position:absolute;flip:y">
                  <v:stroke color="black" weight="28440" joinstyle="miter" endcap="flat"/>
                  <v:fill o:detectmouseclick="t" on="false"/>
                  <w10:wrap type="topAndBottom"/>
                </v:line>
                <v:line id="shape_0" from="8442,10689" to="8442,10952" stroked="t" o:allowincell="f" style="position:absolute;flip:y">
                  <v:stroke color="black" weight="12600" joinstyle="miter" endcap="flat"/>
                  <v:fill o:detectmouseclick="t" on="false"/>
                  <w10:wrap type="topAndBottom"/>
                </v:line>
                <v:line id="shape_0" from="4737,11271" to="4737,1206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4565,5878" to="5191,587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5983" to="5192,598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6089" to="5191,608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6195" to="5192,6195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6301" to="5191,630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6406" to="5192,640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6512" to="5191,651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6618" to="5192,661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907,6724" to="5191,6724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5021,6829" to="5191,682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11376" to="5191,1137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11482" to="5192,11482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11587" to="5191,1158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11693" to="5192,1169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11799" to="5191,1179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11905" to="5192,11905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565,12011" to="5191,1201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851,11271" to="5192,11271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4907,11165" to="5191,11165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5021,11059" to="5191,1105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399,8997" to="3025,899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6732,7570" to="8441,757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7675" to="8441,7675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7781" to="8441,778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7887" to="8441,788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7993" to="8441,799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8098" to="8441,8098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8203" to="8441,820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8309" to="8441,830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8415" to="8441,841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8521" to="8441,8521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8627" to="8441,862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8733" to="8441,873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7188,8839" to="8441,883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8944" to="8441,8944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7530,9156" to="8441,9156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9261" to="8441,9261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9367" to="8441,9367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9473" to="8441,9473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9579" to="8441,9579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9684" to="8441,968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9790" to="8441,9790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9896" to="8441,9896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10002" to="8441,10002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10107" to="8441,1010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530,10213" to="8441,1021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732,10319" to="8441,10319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6732,9050" to="8441,9050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3141,8891" to="7187,889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255,8839" to="3368,894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3882,8839" to="3995,894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5649,8839" to="5762,894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6219,8839" to="6332,8943" stroked="t" o:allowincell="f" style="position:absolute;flip:x">
                  <v:stroke color="black" weight="28440" joinstyle="miter" endcap="flat"/>
                  <v:fill o:detectmouseclick="t" on="false"/>
                  <w10:wrap type="topAndBottom"/>
                </v:line>
                <v:line id="shape_0" from="1260,7464" to="3311,746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260,10425" to="3311,1042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259,7834" to="3937,7834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259,10107" to="3937,1010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1488,6406" to="1488,115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404,7380" to="1574,753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404,7753" to="1574,7910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404,10030" to="1574,10187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line id="shape_0" from="1404,10347" to="1574,10504" stroked="t" o:allowincell="f" style="position:absolut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4280;top:8574;width:10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57;top:8521;width:10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..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18;top:8574;width:10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5..1,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3;top:7936;width:1268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,9 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8;top:5927;width:1268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..2,5 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68;top:10051;width:1268;height:627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..2,5 м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613,855" to="8783,1594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8669;top:591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731;top:2177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850;top:2705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772;top:1278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513;top:749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933;top:3286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31,3998" to="3166,3998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2172,4186" to="2172,4186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stroked="f" o:allowincell="f" style="position:absolute;left:5021;top:7993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2;top:8257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912;top:8203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12;top:8309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62;top:9737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8612;top:7570;width:512;height:42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058,1595" to="2513,196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799,1013" to="3368,196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5250,2387" to="5648,2861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5990,3604" to="6160,397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131,2494" to="7529,270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846,7834" to="8783,8097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991,10054" to="5991,1037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унок 6.1.: Габариты котлована. 1-пойма, 2-искусственно отсыпаемый полуостров, 3-дно котлована, 4-откос котлована, 5-контур сооружения, 6-ограждающая стена из металлического шпу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роительный котлован со стороны русла и с боков выполняется в ограждающих стенках из металлического шпунта, а со стороны поймы - с естественным откосом. До начала погружения стальных элементов в части русла со стороны берега устраивается искусственный полуостров, по которому впоследствии перемещается копровое устройство с вибропогружателем. Размеры котлована в плане в уровне его дна диктуются габаритами сооружения b x l с запасами, обеспечивающими возможность выполнения необходимых технологических операций во время строительства (рисунок 6.1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3. Перемыч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временное сооружение для ограждения места постройки фундамента или подземной части конструкции от поверхностных вод. При возведении береговых водозаборов перемычки устраивают как со стороны русловой части, так и на пойме. В современном водохозяйственном строительстве применяют следующие их основные типы: грунтовые; однорядные шпунтовые с грунтовой обсыпкой; двухрядные шпунтовые с грунтовой засыпкой; из металлического или железобетонного шпунта. На реках с песчаным руслом перемычки могут быть устроены средствами гидромеханизации из местного грунта, как на пойме, так и в русле. При скорости течения воды в русле до 0,5...0,7 </w:t>
      </w:r>
      <w:r>
        <w:rPr>
          <w:i/>
          <w:iCs/>
        </w:rPr>
        <w:t>м/с</w:t>
      </w:r>
      <w:r>
        <w:rPr/>
        <w:t xml:space="preserve"> песок не уносится при отсыпке его непосредственно в воду, а в результате заиливания взвешенными в воде мелкими частицами его водопроницаемость снижается. Песчаные перемычки применяют при глубине воды в русле до 4 метров, а иногда - до 4... б метров с шириной поверху не менее 2...3 метров и крутизной откосов 3: 1 - 5: 1 (наружный) и 3: 1 (внутренний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6.4. Грунтовая перемычка на пойм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тип применяется чаще всего при глубине паводковых вод на пойме не более 1,3...1,7 </w:t>
      </w:r>
      <w:r>
        <w:rPr>
          <w:i/>
          <w:iCs/>
        </w:rPr>
        <w:t>м</w:t>
      </w:r>
      <w:r>
        <w:rPr/>
        <w:t xml:space="preserve"> (рисунок 6.2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355600</wp:posOffset>
                </wp:positionH>
                <wp:positionV relativeFrom="page">
                  <wp:posOffset>2320290</wp:posOffset>
                </wp:positionV>
                <wp:extent cx="5155565" cy="2172335"/>
                <wp:effectExtent l="3810" t="111760" r="22225" b="102870"/>
                <wp:wrapTopAndBottom/>
                <wp:docPr id="10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5560" cy="2172240"/>
                          <a:chOff x="0" y="0"/>
                          <a:chExt cx="5155560" cy="2172240"/>
                        </a:xfrm>
                      </wpg:grpSpPr>
                      <wps:wsp>
                        <wps:cNvSpPr/>
                        <wps:spPr>
                          <a:xfrm>
                            <a:off x="19080" y="1339920"/>
                            <a:ext cx="5136480" cy="81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75" h="1286">
                                <a:moveTo>
                                  <a:pt x="0" y="1286"/>
                                </a:moveTo>
                                <a:lnTo>
                                  <a:pt x="257" y="1273"/>
                                </a:lnTo>
                                <a:lnTo>
                                  <a:pt x="2044" y="193"/>
                                </a:lnTo>
                                <a:lnTo>
                                  <a:pt x="8550" y="219"/>
                                </a:lnTo>
                                <a:lnTo>
                                  <a:pt x="8575" y="0"/>
                                </a:lnTo>
                                <a:lnTo>
                                  <a:pt x="1928" y="64"/>
                                </a:lnTo>
                                <a:lnTo>
                                  <a:pt x="0" y="128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4"/>
                            <a:tile tx="0" ty="0" sx="100000" sy="100000" algn="ctr"/>
                          </a:blip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040" y="905400"/>
                            <a:ext cx="1604520" cy="47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79" h="1026">
                                <a:moveTo>
                                  <a:pt x="2679" y="1026"/>
                                </a:moveTo>
                                <a:lnTo>
                                  <a:pt x="2679" y="0"/>
                                </a:lnTo>
                                <a:lnTo>
                                  <a:pt x="0" y="0"/>
                                </a:lnTo>
                                <a:lnTo>
                                  <a:pt x="1140" y="1026"/>
                                </a:lnTo>
                                <a:lnTo>
                                  <a:pt x="2679" y="1026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615960"/>
                            <a:ext cx="2048400" cy="75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1197">
                                <a:moveTo>
                                  <a:pt x="3420" y="1197"/>
                                </a:moveTo>
                                <a:lnTo>
                                  <a:pt x="2052" y="0"/>
                                </a:lnTo>
                                <a:lnTo>
                                  <a:pt x="855" y="0"/>
                                </a:lnTo>
                                <a:lnTo>
                                  <a:pt x="0" y="1197"/>
                                </a:lnTo>
                                <a:lnTo>
                                  <a:pt x="3420" y="119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06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4200" y="1375920"/>
                            <a:ext cx="3141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375920"/>
                            <a:ext cx="1160640" cy="79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31680" y="217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217800"/>
                            <a:ext cx="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3280" y="254160"/>
                            <a:ext cx="853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9400" y="137592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7800" y="1375920"/>
                            <a:ext cx="0" cy="79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0440" y="905400"/>
                            <a:ext cx="0" cy="1049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6440" y="1774080"/>
                            <a:ext cx="2765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0640" y="2136240"/>
                            <a:ext cx="2185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0" y="615960"/>
                            <a:ext cx="126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3640" y="145440"/>
                            <a:ext cx="0" cy="1918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60280" y="1375920"/>
                            <a:ext cx="1058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33160" y="615960"/>
                            <a:ext cx="1297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080" y="54360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1640" y="923400"/>
                            <a:ext cx="1463040" cy="45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43" h="713">
                                <a:moveTo>
                                  <a:pt x="2443" y="0"/>
                                </a:moveTo>
                                <a:cubicBezTo>
                                  <a:pt x="2376" y="36"/>
                                  <a:pt x="2243" y="137"/>
                                  <a:pt x="2044" y="219"/>
                                </a:cubicBezTo>
                                <a:cubicBezTo>
                                  <a:pt x="1845" y="301"/>
                                  <a:pt x="1588" y="407"/>
                                  <a:pt x="1247" y="489"/>
                                </a:cubicBezTo>
                                <a:cubicBezTo>
                                  <a:pt x="906" y="571"/>
                                  <a:pt x="260" y="666"/>
                                  <a:pt x="0" y="71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4480" y="173808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4480" y="209988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55520" y="173808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3600" y="209988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96760" y="21780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21780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133992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3880" y="57960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57960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86940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9440" y="133992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3280" y="0"/>
                            <a:ext cx="88776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b =2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92280" y="1556280"/>
                            <a:ext cx="887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5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60640" y="1375920"/>
                            <a:ext cx="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25720" y="1738080"/>
                            <a:ext cx="68040" cy="72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9680" y="1556280"/>
                            <a:ext cx="51192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3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68120" y="1918440"/>
                            <a:ext cx="88776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,3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232880" y="1346760"/>
                            <a:ext cx="61596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=0,4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4361040" y="115920"/>
                            <a:ext cx="39888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 Cyr;Century Gothic" w:hAnsi="GOST type B Cyr;Century Gothic" w:eastAsia="Times New Roman" w:cs="GOST type B Cyr;Century Gothic"/>
                                  <w:color w:val="auto"/>
                                  <w:lang w:val="ru-RU" w:bidi="ar-SA"/>
                                </w:rPr>
                                <w:t>0,7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058760" y="496800"/>
                            <a:ext cx="65232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h=1,1м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182.7pt;width:406pt;height:171pt" coordorigin="560,3654" coordsize="8120,3420">
                <v:shape id="shape_0" coordsize="8575,1286" path="m0,1286l257,1273l2044,193l8550,219l8575,0l1928,64l0,1286xe" stroked="f" o:allowincell="f" style="position:absolute;left:590;top:5764;width:8088;height:1285;mso-wrap-style:none;v-text-anchor:middle;mso-position-vertical-relative:page">
                  <v:imagedata r:id="rId107" o:detectmouseclick="t"/>
                  <v:stroke color="#3465a4" joinstyle="round" endcap="flat"/>
                  <w10:wrap type="topAndBottom"/>
                </v:shape>
                <v:shape id="shape_0" coordsize="2679,1026" path="m2679,1026l2679,0l0,0l1140,1026l2679,1026xe" stroked="t" o:allowincell="f" style="position:absolute;left:6152;top:5080;width:2526;height:740;mso-wrap-style:none;v-text-anchor:middle;mso-position-vertical-relative:page">
                  <v:imagedata r:id="rId108" o:detectmouseclick="t"/>
                  <v:stroke color="black" weight="9360" joinstyle="round" endcap="flat"/>
                  <w10:wrap type="topAndBottom"/>
                </v:shape>
                <v:shape id="shape_0" coordsize="3420,1197" path="m3420,1197l2052,0l855,0l0,1197l3420,1197xe" stroked="t" o:allowincell="f" style="position:absolute;left:4055;top:4624;width:3225;height:1196;mso-wrap-style:none;v-text-anchor:middle;mso-position-vertical-relative:page">
                  <v:imagedata r:id="rId109" o:detectmouseclick="t"/>
                  <v:stroke color="black" weight="12600" joinstyle="round" endcap="flat"/>
                  <w10:wrap type="topAndBottom"/>
                </v:shape>
                <v:line id="shape_0" from="3732,5821" to="8678,5821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60,5821" to="2387,7074" stroked="t" o:allowincell="f" style="position:absolute;flip:x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862,3997" to="4862,46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91,3997" to="5991,46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754,4054" to="6097,405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055,5821" to="4055,70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281,5821" to="7281,707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6529,5080" to="6529,673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34,6448" to="6688,644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947,7018" to="7387,7018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991,4624" to="7979,462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7873,3883" to="7873,690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87,5821" to="4053,5821" stroked="t" o:allowincell="f" style="position:absolute;flip:x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817,4624" to="4859,4624" stroked="t" o:allowincell="f" style="position:absolute;flip:x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2872,4510" to="2872,5934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shape id="shape_0" coordsize="2443,713" path="m2443,0c2376,36,2243,137,2044,219c1845,301,1588,407,1247,489c906,571,260,666,0,713e" stroked="t" o:allowincell="f" style="position:absolute;left:4216;top:5108;width:2303;height:712;mso-wrap-style:none;v-text-anchor:middle;mso-position-vertical-relative:page">
                  <v:fill o:detectmouseclick="t" on="false"/>
                  <v:stroke color="black" weight="19080" joinstyle="round" endcap="flat"/>
                  <w10:wrap type="topAndBottom"/>
                </v:shape>
                <v:line id="shape_0" from="4000,6391" to="4106,6504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4000,6961" to="4106,7074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6474,6391" to="6580,6504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227,6961" to="7333,7074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4807,3997" to="4913,4110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5936,3997" to="6042,4110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2818,5764" to="2924,587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2818,4567" to="2924,468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819,4567" to="7925,4680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819,5023" to="7925,5136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7819,5764" to="7925,5877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4754;top:3654;width:1397;height:626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b =2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485;top:6105;width:1397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5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2388,5821" to="2388,65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2333,6391" to="2439,6504" stroked="t" o:allowincell="f" style="position:absolute;flip:x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shape id="shape_0" stroked="f" o:allowincell="f" style="position:absolute;left:2764;top:6105;width:805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3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077;top:6675;width:1397;height:398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,3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227;top:5775;width:969;height:53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w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=0,4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428;top:3837;width:627;height:53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 Cyr;Century Gothic" w:hAnsi="GOST type B Cyr;Century Gothic" w:eastAsia="Times New Roman" w:cs="GOST type B Cyr;Century Gothic"/>
                            <w:color w:val="auto"/>
                            <w:lang w:val="ru-RU" w:bidi="ar-SA"/>
                          </w:rPr>
                          <w:t>0,7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28;top:4436;width:1026;height:537;mso-wrap-style:square;v-text-anchor:top;rotation:270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h=1,1м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исунок 6.2.: Грунтовая перемычка на пой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учшими грунтами для их отсыпки являются супеси или мелкие суглинки. При скорости течения </w:t>
      </w:r>
      <w:r>
        <w:rPr>
          <w:i/>
          <w:iCs/>
        </w:rPr>
        <w:t>V =</w:t>
      </w:r>
      <w:r>
        <w:rPr/>
        <w:t xml:space="preserve"> 0,1 </w:t>
      </w:r>
      <w:r>
        <w:rPr>
          <w:i/>
          <w:iCs/>
        </w:rPr>
        <w:t>м/с</w:t>
      </w:r>
      <w:r>
        <w:rPr/>
        <w:t xml:space="preserve"> наружные откосы оставляют без крепления. Основание перемычки должно быть слабо - или водонепроницаемым. Поэтому пласт песчаного грунта прорезают непроницаемой преградой с заглублением ее ниже отм. </w:t>
      </w:r>
      <w:r>
        <w:rPr>
          <w:i/>
          <w:iCs/>
        </w:rPr>
        <w:t>LL</w:t>
      </w:r>
      <w:r>
        <w:rPr/>
        <w:t xml:space="preserve"> не менее </w:t>
      </w:r>
      <w:r>
        <w:rPr>
          <w:i/>
          <w:iCs/>
        </w:rPr>
        <w:t xml:space="preserve">0,5. .1,0 м. </w:t>
      </w:r>
      <w:r>
        <w:rPr/>
        <w:t>Грунтовые перемычки рассчитывают на устойчивость против плоского сдвига и фильтрацию воды через ее профиль по схеме плоской задачи - для участка в плане длиной 1 п. м. Расчет на плоский сдвиг на участке 1 п. м. перемычки производится из услови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0" cy="482600"/>
            <wp:effectExtent l="0" t="0" r="0" b="0"/>
            <wp:docPr id="10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939800" cy="316865"/>
            <wp:effectExtent l="0" t="0" r="0" b="0"/>
            <wp:docPr id="10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8" t="-114" r="-3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уммы проекций на плоскость скольжения соответственно расчетных сдвигающих и удерживающих си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97100" cy="316865"/>
            <wp:effectExtent l="0" t="0" r="0" b="0"/>
            <wp:docPr id="10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114" r="-1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89200" cy="241300"/>
            <wp:effectExtent l="0" t="0" r="0" b="0"/>
            <wp:docPr id="10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здействие </w:t>
      </w:r>
      <w:r>
        <w:rPr/>
        <w:drawing>
          <wp:inline distT="0" distB="0" distL="0" distR="0">
            <wp:extent cx="316865" cy="254000"/>
            <wp:effectExtent l="0" t="0" r="0" b="0"/>
            <wp:docPr id="10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4" t="-142" r="-1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вследствие гидродинамического давления воды (скоростного напора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59100" cy="482600"/>
            <wp:effectExtent l="0" t="0" r="0" b="0"/>
            <wp:docPr id="10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768600" cy="266700"/>
            <wp:effectExtent l="0" t="0" r="0" b="0"/>
            <wp:docPr id="10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3" t="-135" r="-1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держивающая сила трения </w:t>
      </w:r>
      <w:r>
        <w:rPr/>
        <w:drawing>
          <wp:inline distT="0" distB="0" distL="0" distR="0">
            <wp:extent cx="279400" cy="241300"/>
            <wp:effectExtent l="0" t="0" r="0" b="0"/>
            <wp:docPr id="10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 основанию перемыч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98600" cy="241300"/>
            <wp:effectExtent l="0" t="0" r="0" b="0"/>
            <wp:docPr id="11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бственный вес 1 п. м. перемычки </w:t>
      </w:r>
      <w:r>
        <w:rPr/>
        <w:drawing>
          <wp:inline distT="0" distB="0" distL="0" distR="0">
            <wp:extent cx="228600" cy="241300"/>
            <wp:effectExtent l="0" t="0" r="0" b="0"/>
            <wp:docPr id="11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учетом взвешивания частиц грунта вод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81300" cy="393700"/>
            <wp:effectExtent l="0" t="0" r="0" b="0"/>
            <wp:docPr id="1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920365" cy="254000"/>
            <wp:effectExtent l="0" t="0" r="0" b="0"/>
            <wp:docPr id="1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01900" cy="482600"/>
            <wp:effectExtent l="0" t="0" r="0" b="0"/>
            <wp:docPr id="11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словие выполняется. Сдвига не будет.</w:t>
      </w:r>
    </w:p>
    <w:p>
      <w:pPr>
        <w:pStyle w:val="Normal"/>
        <w:rPr/>
      </w:pPr>
      <w:r>
        <w:rPr/>
        <w:t>Удельный расход воды, q на 1 п. м</w:t>
      </w:r>
      <w:r>
        <w:rPr>
          <w:i/>
          <w:iCs/>
        </w:rPr>
        <w:t xml:space="preserve">. </w:t>
      </w:r>
      <w:r>
        <w:rPr/>
        <w:t xml:space="preserve">просачивающейся через грунт отсыпки, по закону Дарс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25700" cy="457200"/>
            <wp:effectExtent l="0" t="0" r="0" b="0"/>
            <wp:docPr id="11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rPr/>
        <w:t xml:space="preserve">Расход воды Q по всей длине перемычки </w:t>
      </w:r>
      <w:r>
        <w:rPr>
          <w:i/>
          <w:iCs/>
        </w:rPr>
        <w:t>L</w:t>
      </w:r>
      <w:r>
        <w:rPr>
          <w:i/>
          <w:iCs/>
          <w:vertAlign w:val="subscript"/>
        </w:rPr>
        <w:t>u</w:t>
      </w:r>
      <w:r>
        <w:rPr>
          <w:i/>
          <w:iCs/>
        </w:rPr>
        <w:t>, м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drawing>
          <wp:inline distT="0" distB="0" distL="0" distR="0">
            <wp:extent cx="3467100" cy="241300"/>
            <wp:effectExtent l="0" t="0" r="0" b="0"/>
            <wp:docPr id="11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я из значения величины Q, подбирают тип и количество насосов для откачки воды за пределы котлована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55600</wp:posOffset>
                </wp:positionH>
                <wp:positionV relativeFrom="page">
                  <wp:posOffset>4263390</wp:posOffset>
                </wp:positionV>
                <wp:extent cx="4178935" cy="2399665"/>
                <wp:effectExtent l="0" t="0" r="88265" b="546735"/>
                <wp:wrapTopAndBottom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8880" cy="2399760"/>
                          <a:chOff x="0" y="0"/>
                          <a:chExt cx="4178880" cy="2399760"/>
                        </a:xfrm>
                      </wpg:grpSpPr>
                      <wps:wsp>
                        <wps:cNvSpPr/>
                        <wps:spPr>
                          <a:xfrm>
                            <a:off x="30600" y="1396440"/>
                            <a:ext cx="4029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96200"/>
                            <a:ext cx="0" cy="216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196200"/>
                            <a:ext cx="0" cy="76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8320" y="807120"/>
                            <a:ext cx="2059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240120"/>
                            <a:ext cx="188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6640" y="240120"/>
                            <a:ext cx="417960" cy="11563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25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9920" y="785520"/>
                            <a:ext cx="268560" cy="61092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26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8560" y="1396440"/>
                            <a:ext cx="70992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7" h="2508">
                                <a:moveTo>
                                  <a:pt x="1357" y="0"/>
                                </a:moveTo>
                                <a:lnTo>
                                  <a:pt x="1357" y="2508"/>
                                </a:lnTo>
                                <a:lnTo>
                                  <a:pt x="0" y="2508"/>
                                </a:lnTo>
                                <a:lnTo>
                                  <a:pt x="707" y="1"/>
                                </a:lnTo>
                                <a:lnTo>
                                  <a:pt x="1357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27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1265400"/>
                            <a:ext cx="158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265400"/>
                            <a:ext cx="178920" cy="1306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28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1265400"/>
                            <a:ext cx="119520" cy="130680"/>
                          </a:xfrm>
                          <a:prstGeom prst="rtTriangle">
                            <a:avLst/>
                          </a:prstGeom>
                          <a:blipFill rotWithShape="0">
                            <a:blip r:embed="rId12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6440" y="1396440"/>
                            <a:ext cx="996480" cy="96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3" h="2508">
                                <a:moveTo>
                                  <a:pt x="0" y="0"/>
                                </a:moveTo>
                                <a:lnTo>
                                  <a:pt x="0" y="2508"/>
                                </a:lnTo>
                                <a:lnTo>
                                  <a:pt x="1903" y="2508"/>
                                </a:lnTo>
                                <a:lnTo>
                                  <a:pt x="695" y="1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23640" y="2225520"/>
                            <a:ext cx="328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5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1720" y="1396440"/>
                            <a:ext cx="328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0880" y="1243440"/>
                            <a:ext cx="32832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7960" y="1265400"/>
                            <a:ext cx="388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87,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880" y="217800"/>
                            <a:ext cx="596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70920" y="2225520"/>
                            <a:ext cx="388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44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040" y="1396440"/>
                            <a:ext cx="388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10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75600" y="1265400"/>
                            <a:ext cx="388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9,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2120" y="1265400"/>
                            <a:ext cx="388080" cy="17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ind w:firstLine="7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iCs/>
                                  <w:rFonts w:ascii="GOST type B;Century Gothic" w:hAnsi="GOST type B;Century Gothic" w:eastAsia="Times New Roman" w:cs="GOST type B;Century Gothic"/>
                                  <w:color w:val="auto"/>
                                  <w:lang w:val="ru-RU" w:bidi="ar-SA"/>
                                </w:rPr>
                                <w:t>3,9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9640" y="217800"/>
                            <a:ext cx="0" cy="12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00" y="217800"/>
                            <a:ext cx="0" cy="2181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7880" y="0"/>
                            <a:ext cx="0" cy="21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0880" y="43200"/>
                            <a:ext cx="59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440" y="240120"/>
                            <a:ext cx="0" cy="12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356560"/>
                            <a:ext cx="4148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4640" y="283320"/>
                            <a:ext cx="1074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7240" y="196200"/>
                            <a:ext cx="125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" y="152280"/>
                            <a:ext cx="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pt;margin-top:335.7pt;width:329pt;height:188.95pt" coordorigin="560,6714" coordsize="6580,3779">
                <v:line id="shape_0" from="608,8913" to="6952,8913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4462,7023" to="4462,10424" stroked="t" o:allowincell="f" style="position:absolute;mso-position-vertical-relative:page">
                  <v:stroke color="black" weight="38160" joinstyle="miter" endcap="flat"/>
                  <v:fill o:detectmouseclick="t" on="false"/>
                  <w10:wrap type="topAndBottom"/>
                </v:line>
                <v:line id="shape_0" from="3616,7023" to="3616,8224" stroked="t" o:allowincell="f" style="position:absolute;mso-position-vertical-relative:page">
                  <v:stroke color="black" weight="28440" joinstyle="miter" endcap="flat"/>
                  <v:fill o:detectmouseclick="t" on="false"/>
                  <w10:wrap type="topAndBottom"/>
                </v:line>
                <v:line id="shape_0" from="1219,7985" to="4461,7985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55,7092" to="3615,7092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t" o:allowincell="f" style="position:absolute;left:1736;top:7092;width:657;height:1820;flip:x;mso-wrap-style:none;v-text-anchor:middle;mso-position-vertical-relative:page" type="_x0000_t6">
                  <v:imagedata r:id="rId131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3662;top:7951;width:422;height:961;flip:x;mso-wrap-style:none;v-text-anchor:middle;mso-position-vertical-relative:page" type="_x0000_t6">
                  <v:imagedata r:id="rId132" o:detectmouseclick="t"/>
                  <v:stroke color="black" weight="9360" joinstyle="miter" endcap="flat"/>
                  <w10:wrap type="topAndBottom"/>
                </v:shape>
                <v:shape id="shape_0" coordsize="1357,2508" path="m1357,0l1357,2508l0,2508l707,1l1357,0xe" stroked="t" o:allowincell="f" style="position:absolute;left:2967;top:8913;width:1117;height:1511;mso-wrap-style:none;v-text-anchor:middle;mso-position-vertical-relative:page">
                  <v:imagedata r:id="rId133" o:detectmouseclick="t"/>
                  <v:stroke color="black" weight="9360" joinstyle="round" endcap="flat"/>
                  <w10:wrap type="topAndBottom"/>
                </v:shape>
                <v:line id="shape_0" from="4462,8707" to="6952,8707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shape id="shape_0" stroked="t" o:allowincell="f" style="position:absolute;left:4885;top:8707;width:281;height:205;mso-wrap-style:none;v-text-anchor:middle;mso-position-vertical-relative:page" type="_x0000_t6">
                  <v:imagedata r:id="rId134" o:detectmouseclick="t"/>
                  <v:stroke color="black" weight="9360" joinstyle="miter" endcap="flat"/>
                  <w10:wrap type="topAndBottom"/>
                </v:shape>
                <v:shape id="shape_0" stroked="t" o:allowincell="f" style="position:absolute;left:5966;top:8707;width:187;height:205;mso-wrap-style:none;v-text-anchor:middle;mso-position-vertical-relative:page" type="_x0000_t6">
                  <v:imagedata r:id="rId135" o:detectmouseclick="t"/>
                  <v:stroke color="black" weight="9360" joinstyle="miter" endcap="flat"/>
                  <w10:wrap type="topAndBottom"/>
                </v:shape>
                <v:shape id="shape_0" coordsize="1903,2508" path="m0,0l0,2508l1903,2508l695,1l0,0xe" stroked="t" o:allowincell="f" style="position:absolute;left:4885;top:8913;width:1568;height:1511;mso-wrap-style:none;v-text-anchor:middle;mso-position-vertical-relative:page">
                  <v:imagedata r:id="rId136" o:detectmouseclick="t"/>
                  <v:stroke color="black" weight="9360" joinstyle="round" endcap="flat"/>
                  <w10:wrap type="topAndBottom"/>
                </v:shape>
                <v:shape id="shape_0" stroked="f" o:allowincell="f" style="position:absolute;left:2487;top:10219;width:516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5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098;top:8913;width:516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286;top:8672;width:516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218;top:8707;width:610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87,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569,7057" to="4508,7057" stroked="t" o:allowincell="f" style="position:absolute;mso-position-vertical-relative:page">
                  <v:stroke color="black" weight="19080" joinstyle="miter" endcap="flat"/>
                  <v:fill o:detectmouseclick="t" on="false"/>
                  <w10:wrap type="topAndBottom"/>
                </v:line>
                <v:shape id="shape_0" stroked="f" o:allowincell="f" style="position:absolute;left:6341;top:10219;width:610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44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01;top:8913;width:610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10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931;top:8707;width:610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9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012;top:8707;width:610;height:273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ind w:firstLine="72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iCs/>
                            <w:rFonts w:ascii="GOST type B;Century Gothic" w:hAnsi="GOST type B;Century Gothic" w:eastAsia="Times New Roman" w:cs="GOST type B;Century Gothic"/>
                            <w:color w:val="auto"/>
                            <w:lang w:val="ru-RU" w:bidi="ar-SA"/>
                          </w:rPr>
                          <w:t>3,9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843,7057" to="843,8980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1266,7057" to="1266,1049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616,6714" to="3616,70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4462,6714" to="4462,7056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3569,6782" to="4508,6782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6671,7092" to="6671,904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  <v:line id="shape_0" from="560,10425" to="7092,10425" stroked="t" o:allowincell="f" style="position:absolute;flip:x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5449,7160" to="7140,7160" stroked="t" o:allowincell="f" style="position:absolute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642,7023" to="3615,7023" stroked="t" o:allowincell="f" style="position:absolute;flip:x;mso-position-vertical-relative:page">
                  <v:stroke color="black" weight="12600" joinstyle="miter" endcap="flat"/>
                  <v:fill o:detectmouseclick="t" on="false"/>
                  <w10:wrap type="topAndBottom"/>
                </v:line>
                <v:line id="shape_0" from="1736,6954" to="1736,8052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  <w:t>Рисунок 6.3.: Схема двухрядной шпунтовой перемычки с грунтовой засыпкой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5. Двухрядная шпунтовая перемычка с грунтовой засыпк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е перемычки состоят из двух шпунтовых рядов, пространство между которыми заполняется грунтом. Их применяют для защиты котлована не только от поверхностных, но и грунтовых вод (рисунок VI-3).</w:t>
      </w:r>
    </w:p>
    <w:p>
      <w:pPr>
        <w:pStyle w:val="Normal"/>
        <w:rPr/>
      </w:pPr>
      <w:r>
        <w:rPr/>
        <w:t xml:space="preserve">Внутреннее ограждение служит одновременно для защиты от грунтовых вод и для закрепления стены котлована. Его погружают ниже литологической границы на глубину не менее 0.5...1,5 </w:t>
      </w:r>
      <w:r>
        <w:rPr>
          <w:i/>
          <w:iCs/>
        </w:rPr>
        <w:t>м с</w:t>
      </w:r>
      <w:r>
        <w:rPr/>
        <w:t xml:space="preserve"> проверкой устойчивости ряда, а также устойчивости основания в целом. Наружный шпунтовой ряд, служащий для удержания грунтовой засыпки и придания перемычке общей жесткости и устойчивости забивают ниже дна реки на глубину 1,5...2,5 </w:t>
      </w:r>
      <w:r>
        <w:rPr>
          <w:i/>
          <w:iCs/>
        </w:rPr>
        <w:t>м</w:t>
      </w:r>
      <w:r>
        <w:rPr/>
        <w:t>. Головы маячных свай шпунтовых рядов соединяют горизонтальными схватками, обеспечивающими совместную работу стен. Ширину перемычек назначают из конструктивных соображен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54100" cy="457200"/>
            <wp:effectExtent l="0" t="0" r="0" b="0"/>
            <wp:docPr id="11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4" t="-79" r="-3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52600" cy="457200"/>
            <wp:effectExtent l="0" t="0" r="0" b="0"/>
            <wp:docPr id="11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кончательно принимаем ширину перемычки </w:t>
      </w:r>
      <w:r>
        <w:rPr/>
        <w:drawing>
          <wp:inline distT="0" distB="0" distL="0" distR="0">
            <wp:extent cx="508000" cy="228600"/>
            <wp:effectExtent l="0" t="0" r="0" b="0"/>
            <wp:docPr id="12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Шпунтовые ряды такой перемычки рассчитывают по схемам, соответствующим разным стадиям ее сооружения, </w:t>
      </w:r>
    </w:p>
    <w:p>
      <w:pPr>
        <w:pStyle w:val="Normal"/>
        <w:rPr/>
      </w:pPr>
      <w:r>
        <w:rPr/>
        <w:t>Внешняя стенка снаружи испытывает давление воды с равнодействующе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34565" cy="393700"/>
            <wp:effectExtent l="0" t="0" r="0" b="0"/>
            <wp:docPr id="12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6" t="-91" r="-1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е стенки изнутри испытывают давление грунта заполнителя и воды, равнодействующую </w:t>
      </w:r>
      <w:r>
        <w:rPr/>
        <w:drawing>
          <wp:inline distT="0" distB="0" distL="0" distR="0">
            <wp:extent cx="241300" cy="241300"/>
            <wp:effectExtent l="0" t="0" r="0" b="0"/>
            <wp:docPr id="12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которой условно принимают в половинном размер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62400" cy="393700"/>
            <wp:effectExtent l="0" t="0" r="0" b="0"/>
            <wp:docPr id="12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" t="-91" r="-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роме этого, на внутреннюю стенку действует гидростатическое давление воды и взвешенного грунта ниже дна реки и котлована (рисунок 6.3). </w:t>
      </w:r>
    </w:p>
    <w:p>
      <w:pPr>
        <w:pStyle w:val="Normal"/>
        <w:rPr/>
      </w:pPr>
      <w:r>
        <w:rPr/>
        <w:t xml:space="preserve">Примем глубину заделки в грунт ниже дна котлована принимается в первом приближении равной 7,4 </w:t>
      </w:r>
      <w:r>
        <w:rPr>
          <w:i/>
          <w:iCs/>
        </w:rPr>
        <w:t>м</w:t>
      </w:r>
      <w:r>
        <w:rPr/>
        <w:t xml:space="preserve"> и проверим из соотношения суммы моментов, опрокидывающих и удерживающих сил относительно точки О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800100" cy="482600"/>
            <wp:effectExtent l="0" t="0" r="0" b="0"/>
            <wp:docPr id="12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45" t="-75" r="-4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01800" cy="254000"/>
            <wp:effectExtent l="0" t="0" r="0" b="0"/>
            <wp:docPr id="12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038600" cy="431800"/>
            <wp:effectExtent l="0" t="0" r="0" b="0"/>
            <wp:docPr id="12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483100" cy="431800"/>
            <wp:effectExtent l="0" t="0" r="0" b="0"/>
            <wp:docPr id="12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54100" cy="241300"/>
            <wp:effectExtent l="0" t="0" r="0" b="0"/>
            <wp:docPr id="12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анализа эпюры наход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524000" cy="241300"/>
            <wp:effectExtent l="0" t="0" r="0" b="0"/>
            <wp:docPr id="12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87400" cy="241300"/>
            <wp:effectExtent l="0" t="0" r="0" b="0"/>
            <wp:docPr id="13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540000" cy="241300"/>
            <wp:effectExtent l="0" t="0" r="0" b="0"/>
            <wp:docPr id="13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1100" cy="254000"/>
            <wp:effectExtent l="0" t="0" r="0" b="0"/>
            <wp:docPr id="13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701800" cy="254000"/>
            <wp:effectExtent l="0" t="0" r="0" b="0"/>
            <wp:docPr id="13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822700" cy="482600"/>
            <wp:effectExtent l="0" t="0" r="0" b="0"/>
            <wp:docPr id="13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4559300" cy="482600"/>
            <wp:effectExtent l="0" t="0" r="0" b="0"/>
            <wp:docPr id="13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1054100" cy="241300"/>
            <wp:effectExtent l="0" t="0" r="0" b="0"/>
            <wp:docPr id="13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Из анализа эпюры находим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1688465" cy="241300"/>
            <wp:effectExtent l="0" t="0" r="0" b="0"/>
            <wp:docPr id="13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84200" cy="241300"/>
            <wp:effectExtent l="0" t="0" r="0" b="0"/>
            <wp:docPr id="13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2476500" cy="241300"/>
            <wp:effectExtent l="0" t="0" r="0" b="0"/>
            <wp:docPr id="13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810000" cy="254000"/>
            <wp:effectExtent l="0" t="0" r="0" b="0"/>
            <wp:docPr id="14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9" t="-142" r="-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527300" cy="482600"/>
            <wp:effectExtent l="0" t="0" r="0" b="0"/>
            <wp:docPr id="14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меры сечения шпунта находят по изгибающим моментам, определяемым из рассмотрения равновесия верхних отсекаемых частей стены. Наиболее опасное сечение находится на глубине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>, ниже дна котлована. Из условия равенства суммы горизонтальных сил, приложенных к шпунту выше искомого сечения, можем приближенно записат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638300" cy="393700"/>
            <wp:effectExtent l="0" t="0" r="0" b="0"/>
            <wp:docPr id="14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р - суммарная величина давления в уровне проектного д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73200" cy="279400"/>
            <wp:effectExtent l="0" t="0" r="0" b="0"/>
            <wp:docPr id="14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2100" cy="279400"/>
            <wp:effectExtent l="0" t="0" r="0" b="0"/>
            <wp:docPr id="14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предельное значение углового коэффициента уравнения линии эпюры результирующего давления на стену ниже дна котлована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62300" cy="279400"/>
            <wp:effectExtent l="0" t="0" r="0" b="0"/>
            <wp:docPr id="14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21100" cy="279400"/>
            <wp:effectExtent l="0" t="0" r="0" b="0"/>
            <wp:docPr id="14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29" r="-1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ая уравнение относительно </w:t>
      </w:r>
      <w:r>
        <w:rPr>
          <w:i/>
          <w:iCs/>
          <w:lang w:val="en-US"/>
        </w:rPr>
        <w:t>h</w:t>
      </w:r>
      <w:r>
        <w:rPr>
          <w:i/>
          <w:iCs/>
          <w:vertAlign w:val="subscript"/>
        </w:rPr>
        <w:t>0</w:t>
      </w:r>
      <w:r>
        <w:rPr/>
        <w:t>, получим для определения местоположения опасного сечения шпунтового ограждения формул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6165" cy="609600"/>
            <wp:effectExtent l="0" t="0" r="0" b="0"/>
            <wp:docPr id="14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огда наибольший изгибающий момент М</w:t>
      </w:r>
      <w:r>
        <w:rPr>
          <w:vertAlign w:val="subscript"/>
          <w:lang w:val="en-US"/>
        </w:rPr>
        <w:t>max</w:t>
      </w:r>
      <w:r>
        <w:rPr/>
        <w:t xml:space="preserve"> в опасном сечении определяется по формуле</w:t>
      </w:r>
    </w:p>
    <w:p>
      <w:pPr>
        <w:pStyle w:val="Normal"/>
        <w:rPr/>
      </w:pPr>
      <w:r>
        <w:rPr/>
      </w:r>
    </w:p>
    <w:p>
      <w:pPr>
        <w:pStyle w:val="Style26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54930" cy="502920"/>
            <wp:effectExtent l="0" t="0" r="0" b="0"/>
            <wp:docPr id="14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6" t="-71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493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Профиль стального шпунта (плоский, корытный, зетовый, типа "Ларсен") подбирается по техническим характеристикам. Требуемый момент сопротивления </w:t>
      </w:r>
      <w:r>
        <w:rPr>
          <w:i/>
          <w:iCs/>
        </w:rPr>
        <w:t>W,</w:t>
      </w:r>
      <w:r>
        <w:rPr/>
        <w:t xml:space="preserve"> шпунта определяется зависимостью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298700" cy="469900"/>
            <wp:effectExtent l="0" t="0" r="0" b="0"/>
            <wp:docPr id="14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i/>
          <w:iCs/>
        </w:rPr>
        <w:t>R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 - </w:t>
      </w:r>
      <w:r>
        <w:rPr/>
        <w:t>расчетное сопротивление стали на площадке текучест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6.6. Элементы котлова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зработке грунта выемки предшествует отсыпка в примыкающий к берегу части русла искусственного полуострова, с последующим устройством перемычек. На пойменной части стройплощадки для защиты котлована от паводковых вод устраивают грунтовые перемычки. В песчаном основании между дневной поверхностью (отм. </w:t>
      </w:r>
      <w:r>
        <w:rPr>
          <w:i/>
          <w:iCs/>
          <w:lang w:val="en-US"/>
        </w:rPr>
        <w:t>NL</w:t>
      </w:r>
      <w:r>
        <w:rPr>
          <w:i/>
          <w:iCs/>
        </w:rPr>
        <w:t xml:space="preserve">) </w:t>
      </w:r>
      <w:r>
        <w:rPr/>
        <w:t xml:space="preserve">и кровлей подстилающего пылевато-глинистого пласта (отм. </w:t>
      </w:r>
      <w:r>
        <w:rPr>
          <w:i/>
          <w:iCs/>
          <w:lang w:val="en-US"/>
        </w:rPr>
        <w:t>LL</w:t>
      </w:r>
      <w:r>
        <w:rPr>
          <w:i/>
          <w:iCs/>
        </w:rPr>
        <w:t xml:space="preserve">) </w:t>
      </w:r>
      <w:r>
        <w:rPr/>
        <w:t>устраивают противофильтрационные преграды в нашем случае с использованием технологии "стена в грунте. Со стороны русла ограждающие конструкции могут быть представлены различными вариантами в нашем случае - свободностоящая стенка из металлического шпунта с грунтовой засыпкой для уменьшения водопроницаемости.</w:t>
      </w:r>
      <w:r>
        <w:br w:type="page"/>
      </w:r>
    </w:p>
    <w:p>
      <w:pPr>
        <w:pStyle w:val="Heading2"/>
        <w:ind w:hanging="0"/>
        <w:rPr/>
      </w:pPr>
      <w:r>
        <w:rPr/>
        <w:t>6.7. Производство рабо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гружение и извлечение металлического или деревянного шпунта осуществляют с помощью специальных машин и оборудования:</w:t>
      </w:r>
    </w:p>
    <w:p>
      <w:pPr>
        <w:pStyle w:val="Normal"/>
        <w:rPr>
          <w:i/>
          <w:i/>
          <w:iCs/>
        </w:rPr>
      </w:pPr>
      <w:r>
        <w:rPr/>
        <w:t xml:space="preserve">Для погружения элементов с относительно небольшими лобовым сопротивлением и массой применяют высокочастотные вибрационный погружатель ВПП-6. Для жесткой связи вибровозбудителя с погружаемой шпунтиной служит наголовник. Более высокие значения статического момента дебалансов, малую частоту колебаний и большую массу имеют низкочастотный вибропогружатель В1-772. Вынуждающая сила у этих механизмов достигает сотен </w:t>
      </w:r>
      <w:r>
        <w:rPr>
          <w:i/>
          <w:iCs/>
        </w:rPr>
        <w:t>кН,</w:t>
      </w:r>
      <w:r>
        <w:rPr/>
        <w:t xml:space="preserve"> а у В1-722-1250 и 1700 </w:t>
      </w:r>
      <w:r>
        <w:rPr>
          <w:i/>
          <w:iCs/>
        </w:rPr>
        <w:t>кН.</w:t>
      </w:r>
    </w:p>
    <w:p>
      <w:pPr>
        <w:pStyle w:val="Normal"/>
        <w:rPr/>
      </w:pPr>
      <w:r>
        <w:rPr/>
        <w:t xml:space="preserve">Свае - и шпунтовыдергиватели это специально сконструированные машины для извлечения забитого в грунт шпунта используем виброударный шпунтовыдергиватель Ш-2. Шпунтовыдергиватель Ш-2 создан на базе вибратора и предназначен для извлечения стальных шпунтин массой до 2 </w:t>
      </w:r>
      <w:r>
        <w:rPr>
          <w:i/>
          <w:iCs/>
        </w:rPr>
        <w:t>т</w:t>
      </w:r>
      <w:r>
        <w:rPr/>
        <w:t xml:space="preserve"> и длиной до 20 </w:t>
      </w:r>
      <w:r>
        <w:rPr>
          <w:i/>
          <w:iCs/>
        </w:rPr>
        <w:t xml:space="preserve">м. </w:t>
      </w:r>
      <w:r>
        <w:rPr/>
        <w:t>При работе удары, направленные вверх, наносят корпусом вибратора о наковальню, расположенную на траверсе над корпусом. Шпунтовыдергиватель подвешивают к крану через пружинный амортизатор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7. Подземные противофильтрационные прегра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 целью снижения просачивания воды в котлован со стороны поймы в песчаной толще основания устраивают водонепроницаемые преграды. Для этого используют: инъектирование грунтов (цементация, битумизация, химические растворы); искусственное замораживание грунтов; технологию "стена в грунте"; струйный способ; цементно-грунтовые секущиеся сваи (оборудование шведской фирмы "Алимак"). Толщина преграды </w:t>
      </w:r>
      <w:r>
        <w:rPr/>
        <w:drawing>
          <wp:inline distT="0" distB="0" distL="0" distR="0">
            <wp:extent cx="152400" cy="241300"/>
            <wp:effectExtent l="0" t="0" r="0" b="0"/>
            <wp:docPr id="15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из условия сохранения фильтрационной прочности материала по формул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54200" cy="431800"/>
            <wp:effectExtent l="0" t="0" r="0" b="0"/>
            <wp:docPr id="15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266700" cy="165100"/>
            <wp:effectExtent l="0" t="0" r="0" b="0"/>
            <wp:docPr id="15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ействующий напор (перепад уровней), </w:t>
      </w:r>
      <w:r>
        <w:rPr>
          <w:i/>
          <w:iCs/>
        </w:rPr>
        <w:t>м,</w:t>
      </w:r>
      <w:r>
        <w:rPr/>
        <w:t xml:space="preserve"> см. п. </w:t>
      </w:r>
      <w:r>
        <w:rPr>
          <w:lang w:val="en-US"/>
        </w:rPr>
        <w:t>VI</w:t>
      </w:r>
      <w:r>
        <w:rPr/>
        <w:t xml:space="preserve">-4; </w:t>
      </w:r>
      <w:r>
        <w:rPr>
          <w:i/>
          <w:iCs/>
          <w:lang w:val="en-US"/>
        </w:rPr>
        <w:t>J</w:t>
      </w:r>
      <w:r>
        <w:rPr>
          <w:i/>
          <w:iCs/>
          <w:vertAlign w:val="subscript"/>
          <w:lang w:val="en-US"/>
        </w:rPr>
        <w:t>cr</w:t>
      </w:r>
      <w:r>
        <w:rPr>
          <w:i/>
          <w:iCs/>
        </w:rPr>
        <w:t xml:space="preserve"> - </w:t>
      </w:r>
      <w:r>
        <w:rPr/>
        <w:t>критический градиент напора, при котором наступает разрушение материал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7.1. Цементно-грунтовые секущиеся сваи (оборудование фирмы "Алимак"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01">
            <wp:simplePos x="0" y="0"/>
            <wp:positionH relativeFrom="column">
              <wp:posOffset>731520</wp:posOffset>
            </wp:positionH>
            <wp:positionV relativeFrom="page">
              <wp:posOffset>7120890</wp:posOffset>
            </wp:positionV>
            <wp:extent cx="4246880" cy="2171700"/>
            <wp:effectExtent l="0" t="0" r="0" b="0"/>
            <wp:wrapTopAndBottom/>
            <wp:docPr id="15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688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тивофильтрационный экран может быть устроен с помощью оборудования, которое разработано шведской фирмой "Алимак". В массиве грунта бурится скважина глубиной до 10 м и диаметром 0,5 м. В момент, когда бур начинает извлекаться из скважины, через его полный вал под давлением подается цемент и перемешивается с разрыхленным грунтом. В грунте образуется цементно-грунтовая свая. Затем на расстоянии, меньшем диаметра сваи, бурится новая скважина, в которой также устраивается цементная колонна. Между двумя колоннами снова бурят скважину, при этом частично захватывая материал двух соседних свай. В результате образуется стенка из сомкнутого ряда свай, обладающая противофильтрационными свойствами. Оборудование позволяет устраивать не только вертикальные, но и наклонные сваи (до 15° во всех направлениях)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3"/>
        </w:numPr>
        <w:rPr/>
      </w:pPr>
      <w:r>
        <w:rPr/>
        <w:t>Баранов Н.Н. "Основание и фундамент подводной части водозаборного сооружения берегового типа"-Методическое пособие для курсового проектирования по дисциплине "Механика грунтов, основания и фундаменты" для студентов специальности Т. 19.04. - "Водохозяйственное строительство". Минск 2000 г.</w:t>
      </w:r>
    </w:p>
    <w:p>
      <w:pPr>
        <w:pStyle w:val="Style18"/>
        <w:numPr>
          <w:ilvl w:val="0"/>
          <w:numId w:val="3"/>
        </w:numPr>
        <w:rPr/>
      </w:pPr>
      <w:r>
        <w:rPr/>
        <w:t>Штоль Т.М. и др. "Технология возведения подземной части зданий и сооружений". "Стройиздат" 1990 г.</w:t>
      </w:r>
    </w:p>
    <w:p>
      <w:pPr>
        <w:pStyle w:val="Style18"/>
        <w:numPr>
          <w:ilvl w:val="0"/>
          <w:numId w:val="3"/>
        </w:numPr>
        <w:rPr/>
      </w:pPr>
      <w:r>
        <w:rPr/>
        <w:t>СНиП 2.02.01. - 83</w:t>
      </w:r>
      <w:r>
        <w:rPr>
          <w:vertAlign w:val="superscript"/>
        </w:rPr>
        <w:t>*</w:t>
      </w:r>
      <w:r>
        <w:rPr/>
        <w:t xml:space="preserve"> "ОСНОВАНИЯ ЗДАНИЙ И СООРУЖЕНИЙ".</w:t>
      </w:r>
    </w:p>
    <w:p>
      <w:pPr>
        <w:pStyle w:val="Normal"/>
        <w:rPr/>
      </w:pPr>
      <w:r>
        <w:rPr/>
      </w:r>
    </w:p>
    <w:sectPr>
      <w:headerReference w:type="default" r:id="rId173"/>
      <w:headerReference w:type="first" r:id="rId174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GOST type B">
    <w:altName w:val="Century Gothic"/>
    <w:charset w:val="00"/>
    <w:family w:val="swiss"/>
    <w:pitch w:val="variable"/>
  </w:font>
  <w:font w:name="GOST type B Cyr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5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bCs/>
      <w:i/>
      <w:iCs/>
      <w:smallCaps/>
      <w:sz w:val="28"/>
      <w:szCs w:val="28"/>
      <w:lang w:val="ru-RU" w:eastAsia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8">
    <w:name w:val="Основной текст Знак"/>
    <w:qFormat/>
    <w:rPr>
      <w:sz w:val="28"/>
      <w:szCs w:val="28"/>
    </w:rPr>
  </w:style>
  <w:style w:type="character" w:styleId="Style9">
    <w:name w:val="Основной текст с отступом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22">
    <w:name w:val="Основной текст 2 Знак"/>
    <w:qFormat/>
    <w:rPr>
      <w:sz w:val="28"/>
      <w:szCs w:val="2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Style10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11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2">
    <w:name w:val="Нижний колонтитул Знак"/>
    <w:qFormat/>
    <w:rPr>
      <w:sz w:val="28"/>
      <w:szCs w:val="28"/>
      <w:lang w:val="ru-RU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63" w:leader="none"/>
      </w:tabs>
      <w:ind w:firstLine="360"/>
    </w:pPr>
    <w:rPr/>
  </w:style>
  <w:style w:type="paragraph" w:styleId="24">
    <w:name w:val="Основной текст 2"/>
    <w:basedOn w:val="Normal"/>
    <w:qFormat/>
    <w:pPr>
      <w:spacing w:before="40" w:after="0"/>
      <w:jc w:val="center"/>
    </w:pPr>
    <w:rPr>
      <w:color w:val="000000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FR3">
    <w:name w:val="FR3"/>
    <w:qFormat/>
    <w:pPr>
      <w:widowControl w:val="false"/>
      <w:bidi w:val="0"/>
      <w:spacing w:before="440" w:after="0"/>
      <w:jc w:val="right"/>
    </w:pPr>
    <w:rPr>
      <w:rFonts w:ascii="Times New Roman" w:hAnsi="Times New Roman" w:eastAsia="Times New Roman" w:cs="Times New Roman"/>
      <w:b/>
      <w:bCs/>
      <w:i/>
      <w:iCs/>
      <w:color w:val="auto"/>
      <w:sz w:val="12"/>
      <w:szCs w:val="12"/>
      <w:lang w:val="ru-RU" w:bidi="ar-SA" w:eastAsia="zh-CN"/>
    </w:rPr>
  </w:style>
  <w:style w:type="paragraph" w:styleId="FR1">
    <w:name w:val="FR1"/>
    <w:qFormat/>
    <w:pPr>
      <w:widowControl w:val="false"/>
      <w:bidi w:val="0"/>
      <w:spacing w:before="460" w:after="0"/>
      <w:jc w:val="right"/>
    </w:pPr>
    <w:rPr>
      <w:rFonts w:ascii="Times New Roman" w:hAnsi="Times New Roman" w:eastAsia="Times New Roman" w:cs="Times New Roman"/>
      <w:color w:val="auto"/>
      <w:sz w:val="32"/>
      <w:szCs w:val="32"/>
      <w:lang w:val="ru-RU" w:bidi="ar-SA" w:eastAsia="zh-CN"/>
    </w:rPr>
  </w:style>
  <w:style w:type="paragraph" w:styleId="FR2">
    <w:name w:val="FR2"/>
    <w:qFormat/>
    <w:pPr>
      <w:widowControl w:val="false"/>
      <w:bidi w:val="0"/>
      <w:spacing w:before="420" w:after="0"/>
      <w:ind w:left="2920" w:hanging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20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Contents6">
    <w:name w:val="TOC 6"/>
    <w:basedOn w:val="Normal"/>
    <w:next w:val="Normal"/>
    <w:pPr>
      <w:ind w:left="1200" w:firstLine="720"/>
    </w:pPr>
    <w:rPr/>
  </w:style>
  <w:style w:type="paragraph" w:styleId="Contents7">
    <w:name w:val="TOC 7"/>
    <w:basedOn w:val="Normal"/>
    <w:next w:val="Normal"/>
    <w:pPr>
      <w:ind w:left="1440" w:firstLine="720"/>
    </w:pPr>
    <w:rPr/>
  </w:style>
  <w:style w:type="paragraph" w:styleId="Contents8">
    <w:name w:val="TOC 8"/>
    <w:basedOn w:val="Normal"/>
    <w:next w:val="Normal"/>
    <w:pPr>
      <w:ind w:left="1680" w:firstLine="720"/>
    </w:pPr>
    <w:rPr/>
  </w:style>
  <w:style w:type="paragraph" w:styleId="Contents9">
    <w:name w:val="TOC 9"/>
    <w:basedOn w:val="Normal"/>
    <w:next w:val="Normal"/>
    <w:pPr>
      <w:ind w:left="1920" w:firstLine="720"/>
    </w:pPr>
    <w:rPr/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5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9">
    <w:name w:val="Обычный (веб)"/>
    <w:basedOn w:val="Normal"/>
    <w:qFormat/>
    <w:pPr>
      <w:spacing w:before="100" w:after="100"/>
    </w:pPr>
    <w:rPr>
      <w:lang w:val="uk-UA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20"/>
        <w:tab w:val="left" w:pos="4262" w:leader="none"/>
        <w:tab w:val="left" w:pos="5640" w:leader="none"/>
      </w:tabs>
      <w:ind w:left="720" w:firstLine="720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2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wmf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png"/><Relationship Id="rId63" Type="http://schemas.openxmlformats.org/officeDocument/2006/relationships/image" Target="media/image59.png"/><Relationship Id="rId64" Type="http://schemas.openxmlformats.org/officeDocument/2006/relationships/image" Target="media/image58.png"/><Relationship Id="rId65" Type="http://schemas.openxmlformats.org/officeDocument/2006/relationships/image" Target="media/image59.png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58.png"/><Relationship Id="rId69" Type="http://schemas.openxmlformats.org/officeDocument/2006/relationships/image" Target="media/image59.png"/><Relationship Id="rId70" Type="http://schemas.openxmlformats.org/officeDocument/2006/relationships/image" Target="media/image58.png"/><Relationship Id="rId71" Type="http://schemas.openxmlformats.org/officeDocument/2006/relationships/image" Target="media/image59.png"/><Relationship Id="rId72" Type="http://schemas.openxmlformats.org/officeDocument/2006/relationships/image" Target="media/image62.wmf"/><Relationship Id="rId73" Type="http://schemas.openxmlformats.org/officeDocument/2006/relationships/image" Target="media/image63.wmf"/><Relationship Id="rId74" Type="http://schemas.openxmlformats.org/officeDocument/2006/relationships/image" Target="media/image64.wmf"/><Relationship Id="rId75" Type="http://schemas.openxmlformats.org/officeDocument/2006/relationships/image" Target="media/image65.wmf"/><Relationship Id="rId76" Type="http://schemas.openxmlformats.org/officeDocument/2006/relationships/image" Target="media/image66.wmf"/><Relationship Id="rId77" Type="http://schemas.openxmlformats.org/officeDocument/2006/relationships/image" Target="media/image67.wmf"/><Relationship Id="rId78" Type="http://schemas.openxmlformats.org/officeDocument/2006/relationships/image" Target="media/image68.wmf"/><Relationship Id="rId79" Type="http://schemas.openxmlformats.org/officeDocument/2006/relationships/image" Target="media/image69.wmf"/><Relationship Id="rId80" Type="http://schemas.openxmlformats.org/officeDocument/2006/relationships/image" Target="media/image70.wmf"/><Relationship Id="rId81" Type="http://schemas.openxmlformats.org/officeDocument/2006/relationships/image" Target="media/image71.wmf"/><Relationship Id="rId82" Type="http://schemas.openxmlformats.org/officeDocument/2006/relationships/image" Target="media/image72.wmf"/><Relationship Id="rId83" Type="http://schemas.openxmlformats.org/officeDocument/2006/relationships/image" Target="media/image73.wmf"/><Relationship Id="rId84" Type="http://schemas.openxmlformats.org/officeDocument/2006/relationships/image" Target="media/image74.wmf"/><Relationship Id="rId85" Type="http://schemas.openxmlformats.org/officeDocument/2006/relationships/image" Target="media/image75.wmf"/><Relationship Id="rId86" Type="http://schemas.openxmlformats.org/officeDocument/2006/relationships/image" Target="media/image76.wmf"/><Relationship Id="rId87" Type="http://schemas.openxmlformats.org/officeDocument/2006/relationships/image" Target="media/image77.wmf"/><Relationship Id="rId88" Type="http://schemas.openxmlformats.org/officeDocument/2006/relationships/image" Target="media/image78.wmf"/><Relationship Id="rId89" Type="http://schemas.openxmlformats.org/officeDocument/2006/relationships/image" Target="media/image79.wmf"/><Relationship Id="rId90" Type="http://schemas.openxmlformats.org/officeDocument/2006/relationships/image" Target="media/image80.wmf"/><Relationship Id="rId91" Type="http://schemas.openxmlformats.org/officeDocument/2006/relationships/image" Target="media/image81.wmf"/><Relationship Id="rId92" Type="http://schemas.openxmlformats.org/officeDocument/2006/relationships/image" Target="media/image82.wmf"/><Relationship Id="rId93" Type="http://schemas.openxmlformats.org/officeDocument/2006/relationships/image" Target="media/image83.png"/><Relationship Id="rId94" Type="http://schemas.openxmlformats.org/officeDocument/2006/relationships/image" Target="media/image83.png"/><Relationship Id="rId95" Type="http://schemas.openxmlformats.org/officeDocument/2006/relationships/image" Target="media/image84.wmf"/><Relationship Id="rId96" Type="http://schemas.openxmlformats.org/officeDocument/2006/relationships/image" Target="media/image85.wmf"/><Relationship Id="rId97" Type="http://schemas.openxmlformats.org/officeDocument/2006/relationships/image" Target="media/image86.wmf"/><Relationship Id="rId98" Type="http://schemas.openxmlformats.org/officeDocument/2006/relationships/image" Target="media/image87.wmf"/><Relationship Id="rId99" Type="http://schemas.openxmlformats.org/officeDocument/2006/relationships/image" Target="media/image88.wmf"/><Relationship Id="rId100" Type="http://schemas.openxmlformats.org/officeDocument/2006/relationships/image" Target="media/image89.wmf"/><Relationship Id="rId101" Type="http://schemas.openxmlformats.org/officeDocument/2006/relationships/image" Target="media/image90.wmf"/><Relationship Id="rId102" Type="http://schemas.openxmlformats.org/officeDocument/2006/relationships/image" Target="media/image91.wmf"/><Relationship Id="rId103" Type="http://schemas.openxmlformats.org/officeDocument/2006/relationships/image" Target="media/image92.wmf"/><Relationship Id="rId104" Type="http://schemas.openxmlformats.org/officeDocument/2006/relationships/image" Target="media/image93.png"/><Relationship Id="rId105" Type="http://schemas.openxmlformats.org/officeDocument/2006/relationships/image" Target="media/image94.png"/><Relationship Id="rId106" Type="http://schemas.openxmlformats.org/officeDocument/2006/relationships/image" Target="media/image95.png"/><Relationship Id="rId107" Type="http://schemas.openxmlformats.org/officeDocument/2006/relationships/image" Target="media/image93.png"/><Relationship Id="rId108" Type="http://schemas.openxmlformats.org/officeDocument/2006/relationships/image" Target="media/image94.png"/><Relationship Id="rId109" Type="http://schemas.openxmlformats.org/officeDocument/2006/relationships/image" Target="media/image95.png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png"/><Relationship Id="rId126" Type="http://schemas.openxmlformats.org/officeDocument/2006/relationships/image" Target="media/image111.png"/><Relationship Id="rId127" Type="http://schemas.openxmlformats.org/officeDocument/2006/relationships/image" Target="media/image111.png"/><Relationship Id="rId128" Type="http://schemas.openxmlformats.org/officeDocument/2006/relationships/image" Target="media/image111.png"/><Relationship Id="rId129" Type="http://schemas.openxmlformats.org/officeDocument/2006/relationships/image" Target="media/image111.png"/><Relationship Id="rId130" Type="http://schemas.openxmlformats.org/officeDocument/2006/relationships/image" Target="media/image111.png"/><Relationship Id="rId131" Type="http://schemas.openxmlformats.org/officeDocument/2006/relationships/image" Target="media/image111.png"/><Relationship Id="rId132" Type="http://schemas.openxmlformats.org/officeDocument/2006/relationships/image" Target="media/image111.png"/><Relationship Id="rId133" Type="http://schemas.openxmlformats.org/officeDocument/2006/relationships/image" Target="media/image111.png"/><Relationship Id="rId134" Type="http://schemas.openxmlformats.org/officeDocument/2006/relationships/image" Target="media/image111.png"/><Relationship Id="rId135" Type="http://schemas.openxmlformats.org/officeDocument/2006/relationships/image" Target="media/image111.png"/><Relationship Id="rId136" Type="http://schemas.openxmlformats.org/officeDocument/2006/relationships/image" Target="media/image111.png"/><Relationship Id="rId137" Type="http://schemas.openxmlformats.org/officeDocument/2006/relationships/image" Target="media/image112.wmf"/><Relationship Id="rId138" Type="http://schemas.openxmlformats.org/officeDocument/2006/relationships/image" Target="media/image113.wmf"/><Relationship Id="rId139" Type="http://schemas.openxmlformats.org/officeDocument/2006/relationships/image" Target="media/image114.wmf"/><Relationship Id="rId140" Type="http://schemas.openxmlformats.org/officeDocument/2006/relationships/image" Target="media/image115.wmf"/><Relationship Id="rId141" Type="http://schemas.openxmlformats.org/officeDocument/2006/relationships/image" Target="media/image116.wmf"/><Relationship Id="rId142" Type="http://schemas.openxmlformats.org/officeDocument/2006/relationships/image" Target="media/image117.wmf"/><Relationship Id="rId143" Type="http://schemas.openxmlformats.org/officeDocument/2006/relationships/image" Target="media/image118.wmf"/><Relationship Id="rId144" Type="http://schemas.openxmlformats.org/officeDocument/2006/relationships/image" Target="media/image119.wmf"/><Relationship Id="rId145" Type="http://schemas.openxmlformats.org/officeDocument/2006/relationships/image" Target="media/image120.wmf"/><Relationship Id="rId146" Type="http://schemas.openxmlformats.org/officeDocument/2006/relationships/image" Target="media/image121.wmf"/><Relationship Id="rId147" Type="http://schemas.openxmlformats.org/officeDocument/2006/relationships/image" Target="media/image122.wmf"/><Relationship Id="rId148" Type="http://schemas.openxmlformats.org/officeDocument/2006/relationships/image" Target="media/image123.wmf"/><Relationship Id="rId149" Type="http://schemas.openxmlformats.org/officeDocument/2006/relationships/image" Target="media/image12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22.wmf"/><Relationship Id="rId156" Type="http://schemas.openxmlformats.org/officeDocument/2006/relationships/image" Target="media/image130.wmf"/><Relationship Id="rId157" Type="http://schemas.openxmlformats.org/officeDocument/2006/relationships/image" Target="media/image131.wmf"/><Relationship Id="rId158" Type="http://schemas.openxmlformats.org/officeDocument/2006/relationships/image" Target="media/image132.wmf"/><Relationship Id="rId159" Type="http://schemas.openxmlformats.org/officeDocument/2006/relationships/image" Target="media/image133.wmf"/><Relationship Id="rId160" Type="http://schemas.openxmlformats.org/officeDocument/2006/relationships/image" Target="media/image134.wmf"/><Relationship Id="rId161" Type="http://schemas.openxmlformats.org/officeDocument/2006/relationships/image" Target="media/image135.wmf"/><Relationship Id="rId162" Type="http://schemas.openxmlformats.org/officeDocument/2006/relationships/image" Target="media/image136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140.wmf"/><Relationship Id="rId167" Type="http://schemas.openxmlformats.org/officeDocument/2006/relationships/image" Target="media/image141.wmf"/><Relationship Id="rId168" Type="http://schemas.openxmlformats.org/officeDocument/2006/relationships/image" Target="media/image142.wmf"/><Relationship Id="rId169" Type="http://schemas.openxmlformats.org/officeDocument/2006/relationships/image" Target="media/image143.wmf"/><Relationship Id="rId170" Type="http://schemas.openxmlformats.org/officeDocument/2006/relationships/image" Target="media/image144.wmf"/><Relationship Id="rId171" Type="http://schemas.openxmlformats.org/officeDocument/2006/relationships/image" Target="media/image145.wmf"/><Relationship Id="rId172" Type="http://schemas.openxmlformats.org/officeDocument/2006/relationships/image" Target="media/image146.png"/><Relationship Id="rId173" Type="http://schemas.openxmlformats.org/officeDocument/2006/relationships/header" Target="header1.xml"/><Relationship Id="rId174" Type="http://schemas.openxmlformats.org/officeDocument/2006/relationships/header" Target="header2.xml"/><Relationship Id="rId175" Type="http://schemas.openxmlformats.org/officeDocument/2006/relationships/numbering" Target="numbering.xml"/><Relationship Id="rId176" Type="http://schemas.openxmlformats.org/officeDocument/2006/relationships/fontTable" Target="fontTable.xml"/><Relationship Id="rId1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2:48:00Z</dcterms:created>
  <dc:creator>Андрей</dc:creator>
  <dc:description/>
  <cp:keywords/>
  <dc:language>en-US</dc:language>
  <cp:lastModifiedBy>SYSTEM</cp:lastModifiedBy>
  <cp:lastPrinted>2002-04-28T22:40:00Z</cp:lastPrinted>
  <dcterms:modified xsi:type="dcterms:W3CDTF">2011-09-08T12:48:00Z</dcterms:modified>
  <cp:revision>2</cp:revision>
  <dc:subject/>
  <dc:title>Белорусская Государственная Политехническая Академия</dc:title>
</cp:coreProperties>
</file>