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Содержание</w:t>
      </w:r>
    </w:p>
    <w:p>
      <w:pPr>
        <w:pStyle w:val="Normal"/>
        <w:autoSpaceDE w:val="false"/>
        <w:spacing w:lineRule="auto" w:line="360"/>
        <w:ind w:firstLine="709"/>
        <w:jc w:val="both"/>
        <w:rPr>
          <w:b/>
          <w:b/>
          <w:bCs/>
          <w:caps/>
          <w:sz w:val="28"/>
          <w:szCs w:val="28"/>
        </w:rPr>
      </w:pPr>
      <w:r>
        <w:rPr>
          <w:b/>
          <w:bCs/>
          <w:caps/>
          <w:sz w:val="28"/>
          <w:szCs w:val="28"/>
        </w:rPr>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Понятие биржи</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Товарная биржа</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Организация биржевой торговли</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Фондовая биржа</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Участники рынка ценных бумаг</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Валютные биржи</w:t>
      </w:r>
    </w:p>
    <w:p>
      <w:pPr>
        <w:pStyle w:val="Normal"/>
        <w:tabs>
          <w:tab w:val="clear" w:pos="708"/>
          <w:tab w:val="left" w:pos="360" w:leader="none"/>
        </w:tabs>
        <w:autoSpaceDE w:val="false"/>
        <w:spacing w:lineRule="auto" w:line="360"/>
        <w:jc w:val="both"/>
        <w:rPr>
          <w:caps/>
          <w:sz w:val="28"/>
          <w:szCs w:val="28"/>
        </w:rPr>
      </w:pPr>
      <w:r>
        <w:rPr>
          <w:caps/>
          <w:sz w:val="28"/>
          <w:szCs w:val="28"/>
        </w:rPr>
        <w:t>Список литературы</w:t>
      </w:r>
      <w:r>
        <w:br w:type="page"/>
      </w:r>
    </w:p>
    <w:p>
      <w:pPr>
        <w:pStyle w:val="Normal"/>
        <w:autoSpaceDE w:val="false"/>
        <w:spacing w:lineRule="auto" w:line="360"/>
        <w:ind w:firstLine="709"/>
        <w:jc w:val="both"/>
        <w:rPr/>
      </w:pPr>
      <w:r>
        <w:rPr>
          <w:b/>
          <w:bCs/>
          <w:sz w:val="28"/>
          <w:szCs w:val="28"/>
        </w:rPr>
        <w:t>1. ПОНЯТИЕ БИРЖ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ермин «биржа» в буквальном переводе с немецкого означает «кошелек». Первая биржа была создана в Нидерландах в г. Брюгге в XV в., но свой след в истории она не оставила, так как позднее появилась более известная Антверпенская биржа.</w:t>
      </w:r>
    </w:p>
    <w:p>
      <w:pPr>
        <w:pStyle w:val="Normal"/>
        <w:autoSpaceDE w:val="false"/>
        <w:spacing w:lineRule="auto" w:line="360"/>
        <w:ind w:firstLine="709"/>
        <w:jc w:val="both"/>
        <w:rPr/>
      </w:pPr>
      <w:r>
        <w:rPr>
          <w:sz w:val="28"/>
          <w:szCs w:val="28"/>
        </w:rPr>
        <w:t>Если говорить о современной отечественной истории, то в нашей стране прообразом бирж были аукционные торги промышленной продукции Госснаба СССР. После перестройки в России произошел настоящий биржевой бум; в 1992 г. количество бирж, зарегистрированных в России, превысило их общее число в мире.</w:t>
      </w:r>
    </w:p>
    <w:p>
      <w:pPr>
        <w:pStyle w:val="Normal"/>
        <w:autoSpaceDE w:val="false"/>
        <w:spacing w:lineRule="auto" w:line="360"/>
        <w:ind w:firstLine="709"/>
        <w:jc w:val="both"/>
        <w:rPr/>
      </w:pPr>
      <w:r>
        <w:rPr>
          <w:sz w:val="28"/>
          <w:szCs w:val="28"/>
        </w:rPr>
        <w:t>Первые российские биржи ориентировались на бартерный обмен в связи с дефицитом денег. Наиболее известными были в то время Российская товарно-сырьевая биржа, биржа «Гермес», Приволжская товарная биржа, Дальневосточная товарно-фондовая биржа, биржа «Урал».</w:t>
      </w:r>
    </w:p>
    <w:p>
      <w:pPr>
        <w:pStyle w:val="Normal"/>
        <w:autoSpaceDE w:val="false"/>
        <w:spacing w:lineRule="auto" w:line="360"/>
        <w:ind w:firstLine="709"/>
        <w:jc w:val="both"/>
        <w:rPr/>
      </w:pPr>
      <w:r>
        <w:rPr>
          <w:sz w:val="28"/>
          <w:szCs w:val="28"/>
        </w:rPr>
        <w:t>Биржа представляет собой регулярно действующую организацию, в помещении которой совершаются сделки по купле-продаже. Выделяют три основные разновидности бирж: товарные, фондовые и валютные. На товарной бирже происходит торговля массовыми взаимозаменяемыми товарами со стандартными качественными показателями, на фондовой бирже заключаются сделки с ценными бумагами и, наконец, на валютной бирже торгуют иностранной валютой.</w:t>
      </w:r>
    </w:p>
    <w:p>
      <w:pPr>
        <w:pStyle w:val="Normal"/>
        <w:autoSpaceDE w:val="false"/>
        <w:spacing w:lineRule="auto" w:line="360"/>
        <w:ind w:firstLine="709"/>
        <w:jc w:val="both"/>
        <w:rPr/>
      </w:pPr>
      <w:r>
        <w:rPr>
          <w:sz w:val="28"/>
          <w:szCs w:val="28"/>
        </w:rPr>
        <w:t>Биржевые сделки совершаются не только на территории или в самом помещении биржи; местом заключения таких сделок могут быть даже компьютерные сети. Например, существуют международные секции электронной торговли между биржами, в России электронные торговые сессии распространены на валютно-фондовых (ММВБ) и фондовых биржах (РТС).</w:t>
      </w:r>
    </w:p>
    <w:p>
      <w:pPr>
        <w:pStyle w:val="Normal"/>
        <w:autoSpaceDE w:val="false"/>
        <w:spacing w:lineRule="auto" w:line="360"/>
        <w:ind w:firstLine="709"/>
        <w:jc w:val="both"/>
        <w:rPr/>
      </w:pPr>
      <w:r>
        <w:rPr>
          <w:sz w:val="28"/>
          <w:szCs w:val="28"/>
        </w:rPr>
        <w:t>Биржа может быть, например, товарно-фондовой или даже универсальной биржей, т.е. иметь смешанную форму. Если биржа организует торговлю и товарами, и ценными бумагами, то ей необходимо иметь сразу две лицензии: лицензию товарной биржи и лицензию организатора торговли на рынке ценных бумаг. Таким образом, фондовый отдел товарной биржи по своему правовому статусу является не просто ее структурным подразделением, а функционирующей фондовой биржей. В нашей стране наибольшее распространение получили такие разновидности бирж, как универсальные и валютно-фондовые.</w:t>
      </w:r>
    </w:p>
    <w:p>
      <w:pPr>
        <w:pStyle w:val="Normal"/>
        <w:autoSpaceDE w:val="false"/>
        <w:spacing w:lineRule="auto" w:line="360"/>
        <w:ind w:firstLine="709"/>
        <w:jc w:val="both"/>
        <w:rPr>
          <w:sz w:val="28"/>
          <w:szCs w:val="28"/>
        </w:rPr>
      </w:pPr>
      <w:r>
        <w:rPr>
          <w:sz w:val="28"/>
          <w:szCs w:val="28"/>
        </w:rPr>
        <w:t>Все биржи являются субъектами публичной бухгалтерской отчетности. Бухгалтерская отчетность должна быть проверена независимой аудиторской организацией и утверждена общим собранием участников биржи. Оно же определяет печатное издание, в котором будет размещена публикация. Бухгалтерская отчетность биржи должна быть опубликована в срок не позднее 1 июня года, следующего за отчетным. Здесь нетрудно заметить противоречие между Законом о бухгалтерском учете и Законом об акционерных обществах. Утверждение годового отчета, бухгалтерского баланса, счета прибылей и убытков акционерного общества отнесено к компетенции годового общего собрания акционеров, которое проводится в срок не ранее двух и не позднее шести месяцев после окончания отчетного года. Иными словами, законодательство устанавливает временные пределы для проведения собрания с 1 марта по 30 июня года, следующего за отчетным. Если биржа создана в организационно-правовой форме акционерного общества, каким законом ей следует руководствоваться? Конечно, биржа может проводить общее собрание своих участников в период с 1 марта по 31 мая и таким путем соблюдать одновременно все законодательные требования. Однако в судебно-арбитражной практике признается приоритетное действие акционерного законодательства. Поэтому акционерное общество, осуществляющее биржевую торговлю, подчиняется специальным требованиям Закона об акционерных обществах и может публиковать свою отчетность значительно позднее чем 1 июня года, следующего за отчетным.</w:t>
      </w:r>
      <w:r>
        <w:br w:type="page"/>
      </w:r>
    </w:p>
    <w:p>
      <w:pPr>
        <w:pStyle w:val="Normal"/>
        <w:autoSpaceDE w:val="false"/>
        <w:spacing w:lineRule="auto" w:line="360"/>
        <w:ind w:firstLine="709"/>
        <w:jc w:val="both"/>
        <w:rPr>
          <w:sz w:val="28"/>
          <w:szCs w:val="28"/>
        </w:rPr>
      </w:pPr>
      <w:r>
        <w:rPr>
          <w:b/>
          <w:bCs/>
          <w:sz w:val="28"/>
          <w:szCs w:val="28"/>
        </w:rPr>
        <w:t>2. ТОВАРНАЯ БИРЖ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оварные биржи формируют организованные рынки, обеспечивающие концентрацию спроса и предложения, установление объективных цен на основные сырьевые и продовольственные товары, способствуют развитию торговой инфраструктуры. Правовое положение товарных бирж определяется Законом РФ от 20 февраля 1992 г. № 2383-I «О товарных биржах и биржевой торговле».</w:t>
      </w:r>
    </w:p>
    <w:p>
      <w:pPr>
        <w:pStyle w:val="Normal"/>
        <w:autoSpaceDE w:val="false"/>
        <w:spacing w:lineRule="auto" w:line="360"/>
        <w:ind w:firstLine="709"/>
        <w:jc w:val="both"/>
        <w:rPr/>
      </w:pPr>
      <w:r>
        <w:rPr>
          <w:sz w:val="28"/>
          <w:szCs w:val="28"/>
        </w:rPr>
        <w:t>Товарная биржа - это юридическое лицо, формирующее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 Законодательство не определяет, в какой организационно-правовой форме должны создаваться товарные биржи.</w:t>
      </w:r>
    </w:p>
    <w:p>
      <w:pPr>
        <w:pStyle w:val="Normal"/>
        <w:autoSpaceDE w:val="false"/>
        <w:spacing w:lineRule="auto" w:line="360"/>
        <w:ind w:firstLine="709"/>
        <w:jc w:val="both"/>
        <w:rPr/>
      </w:pPr>
      <w:r>
        <w:rPr>
          <w:sz w:val="28"/>
          <w:szCs w:val="28"/>
        </w:rPr>
        <w:t>Большинство товарных бирж, созданных в России в начале т90-х гг. ХХ в., были акционерными обществами, т.е. коммерческими организациями, основная цель деятельности которых состоит в извлечении прибыли. Надо сказать, что наделение биржи правами коммерческой организации не вполне соответствует основным задачам биржевой торговли. Биржи являются специальными субъектами предпринимательской деятельности, которые лишь содействуют проведению торговых операций, обеспечивают встречу продавца и покупателя в определенном месте.</w:t>
      </w:r>
    </w:p>
    <w:p>
      <w:pPr>
        <w:pStyle w:val="Normal"/>
        <w:autoSpaceDE w:val="false"/>
        <w:spacing w:lineRule="auto" w:line="360"/>
        <w:ind w:firstLine="709"/>
        <w:jc w:val="both"/>
        <w:rPr>
          <w:sz w:val="28"/>
          <w:szCs w:val="28"/>
        </w:rPr>
      </w:pPr>
      <w:r>
        <w:rPr>
          <w:sz w:val="28"/>
          <w:szCs w:val="28"/>
        </w:rPr>
        <w:t>Биржи не принимают самостоятельного участия в торговле, поэтому за рубежом они, как правило, ― некоммерческие организации. Современные отечественные биржи чаще всего существуют в форме акционерных обществ, обществ с ограниченной ответственностью и некоммерческих партнерств.</w:t>
      </w:r>
    </w:p>
    <w:p>
      <w:pPr>
        <w:pStyle w:val="Normal"/>
        <w:autoSpaceDE w:val="false"/>
        <w:spacing w:lineRule="auto" w:line="360"/>
        <w:ind w:firstLine="709"/>
        <w:jc w:val="both"/>
        <w:rPr/>
      </w:pPr>
      <w:r>
        <w:rPr>
          <w:sz w:val="28"/>
          <w:szCs w:val="28"/>
        </w:rPr>
        <w:t>Законодательство устанавливает особые требования к фирменному наименованию товарных бирж, так как слова «биржа» и «товарная биржа» запрещено использовать в наименованиях организаций, не отвечающих признакам товарной биржи. Нарушение данного требования влечет ответственность в видет административного штрафа по ст. 14.24 КоАП РФ. Мы привыкли к расхожему выражению «биржа труда», хотя эта терминология законодательству не соответствует, и подобная организация должна именоваться, к примеру, «агентство труда и занятости» или «кадровое агентство».</w:t>
      </w:r>
    </w:p>
    <w:p>
      <w:pPr>
        <w:pStyle w:val="Normal"/>
        <w:autoSpaceDE w:val="false"/>
        <w:spacing w:lineRule="auto" w:line="360"/>
        <w:ind w:firstLine="709"/>
        <w:jc w:val="both"/>
        <w:rPr/>
      </w:pPr>
      <w:r>
        <w:rPr>
          <w:sz w:val="28"/>
          <w:szCs w:val="28"/>
        </w:rPr>
        <w:t>По общему правилу, при создании организации учредители самостоятельно придумывают ее название. Лишь в порядке исключения установлены специальные требования к наименованиям юридических лиц в зависимости от вида осуществляемой ими деятельности. К сожалению, в действующем законодательстве практически нет санкций за несоблюдение этих требований.</w:t>
      </w:r>
    </w:p>
    <w:p>
      <w:pPr>
        <w:pStyle w:val="Normal"/>
        <w:autoSpaceDE w:val="false"/>
        <w:spacing w:lineRule="auto" w:line="360"/>
        <w:ind w:firstLine="709"/>
        <w:jc w:val="both"/>
        <w:rPr/>
      </w:pPr>
      <w:r>
        <w:rPr>
          <w:sz w:val="28"/>
          <w:szCs w:val="28"/>
        </w:rPr>
        <w:t>Единственный случай такой ответственности на сегодняшний день ― административные штрафы за несанкционированное использование слов «биржа» и «товарная биржа».</w:t>
      </w:r>
    </w:p>
    <w:p>
      <w:pPr>
        <w:pStyle w:val="Normal"/>
        <w:autoSpaceDE w:val="false"/>
        <w:spacing w:lineRule="auto" w:line="360"/>
        <w:ind w:firstLine="709"/>
        <w:jc w:val="both"/>
        <w:rPr/>
      </w:pPr>
      <w:r>
        <w:rPr>
          <w:sz w:val="28"/>
          <w:szCs w:val="28"/>
        </w:rPr>
        <w:t>Биржевая деятельность представляет собой исключительный вид деятельности, поэтому биржа не вправе заниматься торговой и иной деятельностью, не связанной с биржевой торговлей. Биржа также не вправе участвовать в создании организаций, не связанных с биржевой торговлей. Деятельность биржи подлежит лицензированию в Комиссии по товарным биржам при Федеральной службе по финансовым рынкам; лицензия может быть выдана после оплаты 50% уставного капитала биржи. Федеральная служба по финансовым рынкам осуществляет также государственный контроль за проведением биржевых торгов.</w:t>
      </w:r>
    </w:p>
    <w:p>
      <w:pPr>
        <w:pStyle w:val="Normal"/>
        <w:autoSpaceDE w:val="false"/>
        <w:spacing w:lineRule="auto" w:line="360"/>
        <w:ind w:firstLine="709"/>
        <w:jc w:val="both"/>
        <w:rPr/>
      </w:pPr>
      <w:r>
        <w:rPr>
          <w:sz w:val="28"/>
          <w:szCs w:val="28"/>
        </w:rPr>
        <w:t>Учредителями товарной биржи могут быть юридические лица и индивидуальные предприниматели. В создании товарной биржи запрещено участвовать органам государственной власти, банкам и кредитным организациям, страховым и инвестиционным компаниям и фондам, общественным, религиозным, благотворительным организациям и фондам.</w:t>
      </w:r>
    </w:p>
    <w:p>
      <w:pPr>
        <w:pStyle w:val="Normal"/>
        <w:autoSpaceDE w:val="false"/>
        <w:spacing w:lineRule="auto" w:line="360"/>
        <w:ind w:firstLine="709"/>
        <w:jc w:val="both"/>
        <w:rPr/>
      </w:pPr>
      <w:r>
        <w:rPr>
          <w:sz w:val="28"/>
          <w:szCs w:val="28"/>
        </w:rPr>
        <w:t>Максимальный размер доли одного учредителя составляет 10% уставного капитала биржи. Следовательно, товарная биржа должна иметь как минимум 10 учредителей. Максимальное число учредителей товарной биржи законом не установлено, оно должно быть предусмотрено в уставе самой биржи. Нарушение предельного числа учредителей влечет административную ответственность в виде штрафа по ст. 14.24 КоАП РФ.</w:t>
      </w:r>
    </w:p>
    <w:p>
      <w:pPr>
        <w:pStyle w:val="Normal"/>
        <w:autoSpaceDE w:val="false"/>
        <w:spacing w:lineRule="auto" w:line="360"/>
        <w:ind w:firstLine="709"/>
        <w:jc w:val="both"/>
        <w:rPr/>
      </w:pPr>
      <w:r>
        <w:rPr>
          <w:sz w:val="28"/>
          <w:szCs w:val="28"/>
        </w:rPr>
        <w:t>Товарная биржа имеет единственный учредительный документ - устав. Высшим органом управления является общее собрание членов биржи.</w:t>
      </w:r>
    </w:p>
    <w:p>
      <w:pPr>
        <w:pStyle w:val="Normal"/>
        <w:autoSpaceDE w:val="false"/>
        <w:spacing w:lineRule="auto" w:line="360"/>
        <w:ind w:firstLine="709"/>
        <w:jc w:val="both"/>
        <w:rPr/>
      </w:pPr>
      <w:r>
        <w:rPr>
          <w:sz w:val="28"/>
          <w:szCs w:val="28"/>
        </w:rPr>
        <w:t>Члены товарной биржи - не только ее учредители, но и лица, которые вносят членские или иные целевые взносы в имущество биржи. Иными словами, учредители - это лица, которые принимали непосредственное участие в создании товарной биржи, а члены биржи - лица, которые присоединились к учредителям позднее. В течение не более 3 лет с момента государственной регистрации товарной биржи ее учредители вправе пользоваться в биржевой торговле особыми правами по сравнению с другими членами биржи. Обычно особые права состоят в предоставляемых учредителям биржи льготах по внесению платы за право участия в биржевых торгах.</w:t>
      </w:r>
    </w:p>
    <w:p>
      <w:pPr>
        <w:pStyle w:val="Normal"/>
        <w:autoSpaceDE w:val="false"/>
        <w:spacing w:lineRule="auto" w:line="360"/>
        <w:ind w:firstLine="709"/>
        <w:jc w:val="both"/>
        <w:rPr/>
      </w:pPr>
      <w:r>
        <w:rPr>
          <w:sz w:val="28"/>
          <w:szCs w:val="28"/>
        </w:rPr>
        <w:t>Члены биржи могут сдавать в аренду свое право участия в биржевой торговле, зарегистрировав такой договор на бирже; субаренда этого права не допускается. Довольно странный термин «сдача в аренду права» объясняется, видимо, тем, что биржевое законодательство сформировалось еще до принятия Гражданского кодекса РФ, определившего основные понятия и категории гражданского и торгового оборота. В свете действующего законодательства правильнее говорить не об аренде, а об уступке права участия в биржевых торгах.</w:t>
      </w:r>
    </w:p>
    <w:p>
      <w:pPr>
        <w:pStyle w:val="Normal"/>
        <w:autoSpaceDE w:val="false"/>
        <w:spacing w:lineRule="auto" w:line="360"/>
        <w:ind w:firstLine="709"/>
        <w:jc w:val="both"/>
        <w:rPr/>
      </w:pPr>
      <w:r>
        <w:rPr>
          <w:sz w:val="28"/>
          <w:szCs w:val="28"/>
        </w:rPr>
        <w:t>Не могут быть членами биржи те лица, которые не имеют права быть ее учредителями (кредитные, страховые, общественные и проч. организации), а также служащие данной или любой другой биржи и организации, если их руководители, заместители руководителей, руководители филиалов являются служащими данной биржи. Данный запрет обусловлен стремлением не допустить конфликта интересов. Допустим, лицо состоит членом биржи, следовательно, имеет коммерческий интерес в совершении определенных сделок. Одновременно это ― служащий биржи, допущенный к служебной информации о заключенных или планируемых в торговой сессии сделках. Обладая подобной информацией при заключении сделок, данное лицо может причинить вред интересам других участников биржевых торгов.</w:t>
      </w:r>
    </w:p>
    <w:p>
      <w:pPr>
        <w:pStyle w:val="Normal"/>
        <w:autoSpaceDE w:val="false"/>
        <w:spacing w:lineRule="auto" w:line="360"/>
        <w:ind w:firstLine="709"/>
        <w:jc w:val="both"/>
        <w:rPr/>
      </w:pPr>
      <w:r>
        <w:rPr>
          <w:sz w:val="28"/>
          <w:szCs w:val="28"/>
        </w:rPr>
        <w:t>Как уже говорилось выше, биржа бывает смешанной формы, т.е. на товарной бирже допустимо открыть фондовые и валютные отделы (секции), членами которых могут быть банки и кредитные организации. В других отделах товарной биржи членство для банков и кредитных организаций невозможно. Товарная биржа разделяется на секции (отделы) в зависимости от вида торгуемого товара (пшеница, сахар, мясо, черные или цветные металлы и т.п.). В связи с этим законом установлены различные категории членства: полные члены товарной биржи вправе участвовать в биржевых торгах во всех секциях (отделах) биржи, неполные члены - только в одной секции (отделе) бирж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3. ОРГАНИЗАЦИЯ БИРЖЕВОЙ ТОРГОВЛ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Участниками биржевой торговли являются члены товарной биржи и посетители биржевых торгов. Постоянные посетители биржевых торгов не участвуют в формировании уставного капитала и в органах управления биржи; право на участие в биржевых торгах предоставляется им за плату на срок не более 3 лет. Общее число постоянных посетителей не должно превышать 30% от числа членов биржи.</w:t>
      </w:r>
    </w:p>
    <w:p>
      <w:pPr>
        <w:pStyle w:val="Normal"/>
        <w:autoSpaceDE w:val="false"/>
        <w:spacing w:lineRule="auto" w:line="360"/>
        <w:ind w:firstLine="709"/>
        <w:jc w:val="both"/>
        <w:rPr/>
      </w:pPr>
      <w:r>
        <w:rPr>
          <w:sz w:val="28"/>
          <w:szCs w:val="28"/>
        </w:rPr>
        <w:t>В биржевых торгах могут участвовать на платной основе также разовые посетители. Но их возможности весьма ограничены, поскольку им предоставляется право совершать только простые биржевые сделки с товаром, имеющимся в наличии. Разовые посетители заключают биржевые сделки от своего имени и за свой счет без привлечения биржевых посредников.</w:t>
      </w:r>
    </w:p>
    <w:p>
      <w:pPr>
        <w:pStyle w:val="Normal"/>
        <w:autoSpaceDE w:val="false"/>
        <w:spacing w:lineRule="auto" w:line="360"/>
        <w:ind w:firstLine="709"/>
        <w:jc w:val="both"/>
        <w:rPr/>
      </w:pPr>
      <w:r>
        <w:rPr>
          <w:sz w:val="28"/>
          <w:szCs w:val="28"/>
        </w:rPr>
        <w:t>Наибольшие возможности участия в биржевых торгах имеют учредители товарной биржи, которые могут обладать особыми льготными правами. За ними следуют полные члены товарной биржи, участвующие в торгах любыми видами товаров во всех отделах (секциях) биржи, и неполные члены товарной биржи, участвующие в торговле одним видом товара в соответствующем отделе (секции). Затем следуют постоянные посетители, получающие право участия в биржевой торговле на определенный период времени. Наконец, замыкают перечень участников биржевых торгов разовые посетители, которые могут появляться на бирже нерегулярно и самостоятельно совершать только сделки на реальный (имеющийся в наличии) товар.</w:t>
      </w:r>
    </w:p>
    <w:p>
      <w:pPr>
        <w:pStyle w:val="Normal"/>
        <w:autoSpaceDE w:val="false"/>
        <w:spacing w:lineRule="auto" w:line="360"/>
        <w:ind w:firstLine="709"/>
        <w:jc w:val="both"/>
        <w:rPr/>
      </w:pPr>
      <w:r>
        <w:rPr>
          <w:sz w:val="28"/>
          <w:szCs w:val="28"/>
        </w:rPr>
        <w:t>Большинство сделок может заключаться только через специальных посредников - биржевых брокеров. На товарной бирже в качестве самостоятельных юридических лиц работают брокерские фирмы, их филиалы, именуемые брокерскими конторами, а также независимые брокеры, являющиеся индивидуальными предпринимателями. Брокеров следует отличать от биржевых маклеров, которые являются служащими (работниками) биржи; их деятельность определяется должностными инструкциями, и они не вправе совершать сделки для себя лично или для клиентов.</w:t>
      </w:r>
    </w:p>
    <w:p>
      <w:pPr>
        <w:pStyle w:val="Normal"/>
        <w:autoSpaceDE w:val="false"/>
        <w:spacing w:lineRule="auto" w:line="360"/>
        <w:ind w:firstLine="709"/>
        <w:jc w:val="both"/>
        <w:rPr/>
      </w:pPr>
      <w:r>
        <w:rPr>
          <w:sz w:val="28"/>
          <w:szCs w:val="28"/>
        </w:rPr>
        <w:t>Взаимоотношения биржевого брокера и клиента основаны на гражданско-правовом договоре. Если брокер действует от имени и за счет клиента, то между ними заключается договор поручения, если же брокер действует от своего имени и за счет клиента, целесообразно оформлять договор комиссии либо агентирования.</w:t>
      </w:r>
    </w:p>
    <w:p>
      <w:pPr>
        <w:pStyle w:val="Normal"/>
        <w:autoSpaceDE w:val="false"/>
        <w:spacing w:lineRule="auto" w:line="360"/>
        <w:ind w:firstLine="709"/>
        <w:jc w:val="both"/>
        <w:rPr/>
      </w:pPr>
      <w:r>
        <w:rPr>
          <w:sz w:val="28"/>
          <w:szCs w:val="28"/>
        </w:rPr>
        <w:t>Но брокеры могут работать также от имени клиента и за свой счет. В этом случае ни одна модель посреднического договора, предусмотренного Гражданским кодексом РФ, не подходит, поэтому в подобных случаях взаимоотношения брокера и клиента нередко оформляются специальным договором на брокерское обслуживание, условия которого могут регламентироваться самой товарной биржей.</w:t>
      </w:r>
    </w:p>
    <w:p>
      <w:pPr>
        <w:pStyle w:val="Normal"/>
        <w:autoSpaceDE w:val="false"/>
        <w:spacing w:lineRule="auto" w:line="360"/>
        <w:ind w:firstLine="709"/>
        <w:jc w:val="both"/>
        <w:rPr/>
      </w:pPr>
      <w:r>
        <w:rPr>
          <w:sz w:val="28"/>
          <w:szCs w:val="28"/>
        </w:rPr>
        <w:t>Итак, почти все биржевые сделки заключаются через биржевых брокеров, которые ведут учет заключенных сделок, а также хранят информацию о них в течение 5 лет. Единственное исключение - сделки с реальным товаром (имеющимся в наличии на бирже), которые участники биржевых торгов вправе совершать самостоятельно от своего имени. Однако иностранные юридические и физические лица участвуют в торговле только через биржевых брокеров по всем видам сделок, включая простые сделки с реальным товаром.</w:t>
      </w:r>
    </w:p>
    <w:p>
      <w:pPr>
        <w:pStyle w:val="Normal"/>
        <w:autoSpaceDE w:val="false"/>
        <w:spacing w:lineRule="auto" w:line="360"/>
        <w:ind w:firstLine="709"/>
        <w:jc w:val="both"/>
        <w:rPr/>
      </w:pPr>
      <w:r>
        <w:rPr>
          <w:sz w:val="28"/>
          <w:szCs w:val="28"/>
        </w:rPr>
        <w:t>В Законе о товарных биржах и биржевой торговле предусмотрен еще один вид биржевого посредничества - деятельность биржевых дилеров, которые в биржевой торговле действуют от своего имени и за свой счет с целью последующей перепродажи товара на бирже. Это весьма неточная формулировка, поскольку в дилерской деятельности преобладает не посредничество, а самостоятельная торговля с целью перепродажи товаров.</w:t>
      </w:r>
    </w:p>
    <w:p>
      <w:pPr>
        <w:pStyle w:val="Normal"/>
        <w:autoSpaceDE w:val="false"/>
        <w:spacing w:lineRule="auto" w:line="360"/>
        <w:ind w:firstLine="709"/>
        <w:jc w:val="both"/>
        <w:rPr/>
      </w:pPr>
      <w:r>
        <w:rPr>
          <w:sz w:val="28"/>
          <w:szCs w:val="28"/>
        </w:rPr>
        <w:t>Дилеров можно охарактеризовать в определенном смысле как биржевых «спекулянтов», так как они представляют только свои собственные интересы.</w:t>
      </w:r>
    </w:p>
    <w:p>
      <w:pPr>
        <w:pStyle w:val="Normal"/>
        <w:autoSpaceDE w:val="false"/>
        <w:spacing w:lineRule="auto" w:line="360"/>
        <w:ind w:firstLine="709"/>
        <w:jc w:val="both"/>
        <w:rPr/>
      </w:pPr>
      <w:r>
        <w:rPr>
          <w:sz w:val="28"/>
          <w:szCs w:val="28"/>
        </w:rPr>
        <w:t>Биржевая сделка - это зарегистрированный биржей договор, заключаемый участниками биржевой торговли в отношении биржевого товара в ходе биржевых торгов. Биржевые сделки никогда не совершаются от имени и за счет биржи, поэтому ответственность за их неисполнение или ненадлежащее исполнение несет сторона по сделке, а не биржа или биржевой посредник (брокер). Биржевым товаром является не изъятый из оборота товар определенного рода и качества, в том числе стандартный контракт или коносамент на товар. Биржевым товаром не могут быть недвижимость и объекты интеллектуальной собственности.</w:t>
      </w:r>
    </w:p>
    <w:p>
      <w:pPr>
        <w:pStyle w:val="Normal"/>
        <w:autoSpaceDE w:val="false"/>
        <w:spacing w:lineRule="auto" w:line="360"/>
        <w:ind w:firstLine="709"/>
        <w:jc w:val="both"/>
        <w:rPr>
          <w:sz w:val="28"/>
          <w:szCs w:val="28"/>
        </w:rPr>
      </w:pPr>
      <w:r>
        <w:rPr>
          <w:sz w:val="28"/>
          <w:szCs w:val="28"/>
        </w:rPr>
        <w:t>Поскольку биржевым товаром считается и коносамент на товар, то предметом биржевой сделки может быть «товар в пути».</w:t>
      </w:r>
    </w:p>
    <w:p>
      <w:pPr>
        <w:pStyle w:val="Normal"/>
        <w:autoSpaceDE w:val="false"/>
        <w:spacing w:lineRule="auto" w:line="360"/>
        <w:ind w:firstLine="709"/>
        <w:jc w:val="both"/>
        <w:rPr/>
      </w:pPr>
      <w:r>
        <w:rPr>
          <w:sz w:val="28"/>
          <w:szCs w:val="28"/>
        </w:rPr>
        <w:t>Нет препятствий к тому, чтобы считать предметом биржевой сделки и «товар на складе». Поэтому биржевым товаром, помимо коносаментов, выступают складские свидетельства, удостоверяющие права владельца на получение товара со склада. Складские свидетельства, как и коносаменты, имеют двойственную правовую природу, поскольку являются одновременно и товарораспорядительными документами, и ценными бумагами (ст. 912-917 ГК РФ). Например, в Правилах Московской центральной фондовой биржи, где функционируют товарные секции, предусмотрена возможность торговли варрантами (залоговой частью двойного складского свидетельства) на товары.</w:t>
      </w:r>
    </w:p>
    <w:p>
      <w:pPr>
        <w:pStyle w:val="Normal"/>
        <w:autoSpaceDE w:val="false"/>
        <w:spacing w:lineRule="auto" w:line="360"/>
        <w:ind w:firstLine="709"/>
        <w:jc w:val="both"/>
        <w:rPr/>
      </w:pPr>
      <w:r>
        <w:rPr>
          <w:sz w:val="28"/>
          <w:szCs w:val="28"/>
        </w:rPr>
        <w:t>Законодательство выделяет четыре разновидности биржевых сделок: простые, форвардные, фьючерсные и опционные. Предметом простой биржевой сделки является товар, имеющийся в наличии (реальный товар). Он может находиться на биржевом складе или быть у продавца (поставщика), т.е. речь идет о товаре, который не нужно после заключения сделки добывать, производить или закупать у третьих лиц, чтобы исполнить заключенную биржевую сделку. Простые биржевые сделки именуются также кассовыми или сделками СПОТ и предполагают немедленное исполнение обязательств. «Немедленное» исполнение по таким сделкам не следует понимать буквально, обычно оно означает небольшой промежуток времени между заключением и исполнением сделки, как правило, не более 14 календарных дней. Простые биржевые сделки довольно распространены на российских биржах, хотя за рубежом, по некоторым данным, доля таких сделок с реальным товаром составляет от 3 до 5% общего количества биржевых сделок.</w:t>
      </w:r>
    </w:p>
    <w:p>
      <w:pPr>
        <w:pStyle w:val="Normal"/>
        <w:autoSpaceDE w:val="false"/>
        <w:spacing w:lineRule="auto" w:line="360"/>
        <w:ind w:firstLine="709"/>
        <w:jc w:val="both"/>
        <w:rPr/>
      </w:pPr>
      <w:r>
        <w:rPr>
          <w:sz w:val="28"/>
          <w:szCs w:val="28"/>
        </w:rPr>
        <w:t>Форвардные, фьючерсные и опционные сделки образуют группу срочных сделок, именуемых также деривативами или производными инструментами. Форвардная сделка похожа на простую биржевую тем, что она также заключается на реальный товар. Отличие состоит в том, что форвардная сделка предполагает отсрочку исполнения обязательств. Предметом фьючерсной сделки является стандартный фьючерсный контракт, т.е. документ, определяющий права и обязанности на получение или передачу товара либо денег с указанием порядка его получения или передачи. По опционной сделке происходит продажа прав на будущую передачу прав и обязанностей в отношении реального товара или стандартного фьючерсного контракта.</w:t>
      </w:r>
    </w:p>
    <w:p>
      <w:pPr>
        <w:pStyle w:val="Normal"/>
        <w:autoSpaceDE w:val="false"/>
        <w:spacing w:lineRule="auto" w:line="360"/>
        <w:ind w:firstLine="709"/>
        <w:jc w:val="both"/>
        <w:rPr/>
      </w:pPr>
      <w:r>
        <w:rPr>
          <w:sz w:val="28"/>
          <w:szCs w:val="28"/>
        </w:rPr>
        <w:t>Биржевая торговля осуществляется по внутренним правилам биржевой торговли, которые представляют собой локальный нормативный акт, утверждаемый каждой товарной биржей. Все споры на бирже разрешаются Биржевой арбитражной комиссией, выполняющей функции третейского суда.</w:t>
      </w:r>
    </w:p>
    <w:p>
      <w:pPr>
        <w:pStyle w:val="Normal"/>
        <w:autoSpaceDE w:val="false"/>
        <w:spacing w:lineRule="auto" w:line="360"/>
        <w:ind w:firstLine="709"/>
        <w:jc w:val="both"/>
        <w:rPr/>
      </w:pPr>
      <w:r>
        <w:rPr>
          <w:sz w:val="28"/>
          <w:szCs w:val="28"/>
        </w:rPr>
        <w:t>По сравнению с обычными гражданско-правовыми соглашениями биржевые сделки имеют определенную специфику. Гражданско-правовые сделки могут быть как односторонними, так и двух- или многосторонними - договорами, а биржевая сделка может быть только договором. Действующим законодательством предусмотрены разнообразные виды договоров; более того, стороны вправе заключить договор, который законом не предусмотрен, но не противоречит ему. Биржевая сделка, в свою очередь, может быть только оптовой куплей-продажей и выступает в четырех формах: простая, форвардная, фьючерсная и опционная.</w:t>
      </w:r>
    </w:p>
    <w:p>
      <w:pPr>
        <w:pStyle w:val="Normal"/>
        <w:autoSpaceDE w:val="false"/>
        <w:spacing w:lineRule="auto" w:line="360"/>
        <w:ind w:firstLine="709"/>
        <w:jc w:val="both"/>
        <w:rPr/>
      </w:pPr>
      <w:r>
        <w:rPr>
          <w:sz w:val="28"/>
          <w:szCs w:val="28"/>
        </w:rPr>
        <w:t>Для некоторых гражданско-правовых сделок предусмотрена государственная регистрация, которая имеет правоустанавливающее значение. Биржевые сделки подлежат только учетной регистрации. Сторонами гражданско-правовой сделки могут быть любые дееспособные лица, а биржевые сделки заключаются только между участниками биржевых торгов. Предметом гражданско-правовой сделки выступают вещи, работы, услуги, имущественные права, объекты исключительных прав, а биржевая сделка заключается в отношении товаров определенного рода и качества или документов, удостоверяющих права на получение таких товаров. Место заключения гражданско-правовой сделки ее стороны определяют самостоятельно, а биржевая сделка может быть заключена только на бирже. Наконец, третейское разрешение споров по гражданско-правовой сделке возможно только по специальному соглашению сторон (так называемая «третейская оговорка»). Споры по биржевым сделкам изначально предполагают третейское рассмотрение в Биржевой арбитражной коми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 ФОНДОВАЯ БИРЖ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Фондовая биржа является организатором торговли на рынке ценных бумаг. Она оказывает услуги, способствующие заключению гражданско-правовых сделок с ценными бумагами между участниками рынка ценных бумаг. Правовое положение фондовых бирж регламентируется Законом о рынке ценных бумаг, Федеральным законом от 5 марта 1999 г. № 46-ФЗ «О защите прав и законных интересов инвесторов на рынке ценных бумаг».</w:t>
      </w:r>
    </w:p>
    <w:p>
      <w:pPr>
        <w:pStyle w:val="Normal"/>
        <w:autoSpaceDE w:val="false"/>
        <w:spacing w:lineRule="auto" w:line="360"/>
        <w:ind w:firstLine="709"/>
        <w:jc w:val="both"/>
        <w:rPr/>
      </w:pPr>
      <w:r>
        <w:rPr>
          <w:sz w:val="28"/>
          <w:szCs w:val="28"/>
        </w:rPr>
        <w:t>Помимо организации торговли, фондовая биржа вправе осуществлять деятельность валютной и товарной биржи, определять взаимные обязательства участников фондовой торговли (заниматься клиринговой деятельностью), оказывать информационные и издательские услуги, получать доходы от сдачи своего имущества в аренду.</w:t>
      </w:r>
    </w:p>
    <w:p>
      <w:pPr>
        <w:pStyle w:val="Normal"/>
        <w:autoSpaceDE w:val="false"/>
        <w:spacing w:lineRule="auto" w:line="360"/>
        <w:ind w:firstLine="709"/>
        <w:jc w:val="both"/>
        <w:rPr/>
      </w:pPr>
      <w:r>
        <w:rPr>
          <w:sz w:val="28"/>
          <w:szCs w:val="28"/>
        </w:rPr>
        <w:t>В отличие от товарной, фондовая биржа может быть создана в форме акционерного общества любого типа или некоммерческого партнерства, причем правовое положение фондовой биржи во многом определяется той организационно-правовой формой, в которой она создана.</w:t>
      </w:r>
    </w:p>
    <w:p>
      <w:pPr>
        <w:pStyle w:val="Normal"/>
        <w:autoSpaceDE w:val="false"/>
        <w:spacing w:lineRule="auto" w:line="360"/>
        <w:ind w:firstLine="709"/>
        <w:jc w:val="both"/>
        <w:rPr/>
      </w:pPr>
      <w:r>
        <w:rPr>
          <w:sz w:val="28"/>
          <w:szCs w:val="28"/>
        </w:rPr>
        <w:t>Акционерами фондовой биржи вправе быть любые лица; при этом в собственности одного акционера и его аффилированных лиц не может находиться более 20% акций одной категории. Членами фондовой биржи - некоммерческого партнерства могут быть только профессиональные участники рынка ценных бумаг; при этом один член партнерства не вправе обладать более чем 20% голосов на общем собрании.</w:t>
      </w:r>
    </w:p>
    <w:p>
      <w:pPr>
        <w:pStyle w:val="Normal"/>
        <w:autoSpaceDE w:val="false"/>
        <w:spacing w:lineRule="auto" w:line="360"/>
        <w:ind w:firstLine="709"/>
        <w:jc w:val="both"/>
        <w:rPr/>
      </w:pPr>
      <w:r>
        <w:rPr>
          <w:sz w:val="28"/>
          <w:szCs w:val="28"/>
        </w:rPr>
        <w:t>Фондовая биржа, созданная в форме акционерного общества, организует торговлю ценными бумагами между доверительными управляющими, брокерами и дилерами. Фондовая биржа - некоммерческое партнерство проводит торги только с участием членов биржи. Можно сказать, биржа - акционерное общество организует торговлю между «своими» и «чужими» профессиональными участниками рынка ценных бумаг, а биржа - некоммерческое партнерство проводит торги только с участием «своих» членов. В любом случае, независимо от того, в какой форме создана фондовая биржа, она организует торговлю между профессиональными участниками рынка ценных бумаг.</w:t>
      </w:r>
    </w:p>
    <w:p>
      <w:pPr>
        <w:pStyle w:val="Normal"/>
        <w:autoSpaceDE w:val="false"/>
        <w:spacing w:lineRule="auto" w:line="360"/>
        <w:ind w:firstLine="709"/>
        <w:jc w:val="both"/>
        <w:rPr/>
      </w:pPr>
      <w:r>
        <w:rPr>
          <w:sz w:val="28"/>
          <w:szCs w:val="28"/>
        </w:rPr>
        <w:t>Фондовая биржа, зарегистрированная в форме некоммерческого партнерства, вправе преобразоваться в акционерное общество по решению своих членов, принятому на общем собрании квалифицированным большинством в 3/4 голосов. Преобразование коммерческих организаций в некоммерческие и наоборот является нетрадиционной формой реорганизации, предусмотренной действующим законодательством РФ. Возможность преобразования некоммерческого партнерства в хозяйственное общество санкционирована законодательством, а условия подобного преобразования установлены на сегодняшний день только применительно к фондовым биржам. Но здесь наблюдается противоречие между Законом о рынке ценных бумаг и Законом о некоммерческих организациях, так как последний требует единогласного решения членов партнерства о преобразовании его в хозяйственное общество.</w:t>
      </w:r>
    </w:p>
    <w:p>
      <w:pPr>
        <w:pStyle w:val="Normal"/>
        <w:autoSpaceDE w:val="false"/>
        <w:spacing w:lineRule="auto" w:line="360"/>
        <w:ind w:firstLine="709"/>
        <w:jc w:val="both"/>
        <w:rPr>
          <w:sz w:val="28"/>
          <w:szCs w:val="28"/>
        </w:rPr>
      </w:pPr>
      <w:r>
        <w:rPr>
          <w:sz w:val="28"/>
          <w:szCs w:val="28"/>
        </w:rPr>
        <w:t>Необходимо отметить, что законодательство позволяет также провести преобразование фондовой биржи - акционерного общества в некоммерческое партнерство. Однако для этого акционерам потребуется принять подобное решение единогласно.</w:t>
      </w:r>
      <w:r>
        <w:br w:type="page"/>
      </w:r>
    </w:p>
    <w:p>
      <w:pPr>
        <w:pStyle w:val="Normal"/>
        <w:autoSpaceDE w:val="false"/>
        <w:spacing w:lineRule="auto" w:line="360"/>
        <w:ind w:firstLine="709"/>
        <w:jc w:val="both"/>
        <w:rPr/>
      </w:pPr>
      <w:r>
        <w:rPr>
          <w:b/>
          <w:bCs/>
          <w:sz w:val="28"/>
          <w:szCs w:val="28"/>
        </w:rPr>
        <w:t>5.</w:t>
      </w:r>
      <w:r>
        <w:rPr>
          <w:sz w:val="28"/>
          <w:szCs w:val="28"/>
        </w:rPr>
        <w:t xml:space="preserve"> </w:t>
      </w:r>
      <w:r>
        <w:rPr>
          <w:b/>
          <w:bCs/>
          <w:sz w:val="28"/>
          <w:szCs w:val="28"/>
        </w:rPr>
        <w:t>УЧАСТНИКИ РЫНКА ЦЕННЫХ БУМАГ</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аконодательством предусмотрены семь видов профессиональной деятельности на рынке ценных бумаг, или, как принято говорить, «семь участников инфраструктуры рынка». Все виды профессиональной деятельности на рынке ценных бумаг подлежат лицензированию в Федеральной службе по финансовым рынкам. Сама фондовая биржа, будучи организатором торговли, также является профессиональным участником рынка, и она должна иметь соответствующую лицензию. Кроме того, фондовыми биржами признаются фондовые отделы товарных и валютных бирж; они подлежат отдельному лицензированию.</w:t>
      </w:r>
    </w:p>
    <w:p>
      <w:pPr>
        <w:pStyle w:val="Normal"/>
        <w:autoSpaceDE w:val="false"/>
        <w:spacing w:lineRule="auto" w:line="360"/>
        <w:ind w:firstLine="709"/>
        <w:jc w:val="both"/>
        <w:rPr/>
      </w:pPr>
      <w:r>
        <w:rPr>
          <w:sz w:val="28"/>
          <w:szCs w:val="28"/>
        </w:rPr>
        <w:t>Профессиональными участниками рынка ценных бумаг, в первую очередь, являются брокеры, которые совершают гражданско-правовые сделки с ценными бумагами в качестве поверенного или комиссионера и действуют, как правил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Передоверие допускается только в случаях, когда это разрешено договором, и только другим брокерам.</w:t>
      </w:r>
    </w:p>
    <w:p>
      <w:pPr>
        <w:pStyle w:val="Normal"/>
        <w:autoSpaceDE w:val="false"/>
        <w:spacing w:lineRule="auto" w:line="360"/>
        <w:ind w:firstLine="709"/>
        <w:jc w:val="both"/>
        <w:rPr/>
      </w:pPr>
      <w:r>
        <w:rPr>
          <w:sz w:val="28"/>
          <w:szCs w:val="28"/>
        </w:rPr>
        <w:t>Следует обратить внимание на принципиальное отличие между фондовыми и товарными брокерами. Для товарной биржи характерна своеобразная брокерская монополия на совершение биржевых сделок, поскольку практически все сделки здесь заключаются исключительно через биржевого брокера. В процессе фондовой торговли сделки с ценными бумагами могут совершаться не только брокерами, но и другими профессиональными участниками рынка.</w:t>
      </w:r>
    </w:p>
    <w:p>
      <w:pPr>
        <w:pStyle w:val="Normal"/>
        <w:autoSpaceDE w:val="false"/>
        <w:spacing w:lineRule="auto" w:line="360"/>
        <w:ind w:firstLine="709"/>
        <w:jc w:val="both"/>
        <w:rPr/>
      </w:pPr>
      <w:r>
        <w:rPr>
          <w:sz w:val="28"/>
          <w:szCs w:val="28"/>
        </w:rPr>
        <w:t>Статус фондовых дилеров аналогичен положению дилеров на товарной бирже. В процессе фондовой торговли дилеры совершают сделки купли-продажи ценных бумаг от своего имени и за свой счет путем публичного объявления цен покупки и (или) продажи ценных бумаг с обязательством их покупки и (или) продажи по ценам, объявленным дилером. Причем дилером может быть только коммерческая организация. Брокеры и дилеры вправе также выступать финансовыми консультантами по подготовке проспекта эмиссии ценных бумаг клиента.</w:t>
      </w:r>
    </w:p>
    <w:p>
      <w:pPr>
        <w:pStyle w:val="Normal"/>
        <w:autoSpaceDE w:val="false"/>
        <w:spacing w:lineRule="auto" w:line="360"/>
        <w:ind w:firstLine="709"/>
        <w:jc w:val="both"/>
        <w:rPr/>
      </w:pPr>
      <w:r>
        <w:rPr>
          <w:sz w:val="28"/>
          <w:szCs w:val="28"/>
        </w:rPr>
        <w:t>Доверительные управляющие осуществляют управление ценными бумагами и денежными средствами клиентов от своего имени за вознаграждение в течение определенного срока. В соответствии со ст. 1013 ГК РФ денежные средства не могут быть самостоятельным объектом доверительного управления. Поэтому следует уточнить, что речь здесь идет только о денежных средствах, предназначенных для инвестирования в ценные бумаги и полученных в процессе управления ценными бумагами.</w:t>
      </w:r>
    </w:p>
    <w:p>
      <w:pPr>
        <w:pStyle w:val="Normal"/>
        <w:autoSpaceDE w:val="false"/>
        <w:spacing w:lineRule="auto" w:line="360"/>
        <w:ind w:firstLine="709"/>
        <w:jc w:val="both"/>
        <w:rPr/>
      </w:pPr>
      <w:r>
        <w:rPr>
          <w:sz w:val="28"/>
          <w:szCs w:val="28"/>
        </w:rPr>
        <w:t>Согласно ст. 5 Закона о рынке ценных бумаг управляющими могут быть юридические лица; их деятельность, права и обязанности регулируются законодательством РФ. Управление ценными бумагами является одним из видов доверительного управления имуществом, следовательно, на него распространяются нормы гл. 53 ГК РФ. Поэтому нужно иметь в виду требования ст. 1015 ГК РФ, согласно которой доверительным управляющим может быть не просто юридическое лицо, а коммерческая организация, кроме унитарного предприятия. Договор доверительного управления заключается на срок не более 5 лет (ст. 1016 ГК РФ).</w:t>
      </w:r>
    </w:p>
    <w:p>
      <w:pPr>
        <w:pStyle w:val="Normal"/>
        <w:autoSpaceDE w:val="false"/>
        <w:spacing w:lineRule="auto" w:line="360"/>
        <w:ind w:firstLine="709"/>
        <w:jc w:val="both"/>
        <w:rPr/>
      </w:pPr>
      <w:r>
        <w:rPr>
          <w:sz w:val="28"/>
          <w:szCs w:val="28"/>
        </w:rPr>
        <w:t>Клиринговые организации определяют взаимные обязательства участников сделок с ценными бумагами (сбор, сверка, корректировка информации по сделкам, подготовка бухгалтерских документов), проводят зачеты по поставкам ценных бумаг и расчеты по ним. Формируют специальные фонды для снижения рисков неисполнения сделок. Чаще всего клирингом занимается сама фондовая биржа, чтобы упростить расчеты между участниками торгов, для чего создает отдельное структурное подразделение, часто именуемое расчетной палатой или расчетным центром.</w:t>
      </w:r>
    </w:p>
    <w:p>
      <w:pPr>
        <w:pStyle w:val="Normal"/>
        <w:autoSpaceDE w:val="false"/>
        <w:spacing w:lineRule="auto" w:line="360"/>
        <w:ind w:firstLine="709"/>
        <w:jc w:val="both"/>
        <w:rPr/>
      </w:pPr>
      <w:r>
        <w:rPr>
          <w:sz w:val="28"/>
          <w:szCs w:val="28"/>
        </w:rPr>
        <w:t>Депозитарии оказывают услуги по хранению сертификатов ценных бумаг и (или) учету и переходу прав на ценные бумаги.</w:t>
      </w:r>
    </w:p>
    <w:p>
      <w:pPr>
        <w:pStyle w:val="Normal"/>
        <w:autoSpaceDE w:val="false"/>
        <w:spacing w:lineRule="auto" w:line="360"/>
        <w:ind w:firstLine="709"/>
        <w:jc w:val="both"/>
        <w:rPr/>
      </w:pPr>
      <w:r>
        <w:rPr>
          <w:sz w:val="28"/>
          <w:szCs w:val="28"/>
        </w:rPr>
        <w:t>Сертификаты предназначены только для документарных (бумажных) ценных бумаг; они подтверждают права своего владельца на определенное количество ценных бумаг. Действительно, эмитенту удобно выпускать, к примеру, не тысячу отдельных облигаций, а один сертификат на эти облигации. Учитывая, что по нашему законодательству документарные эмиссионные ценные бумаги выпускаются только «на предъявителя», существует вероятность кражи сертификатов. Ведь законным владельцем предъявительской бумаги считается ее фактический обладатель. Именно для того чтобы исключить возможную кражу сертификатов на предъявительские бумаги, они передаются на хранение в депозитарий.</w:t>
      </w:r>
    </w:p>
    <w:p>
      <w:pPr>
        <w:pStyle w:val="Normal"/>
        <w:autoSpaceDE w:val="false"/>
        <w:spacing w:lineRule="auto" w:line="360"/>
        <w:ind w:firstLine="709"/>
        <w:jc w:val="both"/>
        <w:rPr/>
      </w:pPr>
      <w:r>
        <w:rPr>
          <w:sz w:val="28"/>
          <w:szCs w:val="28"/>
        </w:rPr>
        <w:t>Депозитарием вправе быть только юридическое лицо, которое действует на основании депозитарного договора с клиентом. Депозитарий может выступать как номинальный держатель ценных бумаг клиента при размещении их в другом депозитарии или у другого регистратора.</w:t>
      </w:r>
    </w:p>
    <w:p>
      <w:pPr>
        <w:pStyle w:val="Normal"/>
        <w:autoSpaceDE w:val="false"/>
        <w:spacing w:lineRule="auto" w:line="360"/>
        <w:ind w:firstLine="709"/>
        <w:jc w:val="both"/>
        <w:rPr/>
      </w:pPr>
      <w:r>
        <w:rPr>
          <w:sz w:val="28"/>
          <w:szCs w:val="28"/>
        </w:rPr>
        <w:t>Регистраторы собирают, фиксируют, обрабатывают, хранят и предоставляют данные, составляющие систему ведения реестра владельцев ценных бумаг. Регистратором может быть только юридическое лицо. Система ведения реестра предназначена для учета именных ценных бумаг. Деятельность по ведению реестра является исключительным видом деятельности и не может совмещаться с другими видами профессиональной деятельности на рынке ценных бумаг.</w:t>
      </w:r>
    </w:p>
    <w:p>
      <w:pPr>
        <w:pStyle w:val="Normal"/>
        <w:autoSpaceDE w:val="false"/>
        <w:spacing w:lineRule="auto" w:line="360"/>
        <w:ind w:firstLine="709"/>
        <w:jc w:val="both"/>
        <w:rPr/>
      </w:pPr>
      <w:r>
        <w:rPr>
          <w:sz w:val="28"/>
          <w:szCs w:val="28"/>
        </w:rPr>
        <w:t>В каком случае эмитент может вести реестр владельцев ценных бумаг самостоятельно, а когда он обязан обратиться к услугам специализированного регистратора? Согласно п. 3 ст. 44 Закона об акционерных обществах реестр акционеров должен быть передан на ведение регистратору, если число акционеров превышает 50. В то же время в ст. 8 Закона о рынке ценных бумаг предусмотрено, что регистратор должен вести реестр в тех случаях, когда число владельцев ценных бумаг эмитента превышает 500.</w:t>
      </w:r>
    </w:p>
    <w:p>
      <w:pPr>
        <w:pStyle w:val="Normal"/>
        <w:autoSpaceDE w:val="false"/>
        <w:spacing w:lineRule="auto" w:line="360"/>
        <w:ind w:firstLine="709"/>
        <w:jc w:val="both"/>
        <w:rPr/>
      </w:pPr>
      <w:r>
        <w:rPr>
          <w:sz w:val="28"/>
          <w:szCs w:val="28"/>
        </w:rPr>
        <w:t>В случае противоречия, как известно, приоритет имеет закон специальный перед законом общим. Специальным является Закон об акционерных обществах, устанавливающий особенности правового режима такого вида ценных бумаг, как акции. Поэтому требования ст. 8 Закона о рынке ценных бумаг должны распространяться только на порядок ведения реестра владельцев именных облигаци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6. ВАЛЮТНАЯ БИРЖ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алютные биржи формируют централизованный валютный рынок. В России валютные биржи играют довольно активную роль, поскольку на них осуществляются операции по купле-продаже свободно конвертируемой валюты и валютным котировкам. В зарубежных странах, в частности во Франции и Германии, на валютных биржах происходят только расчетные операции.</w:t>
      </w:r>
    </w:p>
    <w:p>
      <w:pPr>
        <w:pStyle w:val="Normal"/>
        <w:autoSpaceDE w:val="false"/>
        <w:spacing w:lineRule="auto" w:line="360"/>
        <w:ind w:firstLine="709"/>
        <w:jc w:val="both"/>
        <w:rPr/>
      </w:pPr>
      <w:r>
        <w:rPr>
          <w:sz w:val="28"/>
          <w:szCs w:val="28"/>
        </w:rPr>
        <w:t>На сегодняшний день в России функционируют несколько валютных бирж и все они являются межбанковскими (например, Московская межбанковская валютная биржа, Уральская региональная валютная биржа, Санкт-Петербургская межбанковская валютная биржа). На их долю приходится основной валютный оборот. На утренней единой торговой сессии (ETC) всех отечественных валютных бирж происходит котировка в основном рубль/доллар. Дневные торги проводятся на валютных биржах раздельно. И на утренней, и на дневной сессиях все операции с валютой производятся в системе электронных лотовых торгов (СЭЛТ). В основу определения официального курса рубля Центральный банк РФ кладет прямую биржевую котировку рубль/доллар.</w:t>
      </w:r>
    </w:p>
    <w:p>
      <w:pPr>
        <w:pStyle w:val="Normal"/>
        <w:autoSpaceDE w:val="false"/>
        <w:spacing w:lineRule="auto" w:line="360"/>
        <w:ind w:firstLine="709"/>
        <w:jc w:val="both"/>
        <w:rPr>
          <w:sz w:val="28"/>
          <w:szCs w:val="28"/>
        </w:rPr>
      </w:pPr>
      <w:r>
        <w:rPr>
          <w:sz w:val="28"/>
          <w:szCs w:val="28"/>
        </w:rPr>
        <w:t>Валюта в биржевом обороте представляет собой средства на счетах в банках и иных кредитных организациях в денежных единицах РФ, иностранных государств, групп государств и в международных денежных и расчетных единицах. Выделять валютные ценности как отдельную категорию объектов биржевой торговли не принято, поскольку общие принципы совершения биржевых сделок с валютой или ценными бумагами не зависят от их государственной принадлежности. Одной из целей создания собственно валютных бирж является институциализация определенной части межбанковской торговли валютными средствами на счетах. Существуют биржевые ценности, для которых процедура допуска со стороны биржи не устанавливается, ― это иностранная валюта.</w:t>
      </w:r>
    </w:p>
    <w:p>
      <w:pPr>
        <w:pStyle w:val="Normal"/>
        <w:autoSpaceDE w:val="false"/>
        <w:spacing w:lineRule="auto" w:line="360"/>
        <w:ind w:firstLine="709"/>
        <w:jc w:val="both"/>
        <w:rPr/>
      </w:pPr>
      <w:r>
        <w:rPr>
          <w:sz w:val="28"/>
          <w:szCs w:val="28"/>
        </w:rPr>
        <w:t>Статус валютных бирж определяется, в первую очередь, Федеральным законом от 10 декабря 2003 г. № 173-ФЗ «О валютном регулировании и валютном контроле» и Положением ЦБ РФ от 16 июня 1999 г. № 77-П «О порядке и условиях проведения торгов иностранной валютой за российские рубли на единой торговой сессии межбанковских валютных бирж».</w:t>
      </w:r>
    </w:p>
    <w:p>
      <w:pPr>
        <w:pStyle w:val="Normal"/>
        <w:autoSpaceDE w:val="false"/>
        <w:spacing w:lineRule="auto" w:line="360"/>
        <w:ind w:firstLine="709"/>
        <w:jc w:val="both"/>
        <w:rPr/>
      </w:pPr>
      <w:r>
        <w:rPr>
          <w:sz w:val="28"/>
          <w:szCs w:val="28"/>
        </w:rPr>
        <w:t>Валютные биржи ― это созданные в соответствии с законодательством РФ юридические лица,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Ф. К иностранной валюте относятся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Помимо этого, иностранной валютой следует считать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autoSpaceDE w:val="false"/>
        <w:spacing w:lineRule="auto" w:line="360"/>
        <w:ind w:firstLine="709"/>
        <w:jc w:val="both"/>
        <w:rPr/>
      </w:pPr>
      <w:r>
        <w:rPr>
          <w:sz w:val="28"/>
          <w:szCs w:val="28"/>
        </w:rPr>
        <w:t>Центральный банк РФ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autoSpaceDE w:val="false"/>
        <w:spacing w:lineRule="auto" w:line="360"/>
        <w:ind w:firstLine="709"/>
        <w:jc w:val="both"/>
        <w:rPr/>
      </w:pPr>
      <w:r>
        <w:rPr>
          <w:sz w:val="28"/>
          <w:szCs w:val="28"/>
        </w:rPr>
        <w:t>Обязательная продажа части валютной выручки резидентов может осуществляться в порядке, устанавливаемом Центральным банком РФ, непосредственно уполномоченным банкам и (или) на валютных биржах через уполномоченные банки или напрямую Центральному банку РФ.</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Артюхин Р.Е. «Финансовое право». Москва, 2007г.</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Реут А.В. «Финансовое право». Москва,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5:00Z</dcterms:created>
  <dc:creator>FuckYouBill</dc:creator>
  <dc:description/>
  <cp:keywords/>
  <dc:language>en-US</dc:language>
  <cp:lastModifiedBy>SYSTEM</cp:lastModifiedBy>
  <dcterms:modified xsi:type="dcterms:W3CDTF">2011-09-08T12:45:00Z</dcterms:modified>
  <cp:revision>2</cp:revision>
  <dc:subject/>
  <dc:title>Биржи и биржевая торговля</dc:title>
</cp:coreProperties>
</file>