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ктуальность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уществует множество различных предприятий в нашей стране,самую большую популярность имеют машиностроительные предприятия и предприятия черной металлургии.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Цель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казать основные положения охраны труда, как они выполняются и существовании надзора за охраной труда на предприятии.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дачи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бъяснить то, что обязан выполнять работодатель и рабочий, какую ответственность они несут за нарушения указанных требований.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нализ литературы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нятия «охрана труда» определено статьей 1 Закона Украины «Об охране труда». Охрана труда – это система правовых, социально-экономических, организационно-технических, санитарно-гигиенических и лечебно-профилактических мероприятий и мероприятий направленных на сохранение жизни, здоровья и трудоспособности человека в процессе труда.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Главной целью охраны труда есть создание на каждом рабочем месте безопасных условий труда, безопасной эксплуатации оборудования, уменьшения или полной нейтрализации действий вредных и безопасных производственных факторов на организм человека и, как следствие, уменьшения производственного травматизма и профессиональных заболеваний.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храна труда тесно связана с экономикой. Создание безопасных и здоровых условий труда содействует повышению ее продуктивности и снижению себестоимости продукции. Повышение продуктивности осуществляется за счет снижения утомляемости работающих в течении рабочего времени, его рационального использования. Себестоимость продукции понижается при уменьшении затрат на компенсацию потерь рабочего времени в связи с временной или постоянной нетрудоспособностью, а также при уменьшении затрат на оплату льгот за работу во вредных условиях.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 Законе «Об охране труда» впервые в истории Украины экономические мероприятия управления охраной труда подняты до уровня государственной политики. Этим законом в обществе утверждаются принципиально новые взаимоотношения, которые формируются на экономическом механизме управления условий труда-формирования у владельца (работодателя) экономической заинтересованности в осуществлении мероприятий по улучшению условий труда.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сновные экономические методы управления охраной труда: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- дифференционные тарифы на социальное страхование в зависимости от уровня производственного травматизма, степени вредных условий труда, степени риска производства.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- финансирования охраны труда,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-экономического стимулирования.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Если вследствие соответствующих профилактических мероприятий работодателю удается достичь надлежащего порядка охраны труда, снизить уровень или вообще избежать травматизма и профессионального заболевания, ему уменьшается сумма страхового взноса в Фонд социального страхования от несчастных случаев.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 высокий уровень травматизма и профессиональных заболеваний работодатель выплачивает в Фонд социального страхования от несчастных случаев страховой взнос в размере, что превышает установленный страховой тариф.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амо собой разумеется, работодателю и работнику необходимо знать свои права и обязанности в сфере охраны труда. Пожалуй, ни одна сторона трудовой деятельности не регламентирована так детально, как охрана труда. Прежде всего следует обратить внимание на положения Конституции-Основного Закона Украины, применяющиеся для регулирования отношений, которые возникают в сфере охраны труда. Ведь обращения в суд для защиты конституционных прав человека и гражданина непосредственно на основании Конституции Украины гарантируется, поскольку нормы Основного Закона Украины являются нормами прямого действия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 связи с этим целесообразно напомнить следующие положения Конституции Украины: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- человек, его жизнь, здоровье и безопасность признаются в Украине наивысшей социальной ценностью;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-право на надлежащие, здоровые и безопасные условия труда, на безопасную для жизни и здоровья окружающую среду гарантируется каждому: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-использование труда женщин и несовершеннолетних на опасных для их здоровья работах запрещается.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обственно говоря, закрепленные Конституцией Украины права не являются исчерпывающими. Более того, согласно Конституции Украины при принятии новых законов или внесении изменений в действующие законы не допускается сужение содержания и объема существующих прав человека на охрану труда.  Работодатель обязан создать на рабочем месте в каждом структурном подразделении условия труда согласно нормативно-правовым актам, а также обеспечить соблюдение требований законодательства относительно прав работников в области охраны труда. С этой целью работодатель обеспечивает функционирование системы управления охраной труда, а именно:</w:t>
        <w:tab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оздает соответствующие службы и назначает должностных лиц, обеспечивающих решение конкретных вопросов охраны труда, утверждает инструкции об их обязанностях, правах и ответственность за выполнение возложенных на них функций, а также контролирует их соблюдение,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азрабатывает с участием сторон коллективного договора и реализует комплексные меры по достижению установленных нормативов и повышению существующего уровня охраны труда,</w:t>
        <w:tab/>
        <w:tab/>
        <w:tab/>
        <w:tab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беспечивает выполнение необходимых профилактических мероприятий в соответствии с изменяющимися обстоятельствами,</w:t>
        <w:tab/>
        <w:t xml:space="preserve"> внедряет прогрессивные технологии, достижения науки и техники, средства механизации и автоматизации производства, требования эргономики, положительный опыт по охране труда и т.п.,</w:t>
        <w:tab/>
        <w:tab/>
        <w:tab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беспечивает надлежащее содержание зданий и сооружений, производственных оборудования и устройств, мониторинг за их техническим состоянием,  5 обеспечивает устранение причин. приводящих к несчастным случаям, профессиональным заболеваниям, и осуществление профилактических мероприятий, определенных комиссиями по итогам расследования этих причин,</w:t>
        <w:tab/>
        <w:t xml:space="preserve"> 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7 организует проведение аудита охраны труда, лабораторных исследований условий труда, оценку технического состояния производственного оборудования и устройств, аттестацию рабочих мест на соответствие нормативно-правовым актам по охране труда в порядке и сроки, определяемые законодательством, и по их итогам принимает меры по устранению опасных и вредных для здоровья производственных факторов,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азрабатывает и утверждает положения, инструкции, другие акты по охране труда, действующие в пределах предприятия (далее – акты предприятия), и устанавливает правила выполнения работ и поведения работников на территории предприятия, в производственных помещениях, на строительных площадках, рабочих местах согласно нормативно-правовым актам по охране труда, обеспечивает бесплатно работников нормативно-правовыми актами и актами предприятия по охране труда,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Осуществляет контроль за соблюдением работником технологических процессов, правил обращения с машинами, механизмами, оборудованием и другими средствами производствами производства, использованием средств коллективной и индивидуальной защиты, выполнением работ согласно требованиям по охране труда,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рганизует пропаганду безопасных методов труда и сотрудничество с работниками в области охраны труда,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ринимает срочные меры для помощи пострадавшим, привлекает при необходимости профессиональные аварийно-спасательные формирования при возникновении на предприятии аварий и несчастных случаев. 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Работодатель несет непосредственную ответственность за нарушение указанных требований. 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Кроме того, следует отметить, что в случае невозможности полного устранения опасных и вредных для здоровья условий труда работодатель обязан уведомить об этом соответствующий орган государственного надзора за охраной труда. Он может обратиться в указанный орган с ходатайством об установлении необходимого срока для выполнения мероприятий по приведению условий труда на конкретном производстве или рабочем месте к нормативным требованиям. Соответствующий орган государственного надзора за охраной туда рассматривает ходатайство работодателя, проводит в случае необходимости экспертизу запланированных мероприятий, определяет их достаточность и при наличии оснований может, в порядке исключения, принять решение об установлении другого срока применения требований нормативных актов по охране труда. При этом работодатель безотлагательно уведомить заинтересованных работников о решении указанного органа государственного надзора за охраной труда. </w:t>
      </w:r>
    </w:p>
    <w:p>
      <w:pPr>
        <w:pStyle w:val="Normal"/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свою очередь, работник обязан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26" w:leader="none"/>
          <w:tab w:val="left" w:pos="19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ботиться о личной безопасности и здоровье, а также о безопасности и здоровье окружающих людей в процессе выполнения любых работ или во время пребывания на территории предприятия,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2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нать и выполнять требования нормативно-правовых актов по охране труда, правила обращения с машинами. Механизмами, оборудованием и другими средствами производства, пользоваться средствами коллективной и индивидуальной защиты,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2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роходить в установленном законодательством порядке предварительные и периодические медицинские осмотры. 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5. Результаты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 сожалению, не все работодатели выполняют требования, которые выложены в законодательных документах Украины об охране труда. Это очень плохо потому, что показывает низкий уровень выполнения законов в нашей стране. Еще следует констатировать, что за нарушение законов и других нормативно- правовых актов об охране труда, создание препятствий в деятельности должностных лиц органов государственного надзора за охраной труда, а также представителей профсоюзов, их организаций и объединений виновные лица привлекаются к дисциплинарной, материальной, административной и уголовной ответственности согласно закону.</w:t>
      </w:r>
      <w:r>
        <w:br w:type="page"/>
      </w:r>
    </w:p>
    <w:p>
      <w:pPr>
        <w:pStyle w:val="Style17"/>
        <w:tabs>
          <w:tab w:val="clear" w:pos="708"/>
          <w:tab w:val="left" w:pos="1026" w:leader="none"/>
          <w:tab w:val="left" w:pos="3828" w:leader="none"/>
          <w:tab w:val="left" w:pos="3969" w:leader="none"/>
          <w:tab w:val="left" w:pos="411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ыводы</w:t>
      </w:r>
    </w:p>
    <w:p>
      <w:pPr>
        <w:pStyle w:val="Style17"/>
        <w:tabs>
          <w:tab w:val="clear" w:pos="708"/>
          <w:tab w:val="left" w:pos="1026" w:leader="none"/>
          <w:tab w:val="left" w:pos="3828" w:leader="none"/>
          <w:tab w:val="left" w:pos="3969" w:leader="none"/>
          <w:tab w:val="left" w:pos="411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tabs>
          <w:tab w:val="clear" w:pos="708"/>
          <w:tab w:val="left" w:pos="1026" w:leader="none"/>
          <w:tab w:val="left" w:pos="3828" w:leader="none"/>
          <w:tab w:val="left" w:pos="3969" w:leader="none"/>
          <w:tab w:val="left" w:pos="411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знакомившись со всеми задачами охраны труда, с законодательными документами по охране труда, можно с уверенностью сказать, что право на надлежащие, здоровье и безопасные условия труда, на безопасную для жизни и здоровья окружающую среду гарантируется каждому работающему гражданину в нашем государстве.</w:t>
      </w:r>
      <w:r>
        <w:br w:type="page"/>
      </w:r>
    </w:p>
    <w:p>
      <w:pPr>
        <w:pStyle w:val="Style17"/>
        <w:tabs>
          <w:tab w:val="clear" w:pos="708"/>
          <w:tab w:val="left" w:pos="1026" w:leader="none"/>
          <w:tab w:val="left" w:pos="3828" w:leader="none"/>
          <w:tab w:val="left" w:pos="3969" w:leader="none"/>
          <w:tab w:val="left" w:pos="411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писок литературы</w:t>
      </w:r>
    </w:p>
    <w:p>
      <w:pPr>
        <w:pStyle w:val="Style17"/>
        <w:tabs>
          <w:tab w:val="clear" w:pos="708"/>
          <w:tab w:val="left" w:pos="1026" w:leader="none"/>
          <w:tab w:val="left" w:pos="3828" w:leader="none"/>
          <w:tab w:val="left" w:pos="3969" w:leader="none"/>
          <w:tab w:val="left" w:pos="411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13" w:leader="none"/>
          <w:tab w:val="left" w:pos="1026" w:leader="none"/>
          <w:tab w:val="left" w:pos="3828" w:leader="none"/>
          <w:tab w:val="left" w:pos="3969" w:leader="none"/>
          <w:tab w:val="left" w:pos="411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нокурова Л.Е., Васильчук М.В., Гаман М.В. В49 Основи охорони праці: Підручник для проф. – техн. навч. Закладів. – 2 – ге вид., допов., перероб. – К.: Вікторія, 2001. – С5 – 6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13" w:leader="none"/>
          <w:tab w:val="left" w:pos="1026" w:leader="none"/>
          <w:tab w:val="left" w:pos="3828" w:leader="none"/>
          <w:tab w:val="left" w:pos="3969" w:leader="none"/>
          <w:tab w:val="left" w:pos="411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Кузнецов В. К89 Охорона праці на придприємстві. – 2 – ге вид., перероб. і допов. – Х.: Фактор, 2005. – 428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4:00Z</dcterms:created>
  <dc:creator>XTreme</dc:creator>
  <dc:description/>
  <cp:keywords/>
  <dc:language>en-US</dc:language>
  <cp:lastModifiedBy>SYSTEM</cp:lastModifiedBy>
  <dcterms:modified xsi:type="dcterms:W3CDTF">2011-09-08T12:44:00Z</dcterms:modified>
  <cp:revision>2</cp:revision>
  <dc:subject/>
  <dc:title>1</dc:title>
</cp:coreProperties>
</file>