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по обращению с опасными отходами на предприяти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соблюдение требований природоохранного и санитарного законодательства в области обращения с опасными отх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ая законодательная и нормативно-методическая документация в области обращения с опасными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«Об отходах производства и потребления» №89 –ФЗ от 24.06.98 (в редакции Федерального закона от 29.12.2000 г. № 169 – ФЗ), ст. 26 ПЭК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«Об охране атмосферного воздуха» № 96 -ФЗ от 04.05.99 (ст. ст. 14,18)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«О санитарно-эпидемиологическом благополучии населения» № 52 -ФЗ от 30.03.99 (ст.2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32, ст.40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22 – санитарно-эпидемические требования к сбору, использованию, обезвреживанию, транспортировке, хранению и захоронению отходов производства и потреб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32 – производственный контро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40 – особенности лицензирования отдельных видов деятельности (работ, услуг), представляющих потенциальную опасность для человека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« О лицензировании отдельных видов деятельности» №128-ФЗ от 08.08.01 г. (с изменениями от 02.07.05 № 80-ФЗ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Федеральный закон Российской Федерации от 2 июля 2005 г. № 80-ФЗ</w:t>
      </w:r>
      <w:r>
        <w:rPr>
          <w:sz w:val="28"/>
          <w:szCs w:val="28"/>
        </w:rPr>
        <w:t xml:space="preserve"> О внесении изменений в Федеральный закон «О лицензировании отдельных видов деятельности», Федеральный закон «О защите прав юридических лиц и индивидуальных предпринимателей при проведении государственного контроля (надзора)» и Кодекс Российской Федерации об административных правонарушениях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45 от 26.01.06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б организации лицензировании отдельных видов деятельности» (перечень федеральных органов исполнительной власти, осуществляющих лицензирование; уведомление о намерении осуществления лицензируемой деятельности на территориях других субъектов РФ – переоформление лицензии в 10-дневный срок)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№ 524 от 26.08.06 г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б утверждении Положения о лицензировании деятельности по сбору, использованию, обезвреживанию, транспортировке, размещению опасных отходов».</w:t>
      </w:r>
    </w:p>
    <w:p>
      <w:pPr>
        <w:pStyle w:val="31"/>
        <w:widowControl w:val="false"/>
        <w:numPr>
          <w:ilvl w:val="0"/>
          <w:numId w:val="2"/>
        </w:numPr>
        <w:tabs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иказ Федеральной службы по экологическому, технологи- ческому и атомному надзору № 940 от 25.10.2006 г.</w:t>
      </w:r>
      <w:r>
        <w:rPr>
          <w:rFonts w:cs="Times New Roman" w:ascii="Times New Roman" w:hAnsi="Times New Roman"/>
          <w:sz w:val="28"/>
          <w:szCs w:val="28"/>
        </w:rPr>
        <w:t xml:space="preserve"> «О лицензировании деятельности по сбору, использованию, обезвреживанию, транспортировке, размещению опасных отходов» (РД-03-18-2006. Инструкция по организации лицензирования деятельности по сбору, использованию, транспортировке, размещению опасных отходов в центральном аппарате Федеральной службы по экологическому, технологическому и атомному надзору)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аз МПР РФ № 511 от 15.06.01 г. «Об утверждении Критериев отнесения опасных отходов к классу опасности для окружающей природной среды» (в государственной регистрации не нужд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аз МПР РФ № 785 от 02.12.02 г. «Об утверждении паспорта опасного отхода» (инструкция по его заполнению). МЮ от 16.01.03 № 4128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ПР РФ № 786 от 02.12.02 г. «Об утверждении федерального классификационного каталога отходов» (МЮ от 09.01.03 г. № 4107); дополнения и изменения в ФККО внесены Приказом МПР РФ № 663 от 30.07.03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ПР РФ №868 от 18.12.02 «Об организации профессиональной подготовки на право работы с опасными отходами» (примерная программа на 112 часов; требования для включения в реестр).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каз МПР РФ № 575 от 09.07.03. Методические рекомендации по подготовке материалов, представляемых на Государственную экологическую экспертизу. (В регистрации не нуждается - письмо Минюста № 07/8444 - ЮД от 18. 08.03 г.).</w:t>
      </w:r>
    </w:p>
    <w:p>
      <w:pPr>
        <w:pStyle w:val="31"/>
        <w:widowControl w:val="false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й службы по экологическому, техноло- гическому и атомному надзору № 326 от 26.05.05 </w:t>
      </w:r>
      <w:r>
        <w:rPr>
          <w:rFonts w:cs="Times New Roman" w:ascii="Times New Roman" w:hAnsi="Times New Roman"/>
          <w:sz w:val="28"/>
          <w:szCs w:val="28"/>
        </w:rPr>
        <w:t xml:space="preserve">« О переоформлении документа, подтверждающего наличие лицензии, выданного Министерством энергетики Российской Федерации или Министерством природных ресурсов Российской Федерации» </w:t>
      </w:r>
    </w:p>
    <w:p>
      <w:pPr>
        <w:pStyle w:val="31"/>
        <w:widowControl w:val="false"/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тав комплекта представляемых документов; без изменения срока окончания действия ранее выданной лицензии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струкция по проектированию, эксплуатации и рекультивации полигонов для ТБО. Утв. Комитетом РФ по муниципальному хозяйству 23.12.93 г., приказ № 64, утв. Минстроем РФ 02.11.96; согласована ГСЭН 10.06.96, (письмо №01-8/17-11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анПиН 2.1.7.1038-01</w:t>
      </w:r>
      <w:r>
        <w:rPr>
          <w:sz w:val="28"/>
          <w:szCs w:val="28"/>
        </w:rPr>
        <w:t>. Гигиенические требования к устройству и содержанию полигонов для твердых бытовых отходов. Утв. постановлением ГГСВ РФ № 16 от 30.05.01. (МЮ РФ 26.07.01г. №2826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нПиН 2.2.1/2.1.1.1200 – 03.</w:t>
      </w:r>
      <w:r>
        <w:rPr>
          <w:sz w:val="28"/>
          <w:szCs w:val="28"/>
        </w:rPr>
        <w:t xml:space="preserve"> Санитарно-защитные зоны и санитарная классификация предприятий, сооружений и иных объектов. Постановление ГГСВ РФ №38 от 10.04.03. ( МЮ РФ 29.04.03 № 4459). Введены с 15 июня 2003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2.10 – для действующих предприятий проект организации СЗЗ должен быть обязательным документом. (в составе проекта организации, озеленения и благоустройства СЗЗ представляется документация в объеме, позволяющем дать оценку проектных решений о соответствии их СанПиН).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 2.1.5.1059-01</w:t>
      </w:r>
      <w:r>
        <w:rPr>
          <w:rFonts w:cs="Times New Roman" w:ascii="Times New Roman" w:hAnsi="Times New Roman"/>
          <w:sz w:val="28"/>
          <w:szCs w:val="28"/>
        </w:rPr>
        <w:t>. Гигиенические требования к охране подземных вод от загрязнения. Утв. постановлением ГГСВ РФ №19 от 25.07.01г. (производственный контроль при эксплуатации объектов складирования ТБО, промотходов, ядохимикатов и других отходов, выбор показателей) (МЮ РФ от 21.08.01г. №2886).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анитарные правила</w:t>
      </w:r>
      <w:r>
        <w:rPr>
          <w:rFonts w:cs="Times New Roman" w:ascii="Times New Roman" w:hAnsi="Times New Roman"/>
          <w:sz w:val="28"/>
          <w:szCs w:val="28"/>
        </w:rPr>
        <w:t xml:space="preserve"> при работе с ртутью, ее соединениями и приборами с ртутным заполнением. Утв. 04.04.88г., рег. № 4607-882/101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анПиН 42-128-4690-88</w:t>
      </w:r>
      <w:r>
        <w:rPr>
          <w:sz w:val="28"/>
          <w:szCs w:val="28"/>
        </w:rPr>
        <w:t>. Санитарные правила содержания территорий населенных мест. Утв. Минздравом СССР 05.08.88 г. №4690-88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анПиН 2.1.7.1322-03</w:t>
      </w:r>
      <w:r>
        <w:rPr>
          <w:sz w:val="28"/>
          <w:szCs w:val="28"/>
        </w:rPr>
        <w:t>. Гигиенические требования к размещению и обезвреживанию отходов производства и потребления. Постановление ГГСВ РФ № 80 от 30.04.03 г., зарегистр. в МЮ РФ 12.05.03 № 4526. (Действие с 15.06.2003 г.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ы взамен: «Санитарные правила проектирования, строительства и эксплуатации полигонов захоронения неутилизируемых промышленных отходов» №1746-77; «Порядок накопления, транспортирования, обезвреживания и захоронения токсических промышленных отходов» СП №3183-84; «Предельные количества накопления токсичных промышленных отходов на территории предприятия (организации)» №3209-85; «Предельное количество токсичных промышленных отходов, допускаемое для складирования в накопителях (на полигонах) ТБО (нормативный документ)» №3897-85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ологических мероприятий». Утв. постановлением ГГСВ РФ от 13.07.2001 г. (МЮ 30.10.01. рег.№3000).</w:t>
      </w:r>
    </w:p>
    <w:p>
      <w:pPr>
        <w:pStyle w:val="31"/>
        <w:widowControl w:val="false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нПиН 2.1.7.1287-03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- ния к качеству почвы» (утв. постановлением ГГСВ РФ № 53 от 17.04.03 г.). Введены в действие с 15 июня 2003</w:t>
      </w:r>
    </w:p>
    <w:p>
      <w:pPr>
        <w:pStyle w:val="31"/>
        <w:widowControl w:val="false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исьмо Ростехнадзора от 05.08.05 № 15-07/658 «Об экологической экспертизе материалов, обосновывающих выбор мест размещения зданий, строений, сооружений и иных объектов» (п.2 ст.35 №7-ФЗ «Об охране окружающей среды» - выбор мест размещения… осуществляется при наличии положительного заключения ГЭЭ. Состав документов: акт о выборе земельного участка, утв. органом местного самоуправления; материалы оценки воздействия на ОПС; заключения органов федерального надзора и контроля …)</w:t>
      </w:r>
    </w:p>
    <w:p>
      <w:pPr>
        <w:pStyle w:val="31"/>
        <w:widowControl w:val="false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 Ростехнадзора от 16.08.05 № 15-07/690 «О государственной экологической экспертизе материалов обоснования намечаемой деятельности по сбору, использованию, … опасных отходов» </w:t>
      </w:r>
    </w:p>
    <w:p>
      <w:pPr>
        <w:pStyle w:val="31"/>
        <w:widowControl w:val="false"/>
        <w:tabs>
          <w:tab w:val="clear" w:pos="720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СТ 30772-2001 «Ресурсосбережение. Обращение с отходами. Термины и определения» п. 5.26:</w:t>
      </w:r>
    </w:p>
    <w:p>
      <w:pPr>
        <w:pStyle w:val="31"/>
        <w:widowControl w:val="false"/>
        <w:tabs>
          <w:tab w:val="clear" w:pos="720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отходов – деятельность, связанная с изъятием отходов в течение определенного времени из мест их образования для обеспечения последующих работ по обращению с опасными отходами; транспортирование отходов – деятельность, связанная с перемещением отходов между местами или объектами их образования, накопления, хранения, утилизации, захоронения и/или уничтожения; обязательность ГЭЭ материалов обоснования, приостановка не правомерна.).</w:t>
      </w:r>
    </w:p>
    <w:p>
      <w:pPr>
        <w:pStyle w:val="31"/>
        <w:widowControl w:val="false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 Ростехнадзора от 17.08.05 № 15-07/696 «О ГЭЭ материалов обоснования намечаемой деятельности по сбору, использованию, … опасных отходов» </w:t>
      </w:r>
    </w:p>
    <w:p>
      <w:pPr>
        <w:pStyle w:val="31"/>
        <w:widowControl w:val="false"/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астие территориальных органов в работе экспертных комиссий; неправомерность ГЭЭ по отдельным структурным подразделениям (филиалам) при оформлении федеральной лицензии). </w:t>
      </w:r>
    </w:p>
    <w:p>
      <w:pPr>
        <w:pStyle w:val="31"/>
        <w:widowControl w:val="false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о Ростехнадзора от 14.07.05 №14-08/935 «О переработке отработанных масел»</w:t>
      </w:r>
    </w:p>
    <w:p>
      <w:pPr>
        <w:pStyle w:val="31"/>
        <w:widowControl w:val="false"/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жигание отработанных масел и использование их в качестве добавки к печному топливу в котельных и иных печах:</w:t>
      </w:r>
    </w:p>
    <w:p>
      <w:pPr>
        <w:pStyle w:val="31"/>
        <w:widowControl w:val="false"/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рещается - при отсутствии разрешительных документов - п.1 ст.18 №96-ФЗ «Об охране атмосферного воздуха»:</w:t>
      </w:r>
    </w:p>
    <w:p>
      <w:pPr>
        <w:pStyle w:val="31"/>
        <w:widowControl w:val="false"/>
        <w:tabs>
          <w:tab w:val="clear" w:pos="720"/>
          <w:tab w:val="left" w:pos="426" w:leader="none"/>
        </w:tabs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ускается на основании разрешения, выданного территориальным органом Ростехнадзора п.1 ст.14 №96-ФЗ «Об охране атмосферного воздуха» (разрешение на выброс ЗВ в атмосферный воздух; положительное заключение ГЭЭ (для объектов, введенных в эксплуатацию после 1995 г; лицензия на деятельность по сбору, использованию, обезвреживанию, транспортировке и размещению опасных отходов; запрет на размещение отхода в ПНООЛР, если экологически безопаснее и экономически рентабельнее его переработать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анПиН 2.1.7.728-99</w:t>
      </w:r>
      <w:r>
        <w:rPr>
          <w:sz w:val="28"/>
          <w:szCs w:val="28"/>
        </w:rPr>
        <w:t>. Правила сбора, хранения и удаления отходов лечебно-профилактических учреждений. (Утв. постановлением ГГСВ РФ 22.01.99 №2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етеринарно-санитарные правила</w:t>
      </w:r>
      <w:r>
        <w:rPr>
          <w:sz w:val="28"/>
          <w:szCs w:val="28"/>
        </w:rPr>
        <w:t xml:space="preserve"> сбора, утилизации и уничтожения биологических отходов. Утв. Минсельхозпрод РФ 04.12.95 г. №13-7-2/46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нвентар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, охватывающая все сферы деятельности предприятия (технологические процессы, обслуживание и ремонт оборудования, строительная деятельность и ремонт зданий, эксплуатация и ремонт автотранспорта, деятельность вспомогательных служб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бор сведен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 всех видах отходов производства и потреб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ходах, уловленных или полученных при очистке газов на ПГУ или сточных вод на очистных сооружен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ырье и материалах, потерявших потребительские свой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ходах, получаемых от други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нвентаризация объектов размещения отходов предприятия и объектов обезвреживания и использования от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схемы оптимального размещения отходов (в подразделениях предприятия и на его территории) и их перем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состава отходов, их класса опасности, идентификация отходов в соответствии с ФКК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ФККО позиции с кодом для данного вида отхода, его класс опасности устанавливается в соответствии с Критериями отнесения отходов к классу опасности для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спортизация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тель составляет паспорт на каждый вид опасного отхода на основании данных о его составе, свойствах и оценки его 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мпонентов в составе отхода должна определять лаборатория, аттестованная по данному виду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аспорта опасного отхода и инструкция по ее заполнению (см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. 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опасного отхода утверждается руководителем предприятия и направляется на согласование в Управление Ростехнадзора по Тюмен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нвентаризации для каждого подразделения определяются перечень отходов, подлежащих первичному учету, и нормативы их образ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ет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9 № 89-ФЗ «Об отходах производства и потребления» индивидуальные предприниматели и юридические лица, осуществляющие деятельность в области обращения с отходами, обязаны вести учет образовавшихся, использованных, обезвреженных, переданных другим лицам или полученных от других лиц, а также размещенных отх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дение первичного учета важно д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я базовой документаци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я разрешительных документов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ия статотчетности по форме 2-ТП (отходы)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и ПНООЛР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го технического отчета «О неизменности производственного процесса, используемого сырья и об образующихся отходах» для продления лимитов образования и размещения производственных и бытовых отходов предприятия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лицензии на деятельность по сбору, использованию, обезвреживанию, транспортировке, размещению опасных от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учета на предприятии желательно выпустить приказ, в котором определить порядок проведения учета и контроля отходов, форму журналов первичного учета образования и сдачи отходов, форму отчетов, периодичность отчетности, ответственность лиц, занятых этой рабо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размещает или перерабатывает на своих объектах отходы других предприятий, оно должно вести журнал учета поступивших отходов от других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по образованию, движению отходов внутри предприятия, сдаче сторонним организациям для использования, обезвреживания отходов обобщается и анализируется в экологической службе. Сводные данные периодически доводятся до руководст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ста временного хранения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Места временного хранения отходов должны быть оборудованы согласно требованиям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щение с каждым видом отходов производства и потребления зависит от их происхождения, агрегатного состояния, физико-химических свойств субстрата, количественного соотношения компонентов и степени опасности для здоровья населения и среды обитания человека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ускается временное складирование отходов производства и потребления, которые на современном уровне развития научно-технического прогресса не могут быть утилизированы на предприятии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личают следующие основные способы складирования: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ременное хранение на производственных территориях на открытых площадках или в специальных помещениях (в цехах, складах, на открытых площадках, в резервуарах и т.д.)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временное складирование на производственных территориях основных и вспомогательных (дочерних) предприятий по переработке и обезвреживанию отходов (в амбарах, хранилищах, накопителях); а также на промежуточных (приемных) пунктах сбора и накопления, в том числе на терминалах, железнодорожных сортировочных станциях, в речных и морских портах;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кладирование вне производственной территории – на усовершенствованных полигонах промотходов, шламохранилищах, в отвалах пустой породы, золошлакоотвалах, а также в специально оборудованных комплексах по их переработке и захоронению;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кладирование на площадках для обезвоживания илового осадка от очистных сооружений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енное хранение отходов на производственной территории предназначается: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ля селективности сбора и накопления отдельных разновидностей отходов;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ля использования отходов в последующем технологическом процессе с целью обезвреживания (нейтрализации), частичной или полной переработки и утилизации на вспомогательных производствах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твердых промотходов 1 класса опасности разрешается исключительно в герметичных оборотных (сменных) емкостях (контейнеры, бочки, цистерны); 2 класса опасности – в надежно закрытой таре (полиэтиленовые мешки, пластиковые пакеты); 3 класс опасности - в бумажных мешках и ларях, хлопчатобумажных мешках, текстильных мешках); 4 класс опасности – навалом, насыпью, в виде гряд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, предназначенная для хранения опасных отходов должна иметь маркировк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рта-схема мест временного хранения отходов на территории предприятия должна быть разработана и утверждена руководителем предприятия. График периодичности вывоза отходов, утв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Наиболее распространенные отходы (характеристика, способ хранения, предупреждение и ликвидация аварийных ситуац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тутьсодержащие отходы (1 класс опасн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53 300 00 13 01 1 – Изделия, устройства, приборы потерявшие потребительские свойства, содержащие ртуть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53 301 00 13 01 1 – ртутные лампы, люминесцентные ртутьсодер - жащие трубки, отработанные и брак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53 302 00 13 01 1 – ртутные вентили (игнитроны и иное), отрабо- танные и брак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53 303 00 13 01 1 – ртутные термометры, отработанные и бра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3.031-83 «Работы с ртутью. Требования безопаснос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очаги ртутного загрязнения: стоматологии, ЛПУ, аптеки, предприятия «Медтехники», физические и химические кабинеты школ, помещения для хранения РС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читается загрязненным, если содержание ртутных паров в воздухе превышает установленные гигиенические норматив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ДК для воздуха жилых помещений, помещений школ, дошкольных учреждений и общественных зданий – 0,0003 мг/куб.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ДК для производственных объектов, учебных лабораторий ВУЗов и НИИ – 0, 0017 мг/куб.м, т.е. 30% среднесменной ПДК рабочей зоны, равной 0,005 мг/куб.м (ГОСТ 12.1.005-76 «Воздух рабочей зоны. Общие санитарно-гигиенические требования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ая характерис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туть – жидкий металл с температурой плавления 38,8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температурой кипения – 357,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угость паров ртути при температуре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ставляет 0, 022 мм.рт.ст, что соответствует ее концентрации в воздухе, равной 13,1 мг/куб.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угость паров и концентрация ртути возрастают с увеличением температуры. Ртуть в 7 раз тяжелее воздух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уть способна разбиваться на мелкие капли, при этом резко увеличиваются поверхность испарения и ее концентрация в воздух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г ртути при диаметре шариков 0,1 мм дают поверхность в 1,5 кв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уть и ее пары адсорбируются многими конструктивными матери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пливаясь под полом, в щелях и т.д., ртуть является источником вторичного загряз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е растворяется в воде, однако хранить ее под слоем воды не рекомендуется, так как пары ртути диффундируют через слой воды и полиэтил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заимодействует с кислородом и разбавленными кислотами, не обладающими окислительны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растворяется в горячих концентрированных азотной и серной кисло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гирует со многими металлами, растворяя их с образованием амальг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 не образует амальгамы, поэтому ртуть можно перевозить в стальных сосуд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устройству помещений и хранению ртутьсодержащих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не жилое, недоступное для посторонних лиц, прохладное (температура не более 16-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– линолеум (на 100 мм должен заходить на стену, заделка заподлицо, никаких гвоздей), панели и окна масляной краской, заделка щелей, мест прохождения т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ртутьнепроницаемое – окраска эмалями ПХВ или лаком ПХВ (перхлорвиниловым) деревянных конструктивных элементов, рабочей мебели (влажность древесины не выше 12 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общая приточно-вытяж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, предназначенная для хранения ртутьсодержащих отходов должна иметь маркировку «Ртуть. Опасно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ы с ртутным заполнением, а также битые лампы хранятся в спецконтейне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ботанные люминесцентные лампы неповрежденные – в заводской упаковке на стеллаж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раз в год на предмет целостности лам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ранспортировке и сбору ртутьсодержащих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люминесцентных ламп должна проводиться в заводской упаковке или специальном контейнере емкостью не более 100 штук, с обязательной укладкой мест правильными рядами во избежание бо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пециально оборудованного транспорта допускается транспортировка другими транспортными средствами, исключающими возможность создания аварийных ситуаций, причинения вреда окружающей среде и здоровью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транспортного средства должен пройти инструктаж по технике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ый рейс машины, перевозящей ртутьсодержащие отходы и металлическую ртуть, должен представляться сопроводительный документ с указанием вида опасного отхода, паспорт опасного от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и разгрузка ртутьсодержащих отходов должна осуществляться в присутствии ответственного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ая рту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ор - в специальные контейнеры, изготовленные из стали или ртутьустойчивого пластика (винипласт) с герметичной крышкой и ручками для перено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ранспортировки тара подвергается демерк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ность ртути и ее соединений. Симптомы отравления, меры медицинской помощи при отр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ая ртуть относится к чрезвычайно токсичным веществам в основном ингаляционно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ы ртути не имеют ни цвета, ни запаха, ни вкуса, ни предела насыщения, не оказывают немедленного раздражающего действия на органы дыхания, зрения, кожный покров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происходит при вдыхании паров, 80% вдыхаемой ртути поглощается легкими. Ртуть обладает кумулятивным действием в организ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е и хроническое отр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е отравление – при быстром поступлении паров ртути в организм в значительных количе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: медно-красная окраска слизистых оболочек рта и глотки, металлический вкус во рту, тошнота, боли в животе, рвотный эффект, температура часто повышается до 38-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часов, а иногда и дней – понос, большей частью кровавый, моча мутная, наблюдаются покраснения, набухания и кровоточивость десен, на них появляется характерная темная кайма сульфида рту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сопровождается чувством страха, сильными головными болями, болями при глотании, частым пульсом, сердечной слабостью, судорогами икроножных мыш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яжелых отравлениях парами ртути через несколько дней может наступить летальный исх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ое отравление – при продолжительном контакте с небольшими концентрациями паров рту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 ярко выраженные симптомы острого отравления. В дальнейшем развиваются общее недомогание, снижение аппетита, диспепсия, дискинезия, потеря в весе. Пораженный становится нервным, появляются слабость, сонливость, тяжелые сны, раздражительность, головные боли, боли в суставах и конечностях, апатия. Постепенно развивается «ртутный тремор» пальцев рук, век, губ, ног, т.е. типичный признак ртутной невраст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ртутных отравл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ание желудка немедленное и неоднократное водой с 20-30 г активированного угля или белковой вод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ему дают выпить 1 л молока, а затем взбитый с водой яичный белок. В заключение дается слабите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казания врачебной помощи необходимо полоскать рот водным раствором бертолетовой соли или 5 %-ным раствором хлористого ци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ему необходим полный по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еркур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по удалению ртути из помещений различными метод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ими (собирание, сорбция, гидросмыв, влажная механическая уборка, удаление загрязненных конструкций и т.д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ми (прожигание пламенем газовых горелок, принудительная вентиляция горячим воздухом и др.) – для подпольных помещ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ими (перевод ртути в связанное состояние для снижения скорости испар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демеркуризация – разлитую ртуть собирают совками, грущей с тонким наконечником и емкостью для сбора ртути, вакуумными отсосами. Собирание ртути проводят от периферии загрязненного участка к цент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ой влажных опилок (хорошо поглощают ртутные пары и мельчайшие капельки ртути, препятствуют разносу ртути в другие помещения). После удаления опилок мытье мыльно-содовым раств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 промывается горячим мыльно-содовым раствором (4% раствор мыла в 5% водном растворе кальцинированной соды) из расчета 0,4 – 1,0 на 1кв.м поверхности, затем смывается водой.. Несколько суток мебель выдерживается на открытом воздухе после эт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тье окон и панелей осуществляется аналогич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демеркур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е демеркуран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2 % водный раствор перманганата калия, подкисленный соляной кислотой (5 мл кислоты уд.вес 1,19 на 1 л перманганата кал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льно-содовый раствор (4% раствор мыла в 5% водном растворе кальцинированной сод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 % раствор хлорной изве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-5 % раствор моно- и дихлорамина;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кумуляторы свинцовые, отработанные и брак (2, 3 класс опасн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21 101 00 13 01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21 101 01 13 01 2 – аккумуляторы свинцовые, отработанные неповрежденные с не слитым электролит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21 101 02 13 01 3 – аккумуляторы свинцовые, отработанные не разобранные со слитым электролит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53 102 31 01 01 3 – свинцовые пластины отработанных аккумулято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21 001 01 02 01 2 – кислота аккумуляторная серная отработан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21 001 03 04 01 2 – шлам сернокислотного электроли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24 001 00 00 01 2 – щелочи аккумуляторные отработа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работанные нефтепродукты (1,2,3, 4 класс опасн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41 000 00 00 00 0 Отходы синтетических и минеральных масе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48 000 00 00 00 0 Шламы нефти и нефтепроду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7 000 00 00 00 0 Шламы минеральных масе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41 002 08 02 07 1 масла трансформаторные отработанные, содер -жащие полихлорированные дифенилы и терфенил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41 002 09 02 07 2 масла трансформаторные и теплонесущие отра ботанные, содержащие галогены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анные нефтепродукты – нефтяные масла, нефтяные промывочные жидкости, смеси нефти и нефтепродуктов, образующиеся при зачистке резервуаров, трубопроводов, автомобильных и железнодорожных цистерн, танков, судов, очистных сооружений и извлекаемые из нефтесодержащих в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1046 -86 «Нефтепродукты отработанные. Общие технические услов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опасности –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К паров углеводородов отработанных нефтепродуктов в воздухе рабочей зоны 300 мг/куб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отработанных нефтепродуктов должен осуществляться в соответствии с ГОСТ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совая доля мехпримесей – не более 2 %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ы не более 4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ОНП пластичных смазок, органических растворителей, жиров, лаков, красок, эмульсий, химических веществ, бензинов, керосинов, дизельных топлив, мазу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ОНП должны быть соблюдены требования пожарной безопасности (песок, кошма, огнетушители и др.), помещение - оборудовано приточно-вытяжной вентиля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ливе на открытой площадке место разлива засыпать песком и удалить 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е ма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1 000 00 00 03 3 – отработанные моторные масла - смесь минеральных масел с различными присадками (биологически активные полициклические арены (ПА), являющиеся канцерогенными веществами, могущими вызывать злокачественные опухоли, воздействие на генетический код и др)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 в моторных маслах – хризен, трифенилен, бензфлуорантены, инденопирен, антантрен, бенз-альфа-пирен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бега, регламентирующего срок замены масла, их содержание в ОММ возрастает в 2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ых примесей в ОММ составляет, мг/к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ец – 1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 –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 – 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 – 5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м - 3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мене моторного масла 10-15 % его попадает в окружающую среду. Попадая на поверхность почвы, ОММ просачивается по порам и трещинам в зоны аэрации поч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дая в почву, ОММ полностью подавляют биологическую активность водной и почвенной среды. Для переработки таких загрязнений микроорганизмами требуется 2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грунтовых вод ОММ накапливается и растекается с водами в горизонтальном направлении. Доля ОММ в загрязнении грунтовых вод составляет 20% от общего техногенного загрязнения или 60 % от загрязнения всеми нефтепроду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– регенерация, сжигание в топках, использование в качестве смазочного материала на бетонных заводах и в дорожном строитель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енерация ведется в небольших объемах на устаревшем оборудов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путях утилизации уничтожения ПА в ОММ не происход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жигании ОММ в атмосферу выделяются полихлордибензодиоксины (ПХДД) и полихлордибензофураны (ПХДФ), оксиды серы, оксиды азота, свинец, медь, х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котельное топливо – высокий загрязняющий эффект при сжиган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тходы резины, включая старые шины (4 класс опасности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5 000 00 00 00 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75 002 00 13 00 4 – шины пневматические отработан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75 002 01 13 00 4 – камеры пневматические отработан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75 002 02 13 00 4 – покрышки отработан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75 002 03 13 00 4 - покрышки с тканевым кордом отработан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75 002 04 13 00 4 - покрышки с металлокордом отработ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8407 – 89 Сырье вторичное резиновое. Покрышки и камеры 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на открытых бетонированных или асфальтированных площадках в штабе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осуществляется всеми видами транспорта в соответствии с правилами перевозки грузов. Содержатся требования к вторичному резиновому сыр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сбестсодержащие отходы ( 3, 4, 5 класс опасн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4 012 01 11 01 3 пыль асбоцемент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14 012 02 01 01 4 отходы асбоцемента в кусковой форм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14 037 01 11 </w:t>
      </w:r>
      <w:r>
        <w:rPr>
          <w:color w:val="FF0000"/>
          <w:sz w:val="28"/>
          <w:szCs w:val="28"/>
        </w:rPr>
        <w:t>01</w:t>
      </w:r>
      <w:r>
        <w:rPr>
          <w:sz w:val="28"/>
          <w:szCs w:val="28"/>
        </w:rPr>
        <w:t xml:space="preserve"> 3 асбестовая пыль и волок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14 037 02 01 01 4 отходы асбеста в кусковой форм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14 037 03 01 01 4 отходы асбестовой бумаги, отходы асбестовой крош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16 044 01 0400 4 шлам асбестовый, не загрязненный опасными веществам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75 003 00 01 00 4 – резиноасбестовые отходы (паронит, шайбы и прокладки из него) и т. 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асные отходы, содержащие вредные вещества, обладающие опасными свойствами (токсичные, канцерогенны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отходы (связанный асбест, асбоцемент, отходы от расшивки швов, разбитые тормозные колодки, остатки пропитанной битумной мастикой резины и др.) должны храниться в местах, где они не будут подвержены разрушению в ожидании уда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пучие отходы – в непроницаемые мешки, контейн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учной уборки необходимо применение индивидуальных средств защиты органов дыхания (респиратора). Мешки (или другая тара), которые содержали сыпучие асбестовые волокна, следует удалять посредством измельчения и /или упаковки в плотные транспорта- бельные кипы в специально отведенном месте (помещении), обозначенном предупредительными знаками с указанием средств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дкие асбестсодержащие отходы должны складироваться в специальные контейнеры, емкости или отстойники и периодически освобождаться. Перелив шлама и его высыхание не допуск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боты, связанные с загрузкой и транспортированием, выгрузкой и захоронением отходов должны быть механизиров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допускается транспортировка неупакованного асбестсодержащих отходов в открытых кузовах автомаш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Транспортировка небольших партий без упаковки (навалом) в специальном автотранспорте или упакованные в резинокордные контейнеры (крупные меш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аботе с пылевидными АСО следует применять увлажнение в теплый период года на всех этапах обращения с АС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 случае просыпа АСО во время транспортир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большом объеме собрать в первоначальную емк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чительном – увлажнить и удалить с соблюдением необходимых мер предосторожности, включая использование индивидуальных средств защиты (респиратор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Водитель транспортного средства, перевозящий АСО, должен быть проинструктирован о правилах перевозки гру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На каждый вид асбестсодержащих отходов должен быть составлен паспорт опасного от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ие АСО осуществляется на полигонах ТБ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хоронении пылевидных АСО должно осуществляться смачивание в момент выгруз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класс опасности без ограничений в количественном отношени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ласс опасности – не более 30% от массы ТБ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онтроль в области обращения с опасными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(почва, вода, воздух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ккредитованной лаборатории, подтверждающая докумен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контроля, согласованный с ТФ ФГУ «ЦЛАТ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 проведении контро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(за соблюдением установленной схемы мест сбора и временного хранения отходов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планированных мероприятий по срокам и объемам предписаний госорганов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личием и техническим состоянием оборудования по локализации последствий ЧС, аварийных ситуаци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табильностью и эффективностью работы природоохранн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Лицензирование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учение лиц ответственных за осуществление деятельности по обращению с опасными отходами на предприятии (см.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раздел п. 12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материалов обоснования намечаемой деятельности по обращению с опасными отходами (см.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.13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анитарно-эпидемиологического заключения о соответствии деятельности по сбору, использованию, обезвреживанию, транспортировке, размещению опасных отходов санитарным правилам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ставление Перечня опасных отходов, с которыми предполагается осуществлять деятельность по сбору, использованию, обезвреживанию, транспортировке, размещению опасны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зработка ПНООЛР, получение разрешительных доку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родопользователи, осуществляющие деятельность в области обращения с опасными отходами, разрабатывают ПНООЛР в соответствии с «Методическими указаниями по разработке проектов нормативов образования отходов и лимитов на их размещение», утв. приказом МПР России от 11.03.2002 г № 11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разработки ПНООЛР используются результаты инвентаризации источников образования отходов, объектов их размещения объектов обезвреживания и использования от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цедура разработки и утверждения ПНООЛР определена постановлением правительства РФ от 1.07.2000г. № 4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миты на размещение отходов утверждаются Управлением Ростехнадзора по Тюменской области сроком на 5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Для подтверждения лимитов ежегодно оформляется (до окончания отчетного года) технический от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. Административная ответственность за несоблюдение требований при обращении с от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.8.2 КоАП РФ Несоблюдение экологических и санитарно-эпидемиологических требований при обращении с отходами производства и потребления или иными опасными веществами влечет наложение административного штрафа или административного приостановления деятельности на срок до 90 сут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315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4:00Z</dcterms:created>
  <dc:creator>Zhiryakov</dc:creator>
  <dc:description/>
  <cp:keywords/>
  <dc:language>en-US</dc:language>
  <cp:lastModifiedBy>SYSTEM</cp:lastModifiedBy>
  <dcterms:modified xsi:type="dcterms:W3CDTF">2011-09-08T12:44:00Z</dcterms:modified>
  <cp:revision>2</cp:revision>
  <dc:subject/>
  <dc:title/>
</cp:coreProperties>
</file>